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Сценарий презентации танцевальной школы группы №7 ДССТ «Бармалейчики»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РИЗАНТЕМА»</w:t>
      </w:r>
    </w:p>
    <w:p>
      <w:pPr>
        <w:pStyle w:val="Normal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ая ткань-клумба, на ней спят цвет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цветок:</w:t>
        <w:tab/>
        <w:t xml:space="preserve">Ах, как грустно мне сегодня, мне не мило ничего…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Все цветы:</w:t>
        <w:tab/>
        <w:t>Но скажи скорей, цветочек, тебе грустно отчего?</w:t>
      </w:r>
    </w:p>
    <w:p>
      <w:pPr>
        <w:pStyle w:val="Normal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плохо тебя поливали?</w:t>
      </w:r>
    </w:p>
    <w:p>
      <w:pPr>
        <w:pStyle w:val="Normal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плохо тебя удобряли?</w:t>
      </w:r>
    </w:p>
    <w:p>
      <w:pPr>
        <w:pStyle w:val="Normal"/>
        <w:spacing w:lineRule="auto" w:line="360"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ет бабочек нужно позвать и нектар с тебя нужно собрать?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цветок:</w:t>
        <w:tab/>
        <w:t>Нет, за мной уход чудесный,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цвету на радость всем… Я грущу…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Все цветы:</w:t>
        <w:tab/>
        <w:t>Вы не слыхали, как лечить грусть хризантем?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Бабочка:</w:t>
        <w:tab/>
        <w:t>С цветка на цветок я летаю, пыльцу и нектар собираю,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ab/>
        <w:tab/>
        <w:t>Кружусь и легко я порхаю, о грусти совсем я не знаю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цветок:</w:t>
        <w:tab/>
        <w:t>Бабочка, милая, как бы хотел я,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к же легко, как ты танцевать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лько у цветов нет ног средь лепестков,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Это невозможно, мне ли не знать…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 того я и грущу, что очень танцевать хочу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очу в волшебных ритмах танц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реди цветов всех выделяться!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Бабочка:</w:t>
        <w:tab/>
        <w:t>Этому горю помочь я смогу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лшебной пыльцой я вас одарю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ней сила полета и солнца поэма,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ней сможет легко танцевать хризантема!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Все цветы:</w:t>
        <w:tab/>
        <w:t>Спасибо бабочке! Сбылась наша мечта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танцу сердце отдадим своё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чтобы школу от других могли вы отличать,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«Хризантемой» назовем её!</w:t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</w:t>
      </w:r>
    </w:p>
    <w:sectPr>
      <w:type w:val="nextPage"/>
      <w:pgSz w:w="11906" w:h="16838"/>
      <w:pgMar w:left="567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36:00Z</dcterms:created>
  <dc:creator>Ирина А. Васева</dc:creator>
  <dc:description/>
  <dc:language>en-US</dc:language>
  <cp:lastModifiedBy>Ирина</cp:lastModifiedBy>
  <dcterms:modified xsi:type="dcterms:W3CDTF">2013-06-25T10:36:00Z</dcterms:modified>
  <cp:revision>2</cp:revision>
  <dc:subject/>
  <dc:title/>
</cp:coreProperties>
</file>