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5 нче сыйныфны</w:t>
      </w:r>
      <w:r>
        <w:rPr>
          <w:b/>
          <w:sz w:val="28"/>
          <w:szCs w:val="28"/>
          <w:lang w:val="tt-RU"/>
        </w:rPr>
        <w:t>ң рус төркеме өчен татар теленнән еллык контроль тест</w:t>
      </w:r>
    </w:p>
    <w:p>
      <w:pPr>
        <w:pStyle w:val="Normal"/>
        <w:rPr/>
      </w:pPr>
      <w:r>
        <w:rPr>
          <w:sz w:val="28"/>
          <w:szCs w:val="28"/>
          <w:lang w:val="tt-RU"/>
        </w:rPr>
        <w:t>1. Ничәшәр? соравына җавап булган сүзләр рәтен күрсәт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) икәү, алтышар, бер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) икешәр, өчешәр, җидешәр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) ун, дүртешәр,алты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2. Тәрҗемә ит .  Уку чиреге- </w:t>
      </w:r>
    </w:p>
    <w:p>
      <w:pPr>
        <w:pStyle w:val="Normal"/>
        <w:rPr/>
      </w:pPr>
      <w:r>
        <w:rPr>
          <w:sz w:val="28"/>
          <w:szCs w:val="28"/>
          <w:lang w:val="tt-RU"/>
        </w:rPr>
        <w:t>А) Продолжительность четверти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Б) за четверть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) учебная четверть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3. Дөрес тәрҗемәне күрсәт. Иркен сөйләшә- </w:t>
      </w:r>
    </w:p>
    <w:p>
      <w:pPr>
        <w:pStyle w:val="Normal"/>
        <w:rPr/>
      </w:pPr>
      <w:r>
        <w:rPr>
          <w:sz w:val="28"/>
          <w:szCs w:val="28"/>
          <w:lang w:val="tt-RU"/>
        </w:rPr>
        <w:t>А) перевожу со словарем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) учу с трудом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) разговариваю свободно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. Бу сүзләрне кем язган?</w:t>
      </w:r>
    </w:p>
    <w:p>
      <w:pPr>
        <w:pStyle w:val="Normal"/>
        <w:rPr/>
      </w:pPr>
      <w:r>
        <w:rPr>
          <w:sz w:val="28"/>
          <w:szCs w:val="28"/>
          <w:lang w:val="tt-RU"/>
        </w:rPr>
        <w:t>И туган тел, и матур тел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ткәм әнкәмнең теле.</w:t>
      </w:r>
    </w:p>
    <w:p>
      <w:pPr>
        <w:pStyle w:val="Normal"/>
        <w:rPr/>
      </w:pPr>
      <w:r>
        <w:rPr>
          <w:sz w:val="28"/>
          <w:szCs w:val="28"/>
          <w:lang w:val="tt-RU"/>
        </w:rPr>
        <w:t>Дөньяда күп нәрсә белдем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ин туган тел аркылы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)  М.Җәлил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)  Г.Тукай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)  Г.Кутуй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5. Кемнең? соравына җавап булган сүзләр рәтен күрсәт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) апага, әнинең, энемне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) бабайның , әбинең,  укучының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) гаиләдән, чәчәкнең, кызның</w:t>
      </w:r>
    </w:p>
    <w:p>
      <w:pPr>
        <w:pStyle w:val="Normal"/>
        <w:rPr/>
      </w:pPr>
      <w:r>
        <w:rPr>
          <w:sz w:val="28"/>
          <w:szCs w:val="28"/>
          <w:lang w:val="tt-RU"/>
        </w:rPr>
        <w:t>6. Кемгә? соравына җавап булган сүзләр рәтен күрсәт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) минем апама, аның мәктәбен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) минем әниемә, сезнең әтиегез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)минем әбиемә, синең  апаң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7. Антонимны күрсәт. Тыңлаучан-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)  тырыш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) беркатлы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) тыңлаусыз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8. Тиешле сүзләр рәтен билгелә. Аш бүлмәсендә....., ...... ба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) суыткыч, газ плитәсе</w:t>
      </w:r>
    </w:p>
    <w:p>
      <w:pPr>
        <w:pStyle w:val="Normal"/>
        <w:rPr/>
      </w:pPr>
      <w:r>
        <w:rPr>
          <w:sz w:val="28"/>
          <w:szCs w:val="28"/>
          <w:lang w:val="tt-RU"/>
        </w:rPr>
        <w:t>Б) кәнәфи, китап киштәсе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) тузан суырткыч, телевизор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9.Нишләргә? соравына җавап булган сүзләр рәтен күрсәт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) ашарга, юа, җыярг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) кияргә, эчәргә, себерергә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) үтүкләргә, юам, керергә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0. Бәйлек сүзләр рәтен күрсәт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) астында, өстендә, артынд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)каршында, мәктәп, белән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)янында, арасында, гаилә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4:32:00Z</dcterms:created>
  <dc:creator>Домашний</dc:creator>
  <dc:description/>
  <cp:keywords/>
  <dc:language>en-US</dc:language>
  <cp:lastModifiedBy>Домашний</cp:lastModifiedBy>
  <cp:lastPrinted>2015-05-06T19:04:00Z</cp:lastPrinted>
  <dcterms:modified xsi:type="dcterms:W3CDTF">2015-05-06T15:05:00Z</dcterms:modified>
  <cp:revision>1</cp:revision>
  <dc:subject/>
  <dc:title>5 нче сыйныфның рус төркеме өчен татар теленнән еллык контроль тест</dc:title>
</cp:coreProperties>
</file>