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детский сад №93 комбинированного вида Красногвардейского района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анкт-Петербурга.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Досуг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«День Победы»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оспитатель: Анисимова Т.А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анкт-Петербург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2015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досуга «День Побе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>знакомить детей с историей нашей стран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сформировать у детей представление о ВОВ, о дне Победы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активизация словаря: Родина, подвиг, гордиться, оборонять, защищать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развивать любознательность, расширять кругозор детей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развивать двигательную активность детей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оспитывать чувство любви к своей стране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оспитывать интерес к героическому прошлому нашей страны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ызывать у детей чувство гордости за свою страну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формировать у детей патриотические чувства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Используемые материалы:</w:t>
      </w:r>
      <w:r>
        <w:rPr>
          <w:b w:val="false"/>
          <w:bCs w:val="false"/>
          <w:sz w:val="28"/>
          <w:szCs w:val="28"/>
        </w:rPr>
        <w:t xml:space="preserve"> фонограмма музыки, верёвка, мешочки с песком, мины (баночки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седа о России, о ВОВ, рассматривание картин о ВОВ, чтение стихотворений о ВОВ, разучивание стихотворений, песни «Солнечный круг», танца «Катюша»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Познавательное развитие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Речевое развитие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Художественно-эстетическое развитие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Физическое развитие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мерный ход досуга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 мая мы вместе со всей страной отмечаем особенный праздник-День Победы. В этот день мы вспоминаем всех, кто погиб за нашу страну. Подвиг людей, вставших на защиту Родины, будет жить вечно в памяти народа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ля того, чтобы защищать нашу Родину надо быть очень сильными, смелыми, ловкими. Давайте посмотрим какие вы у нас будущие защитники Родины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лодцы! Достойное поколение растёт!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 люди хотят мира на земле, чтобы никогда не было войны!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 годы войны было написано много песен, которые стали знаменитыми на весь мир. Одна из таких песен «Катюша».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честь дня Победы 9 мая во многих городах пройдут военные парады, а вечером будет праздничный салют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ы благодарны всем, кто защищал нашу Родину за мир на земле, за нашу свободу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сть всегда будет мирное небо над нами!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Дети входят в музыкальный зал под фонограмму песни «День Победы»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Читают стихи: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Гремит столица маршами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олдат встречают маршалы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ияет площадь Красная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Мы день Победы празднуем!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дут рядами стройными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траны российской воины: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анкисты, пограничники,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илоты и зенитчики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Ребятам светит ласково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егодня солнце ясное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ияет площадь Красная-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Мы день Победы празднуем!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нкурс №1 «Минное поле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 залу разбросаны мины.  Дети смотрят и запоминают, где лежат мины. Затем воспитатель завязывает глаза детям по очереди. Ребёнок должен пройти по полю, не затронув мины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нкурс №2 «Разведчики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Дети должны проползти по-плостунски под верёвками, натянутыми над полом не более 40 см. Разведчики при этом ползут тихо и не задевают верёвку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нкурс №3 «Метание гранат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а стене две мишени, дети целятся  в мишени с расстояния 2-3 м гранатами (мешочки с песком)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онкурс №4 «Перевяжи раненого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Две девочки перевязывают головы мальчикам на скорость.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Дети поют песню «Солнечный круг»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анец «Катюша»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Дети читают стихотворение С. Маршака «Пусть не будет войны никогда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усть не будет войны никогд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усть спокойные спят город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усть сирены пронзительный вой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е звучит над твоей головой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е один пусть не рвётся снаряд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е один не строчит автомат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глашают пусть наши лес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Только птиц и детей голос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 пусть мирно проходят год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усть не будет войны никогда!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Все хором: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Мир нужен на земле ВСЕГДА! </w:t>
            </w:r>
          </w:p>
        </w:tc>
      </w:tr>
    </w:tbl>
    <w:p>
      <w:pPr>
        <w:pStyle w:val="Normal"/>
        <w:jc w:val="left"/>
        <w:rPr>
          <w:rFonts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jc w:val="left"/>
        <w:rPr>
          <w:rFonts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/>
          <w:b w:val="false"/>
          <w:bCs w:val="false"/>
          <w:sz w:val="28"/>
          <w:szCs w:val="28"/>
          <w:lang w:val="ru-RU"/>
        </w:rPr>
        <w:t xml:space="preserve">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rFonts w:eastAsia="Arial" w:cs="Arial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Arial"/>
          <w:b w:val="false"/>
          <w:bCs w:val="false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9:13:27Z</dcterms:created>
  <dc:creator/>
  <dc:description/>
  <dc:language>en-US</dc:language>
  <cp:lastModifiedBy/>
  <cp:revision>0</cp:revision>
  <dc:subject/>
  <dc:title/>
</cp:coreProperties>
</file>