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ссе.</w:t>
      </w:r>
    </w:p>
    <w:p>
      <w:pPr>
        <w:pStyle w:val="Normal"/>
        <w:ind w:firstLine="708"/>
        <w:jc w:val="both"/>
        <w:rPr/>
      </w:pPr>
      <w:r>
        <w:rPr/>
        <w:t xml:space="preserve">С самого раннего детства жизнь человека связана с языком. Ребенку нет еще года, а он прислушивается к звукам речи, и начинает понимать и осваивать родной язык.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дошкольный период происходит становление речи и ее формирование (хотя, конечно, совершенствоваться она будет и в дальнейшем), ребенок учиться отчетливо и грамматически правильно произносить слова и фразы, накапливает словарный запас. К.А. Аксаков писал: «Слово есть первый признак сознательной, разумной жизни. Слово есть воссоздание внутри себя мира». Воссоздание это идет всю жизнь, но особенно интенсивно в дошкольном возрасте. И очень важно помочь ребенку как можно успешнее овладеть прекрасным даром. Своевременное и правильное речевое развитие  - необходимое условие формирования личности ребенка. Благодаря речи малыш познает окружающий мир, накапливает знания, расширяет круг представлений о предметах и явлениях, овладевает нормами общественного поведени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чь открывает ребенку все достижения человеческой культуры. С развитием речи у ребенка связано развитие основных психических процессов, формирование личности в целом.  Исключительное значение речи в развитии ребенка делает важным  знание условий и факторов, способствующих ее совершенствованию на разных этапах становления личности. Если между ребенком и окружающими людьми возникает преграда или его контакты со старшими резко сокращаются, обедняются, то нормальное речевое развитие замедляется или же прекращается. При полноценном общении с окружающими людьми дети быстро осваивают речевой опыт старших, а потом сами вносят свой вклад в «копилку человеческого опыта». Поэтому большое значение для ребенка и родителей имеет во время оказанная помощь специалистов, в частности – логопедов. Я работаю учителем – логопедом с 2004 года, и из своего педагогического опыта могу сказать, что детям необходима помощь в освоении родного языка. С детства, я мечтала  работать с детьми, после школы поступила в колледж педагогики, экономики и права на воспитателя с дополнительной квалификацией логопедии. В стенах родного педагогического колледжа я познакомилась с удивительной и нужной профессией логопе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ле окончания колледжа я работала в детском саду логопедом и из практического опыта знаю, как многие малыши с трудом произносят звуки, как им трудно дается общение со сверстниками и взрослыми. Вот поэтому я и решила стать учителем-логопедом, чтобы помочь малышам научиться правильно произносить звуки, грамматически правильно строить предложения. В 2004году я поступила в МГГУ им. М.А. Шолохова на дефектологическое отделение и получила специализацию учитель-логопед. По-моему мнению, в руках логопеда самая дорогая ценность – ребенок, его развитие и перспективы. Для ребенка, имеющего речевые нарушения, большое значение имеет специалист, к которому он попадет. Логопед не только открывает ему неограниченные возможности общения, я являюсь – своеобразным проводником маленького человека в многообразный мир человеческих взаимоотношений. Моя работа по преодоление речевого нарушения вселяет в ребенка уверенность в собственных силах, способствует развитию его познавательных способностей. Раздвигая рамки общения – как в среде сверстников, так и со взрослыми – ребенок становится более эмоциональным, пытливым и отзывчивым. Меняются его взгляды на мир, его отношения с окружающими. Он становится более открытым к установлению контактов с другими людьми, более восприимчивым к новым знаниям, ощущает себя полноценным человеком. Для того чтобы раскрыть ребенка и я сама стараюсь быть открытой детям, должна уметь организовывать общение ребенка, обеспечивать взаимопонимание, сотрудничество, уметь поставить себя на место ребенка, понять его внутренне состояние, особенности лич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з своего опыта работы я знаю, что принятие ребенка как полноправного партнера в сотрудничестве – залог успешной коррекционно-образовательной деятельности, то есть «совместное творчество» является наиболее продуктивным и результативным. Обстановка творческой работы педагога, любознательности при получении детьми необходимых знаний отвечает жизненным запросам детей, стимулирует развитие их интересов, самостоятельности, творческих способност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лавное в коррекционно-образовательном процессе, чтобы моя деятельность была социально ориентированной. Руководящая роль при этом отводится доброте, справедливости, любви, уважению к воспитанникам, особенно имеющим какие – то проблемы, в том числе и речевые. Чрезвычайно важны умелое и творческое применение методов и приемов взаимодействия с ребенком. Гибкость, мудрость, терпение, а главное – любовь к де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14:00Z</dcterms:created>
  <dc:creator>komp</dc:creator>
  <dc:description/>
  <cp:keywords/>
  <dc:language>en-US</dc:language>
  <cp:lastModifiedBy>Admin</cp:lastModifiedBy>
  <dcterms:modified xsi:type="dcterms:W3CDTF">2014-05-31T06:14:00Z</dcterms:modified>
  <cp:revision>6</cp:revision>
  <dc:subject/>
  <dc:title>Эссе</dc:title>
</cp:coreProperties>
</file>