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Индивидуальный план коррекционной работы на 2014-2015 уч. год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Ф.И.ребенка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витие речи и подготовка к обучению грамоте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Формирование правильного звукопроизношения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)Постановка звуков: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б)Дифференциация звуков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)Автоматизация звуков в словах, словах, предложениях, самостоятельной речи на различном речевом материал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Формирование фонематического восприятия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Работа над слоговой структурой слова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Формирование навыков звукового анализа и синтеза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Проведение работы над импрессивной речью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i/>
          <w:sz w:val="24"/>
          <w:szCs w:val="24"/>
        </w:rPr>
        <w:br/>
      </w:r>
      <w:r>
        <w:rPr>
          <w:sz w:val="24"/>
          <w:szCs w:val="24"/>
        </w:rPr>
        <w:t>- понимание глаголов прошедшего времени муж. и  жен. род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понимание глаголов настоящего времени ед. и мн. чис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Активизировать и расширить словарь предметов, глаголов, признаков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Формировать навыки словообразования и словоизменения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бразование притяжательных прилагательных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бразование относительных прилагательных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бразование глаголов с помощью приставк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бразование глаголов с противоположными значения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бразование слов, обозначающих детёнышей животных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бразование существительных и прилагательных с уменьшительно-ласкательным суффиксом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бразование родственных слов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бразование сложных сло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Формировать грамматический строй речи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бразование ед. и мн. числа существительных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бразование сущ. Р. п. единств. и  множ. числ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бразование сущ. Д.п. единств. и множ. числа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образование сущ.В.п. единств. и множ. числ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бразование сущ. Т.п. единств. и множ. числ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образование сущ.П.п. единств. и множ. числа;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огласование числительных с существительны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огласование прилагательных с существительны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употребление существительных и притяжательным местоимением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употребление глаголов с разными приставка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употребление в речи простых и сложных предлогов (</w:t>
      </w:r>
      <w:r>
        <w:rPr>
          <w:i/>
          <w:sz w:val="24"/>
          <w:szCs w:val="24"/>
        </w:rPr>
        <w:t>с, на, под, из-под, за, из-за, в, из, через, между, у, о, около, перед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. Развитие связной речи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воспроизведение рассказа, составленного по следам демонстрируемого действ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оставление рассказа по демонстрируемому действию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пересказ рассказа с использованием магнитной доски (изображения)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пересказ рассказа с использованием сюжетных картинок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оставление рассказа по серии сюжетных картинок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пересказ рассказа с использованием одной сюжетной картинк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оставление рассказа по одной сюжетной картинке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 Развитие просодической стороны речи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витие и коррекция недостатков эмоционально-волевой сферы и формирующейся личност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развитие самосознания и самооценк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целенаправленность и заинтересованность ребёнка в выполнении зада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формирование функций программирования и контроля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формирование коммуникативных навыков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витие познавательной деятельности и целенаправленное формирование высших психических функций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Интеллектуальное развит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формирование наглядно-действенного мышле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формирование наглядно-образного мышле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формирование осознания причинно-следственных отношений по серии сюжетных картинок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формирование умения обобщать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формирование элементарного умозаключающего мышления.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>2.Развитие зрительного восприят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восприятие цвет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восприятие формы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восприятие величины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целостность восприятия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Развитие внима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сосредоточени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переключени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распределение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Развитие мнестической деятельнос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развивать объём слухо-речевой памя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развитие долговременной памя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развитие опосредованного запоминания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Развитие пространственных и временных отношений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учить называть времена года и их признак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прямой и обратный порядковый счёт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развитие умения ориентироваться в пространстве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Развитие общей моторики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координированность движ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развитие общей моторики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6:43:00Z</dcterms:created>
  <dc:creator>lenovo</dc:creator>
  <dc:description/>
  <cp:keywords/>
  <dc:language>en-US</dc:language>
  <cp:lastModifiedBy>lenovo</cp:lastModifiedBy>
  <dcterms:modified xsi:type="dcterms:W3CDTF">2015-05-06T19:11:00Z</dcterms:modified>
  <cp:revision>5</cp:revision>
  <dc:subject/>
  <dc:title/>
</cp:coreProperties>
</file>