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улева Людмила Анатольев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БДОУ детского сада №58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омбинированного вида Фрунзен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кт-Петербург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НОД «Цветы для любимой мам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(для детей подготовительной к школе групп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правление — декоративно — прикладное и художественное творчество; возраст участников занятия — 6 — 7 л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Мамин праздник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орд я – праздничная дат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ение мечты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зял меня с собою пап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ме покупать цветы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х, сошедших с детской книжки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 несу, а мне во сле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мотрят с завистью мальчиш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мечательный букет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Цель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сестороннее интеллектуальное и эстетическое развитие детей в процессе овладения элементарными приемами художественного прикладного труда с использованием кружева для создания открыток, посвященных Дню Матер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дач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   </w:t>
      </w:r>
      <w:r>
        <w:rPr>
          <w:rFonts w:cs="Times New Roman" w:ascii="Times New Roman" w:hAnsi="Times New Roman"/>
          <w:sz w:val="24"/>
          <w:szCs w:val="24"/>
        </w:rPr>
        <w:t xml:space="preserve">Обучающая: Способствовать формированию представления о работе с кружевом. Ознакомить воспитанников с техникой выполнения работ с кружевом и подручным материало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   </w:t>
      </w:r>
      <w:r>
        <w:rPr>
          <w:rFonts w:cs="Times New Roman" w:ascii="Times New Roman" w:hAnsi="Times New Roman"/>
          <w:sz w:val="24"/>
          <w:szCs w:val="24"/>
        </w:rPr>
        <w:t xml:space="preserve">Развивающая: Развивать воображение, мышление, творческие возможности каждого ребёнка; развивать интерес к предмету; развивать у детей навыки и умения работы с кружевом, глазомер, мелкую моторику рук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   </w:t>
      </w:r>
      <w:r>
        <w:rPr>
          <w:rFonts w:cs="Times New Roman" w:ascii="Times New Roman" w:hAnsi="Times New Roman"/>
          <w:sz w:val="24"/>
          <w:szCs w:val="24"/>
        </w:rPr>
        <w:t>Воспитывающая: Воспитывать у воспитанников качества аккуратности и собранности при выполнении приёмов труда, трудолюбие, умение слушать; коммуникабельность, аккуратность, активность, культуру труда, умение работать в коллектив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етодическое оснащение занят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   </w:t>
      </w:r>
      <w:r>
        <w:rPr>
          <w:rFonts w:cs="Times New Roman" w:ascii="Times New Roman" w:hAnsi="Times New Roman"/>
          <w:sz w:val="24"/>
          <w:szCs w:val="24"/>
        </w:rPr>
        <w:t>Образцы работ в данной техник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   </w:t>
      </w:r>
      <w:r>
        <w:rPr>
          <w:rFonts w:cs="Times New Roman" w:ascii="Times New Roman" w:hAnsi="Times New Roman"/>
          <w:sz w:val="24"/>
          <w:szCs w:val="24"/>
        </w:rPr>
        <w:t>выставка иллюстраций и кни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нструменты и материал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фона – цветной картон формата А5, гипюр, кружево, бисер, стеклярус, пайетки, клей ПВА, рабочая скатерт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 обуч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активный (рассказ, показ, беседа, практическое выполнение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тельский (умение самостоятельно распределять деятельность работы, выбор действия, его способа, свобода творчеств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организации занят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в группе, презентация своих работ (мини-выставк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ловарная рабо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   </w:t>
      </w:r>
      <w:r>
        <w:rPr>
          <w:rFonts w:cs="Times New Roman" w:ascii="Times New Roman" w:hAnsi="Times New Roman"/>
          <w:sz w:val="24"/>
          <w:szCs w:val="24"/>
        </w:rPr>
        <w:t xml:space="preserve">кружево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   </w:t>
      </w:r>
      <w:r>
        <w:rPr>
          <w:rFonts w:cs="Times New Roman" w:ascii="Times New Roman" w:hAnsi="Times New Roman"/>
          <w:sz w:val="24"/>
          <w:szCs w:val="24"/>
        </w:rPr>
        <w:t xml:space="preserve">гипюр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   </w:t>
      </w:r>
      <w:r>
        <w:rPr>
          <w:rFonts w:cs="Times New Roman" w:ascii="Times New Roman" w:hAnsi="Times New Roman"/>
          <w:sz w:val="24"/>
          <w:szCs w:val="24"/>
        </w:rPr>
        <w:t xml:space="preserve">пайетки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   </w:t>
      </w:r>
      <w:r>
        <w:rPr>
          <w:rFonts w:cs="Times New Roman" w:ascii="Times New Roman" w:hAnsi="Times New Roman"/>
          <w:sz w:val="24"/>
          <w:szCs w:val="24"/>
        </w:rPr>
        <w:t>бумажное круже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лан за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рганизационный этап (3 – 5 мин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новной этап (10 мин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ный этап (30 мин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Итоговый этап (5 мин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ефлексивный этап (5 мин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Ход за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. Организационный эта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а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готовка детей к работе на занят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я начала занятия, создание психологического настроения на творческую деятельность и активизация внимания, быстрое вхождение группы в рабочий ритм; приветств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ение темы уро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вый  материал для творчества ребенка – это кружево. Кружево — необычайно выразительный и красивый материал. Из него можно создать целый мир. Существует множество видов кружева. Сегодня я познакомлю вас с этим удивительным и нежным материало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. Основной эта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новых знаний и способов действий (дети знакомятся с историей возникновения круже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ие правильности и осознанности усвоения нового материала, выявление неверных представлений и их коррекция. Применение практических заданий, которые выполняются самостоятельно воспитанник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История круж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то мы можем понимать под словом «кружево»? Оно имеет два разных значения. Одно из них происходит от слова «окружать»; им в России определялись самые разные отделки в виде каймы на подолах, полах и рукавах одежды. В другом значении этим словом называют узорное ажурное изделие — самостоятельный вид украшения одежды или предметов убранства, и вероятно, оно имеет тот же корень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ужево — искусство европейское. Когда оно появилось? Без применения металлических булавок сложные и тонкие изделия выполнить невозможно, а булавки стали известны с середины XVI века, вероятно, с этим временем и следует связывать его возникновение. От второй половины XVI столетия сохранились многочисленные памятники плетеного кружева. Тогда и появился термин, обозначающий кружево в языках разных стран, которые до сих пор оспаривают друг у друга называться родиной кружева. Самыми известными центрами кружевоплетения России можно назвать Вологду, Кировск, Михайловск. Кружевоплетение насчитывает не одно столетие в истории декоративно-прикладного искусства России и на сегодняшний день является народным промысло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ружев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уконное с витрины покрывал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кинули — и кружево предстал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зорное, в воздушных пузырьк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обие то ли пены, то ли снег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к воздуху семнадцатого ве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пали мы на согнутых рук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3. Контрольный эта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качества и уровня овладения знаниями, умениями, навыками; их коррекц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устного опроса, выполнение творческого поискового зад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 провести с воспитанниками инструктаж по технике безопасности; рассказать и показать методические и технологические приёмы изготовления открыток с применением круже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структаж по технике безопасност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а работы с ножницам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раните ножницы в определённом мест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дите их в сложенном вид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актическая работа:</w:t>
      </w:r>
      <w:r>
        <w:rPr>
          <w:rFonts w:cs="Times New Roman" w:ascii="Times New Roman" w:hAnsi="Times New Roman"/>
          <w:sz w:val="24"/>
          <w:szCs w:val="24"/>
        </w:rPr>
        <w:t xml:space="preserve"> (коллаж видов кружев, образцы открыток, оформленных с применением кружева на тему День Матер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работа уча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работают парами, выполняют работу по образцу или придумывают композицию самостоятель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Текущий инструктаж педагога. (по ходу выполнения детьми самостоятельной работы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   </w:t>
      </w:r>
      <w:r>
        <w:rPr>
          <w:rFonts w:cs="Times New Roman" w:ascii="Times New Roman" w:hAnsi="Times New Roman"/>
          <w:sz w:val="24"/>
          <w:szCs w:val="24"/>
        </w:rPr>
        <w:t>Проверка организации рабочих мест воспитанник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   </w:t>
      </w:r>
      <w:r>
        <w:rPr>
          <w:rFonts w:cs="Times New Roman" w:ascii="Times New Roman" w:hAnsi="Times New Roman"/>
          <w:sz w:val="24"/>
          <w:szCs w:val="24"/>
        </w:rPr>
        <w:t>Проверка соблюдения правил техники безопасности при выполнении зада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   </w:t>
      </w:r>
      <w:r>
        <w:rPr>
          <w:rFonts w:cs="Times New Roman" w:ascii="Times New Roman" w:hAnsi="Times New Roman"/>
          <w:sz w:val="24"/>
          <w:szCs w:val="24"/>
        </w:rPr>
        <w:t>Инструктирование по выполнению задания в соответствии с инструкционной технологической картой; оказание помощи слабо подготовленным дет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изминут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лазки видят всё вокруг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веду я ими кру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зкам видеть всё дан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де окно, а где ки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веду я ими круг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гляжу на мир вокру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Этот пальчик маленький- мизинчик он удаленьк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езымянный - кольцо носит, никогда его не броси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тот пальчик самый длинный, он стоит посереди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тот – указательный, пальчик замечательны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тот пальчик – вот какой, называется больш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4. Итоговый эта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ь анализ и оценку успешности достижения цели: в быстром и качественном выполнении задания, правильном использовании материалов для выполнения базовых элементов, наметить перспективу последующей раб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выполнения заданий организовать выставку работ и их коллективное обсужд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5. Рефлексивный этап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билизация воспитанников на самооценку. Предложить детям оценить работоспособность, психологическое состояние, результативность раб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месте с воспитанниками просмотреть выполненные задания с использованием выразительных возможностей. Активизировать ответы детей после выполнения практической творческой раб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ительное слово воспита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и подошёл к концу наше необычное занятие. Мы сегодня с вами проделали очень большую рабо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нового для себя вы узнали на занятии? Чему научились? Что понравилось на занятии? Как проявились творческие способности на занятии? Какое у вас сейчас настроение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еюсь, что знания, приобретенные вами сегодня, обогатили вас и помогут в решении творческих задач не только на наших занятиях, но и в жи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Использованная литератур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.Г. Жукова «И тонкой нити кружева» Пособие по развитию практических навыков и творческих способностей у детей старшего дошкольного возраста. 2014. Стр.7-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.Г. Жукова «Коллаж с использованием кружева. Творческая работа для совместной деятельности взрослого и ребенка (5-6 лет) // Дошкольная педагогика -</w:t>
      </w:r>
      <w:r>
        <w:rPr/>
        <w:t>2010-№7 – стр. 33-40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4:41:00Z</dcterms:created>
  <dc:creator>Igla5</dc:creator>
  <dc:description/>
  <cp:keywords/>
  <dc:language>en-US</dc:language>
  <cp:lastModifiedBy>user</cp:lastModifiedBy>
  <cp:lastPrinted>2014-11-08T14:43:00Z</cp:lastPrinted>
  <dcterms:modified xsi:type="dcterms:W3CDTF">2015-05-06T09:24:00Z</dcterms:modified>
  <cp:revision>6</cp:revision>
  <dc:subject/>
  <dc:title/>
</cp:coreProperties>
</file>