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КОМБИНИРОВАННОГО ВИДА г.АСТРАХАНИ №109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ОБОБЩЕНИЯ ПЕРЕДОВОГО ПЕДАГОГИЧЕСКОГО ОПЫТА</w:t>
      </w:r>
    </w:p>
    <w:p>
      <w:pPr>
        <w:pStyle w:val="TextBody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ДЕТЕЙ РАННЕГО ВОЗРА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ева Екатерина Николаевна</w:t>
      </w:r>
    </w:p>
    <w:p>
      <w:pPr>
        <w:pStyle w:val="Normal"/>
        <w:spacing w:lineRule="auto" w:line="360"/>
        <w:ind w:firstLine="20"/>
        <w:jc w:val="right"/>
        <w:rPr/>
      </w:pPr>
      <w:r>
        <w:rPr>
          <w:b/>
          <w:bCs/>
          <w:sz w:val="28"/>
          <w:szCs w:val="28"/>
        </w:rPr>
        <w:t>воспитатель МБДОУ №109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база опыта</w:t>
      </w:r>
    </w:p>
    <w:p>
      <w:pPr>
        <w:pStyle w:val="Style15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раннего детства, основы которой были разработаны Н.М. Щеловановым, Н.М. Аксариной и их учениками, намечает конкретные задачи и методы всестороннего воспитания детей.</w:t>
      </w:r>
    </w:p>
    <w:p>
      <w:pPr>
        <w:pStyle w:val="Style15"/>
        <w:widowControl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держание воспитательной работы на этом возрастном этапе детства входят следующие разделы: соблюдение установленного для детей раннего возраста режима дня, т.е. верное распределение в течение суток и четкая последовательность сна, кормления, бодрствования, смена разных видов деятельности; правильное проведение режимных процессов: кормления гигиенического ухода, укладывания спать, закаливания и др.; проведение индивидуальных и групповых занятий, игр, развлечений; создание условий для активной и разнообразной самостоятельной деятельности дет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 перспективность опыта</w:t>
      </w:r>
    </w:p>
    <w:p>
      <w:pPr>
        <w:pStyle w:val="Style14"/>
        <w:widowControl/>
        <w:spacing w:lineRule="auto" w:line="360" w:before="0" w:after="0"/>
        <w:ind w:firstLine="69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Игра занимает важнейшее место в жизни ребенка-дошкольника, и потому рассматривается советскими педагогами как одно из главных средств воспитания. В практике детского сада широко используются игры ролевые, дидактические, строительные, подвижные, игры с пением и др. Но среди всего многообразия игр следует выделить особо подвижные игры, в которых все играющие обязательно вовлекаются в активные двигательные действия. Эти действия обусловлены сюжетом и правилами игры и направлены на достижение определенной условной цели, поставленной перед детьми взрослыми или самими играющим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возникновения и становления опыта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а протяжении ряда лет возникала проблема с высокой активностью детей раннего возраста. Проанализировала психолого-педагогический и методический аспекты проблемы. Пришла к выводу, что разумно использовать во всех сферах жизни ребенка подвижные игр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опыта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2-3 лет чрезвычайно активны. Свою активность они проявляют в многократно повторяющихся движениях: перебегают с одного места на другое, перенося игрушки или какие-либо предметы, влезают и слезают с невысоких скамеек, диванчиков, ходят и бегают, возят автомобили, каталки, вертушки, бросают и катают мячи, догоняют их и т. д. Самостоятельная двигательная деятельность является важным условием общего развития ребенка, поэтому воспитатель младших групп должен позаботиться о том, чтобы как на площадке, так и в помещении было много свободного места, достаточное количество игрушек, стимулирующих движение детей, пособий, необходимых для развития движений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ю нужно уметь косвенно руководить самостоятельными играми детей. Наблюдая за ними, он должен для себя отметить, кто не умеет играть с той или иной игрушкой, кто малоподвижен или, наоборот, слишком много двигается. Учитывая индивидуальные особенности и возможности малышей, педагог осторожно руководит их деятельностью. Одним помогает освоить действия с новой игрушкой, другим предложит поиграть с ним в мяч, третьим, наоборот, найдет занятие поспокойнее. Зная, что малыши, особенно в первой младшей группе, любят играть в одиночку, он должен дать им такую возможность, но в то же время должен стараться привлечь детей к совместным играм. В работе с малышами очень важны специально организованные подвижные игры и упражнения, протекающие при непосредственном руководстве взрослого. </w:t>
      </w:r>
    </w:p>
    <w:p>
      <w:pPr>
        <w:pStyle w:val="Heading2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одбор игр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игры должны обеспечить разностороннее развитие моторной сферы детей, а также способствовать формированию их умений действовать в коллективе, ориентироваться в пространстве, выполнять действия в соответствии с правилами или текстом игры. Поэтому надо использовать подвижные игры и упражнения не только разнообразные по содержанию, но и по организации детей, по сложности согласования движений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гр должно соответствовать уровню развития и подготовленности играющих, быть доступным и интересным для них. Трудность подвижных игр и игровых упражнений для детей от 2 до 4 лет неодинакова, она зависит от насыщенности их различными моторными действиями. Например, игры с метанием и прыжками более сложны для детей этого возраста, чем основанные на ходьбе, ползании и беге. Еще сложнее игры, построенные на сочетании нескольких видов движений (бег и прыжки, ходьба и перешагивания и т.д.). Поэтому следует так подбирать игры, чтобы двигательные задания в них, даже основанные на одном и том же движении, усложнялись постепенно. Предположим, детей упражняют в равновесии. Сначала им предлагают ходить, сохраняя равновесие, между двумя линиями (по дорожке), затем по доске, лежащей на полу, по скамье, по наклонной доске, по доске, приподнятой горизонтально, по узкой рейке скамьи и т.д. Усложнить задание можно и изменяя характер движений - пройти быстро, пробежать, пройти на носочках бесшумно, приняв определенное положение рук (в стороны, за голову), и т.п. Такая система игровых упражнений постепенно подводит детей к правильному выполнению основных движений, обеспечивает повторение и закрепление усвоенных ранее навыков и умений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ервое требование, которым надо руководствоваться при отборе подвижных игр, - соответствие содержания игровых действий, правил возрастным особенностям детей, их представлениям, умениям, навыкам, знаниям об окружающем мире, их возможностям в познании нового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стремиться к тому, чтобы игровые образы были понятны и интересны детям. Это могут быть уже знакомые образы (кот, птичка); с неизвестными персонажами малышей легко познакомить, используя картинку, игрушку, сказку, книжку (медведь, лиса, заяц и др.). Важно, чтобы движения персонажей игр были разнообразны, но доступны для исполнения маленьким детям. Поэтому необходимо, чтобы им был хорошо знаком персонаж, которому они подражают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 малышами рекомендуется использовать и игры с небольшим художественным текстом, который подсказывает детям движения и заменяет в игре правила («Зайка беленький сидит», «По ровненькой дорожке», «Поезд» и др.)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 иметь в виду, что разнообразие двигательных заданий обеспечивается не только тем, что в каждой игре используется новое по характеру движение, но и тем, что в нескольких играх одно и то же движение выполняется при разном построении и в разных ситуациях. В одной игре дается ходьба группой, в другой — ходьба по кругу, взявшись за руки, в третьей игре детей приучают ходить парами или врассыпную. Так же можно разнообразить и бег. Дети могут бегать в одном направлении, врассыпную, убегать от ловящего на свои места и т.п. Выполнение движений в разных игровых ситуациях имеет большое значение для развития координации движений малышей, ориентировки их в пространстве, а также способствует воспитанию их активности и самостоятельности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эффект подвижной игры во многом зависит от соответствия ее определенной воспитательной задаче. В зависимости от того, какие навыки и умения воспитатель стремится развивать у детей в данный момент, он выбирает игры, помогающие развитию именно этих навыков. Так, если перед воспитателем стоит задача научить детей согласованно действовать в коллективе, двигаться на большой площади, то для этой цели более всего подойдут игры сюжетные, такие как «Солнышко и дождик», «Воробушки и кот». Если же ставится задача по развитию, например, равновесия у детей, то в данном случае более всего подойдут игровые упражнения «По тропинке», «Через ручеек» и др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я игры, воспитатель должен учитывать состав группы детей. В разных детских учреждениях он может быть различным. Часть детей в начале года впервые приходит в детский сад. У таких детей еще нет навыка совместных действий в группе сверстников, некоторые долго не могут привыкнуть к режиму. По своему двигательному опыту эти дети отличаются от детей, ранее посещавших ясельные группы. Поэтому в начале года надо организовывать игровые упражнения для небольшого числа детей, а также подвижные игры, более простые по содержанию и не требующие четкого согласования движений играющих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учитывать и общее состояние группы. Если дети возбуждены, лучше провести спокойную, малоподвижную игру, правила которой требуют от них определенного внимания («Где звенит колокольчик?», «Найди флажок», «Пройди тихо» и др.). Если же дети долго сидели на занятии, им необходимы активные действия. В этом случае нужно выбрать игру, в которой движения разнообразны, часто меняются в соответствии с сюжетом и правилами («Мой веселый звонкий мяч», «Воробушки и кот» и др.)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игры зависит также от времени года, погоды, температуры (в помещении или на участке), одежды детей, имеющегося оборудования и т. д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игры нужно учитывать, в какое время дня она проводится. Подвижные игры разного характера следует сочетать с играми и занятиями, которые имеют место в режиме дня. В конце дня, незадолго до сна, игры должны быть более спокойными.</w:t>
      </w:r>
    </w:p>
    <w:p>
      <w:pPr>
        <w:pStyle w:val="Style14"/>
        <w:spacing w:lineRule="auto" w:line="360" w:before="0" w:after="0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жные игры в режиме дня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игры проводятся с малышами ежедневно. В утренние часы, до завтрака, целесообразно дать детям возможность поиграть самостоятельно. Для этого нужно вынести различные игрушки, помочь малышам найти себе занятие, подбадриванием, шуткой способствовать созданию у них бодрого, радостного настроения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может провести игровые упражнения с несложными заданиями, простые игры спокойного характера с небольшими группами детей или с некоторыми детьми индивидуально. Более подвижная игра, организованная со всей группой детей, может заменить утреннюю гимнастику. Такая игровая форма проведения утренней гимнастики может быть использована в начале года и в первой и во второй младших группах, когда в коллективе много новых детей, впервые пришедших в детский сад. Игра привлекает их своей эмоциональностью, возможностью активно действовать, выполнять движения в меру своих способностей. Со временем, когда дети привыкнут действовать в коллективе, вводится утренняя гимнастика, состоящая из отдельных упражнений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целесообразна активная двигательная деятельность и сразу после завтрака. </w:t>
      </w:r>
    </w:p>
    <w:p>
      <w:pPr>
        <w:pStyle w:val="Style14"/>
        <w:spacing w:lineRule="auto" w:line="360" w:before="0" w:after="0"/>
        <w:ind w:firstLine="705"/>
        <w:jc w:val="both"/>
        <w:rPr/>
      </w:pPr>
      <w:r>
        <w:rPr>
          <w:sz w:val="28"/>
          <w:szCs w:val="28"/>
        </w:rPr>
        <w:t xml:space="preserve">Перед непосредственной образовательной деятельностью уместны игры средней подвижности, для малышей это игры чаще всего индивидуального порядка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лезны и целесообразны подвижные игры на свежем воздухе, во время прогулки. Лишь в ненастную погоду (сильный дождь, ветер, холод) игры надо организовывать в помещении, но при этом желательно использовать зал, так как в групповых комнатах не всегда возможно полноценно провести подвижную игру с большим количеством детей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тренней прогулке после занятий проводятся разные по характеру подвижные игры. Их количество и длительность в отдельные дни недели не одинаковы. </w:t>
      </w:r>
    </w:p>
    <w:p>
      <w:pPr>
        <w:pStyle w:val="Style14"/>
        <w:spacing w:lineRule="auto" w:line="360" w:before="0" w:after="0"/>
        <w:ind w:firstLine="705"/>
        <w:jc w:val="both"/>
        <w:rPr/>
      </w:pPr>
      <w:r>
        <w:rPr>
          <w:sz w:val="28"/>
          <w:szCs w:val="28"/>
        </w:rPr>
        <w:t xml:space="preserve">При подборе игр учитываются предшествующая образовательная деятельность. Так, после речевого развития, изодеятельности, лепке целесообразно провести игру с более активными действиями. Однако после занятий, потребовавших от детей сосредоточенного внимания, не рекомендуется разучивать новые игры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ключаются подвижные игры и в дни, когда есть музыкальные и физкультурные занятия. В такие дни подбирают подвижные игры с менее активными действиями и проводят их не в начале, а в середине прогулки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жиме дня подвижные игры могут быть организованы как со всей группой, так и по подгруппам. Это зависит от характера игровых действий, количества играющих, их подготовленности, условий проведения и других факторов. Так, если детей в группе много, а места в помещении или на площадке недостаточно, организуют игры по подгруппам. Игровые упражнения также проводятся чаще всего небольшими группами или с отдельными детьми. </w:t>
      </w:r>
    </w:p>
    <w:p>
      <w:pPr>
        <w:pStyle w:val="Style14"/>
        <w:spacing w:lineRule="auto" w:line="360" w:before="0" w:after="0"/>
        <w:ind w:firstLine="705"/>
        <w:jc w:val="both"/>
        <w:rPr/>
      </w:pPr>
      <w:r>
        <w:rPr>
          <w:sz w:val="28"/>
          <w:szCs w:val="28"/>
        </w:rPr>
        <w:t>Для обеспечения достаточной двигательной активности детей в режиме дня программа по физической культуре (</w:t>
      </w:r>
      <w:r>
        <w:rPr>
          <w:i/>
          <w:iCs/>
          <w:sz w:val="28"/>
          <w:szCs w:val="28"/>
        </w:rPr>
        <w:t>Программа воспитания и обучения в детском саду, - М., 1985</w:t>
      </w:r>
      <w:r>
        <w:rPr>
          <w:sz w:val="28"/>
          <w:szCs w:val="28"/>
        </w:rPr>
        <w:t xml:space="preserve">) предусматривает определенную длительность не только физкультурных занятий, но и ежедневных подвижных игр на прогулках (как на утренней, так и на вечерней)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третьего года жизни в дни, когда проводятся физкультурные занятия, длительность подвижных игр может быть 6-8 мин. В другие дни (без физкультурных занятий) следует проводить подвижные игры в сочетании с различными физическими упражнениями. Их общая длительность может доходить до 10-15 мин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тьми четвертого года длительность подвижных игр и физических упражнений на прогулке в дни физкультурных занятий составляет 6-10 мин. В остальные дни, когда занятия по физической культуре не проводятся, время для проведения подвижных игр увеличивается до 15-20 мин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черней прогулке можно проводить подвижные игры, как со всей группой детей, так и с небольшими подгруппами, но желательны игры малой подвижности. Для этого времени хороши игры с текстом, с пением, хороводные. Их длительность от 5 до 10 мин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благоприятными сезонами для проведения подвижных игр на воздухе являются поздняя весна, лето и ранняя осень. В это время могут быть использованы игры с самыми разнообразными двигательными заданиями. Однако летом в прохладную погоду проводятся игры, в которых дети должны быть активны; в жаркие, душные дни желательны игры более спокойные, так как малыши быстро перегреваются, потеют, скорее устают, и у них пропадает желание участвовать в этих играх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затруднения вызывает проведение подвижных игр с малышами на участке в зимнее время, ранней весной и поздней осенью. Тяжелая одежда и обувь затрудняют их движения, делают неповоротливыми, неловкими. Даже детям четвертого года жизни, имеющим несколько больший двигательный опыт, чем дети третьего года, играть в такой одежде трудно. В этот период возможны самые простые игры с несложными движениями, чаще всего с ходьбой и не слишком быстрым бегом. Большое количество снега на участке ограничивает свободное пространство, поэтому игры с малышами удобнее проводить небольшими подгруппами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 зимнее время многие игры не могут быть проведены на участке с достаточной эффективностью, необходимо во второй половине дня, в свободное от занятий время, иногда проводить подвижные игры в помещении - в групповой комнате, освободив для этого побольше места; по возможности нужно стремиться выйти с детьми в зал, где больше простора и имеются разные пособия, которые можно использовать в игре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 же зимой следует уделить больше внимания созданию условий для самостоятельной двигательной деятельности детей. Для этого нужно расчистить достаточно просторную площадку — сделать постройки из снега (снежные валы, невысокие горки, воротики, лабиринты), а также обеспечить детей игрушками и пособиями, которые будут способствовать активизации их деятельности (вынести санки, лопаты, санки для катания кукол, кукол в зимней одежде и т.п.). Все это будет способствовать активизации самостоятельной деятельности детей, обогащению их двигательного опыта, повышению их интереса к прогулке и более длительному пребыванию на свежем воздухе.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состоит из следующих компонентов: организация игровой деятельности в режимных моментах, на улице, на различных занят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работы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движные игры обязательно включаются в занятия по физическому развитию. Они проводятся после упражнений в основных движениях с целью повышения физиологической нагрузки и эмоциональности занятия. Для этой цели подбираются игры, требующие активных действий всех детей одновременно. В связи с тем, что время проведения подвижных игр несколько ограничивается рамками занятия, лучше подбирать игры, не требующие длительного объяснения или уже знакомые детям, чтобы не тратить много времени на ожидание начала действий. Одна и та же игра может повторяться на 2-3 занятиях подряд, затем используется новая, а через несколько занятий можно снова возвратиться к первой игре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нятие физической культурой для младших дошкольников могут быть включены две игры. Одна, более подвижная - в основную часть, вторая, более спокойная - в заключительную часть занятия; цель последней - успокоить детей, несколько снизить физиологическую нагрузку, полученную ими в основной части. Например, на одном занятии могут быть проведены такие две игры: «Воробушки и кот» (где все дети активно бегают, приседают, изображая летающих и клюющих птичек, где имеется момент ловли, особенно увеличивающий активность и эмоциональность детей) и «Найди флажок» (в которой дети спокойно ходят, разыскивая заранее спрятанный воспитателем флажок)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торой младшей группой (четвертый год жизни) программой предусмотрено 3 физкультурных занятия в неделю. Одно из них рекомендуется проводить в течение всего года на воздухе во время прогулки. Содержание этих занятий зависит от времени года и погоды. В теплое время года на таких занятиях имеют место упражнения в основных движениях и подвижные игры. В зимнее время чаще всего включаются простейшие спортивные упражнения, такие, как скольжение по ледяным дорожкам, катание на санках, ходьба на лыжах, и в сочетании с ними — подвижные игры. </w:t>
      </w:r>
    </w:p>
    <w:p>
      <w:pPr>
        <w:pStyle w:val="Style14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енее благоприятной погоде (весной, поздней осенью) занятия могут быть построены преимущественно из игровых упражнений и подвижных игр. 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се формы организации физического воспитания: физкультурные занятия, физкультурно-оздоровительные мероприятия, повседневная работа по физическому воспитанию взаимосвязаны. При организации систематических занятий могут возникнуть определенные трудности. Одной из них является разделение обязанностей при совместной работе инструктора физкультуры и воспитателя. В своей работе мы используем следующее распределение обязанностей, предложенное Л. Яковлевой и Р. Юдиной (1997):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 инструктор занимается с ослабленными детьми; воспитатель - с остальными (и наоборот);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инструктор занимается с отстающими по физической подготовленности детьми; воспитатель — с остальными (и наоборот);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инструктор берет по одному ребенку для индивидуального обучения; воспитатель занимается со всеми детьми спокойной двигательной деятельностью;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инструктор работает с подгруппами детей, готовя их к творческим выступлениям; воспитатель отрабатывает движения с другой подгруппой на спортивных снарядах;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инструктор и воспитатель занимаются со всей группой тогда, когда движения освоены всеми и дети показывают друг другу свое творчество, придумывая все новые комбинации движений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ти варианты можно использовать в зависимости от ситуации, задач физкультурного занятия: оздоровительных, образовательных и воспитательных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 задачи решаются на занятиях путем организации рациональной двигательной активности детей. Воспитательные и образовательные задачи — путем формирования морально-волевых черт личности ребенка в процессе занятий, закрепления правильных двигательных навыков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ы предлагаем следующую схему построения содержания типового занятия по физической культуре в группе детей раннего возраста: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водная часть. Продолжительность 2-4 мин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построение, ходьба, легкий бег, упражнения для формирования стопы, упражнения на внимание, танцевальные шаги, организующая игра, перестроения для выполнения общеразвивающих упражнений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. Продолжительность 10-15 мин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держит общеразвивающие упражнения без предметов и с предметами; основные движения — ходьба, бег, прыжки; бросание и ловля, лазание; упражнения на осанку; подвижная игра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Заключительная часть. Продолжительность 2-3 мин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спокойная ходьба, ходьба с заданием; малоподвижная игра, хоровод; упражнения для мышц лица, глаз, мелкой моторики рук; упражнения на осанку, профилактику плоскостопия, на расслабление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оторная плотность занятия — 80% и более (для прогулок — 60% и более). Целесообразной является частая смена упражнений при многократной (8 и более раз) повторяемости одного и того же упражнения. Обязательный фрагмент каждого занятия составляют упражнения, способствующие улучшению осанки — разминочного и гимнастического характера, выполняемые при участии мышц и связок конечностей и позвоночника. В ряде занятий проводится обучение детей приемам мышечного расслабления. Можно проводить занятия не только классически построенные (вводная, основная и заключительная части), но и включающие несколько подвижных игр, спортивных и танцевальных упражнений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Труднее всего воспитателям определить последовательность основных движений: ходьбы, бега, прыжков, метания, лазания, упражнений в равновесии. При их планировании необходимо учитывать не только условия проведения занятий, подготовленность детей, но и последовательность формирования навыков каждого движения путем подобранных в возрастающей сложности упражнений и игр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нятия с детьми раннего возраста целесообразно проводить еженедельно, по 2 занятия (по 10-15 мин.) в первой половине дня, примерно через полчаса после завтрака. С детьми до полутора лет лучше всего заниматься перед первым сном или между первым и вторым. С более старшими, от полутора лет, занятие проводится в первой половине дня, когда дети младшей подгруппы спят, или сразу после дневного сна, до полдника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заниматься лучше в зале, где повышается двигательная активность детей, увеличивается физическая нагрузка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Чтобы научить малышей лучше ориентироваться в пределах комнаты, зала, где будет проводиться занятие, можно в центре постелить ковер или длинную (5-8 м) ковровую дорожку, вокруг которой дети ходят, бегают. На самом ковре (дорожке) проводятся упражнения общеразвивающие и для развития основных видов движений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занятия следует произвести влажную уборку пола и хорошо проветрить помещение, поддерживая температуру воздуха в пределах 19-20 °С. Летом в хорошую погоду занятия проводятся на площадке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sz w:val="28"/>
          <w:szCs w:val="28"/>
        </w:rPr>
        <w:t>Дети должны быть в физкультурной форме: майке и шортах, босиком (где имеется утепленный пол) или в матерчатых тапочках. Взрослый также в спортивной одежде. В начале года воспитатель обучает детей раздеваться, одеваться, складывать свои вещи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целесообразно объединить детей по 7-9 человек (две подгруппы). Исходя из конкретных условий в подгруппы можно объединять детей не только по возрастному принципу, но и учитывая подготовительный и двигательный опыт каждого ребенка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чность усвоения упражнений и основных движений зависит от обязательного повторения пройденного (достаточное число раз). Повторение не должно быть механическим и однообразным, поэтому на первом этапе обучения детей, повторяя материал, следует использовать различные методы, менять ситуацию, всячески поддерживая интерес детей, не изменяя характера движений. Основные движения нужно распределять с учетом трудности, постепенного усложнения и необходимости повторения материала с разрывом в повторении не более 2-3 занятий. Подвижную игру следует проводить в течение 2 занятий подряд без изменений, а затем усложнить, создать варианты с тем, чтобы ребенок проявил большие заинтересованность и внимание, преодолел некоторые затруднения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 работе может использовать готовые комплексы упражнений для занятий или составлять их сам, придерживаясь следующих рекомендаций: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возможности детей данной возрастной группы и уровень имеющегося двигательного опыта;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е заменять полностью все упражнения предыдущего занятия, а оставить 2-3 знакомых, которые дети слабо усвоили, требующих повторения (желательно повторить те упражнения, которые доставляют детям удовольствие);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одвижную игру после всех упражнений; она должна быть закончена спокойной ходьбой;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дбирая упражнения, учитывать нагрузку на крупные группы мышц (плечевого пояса, живота, спины, ног);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чередование нагрузки на все основные группы мышц;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имерно половину упражнений проводить из исходного положения сидя, на четвереньках, лежа на животе, спине, чтобы разгрузить мышцы спины и стопы ног;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ть постепенное нарастание нагрузки на организм ребенка и снижение ее в конце занятия;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точный и фронтальный методы организации детей, иногда использовать для упражнений в основных видах движений инвентарь и пособия, с которыми дети выполняли общеразвивающие упражнения (например, упражнения с мячами закончить метанием вдаль рукой, отведенной назад - вверх, от груди или катанием мяча и т.п.)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физической культуре с детьми второго года жизни предусматривают ходьбу (развивающую равновесие), ползание (лазанье), бросание, катание, некоторые игровые и общеразвивающие упражнения, а также игры с движениями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нятия с детьми третьего года жизни предусматривают ходьбу, бег, ползание и лазанье, метание и катание, прыжки, сюжетные подвижные игры с простыми правилами, игровые и общеразвивающие упражнения (с предметами и подражательные)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 время занятий построения и перестроения используются наиболее простые, с применением различных ориентиров. Наиболее удобно и приемлемо для выполнения общеразвивающих упражнений и подвижных игр свободное построение. Для ориентиров могут быть использованы разнообразные пособия: веревки, обручи, гимнастическая скамейка, ковровая дорожка и т.д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се построения и перестроения проводятся с помощью воспитателя. Перед выполнением общеразвивающих упражнений он приучает детей вставать на коврик (так, чтобы не мешать друг другу); перед броском - вдоль веревки, скамейки и т.п., помогая малышам найти свободное место, построиться парами или в круг (кто с кем хочет). Круг можно образовать, если малыши встанут в шеренгу, держась за руки, а воспитатель, взяв за руки первого и последнего, замкнет круг; или дети становятся вокруг стула (куба) лицом к нему, берутся за руки и вместе с воспитателем образуют круг.</w:t>
      </w:r>
    </w:p>
    <w:p>
      <w:pPr>
        <w:pStyle w:val="Style13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начале года на занятиях малыши ходят и бегают гурьбой, врассыпную за взрослыми (вокруг ковра), но постепенно они осваивают ходьбу и бег колонной друг за другом, выстраиваясь при этом не по росту, а произвольн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истематической работы дети стали более организованными, для несложных игр выучили правила. Дети 3,5 лет пытаются самоорганизоваться для игры.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11. Трудоемкость.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Трудоемкость заключается в организации детей раннего возраста и подборе соответствующих игровых методик.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ерина И.Е. Физкультурные минутки в детском саду: Практическое пособие. -  М.: Издательство Айрис-Пресс. Серия Культура здоровья с детства, 2009. 112 с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ерина И.Е. Физкультурные минутки и динамические паузы в дошкольных образовательных учреждениях: Практическое пособие Изд. 1-е/ 2-е/ 3-е/ 4-е. - М.: Издательство Айрис-Пресс АЙРИС ДИДАКТИКА. Серия Дошкольное воспитание и развитие, 2008. 114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Аверина И.Е. Физическая культура для детей от 2 до 9 лет: Иллюстрированная пошаговая техника каждого движения. - М.: Издательство АСТ Астрель, 2010. </w:t>
      </w:r>
      <w:r>
        <w:rPr>
          <w:sz w:val="28"/>
          <w:szCs w:val="28"/>
          <w:lang w:val="en-US"/>
        </w:rPr>
        <w:t xml:space="preserve">112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онова Т.В. Особенности социального поведения детей в игре // Руководство играми в дошкольных учреждениях / Под ред. М.А. Васильевой. - М.: Педагогика, 1986. - 250 с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зырина Л.Д. Физическая культура - дошкольникам. - М.: Владос, 1999. 250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инина М.А. Солнышко. Загадочные слова. Развивающие игры. - М.: Издательство: Machaon, 2008. 11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инина М.А. Солнышко. Поиграем с бельчонком. Развивающие игры. - М.: Издательство: Machaon, 2008. 11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ый дошкольник: Социально-оздоровительная технология ХХ1 века. /Авторы-составители Антонов Ю.Е., Кузнецова М.Н., Саулина Т.Ф. - М.: АРКТИ, 2000. 88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неман А.В., Осокина Т.И. Детские народные подвижные игры. - М.: Просвещение, 1995. 85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ько В.И. Азбука физкультминуток для дошкольников: Практические разработки физкультминуток. Игровые упражнения. Гимнастические комплексы. Рекомендации по проведению. Средняя, старшая, подготовительная группы. - М.: Издательство ВАКО. Серия Дошкольники: Учим. Развиваем. Воспитываем, 2010. 176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В.Т. Развивающая педагогика оздоровления. - М.: Линка - Пресс, 2000. 55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А.Е. Лучшие развивающие игры для детей от 1 до 3 лет. - М.: Издательство: Machaon, 2006. 195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ицына И.С.  Развивающие игры и упражнения для дошкольников. Увлекательно и эффективно. - М.: Издательство: «Клуб семейного досуга», 2008. 80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винова М.Ф. Подвижные игры и игровые упражнения для детей третьего года жизни: Методическое руководство для работников дошкольных образовательных учреждений. - М.: Издательство: Линка-Пресс, 2005. 92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винова О.М. Спортивные упражнения и игры в детском саду. - М.: Издательство «Феникс». Серия Мир вашего ребенка, 2010. 95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чинникова Т.С. Подвижные игры, физминутки и общеразвивающие упражнения с речью и музыкой в логопедическом детском саду. - М.: Издательство: Каро, 2006. 144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кина Т.И., Тимофеева Е.М., Фурмина Л.С. Игры и развлечения детей на воздухе. - М.: Просвещение, 1983. - 224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 / Под ред. Крылова А.А. - М.: Проспект, 2000. - 584 с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нова Л.М. Подвижные игры и развлечения дошкольников. - Ташкент: Медицина, 1986. - 72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офеева Е.А. Подвижные игры с детьми дошкольного возраста. - М.: Просвещение, 1986. - 79 с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беко В.Н., Шишкина В.А., Ермак К. И. Физическое воспитание дошкольников (Практикум). - М.: ТЦ «Сфера», 1996. - 282 с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ко Г.П. Физическое воспитание детей раннего и дошкольного возраста. - М.: Просвещение, 1978. - 162 с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lineRule="auto" w:line="360"/>
        <w:ind w:hanging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Style13"/>
        <w:snapToGrid w:val="false"/>
        <w:spacing w:lineRule="auto" w:line="360"/>
        <w:ind w:firstLine="70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1</w:t>
      </w:r>
    </w:p>
    <w:p>
      <w:pPr>
        <w:pStyle w:val="Style13"/>
        <w:snapToGrid w:val="false"/>
        <w:spacing w:lineRule="auto" w:line="360"/>
        <w:ind w:firstLine="705"/>
        <w:jc w:val="both"/>
        <w:rPr/>
      </w:pPr>
      <w:r>
        <w:rPr>
          <w:b/>
          <w:bCs/>
          <w:sz w:val="28"/>
          <w:szCs w:val="28"/>
        </w:rPr>
        <w:t>Гонки в коробке</w:t>
      </w:r>
      <w:r>
        <w:rPr>
          <w:sz w:val="28"/>
          <w:szCs w:val="28"/>
        </w:rPr>
        <w:t xml:space="preserve"> – игра для годовалых детей, помогающая развить общую моторику, воображение, социальные навыки ребенка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Описание игры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sz w:val="28"/>
          <w:szCs w:val="28"/>
        </w:rPr>
        <w:t>Из небольшой картонной коробки вырезают верх и дно, разрисовывают ее фломастером или маркером, так, чтобы она была похожа на машину. По бокам вырезают отверстия для рук, чтобы ребенок мог держать коробку. Ребенок, надев коробку, бегает с ней имитируя езду на машине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Правила игры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Берут картонную коробку.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езают у нее верх и дно.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окам вырезают отверстия, для того чтобы ребенок мог держать коробку руками.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исовывают коробку вместе с ребенком (рисуют фары, колеса и остальные части машины).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залазит в машину и бегает по комнате, изображая езду на машине. </w:t>
      </w:r>
    </w:p>
    <w:p>
      <w:pPr>
        <w:pStyle w:val="Style13"/>
        <w:snapToGrid w:val="false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Примечание</w:t>
      </w:r>
    </w:p>
    <w:p>
      <w:pPr>
        <w:pStyle w:val="Style13"/>
        <w:snapToGrid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К бокам можно прикрепить веревку, чтобы она служила лямками, тогда ребенку будет легче носить коробку.</w:t>
      </w:r>
    </w:p>
    <w:p>
      <w:pPr>
        <w:pStyle w:val="Style13"/>
        <w:snapToGrid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ерх и дно коробки можно вырезать не полностью, а только под размер головы и туловища.</w:t>
      </w:r>
    </w:p>
    <w:p>
      <w:pPr>
        <w:pStyle w:val="Style13"/>
        <w:snapToGrid w:val="false"/>
        <w:spacing w:lineRule="auto" w:line="360"/>
        <w:ind w:firstLine="705"/>
        <w:jc w:val="both"/>
        <w:rPr/>
      </w:pPr>
      <w:r>
        <w:rPr>
          <w:b/>
          <w:bCs/>
          <w:sz w:val="28"/>
          <w:szCs w:val="28"/>
        </w:rPr>
        <w:t>Игра с флажками</w:t>
      </w:r>
      <w:r>
        <w:rPr>
          <w:sz w:val="28"/>
          <w:szCs w:val="28"/>
        </w:rPr>
        <w:t xml:space="preserve"> - веселая, подвижная игра-разминка для детей от двух лет, направленная на развитие внимания и реакции детей. Так же позволяет закрепить знание цвета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Описание игры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sz w:val="28"/>
          <w:szCs w:val="28"/>
        </w:rPr>
        <w:t>Для игры нужно взять несколько разноцветных флажков. Когда ведущий поднимает красный флажок – дети должны, например, подпрыгнуть; зеленый – хлопнуть в ладоши; синий – шагать на месте и т.п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Правила игры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Взять несколько разноцветных флажков 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едущий поднимает красный флажок – дети должны, например, подпрыгнуть 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едущий поднимает зеленый флажок – дети хлопаю в ладоши 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707" w:leader="none"/>
        </w:tabs>
        <w:snapToGrid w:val="false"/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едущий поднимает синий флажок – дети шагают на месте и т.д. </w:t>
      </w:r>
    </w:p>
    <w:p>
      <w:pPr>
        <w:pStyle w:val="Style13"/>
        <w:snapToGrid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napToGrid w:val="false"/>
        <w:spacing w:lineRule="auto" w:line="360"/>
        <w:ind w:firstLine="705"/>
        <w:jc w:val="both"/>
        <w:rPr/>
      </w:pPr>
      <w:r>
        <w:rPr>
          <w:b/>
          <w:bCs/>
          <w:sz w:val="28"/>
          <w:szCs w:val="28"/>
        </w:rPr>
        <w:t>Канатоходец</w:t>
      </w:r>
      <w:r>
        <w:rPr>
          <w:sz w:val="28"/>
          <w:szCs w:val="28"/>
        </w:rPr>
        <w:t xml:space="preserve"> – простая игра для маленького ребенка, на развитие равновесия и координации движений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Описание игры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sz w:val="28"/>
          <w:szCs w:val="28"/>
        </w:rPr>
        <w:t>По комнате проводится линия из скотча или ленточки. Сначала линия идет прямо потом с поворотами. Ребенок должен ровно пройти по этой линии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Правила игры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Скотч или ленточку проводят по полу комнаты, начиная прямо, затем делают повороты и зигзаги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проходит взрослый. Для того чтобы показать ребенку как нужно играть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707" w:leader="none"/>
        </w:tabs>
        <w:snapToGrid w:val="false"/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ребенок, поняв правила игры, идет сам. </w:t>
      </w:r>
    </w:p>
    <w:p>
      <w:pPr>
        <w:pStyle w:val="Style13"/>
        <w:snapToGrid w:val="false"/>
        <w:spacing w:lineRule="auto" w:line="360"/>
        <w:ind w:firstLine="705"/>
        <w:jc w:val="both"/>
        <w:rPr/>
      </w:pPr>
      <w:r>
        <w:rPr>
          <w:b/>
          <w:bCs/>
          <w:sz w:val="28"/>
          <w:szCs w:val="28"/>
        </w:rPr>
        <w:t xml:space="preserve">Деревья растут — </w:t>
      </w:r>
      <w:r>
        <w:rPr>
          <w:sz w:val="28"/>
          <w:szCs w:val="28"/>
        </w:rPr>
        <w:t>познавательная игра и зарядка для дошколят, стимулирующая развитие воображения и координацию движений. Дает возможность детишкам отдохнуть после умственных занятий. В тоже время помогает укрепить позвоночник.</w:t>
      </w:r>
    </w:p>
    <w:p>
      <w:pPr>
        <w:pStyle w:val="Style13"/>
        <w:snapToGrid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ожно проводить между номерами утренника или просто в свободную минуту.</w:t>
      </w:r>
    </w:p>
    <w:p>
      <w:pPr>
        <w:pStyle w:val="Style13"/>
        <w:tabs>
          <w:tab w:val="clear" w:pos="709"/>
          <w:tab w:val="left" w:pos="707" w:leader="none"/>
        </w:tabs>
        <w:snapToGrid w:val="false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Описание игры</w:t>
      </w:r>
    </w:p>
    <w:p>
      <w:pPr>
        <w:pStyle w:val="Style13"/>
        <w:tabs>
          <w:tab w:val="clear" w:pos="709"/>
          <w:tab w:val="left" w:pos="707" w:leader="none"/>
        </w:tabs>
        <w:snapToGrid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Воспитатель, описывая движения, просит детей изображать разные деревья: пальму, елочку, дуб…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начала деревце маленькое – садимся на корточки. Вот дерево начинает расти – поднимаем руки вверх, выпрямляемся и тянемся на носочках.</w:t>
        <w:br/>
        <w:t>Пальма – руки поднимаем вверх ладошками вниз (это листья), плавно покачиваем рукам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Елочка – руки вниз и в стороны, ладошками вверх.</w:t>
        <w:br/>
        <w:t>Дуб – он большой, сильный – широко расставляем ноги, согнутые в локтях руки поднимаем над головой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Правила игры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Воспитатель просит детей по описанию изображать разные деревья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начала деревце маленькое – садимся на корточки» – дети приседают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рево начинает расти – поднимаем руки вверх и выпрямляемся» - дети встают в поднятыми вверх руками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рево выросло большое – встаем на носочки и тянемся» - дети тянутся на носочках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707" w:leader="none"/>
        </w:tabs>
        <w:snapToGrid w:val="false"/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такому же принципу описываем разные деревья.</w:t>
      </w:r>
    </w:p>
    <w:p>
      <w:pPr>
        <w:pStyle w:val="Normal"/>
        <w:tabs>
          <w:tab w:val="clear" w:pos="709"/>
          <w:tab w:val="left" w:pos="707" w:leader="none"/>
        </w:tabs>
        <w:snapToGrid w:val="false"/>
        <w:spacing w:lineRule="auto" w:line="360"/>
        <w:ind w:firstLine="705"/>
        <w:jc w:val="both"/>
        <w:rPr>
          <w:b/>
          <w:b/>
          <w:bCs/>
          <w:sz w:val="28"/>
          <w:szCs w:val="28"/>
        </w:rPr>
      </w:pPr>
      <w:bookmarkStart w:id="0" w:name="content-inner12"/>
      <w:bookmarkEnd w:id="0"/>
      <w:r>
        <w:rPr>
          <w:b/>
          <w:bCs/>
          <w:sz w:val="28"/>
          <w:szCs w:val="28"/>
        </w:rPr>
        <w:t>Игры для детей от трех лет</w:t>
      </w:r>
    </w:p>
    <w:p>
      <w:pPr>
        <w:pStyle w:val="Normal"/>
        <w:tabs>
          <w:tab w:val="clear" w:pos="709"/>
          <w:tab w:val="left" w:pos="707" w:leader="none"/>
        </w:tabs>
        <w:snapToGrid w:val="false"/>
        <w:spacing w:lineRule="auto" w:line="360"/>
        <w:ind w:firstLine="705"/>
        <w:jc w:val="both"/>
        <w:rPr>
          <w:b/>
          <w:b/>
          <w:bCs/>
          <w:sz w:val="28"/>
          <w:szCs w:val="28"/>
        </w:rPr>
      </w:pPr>
      <w:bookmarkStart w:id="1" w:name="content-area11"/>
      <w:bookmarkEnd w:id="1"/>
      <w:r>
        <w:rPr>
          <w:b/>
          <w:bCs/>
          <w:sz w:val="28"/>
          <w:szCs w:val="28"/>
        </w:rPr>
        <w:t>Прыгающие воробушки</w:t>
      </w:r>
    </w:p>
    <w:p>
      <w:pPr>
        <w:pStyle w:val="Style13"/>
        <w:tabs>
          <w:tab w:val="clear" w:pos="709"/>
          <w:tab w:val="left" w:pos="707" w:leader="none"/>
        </w:tabs>
        <w:snapToGrid w:val="false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Описание игры</w:t>
      </w:r>
    </w:p>
    <w:p>
      <w:pPr>
        <w:pStyle w:val="Normal"/>
        <w:snapToGrid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На полу или земле чертиться круг диаметром 4м. Водящая «кошка» становится в середине круга, остальные участники игры «воробьи». Они находятся вне круга. По сигналу воспитателя «воробьи» начинают прыгать в круг и выпрыгивать из него. Пойманный находится в центре. Когда попадаются все «воробьи», выбирается новая кошка. Побеждает та кошка, которая сумеет быстрее других поймать всех «воробышков»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Правила игры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На полу или земле чертиться круг диаметром 4м. Водящая «кошка» становится в середине круга, остальные участники игры «воробьи». Они находятся вне круга. 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игналу воспитателя «воробьи» начинают прыгать в круг и выпрыгивать из него. Пойманный находится в центре. 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707" w:leader="none"/>
        </w:tabs>
        <w:snapToGrid w:val="false"/>
        <w:spacing w:lineRule="auto" w:line="360"/>
        <w:ind w:left="0" w:firstLine="70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Когда попадаются все «воробьи», выбирается новая кошка. Побеждает та кошка, которая сумеет быстрее других поймать всех «воробышков». </w:t>
      </w:r>
    </w:p>
    <w:p>
      <w:pPr>
        <w:pStyle w:val="Heading1"/>
        <w:tabs>
          <w:tab w:val="clear" w:pos="709"/>
          <w:tab w:val="left" w:pos="707" w:leader="none"/>
        </w:tabs>
        <w:snapToGrid w:val="false"/>
        <w:spacing w:lineRule="auto" w:line="360" w:before="0" w:after="0"/>
        <w:ind w:left="0" w:firstLine="705"/>
        <w:jc w:val="both"/>
        <w:rPr/>
      </w:pPr>
      <w:bookmarkStart w:id="2" w:name="content-header1"/>
      <w:bookmarkEnd w:id="2"/>
      <w:r>
        <w:rPr>
          <w:rStyle w:val="StrongEmphasis"/>
          <w:b/>
          <w:sz w:val="28"/>
          <w:szCs w:val="28"/>
        </w:rPr>
        <w:t>Подвижная игра «Кошка»</w:t>
      </w:r>
    </w:p>
    <w:p>
      <w:pPr>
        <w:pStyle w:val="Style13"/>
        <w:snapToGrid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Интересная подвижная игра, к которой дети ещё не скоро потеряют интерес.</w:t>
      </w:r>
    </w:p>
    <w:p>
      <w:pPr>
        <w:pStyle w:val="TextBody"/>
        <w:spacing w:lineRule="auto" w:line="360" w:before="0" w:after="0"/>
        <w:ind w:firstLine="705"/>
        <w:jc w:val="both"/>
        <w:rPr/>
      </w:pPr>
      <w:r>
        <w:rPr>
          <w:rStyle w:val="StrongEmphasis"/>
          <w:sz w:val="28"/>
          <w:szCs w:val="28"/>
        </w:rPr>
        <w:t>Описание игры</w:t>
      </w:r>
    </w:p>
    <w:p>
      <w:pPr>
        <w:pStyle w:val="TextBody"/>
        <w:spacing w:lineRule="auto" w:line="360" w:before="0" w:after="0"/>
        <w:ind w:firstLine="705"/>
        <w:jc w:val="both"/>
        <w:rPr/>
      </w:pPr>
      <w:r>
        <w:rPr>
          <w:sz w:val="28"/>
          <w:szCs w:val="28"/>
        </w:rPr>
        <w:t xml:space="preserve">Дети должны находиться в большом, просторном месте. Лучше начинать эту игра, когда только начинает смеркаться. Участники выбирают своей среды самого ловкого и быстрого. Ему достаётся роль кошки. Кошка прячется за каким-нибудь предметом так, чтобы её не заметили товарищи. Остальные по сигналу разбегаются во все стороны и ищут кошку, которая мяукает и сразу прячется в другом месте. </w:t>
      </w:r>
    </w:p>
    <w:p>
      <w:pPr>
        <w:pStyle w:val="TextBody"/>
        <w:spacing w:lineRule="auto" w:line="360" w:before="0" w:after="0"/>
        <w:ind w:firstLine="705"/>
        <w:jc w:val="both"/>
        <w:rPr/>
      </w:pPr>
      <w:r>
        <w:rPr>
          <w:rStyle w:val="StrongEmphasis"/>
          <w:sz w:val="28"/>
          <w:szCs w:val="28"/>
        </w:rPr>
        <w:t>Правила игры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0" w:after="0"/>
        <w:ind w:left="0" w:firstLine="705"/>
        <w:jc w:val="both"/>
        <w:rPr/>
      </w:pPr>
      <w:r>
        <w:rPr>
          <w:sz w:val="28"/>
          <w:szCs w:val="28"/>
        </w:rPr>
        <w:t xml:space="preserve">Дети собираются на просторном месте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выбирают из своей среды одного, отличающегося ловкостью и проворством, и поручают ему роль кошки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должна хорошо спрятаться, чтобы быть не замеченной товарищами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игналу остальные дети разбегаются во все стороны для разыскания кошки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uto" w:line="360"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тем временем мяукает и быстро прячется в другое место, чтобы её не заметили товарищи. </w:t>
      </w:r>
    </w:p>
    <w:p>
      <w:pPr>
        <w:pStyle w:val="Style13"/>
        <w:tabs>
          <w:tab w:val="clear" w:pos="709"/>
          <w:tab w:val="left" w:pos="707" w:leader="none"/>
        </w:tabs>
        <w:snapToGrid w:val="false"/>
        <w:spacing w:lineRule="auto" w:line="360"/>
        <w:ind w:firstLine="70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Игру продолжают до тех пор, пока кошка не будет найдена, тогда по жребию вновь назначают другую кошку и игру ведут до тех пор, пока дети не устанут или не потеряют к ней интереса. </w:t>
      </w:r>
    </w:p>
    <w:p>
      <w:pPr>
        <w:pStyle w:val="Style13"/>
        <w:snapToGrid w:val="false"/>
        <w:spacing w:lineRule="auto" w:line="360"/>
        <w:ind w:firstLine="705"/>
        <w:jc w:val="both"/>
        <w:rPr/>
      </w:pPr>
      <w:r>
        <w:rPr>
          <w:b/>
          <w:bCs/>
          <w:sz w:val="28"/>
          <w:szCs w:val="28"/>
        </w:rPr>
        <w:t xml:space="preserve">Детский боулинг </w:t>
      </w:r>
      <w:r>
        <w:rPr>
          <w:sz w:val="28"/>
          <w:szCs w:val="28"/>
        </w:rPr>
        <w:t>– очень занятная игра для маленького ребенка. Развивает осознание причины и следствия, зрительно-двигательную координацию, общую моторику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Описание игры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sz w:val="28"/>
          <w:szCs w:val="28"/>
        </w:rPr>
        <w:t>Лентой отмечают линию. Из пластмассовых бутылок делают кегли. Ребенка ставят за чертой и он должен кинуть (желательно катить как во взрослом боулинге) мячик так, чтобы попасть по «кеглям»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Правила игры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Берут пластмассовые бутылки («кегли») и ставят треугольником. 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котором расстоянии от кеглей кладут ленту, она будет служить чертой, за которую нельзя переходить. 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а ставят за этой чертой. 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ывают ему как нужно сбивать кегли мячиком. 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ребенку дают возможность самому попробовать сбить кегли. 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707" w:leader="none"/>
        </w:tabs>
        <w:snapToGrid w:val="false"/>
        <w:spacing w:lineRule="auto" w:line="360"/>
        <w:ind w:left="0" w:firstLine="70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ыставляют бутылки заново и игра продолжается.</w:t>
      </w:r>
    </w:p>
    <w:p>
      <w:pPr>
        <w:pStyle w:val="Style13"/>
        <w:snapToGrid w:val="false"/>
        <w:spacing w:lineRule="auto" w:line="360"/>
        <w:ind w:firstLine="705"/>
        <w:jc w:val="both"/>
        <w:rPr/>
      </w:pPr>
      <w:r>
        <w:rPr>
          <w:b/>
          <w:bCs/>
          <w:sz w:val="28"/>
          <w:szCs w:val="28"/>
        </w:rPr>
        <w:t>В десяточку!</w:t>
      </w:r>
      <w:r>
        <w:rPr>
          <w:sz w:val="28"/>
          <w:szCs w:val="28"/>
        </w:rPr>
        <w:t xml:space="preserve"> – активная детская игра на развитие зрительно-двигательной координации и общей моторики ребенка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Описание игры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sz w:val="28"/>
          <w:szCs w:val="28"/>
        </w:rPr>
        <w:t>Берут несколько маленьких мячей, можно от настольного тенниса. Взрослый держит коробку на расстоянии от ребенка, а ребенок должен попасть этими мячиками в коробку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Правила игры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Собирают мячики, теннисные/просто маленькие. 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т мячики ребенку. 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 берет коробок и отходит от ребенка на некоторое расстояние. 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ок держат на высоте роста ребенка. 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должен бросать мячики в коробку и попадать. 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игра была интересней ребенку взрослый должен двигать коробок так, чтобы ребенку было легче в него попасть. </w:t>
      </w:r>
    </w:p>
    <w:p>
      <w:pPr>
        <w:pStyle w:val="Style13"/>
        <w:numPr>
          <w:ilvl w:val="0"/>
          <w:numId w:val="11"/>
        </w:numPr>
        <w:tabs>
          <w:tab w:val="clear" w:pos="709"/>
          <w:tab w:val="left" w:pos="707" w:leader="none"/>
        </w:tabs>
        <w:snapToGrid w:val="false"/>
        <w:spacing w:lineRule="auto" w:line="360"/>
        <w:ind w:left="0" w:firstLine="70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Игра продолжается до тех пор, пока все мячики не окажутся в коробке.</w:t>
      </w:r>
    </w:p>
    <w:p>
      <w:pPr>
        <w:pStyle w:val="Style13"/>
        <w:snapToGrid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Рот клоуна – простая детская игра с мячом на развитие зрительно-двигательной координации, общей и мелкой моторики, ощущения пространства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Описание игры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sz w:val="28"/>
          <w:szCs w:val="28"/>
        </w:rPr>
        <w:t>Перед ребенком ставится картонный клоун, у которого вырезаны рот и глаза. Ребенок должен попасть мячиками в дырку рта, потом в дырки глаз.</w:t>
      </w:r>
    </w:p>
    <w:p>
      <w:pPr>
        <w:pStyle w:val="Style13"/>
        <w:spacing w:lineRule="auto" w:line="360"/>
        <w:ind w:firstLine="705"/>
        <w:jc w:val="both"/>
        <w:rPr/>
      </w:pPr>
      <w:r>
        <w:rPr>
          <w:rStyle w:val="StrongEmphasis"/>
          <w:sz w:val="28"/>
          <w:szCs w:val="28"/>
        </w:rPr>
        <w:t>Правила игры</w:t>
      </w:r>
    </w:p>
    <w:p>
      <w:pPr>
        <w:pStyle w:val="Style13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Берут небольшие мячики. </w:t>
      </w:r>
    </w:p>
    <w:p>
      <w:pPr>
        <w:pStyle w:val="Style13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не большого картонного коробка рисуют лицо клоуна, глаза, большой рот, ресницы, колпак и т.д. </w:t>
      </w:r>
    </w:p>
    <w:p>
      <w:pPr>
        <w:pStyle w:val="Style13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ножницами вырезают глаза, и рот. </w:t>
      </w:r>
    </w:p>
    <w:p>
      <w:pPr>
        <w:pStyle w:val="Style13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ят коробку у стены. </w:t>
      </w:r>
    </w:p>
    <w:p>
      <w:pPr>
        <w:pStyle w:val="Style13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а ставят на расстоянии двух метров от коробки. </w:t>
      </w:r>
    </w:p>
    <w:p>
      <w:pPr>
        <w:pStyle w:val="Style13"/>
        <w:numPr>
          <w:ilvl w:val="0"/>
          <w:numId w:val="12"/>
        </w:numPr>
        <w:tabs>
          <w:tab w:val="clear" w:pos="709"/>
          <w:tab w:val="left" w:pos="707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им мячиком ребенок должен кидать мячик, попадая им в рот клоуну. </w:t>
      </w:r>
    </w:p>
    <w:p>
      <w:pPr>
        <w:pStyle w:val="Style13"/>
        <w:numPr>
          <w:ilvl w:val="0"/>
          <w:numId w:val="12"/>
        </w:numPr>
        <w:tabs>
          <w:tab w:val="clear" w:pos="709"/>
          <w:tab w:val="left" w:pos="707" w:leader="none"/>
        </w:tabs>
        <w:snapToGrid w:val="false"/>
        <w:spacing w:lineRule="auto" w:line="360"/>
        <w:ind w:left="0" w:firstLine="705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Как только ребенок начинает легко попадать в рот клоуну, задача усложняется: теперь ребенок должен попасть в глаз клоуну. </w:t>
      </w:r>
    </w:p>
    <w:p>
      <w:pPr>
        <w:pStyle w:val="Style13"/>
        <w:tabs>
          <w:tab w:val="clear" w:pos="709"/>
          <w:tab w:val="left" w:pos="707" w:leader="none"/>
        </w:tabs>
        <w:snapToGrid w:val="false"/>
        <w:spacing w:lineRule="auto" w:line="360"/>
        <w:ind w:firstLine="705"/>
        <w:jc w:val="right"/>
        <w:rPr/>
      </w:pPr>
      <w:bookmarkStart w:id="3" w:name="page1"/>
      <w:bookmarkStart w:id="4" w:name="main2"/>
      <w:bookmarkStart w:id="5" w:name="content2"/>
      <w:bookmarkStart w:id="6" w:name="content-inner1"/>
      <w:bookmarkStart w:id="7" w:name="content-area1"/>
      <w:bookmarkStart w:id="8" w:name="page2"/>
      <w:bookmarkStart w:id="9" w:name="main3"/>
      <w:bookmarkStart w:id="10" w:name="content3"/>
      <w:bookmarkStart w:id="11" w:name="content-inner2"/>
      <w:bookmarkStart w:id="12" w:name="content-area2"/>
      <w:bookmarkStart w:id="13" w:name="page"/>
      <w:bookmarkStart w:id="14" w:name="main1"/>
      <w:bookmarkStart w:id="15" w:name="content1"/>
      <w:bookmarkStart w:id="16" w:name="content-inner"/>
      <w:bookmarkStart w:id="17" w:name="content-area"/>
      <w:bookmarkStart w:id="18" w:name="page5"/>
      <w:bookmarkStart w:id="19" w:name="main6"/>
      <w:bookmarkStart w:id="20" w:name="content6"/>
      <w:bookmarkStart w:id="21" w:name="content-inner5"/>
      <w:bookmarkStart w:id="22" w:name="content-area4"/>
      <w:bookmarkStart w:id="23" w:name="node-1434"/>
      <w:bookmarkStart w:id="24" w:name="page3"/>
      <w:bookmarkStart w:id="25" w:name="main4"/>
      <w:bookmarkStart w:id="26" w:name="content4"/>
      <w:bookmarkStart w:id="27" w:name="content-inner3"/>
      <w:bookmarkStart w:id="28" w:name="content-area3"/>
      <w:bookmarkStart w:id="29" w:name="page4"/>
      <w:bookmarkStart w:id="30" w:name="main5"/>
      <w:bookmarkStart w:id="31" w:name="content5"/>
      <w:bookmarkStart w:id="32" w:name="content-inner4"/>
      <w:bookmarkStart w:id="33" w:name="content-header"/>
      <w:bookmarkStart w:id="34" w:name="page7"/>
      <w:bookmarkStart w:id="35" w:name="main8"/>
      <w:bookmarkStart w:id="36" w:name="content8"/>
      <w:bookmarkStart w:id="37" w:name="content-inner7"/>
      <w:bookmarkStart w:id="38" w:name="content-area6"/>
      <w:bookmarkStart w:id="39" w:name="page8"/>
      <w:bookmarkStart w:id="40" w:name="main9"/>
      <w:bookmarkStart w:id="41" w:name="content9"/>
      <w:bookmarkStart w:id="42" w:name="content-inner8"/>
      <w:bookmarkStart w:id="43" w:name="content-area7"/>
      <w:bookmarkStart w:id="44" w:name="page9"/>
      <w:bookmarkStart w:id="45" w:name="main10"/>
      <w:bookmarkStart w:id="46" w:name="content10"/>
      <w:bookmarkStart w:id="47" w:name="content-inner9"/>
      <w:bookmarkStart w:id="48" w:name="content-area8"/>
      <w:bookmarkStart w:id="49" w:name="page10"/>
      <w:bookmarkStart w:id="50" w:name="main11"/>
      <w:bookmarkStart w:id="51" w:name="content11"/>
      <w:bookmarkStart w:id="52" w:name="content-inner10"/>
      <w:bookmarkStart w:id="53" w:name="content-area9"/>
      <w:bookmarkStart w:id="54" w:name="page11"/>
      <w:bookmarkStart w:id="55" w:name="main12"/>
      <w:bookmarkStart w:id="56" w:name="content12"/>
      <w:bookmarkStart w:id="57" w:name="content-inner11"/>
      <w:bookmarkStart w:id="58" w:name="content-area10"/>
      <w:r>
        <w:rPr>
          <w:sz w:val="28"/>
          <w:szCs w:val="28"/>
        </w:rPr>
        <w:t>П</w:t>
      </w:r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sz w:val="28"/>
          <w:szCs w:val="28"/>
        </w:rPr>
        <w:t>риложение №2</w:t>
      </w:r>
    </w:p>
    <w:p>
      <w:pPr>
        <w:pStyle w:val="Heading5"/>
        <w:spacing w:lineRule="auto" w:line="360"/>
        <w:ind w:left="0" w:firstLine="705"/>
        <w:jc w:val="both"/>
        <w:rPr>
          <w:szCs w:val="28"/>
        </w:rPr>
      </w:pPr>
      <w:r>
        <w:rPr>
          <w:szCs w:val="28"/>
        </w:rPr>
        <w:t>Конспект занятия  № 1</w:t>
      </w:r>
    </w:p>
    <w:p>
      <w:pPr>
        <w:pStyle w:val="Normal"/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звать у детей эмоциональный отклик и желание участвовать в заняти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выполнять основные виды движения (перешагивание через кубики, бросание мяча вперёд – снизу и ловля его, прокатывать мяч по ровной поверхности вперёд).</w:t>
      </w:r>
    </w:p>
    <w:p>
      <w:pPr>
        <w:pStyle w:val="TextBody"/>
        <w:spacing w:lineRule="auto" w:line="36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разноцветные кубики диаметром 10 см, малые мячи по количеству детей.</w:t>
      </w:r>
    </w:p>
    <w:p>
      <w:pPr>
        <w:pStyle w:val="Heading6"/>
        <w:spacing w:lineRule="auto" w:line="360"/>
        <w:ind w:left="0" w:firstLine="705"/>
        <w:jc w:val="both"/>
        <w:rPr>
          <w:szCs w:val="28"/>
        </w:rPr>
      </w:pPr>
      <w:r>
        <w:rPr>
          <w:szCs w:val="28"/>
        </w:rPr>
        <w:t>Ход занятия</w:t>
      </w:r>
    </w:p>
    <w:p>
      <w:pPr>
        <w:pStyle w:val="Normal"/>
        <w:spacing w:lineRule="auto" w:line="360"/>
        <w:ind w:firstLine="705"/>
        <w:jc w:val="both"/>
        <w:rPr/>
      </w:pPr>
      <w:r>
        <w:rPr>
          <w:i/>
          <w:sz w:val="28"/>
          <w:szCs w:val="28"/>
        </w:rPr>
        <w:t>Игровой момент.</w:t>
      </w:r>
      <w:r>
        <w:rPr>
          <w:sz w:val="28"/>
          <w:szCs w:val="28"/>
        </w:rPr>
        <w:t xml:space="preserve"> На занятие воспитатель вносит игрушку «Мишка» и показывает её детям, давая возможность хорошенько её рассмотреть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Мишка приглашает нас с вами к себе на полянку, где мы  поиграем.</w:t>
      </w:r>
    </w:p>
    <w:p>
      <w:pPr>
        <w:pStyle w:val="Normal"/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бодное построение детей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шагали ножки, топ-топ-топ,                        Ходьба детей стайкой за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ямо по дорожке, топ-топ-топ,                     воспитателем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у-ка веселее, вот как мы умеем,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оп-топ-топ…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ы шагаем друг за другом,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Лесом и зелёным лугом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д нами вот поляна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ишка нас сюда привёл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дорожке побежали и не устали                 Бег детей, ходьба. Построение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руг за другом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 Мишка перешагивает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ез кубики, а детишки так умеют?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ножки поднимаем                               Дети перешагивают через кубики, 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Через кубики шагаем                                         высоко поднимая ног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олодцы детишки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евчонки и мальчишк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мотрите-ка скорее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ишка мячики принёс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ки красивые,                                                Дети играют мячами: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ые, игривые.                                                бросают их вверх, ловят,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окатывают в воротц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играли мы мячами,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 теперь за Мишкой                                             Ходьба детей врассыпную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пойдём.                                          за Мишкой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се мы дружно наигрались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 Мишкой детки попрощались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left="0" w:firstLine="705"/>
        <w:jc w:val="both"/>
        <w:rPr>
          <w:szCs w:val="28"/>
        </w:rPr>
      </w:pPr>
      <w:r>
        <w:rPr>
          <w:szCs w:val="28"/>
        </w:rPr>
        <w:t>Конспект № 2</w:t>
      </w:r>
    </w:p>
    <w:p>
      <w:pPr>
        <w:pStyle w:val="Normal"/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пражнять детей в ползании, способствовать развитию самостоятельности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во время ходьбы не шаркать ногами, поднимать их, развивать умение перешагивать встречающиеся на пути предметы и при этом не терять равновес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гремушки, гимнастические палки.</w:t>
      </w:r>
    </w:p>
    <w:p>
      <w:pPr>
        <w:pStyle w:val="Heading6"/>
        <w:spacing w:lineRule="auto" w:line="360"/>
        <w:ind w:left="0" w:firstLine="705"/>
        <w:jc w:val="both"/>
        <w:rPr>
          <w:szCs w:val="28"/>
        </w:rPr>
      </w:pPr>
      <w:r>
        <w:rPr>
          <w:szCs w:val="28"/>
        </w:rPr>
        <w:t>Ход занятия</w:t>
      </w:r>
    </w:p>
    <w:p>
      <w:pPr>
        <w:pStyle w:val="Normal"/>
        <w:spacing w:lineRule="auto" w:line="360"/>
        <w:ind w:firstLine="705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 нам сегодня в гости пришёл Зайка. Посмотрите, ребятки, какой Зайка грустный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, Зайка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Я грустный, потому что мне не с кем играт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ой ты, Зайка, молодец, что к нам в детский сад пришёл! Наши детки самые весёлые, они вместе с тобой поиграют, и ты не будешь грустить. Давайте с Зайкой поиграем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йчика сажают на кубик по середине зала, перед кубиком кладут гимнастические палки на расстоянии 30 см друг от друг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к Зайчику пройти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до лужи перей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ги выше поднимай,                                Дети перешагивают через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Через лужицы шагай!                                 гимнастические палки.</w:t>
      </w:r>
    </w:p>
    <w:p>
      <w:pPr>
        <w:pStyle w:val="Normal"/>
        <w:spacing w:lineRule="auto" w:line="360"/>
        <w:ind w:firstLine="705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ки!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есело шагал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нравилось тебе, Заинька, как детишки шагают, ножки выше поднимают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а, хорошие у вас детишки. А я тоже знаю игру, она называется «Доползи до погремушки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лодей, Зайка, сейчас вместе с детками поиграем в эту игру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гра «Доползи до погремушки». Дети играют, Зайка помогает им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ки! Спасибо, тебе, Зайка!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Мне очень понравилось играть с вашими ребятк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ходи, Зайка, к нам ещё в гости, мы будем с тобой играт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5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пасибо, обязательно приду. До свидания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Символ нумерации"/>
    <w:qFormat/>
    <w:rPr/>
  </w:style>
  <w:style w:type="character" w:styleId="WW8Num11z0">
    <w:name w:val="WW8Num11z0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23:00Z</dcterms:created>
  <dc:creator>Пользователь </dc:creator>
  <dc:description/>
  <cp:keywords/>
  <dc:language>en-US</dc:language>
  <cp:lastModifiedBy>Катя</cp:lastModifiedBy>
  <dcterms:modified xsi:type="dcterms:W3CDTF">2015-05-06T06:11:00Z</dcterms:modified>
  <cp:revision>7</cp:revision>
  <dc:subject/>
  <dc:title/>
</cp:coreProperties>
</file>