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ая гости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Давайте познакомимс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оспитание любви к своей сем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Родителям вместе с детьми выполнить презентацию своей семьи; изготовление семейного национального блюда, музыкально-литературный номер от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– обучение стихотворений, песен, тан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зале столики, на них красивые салфетки, цветы. Звучит музыку. Ведущий приглашает семьи (родителей и детей) за столики, а остальные рассаживаются на стульчики у ст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Сегодня мы собрались в нашей Музыкальной гостиной. Давайте познакомимся поближе и ребята, и взрослые. Семья – это самое дорогое, что есть у человека. Посмотрите, все мы – это одна большая и, надеюсь, дружная семья: дети, мамы и папы, родители и воспита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кто мне подскажет, как называется наш город? - …</w:t>
      </w:r>
      <w:r>
        <w:rPr>
          <w:rFonts w:cs="Times New Roman" w:ascii="Times New Roman" w:hAnsi="Times New Roman"/>
          <w:i/>
          <w:sz w:val="28"/>
          <w:szCs w:val="28"/>
        </w:rPr>
        <w:t xml:space="preserve"> (Нижневартовск). </w:t>
      </w:r>
      <w:r>
        <w:rPr>
          <w:rFonts w:cs="Times New Roman" w:ascii="Times New Roman" w:hAnsi="Times New Roman"/>
          <w:sz w:val="28"/>
          <w:szCs w:val="28"/>
        </w:rPr>
        <w:t xml:space="preserve">Всем известно, что наш город многонационален. Но какие же народы проживают здесь? - </w:t>
      </w:r>
      <w:r>
        <w:rPr>
          <w:rFonts w:cs="Times New Roman" w:ascii="Times New Roman" w:hAnsi="Times New Roman"/>
          <w:i/>
          <w:sz w:val="28"/>
          <w:szCs w:val="28"/>
        </w:rPr>
        <w:t xml:space="preserve"> Русские, украинцы, татары, лезгины…</w:t>
      </w:r>
      <w:r>
        <w:rPr>
          <w:rFonts w:cs="Times New Roman" w:ascii="Times New Roman" w:hAnsi="Times New Roman"/>
          <w:sz w:val="28"/>
          <w:szCs w:val="28"/>
        </w:rPr>
        <w:t xml:space="preserve"> Сегодня у нас в гостях семьи разных националь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чтобы наша встреча была весёлой, мы будем петь, плясать и обязательно играть. Первым открыть этот вечер предоставляется нашим ребя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ребёнок.</w:t>
      </w:r>
      <w:r>
        <w:rPr>
          <w:rFonts w:cs="Times New Roman" w:ascii="Times New Roman" w:hAnsi="Times New Roman"/>
          <w:sz w:val="28"/>
          <w:szCs w:val="28"/>
        </w:rPr>
        <w:t xml:space="preserve"> Дорогие бабушки, дорогие мамы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орогие дедушки, дорогие пап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Уважаемые дамы и госпо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егодняшний вече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Мы вам посвяща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И вечер весёл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ля вас начинае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й ребёнок. </w:t>
      </w:r>
      <w:r>
        <w:rPr>
          <w:rFonts w:cs="Times New Roman" w:ascii="Times New Roman" w:hAnsi="Times New Roman"/>
          <w:sz w:val="28"/>
          <w:szCs w:val="28"/>
        </w:rPr>
        <w:t>Семья – это свят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мья – это счаст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мир и дружба в сем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м смогут завидовать вс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й ребёнок.</w:t>
      </w:r>
      <w:r>
        <w:rPr>
          <w:rFonts w:cs="Times New Roman" w:ascii="Times New Roman" w:hAnsi="Times New Roman"/>
          <w:sz w:val="28"/>
          <w:szCs w:val="28"/>
        </w:rPr>
        <w:t xml:space="preserve"> Как много собралось в этом за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родителей, и дет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ый год ребята жд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их важных и почетных г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-й ребёнок.</w:t>
      </w:r>
      <w:r>
        <w:rPr>
          <w:rFonts w:cs="Times New Roman" w:ascii="Times New Roman" w:hAnsi="Times New Roman"/>
          <w:sz w:val="28"/>
          <w:szCs w:val="28"/>
        </w:rPr>
        <w:t xml:space="preserve"> Так хочется, чтобы чащ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ыли вместе родители и де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гда будет лучше вс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частливей и радост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ить на белом свет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-й ребёнок. </w:t>
      </w:r>
      <w:r>
        <w:rPr>
          <w:rFonts w:cs="Times New Roman" w:ascii="Times New Roman" w:hAnsi="Times New Roman"/>
          <w:sz w:val="28"/>
          <w:szCs w:val="28"/>
        </w:rPr>
        <w:t>Пусть взрослых тепло и добр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греют доверчивые ребячьи серд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эту любовь непременно тог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кликается нежная детская душ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-й ребёнок. </w:t>
      </w:r>
      <w:r>
        <w:rPr>
          <w:rFonts w:cs="Times New Roman" w:ascii="Times New Roman" w:hAnsi="Times New Roman"/>
          <w:sz w:val="28"/>
          <w:szCs w:val="28"/>
        </w:rPr>
        <w:t>Дорогие родители, мы любим вас всег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ть и не слушаемся вас иногд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-й ребёнок.</w:t>
      </w:r>
      <w:r>
        <w:rPr>
          <w:rFonts w:cs="Times New Roman" w:ascii="Times New Roman" w:hAnsi="Times New Roman"/>
          <w:sz w:val="28"/>
          <w:szCs w:val="28"/>
        </w:rPr>
        <w:t xml:space="preserve"> Но хотим всегда, без сомнен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ы было у вас хорошее настроени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 А теперь наши дети исполнят песню как им весело живется в детском саду. Ведь не спроста наш детский сад называется «Дружная семей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Что такое детский сад?» - пес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Я думаю, что в каждой семье есть свой секрет. И это так интересно! Сегодня у нас в гостях семья (</w:t>
      </w:r>
      <w:r>
        <w:rPr>
          <w:rFonts w:cs="Times New Roman" w:ascii="Times New Roman" w:hAnsi="Times New Roman"/>
          <w:i/>
          <w:sz w:val="28"/>
          <w:szCs w:val="28"/>
        </w:rPr>
        <w:t>называется фамилия</w:t>
      </w:r>
      <w:r>
        <w:rPr>
          <w:rFonts w:cs="Times New Roman" w:ascii="Times New Roman" w:hAnsi="Times New Roman"/>
          <w:sz w:val="28"/>
          <w:szCs w:val="28"/>
        </w:rPr>
        <w:t>) – познакомимся с ними побли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подходит к столику. Тихо звучит му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Давайте познакомимся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жалуйста, Ума, познакомь нас со своими близк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  <w:r>
        <w:rPr>
          <w:rFonts w:cs="Times New Roman" w:ascii="Times New Roman" w:hAnsi="Times New Roman"/>
          <w:sz w:val="28"/>
          <w:szCs w:val="28"/>
        </w:rPr>
        <w:t xml:space="preserve"> Это – моя мама …, а это – папа (</w:t>
      </w:r>
      <w:r>
        <w:rPr>
          <w:rFonts w:cs="Times New Roman" w:ascii="Times New Roman" w:hAnsi="Times New Roman"/>
          <w:i/>
          <w:sz w:val="28"/>
          <w:szCs w:val="28"/>
        </w:rPr>
        <w:t>рассказывает, как зовут родителей и других членов семьи и какой они национальности, показ презентации</w:t>
      </w:r>
      <w:r>
        <w:rPr>
          <w:rFonts w:cs="Times New Roman" w:ascii="Times New Roman" w:hAnsi="Times New Roman"/>
          <w:sz w:val="28"/>
          <w:szCs w:val="28"/>
        </w:rPr>
        <w:t>), еще мы любим танцевать и сейчас исполним наш тан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97885" cy="229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номер от семь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Мы тоже учимся танцевать, да ребята? Ребята, станцуем для наших гостей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есёлая поль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переходит к другому стол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А это семья …,  Артур, представь свою сем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комство с родителями и представления в презентации свою сем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. номер от семь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Спасибо нашей семье … за замечательную татарскую песню, ну, а нас ожидает «Гимнастика для ума». Вам будут даны задания, а вы должны правильно ответ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гадк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кое дерево садится ворона во время дождя? </w:t>
      </w:r>
      <w:r>
        <w:rPr>
          <w:rFonts w:cs="Times New Roman" w:ascii="Times New Roman" w:hAnsi="Times New Roman"/>
          <w:i/>
          <w:sz w:val="28"/>
          <w:szCs w:val="28"/>
        </w:rPr>
        <w:t>(на мокрое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ли страус назвать себя птицей? </w:t>
      </w:r>
      <w:r>
        <w:rPr>
          <w:rFonts w:cs="Times New Roman" w:ascii="Times New Roman" w:hAnsi="Times New Roman"/>
          <w:i/>
          <w:sz w:val="28"/>
          <w:szCs w:val="28"/>
        </w:rPr>
        <w:t>(нет, он не умеет говорить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что похожа половина яблока? </w:t>
      </w:r>
      <w:r>
        <w:rPr>
          <w:rFonts w:cs="Times New Roman" w:ascii="Times New Roman" w:hAnsi="Times New Roman"/>
          <w:i/>
          <w:sz w:val="28"/>
          <w:szCs w:val="28"/>
        </w:rPr>
        <w:t>(на вторую половину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месяц короче других? </w:t>
      </w:r>
      <w:r>
        <w:rPr>
          <w:rFonts w:cs="Times New Roman" w:ascii="Times New Roman" w:hAnsi="Times New Roman"/>
          <w:i/>
          <w:sz w:val="28"/>
          <w:szCs w:val="28"/>
        </w:rPr>
        <w:t>(май, потому что в нём три буквы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машина едет, какое колесо у неё не крутится? </w:t>
      </w:r>
      <w:r>
        <w:rPr>
          <w:rFonts w:cs="Times New Roman" w:ascii="Times New Roman" w:hAnsi="Times New Roman"/>
          <w:i/>
          <w:sz w:val="28"/>
          <w:szCs w:val="28"/>
        </w:rPr>
        <w:t>(запасное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оканчивается ночь и день? </w:t>
      </w:r>
      <w:r>
        <w:rPr>
          <w:rFonts w:cs="Times New Roman" w:ascii="Times New Roman" w:hAnsi="Times New Roman"/>
          <w:i/>
          <w:sz w:val="28"/>
          <w:szCs w:val="28"/>
        </w:rPr>
        <w:t>(мягким знаком «Ь»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чего человеку жить нельзя? </w:t>
      </w:r>
      <w:r>
        <w:rPr>
          <w:rFonts w:cs="Times New Roman" w:ascii="Times New Roman" w:hAnsi="Times New Roman"/>
          <w:i/>
          <w:sz w:val="28"/>
          <w:szCs w:val="28"/>
        </w:rPr>
        <w:t>(Без имен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 жить человеку без имени, но гораздо труднее без семьи и её поддержки. И так, познакомимся со следующей семьёй 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ьвина рассказывает о свое многонациональной сем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. номер от семь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Ну, я думаю, что нам всем нужно поразмять свои ножки и станцевать танец все вместе «В этом зале все друзь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 этом зале все друзья» -  тане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 Какие у нас активные участники. Посмотрим, будете ли вы такими же активными в игре на музыкальных инструментах. Каждая семья выберет музыкальные инструменты подходящие к определенной национальной музык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рыня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а Тортуга» - мексиканская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рантелла» - итальянская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нтри» - американск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на музыкальных инструментах «Подбери инструмен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Здорово, все справились на отлично со своим задание. Ну, а теперь подошла очередь семьи 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 Лизы о своей семье, показ презент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. номер от семь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Спасибо всем семьям за свои секреты с которыми вы с нами поделились. Ну, а сейчас пришло время нашим замечательным семьям рассказать о своем национальном блюде. Как оно называется? Когда и по каким праздникам его готовят? Какие ингредиенты входят в это блюдо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юдо от семь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Какой замечательный у нас получился вечер. У всех гостях от ароматов блюд разыгрался аппетит, и перед тем как мы будем пробовать блюдо приготовленные нашими семьями, наши дети </w:t>
      </w:r>
      <w:r>
        <w:rPr>
          <w:rFonts w:cs="Times New Roman" w:ascii="Times New Roman" w:hAnsi="Times New Roman"/>
          <w:b/>
          <w:i/>
          <w:sz w:val="28"/>
          <w:szCs w:val="28"/>
        </w:rPr>
        <w:t>исполнят песню «Мы вместе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37:00Z</dcterms:created>
  <dc:creator>айсберг</dc:creator>
  <dc:description/>
  <cp:keywords/>
  <dc:language>en-US</dc:language>
  <cp:lastModifiedBy>User</cp:lastModifiedBy>
  <dcterms:modified xsi:type="dcterms:W3CDTF">2015-05-06T16:18:00Z</dcterms:modified>
  <cp:revision>6</cp:revision>
  <dc:subject/>
  <dc:title/>
</cp:coreProperties>
</file>