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т того, как ребѐнку будет открыта звукова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тельность языка, строение звуковой формы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, зависит не только усвоение грамоты, но и всѐ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ующее усвоение языка – грамматики 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занной с ней орфографии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Д.Б. Элькон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Использование занимательного наглядного материала в работе с дошкольниками - один из основных залогов успешного обучения детей абстрактным понятиям в обучении грамоте. Ребенку непросто осознать, что такое звук, слог, слово, предложение, если объяснения педагога не подкрепляются иллюстратив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грамоте начинается не тогда, когда пытаются заставить ребенка запомнить букву, а когда ему скажут: “Послушай, как поет синичка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упражнения проводятся нами  в игровой, занимательной форме с элементами соревнования, так как игровые приемы и дидактические игры составляют специфику обучения дошкольников. Дети учатся по количеству хлопков или по заданному слогу придумывать слово, отобрать картинки, в названии которых есть заданный звук или слог [ 7, с. 35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Проведение занятий с применением наглядных пособий и игровых приемов дает возможность в течение 30 минут поддерживать работоспособность даже у детей с неустойчивым вниманием и быстро истощаемой нервной системой. Программный материал усваивается легче и быстрее, расширяется словарный запас, прочнее усваиваются слого-звуковой анализ и синтез, особенности лексико-грамматического строя речи, активизируется самостоятельность мышлени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Комплексно – игровой метод организации фронтальных занятий дает возможность добиться положительного результата в работе с детьми. Материал легче усваивается в рамках сюжета сказки, путешествия, приключения, игры или одной лексической темы. Дети, играя, постигают понятие “звук”, “слог”, “слово”, “предложение”, “предлог”, “буква”, закрепляют правильное произношение звуков в пословицах и поговорках, участвуют в сочинении сказок, стихов, чистоговорок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Рассмотрим более детально варианты использования коррекционно-развивающих игр и приемов дающих наибольший эффект в подготовке к обучению грамот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Дети не могут овладеть звуковым анализом, только произнося слова вслух. Поэтому при обучении грамоте старших дошкольников мы используем разнообразные средства, позволяющие воспринимать информацию зрительно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Знакомство со звуками речи следует начинать с рассматривания положения органов артикуляции во время произнесения того или иного звука, соотнесения собственных кинестетических ощущений с изображениями на речевых профилях. Затем детям предлагается дать характеристику изучаемого звука, отбирая необходимые символы. Например, буква с красными ножками  символизирует гласный звук, с синими - твердый согласный, с зелеными  - мягкий согласный. Молоточек - твердый согласный, перышко – мягкий, ушко - глухой согласный, колокольчик - звонки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Помимо общепринятых обозначений звуков цветными кружочками, при знакомстве с гласными звуками можно использовать символы, дающие опору на артикуляцию звука. Так, звук [а] обозначается кружочком красного цвета с широко открытым ртом, звук [у] - кружочком с маленьким круглым ртом, звук [и] - губы растянуты в улыбке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Использование данного наглядного материала целесообразно на всех этапах работы по изучению звуков речи. Это и изолированное произношение звуков, и составление звуковых схем и слогов, и определение позиции того или иного звука в слове, и подбор картинок к "зашифрованным" слова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редлагая данный вид работы, мы идем от простого к сложному. На начальном этапе нужно выбрать, какая картинка подходит к схеме. В дальнейшем задача усложняется: добавляются картинки и схемы. Более успешному выполнению заданий способствует создание игровых ситуаций. Пособие "Паровоз",   используется с целью определения позиции звуков в слове. Дети размещают картинки в вагоны, соответствующие позиции заданного звука в слове. В 1-й вагон помещаются картинки, в названиях которых изучаемый звук стоит в начале слова, во 2-й - с изучаемым звуком в середине слова; в 3-й - с данным звуком в конце слов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дифференциации звуков дети не только выделяют предметы, но и группируют их по определенным признакам: твердости - мягкости, глухости - звонкос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Немаловажную роль использование наглядного материала имеет при работе над слогоделением. При членении слов на слоги мы используем приемы, направленные на совместную деятельность слухового, зрительного и кинестетического анализаторов. Например,  дети упражняются в делении слов на слоги, играя в магазин, где первый слог в названии товара равен одной монетке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олезным и интересным видом работы, связанным со слогоделением, является проговаривание по слогам считалочек. Детям очень нравится такая работа, особенно в процессе подвижной игры, инсценировки (ребенок, выполняя соответствующие движения, проговаривает считалочку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ри знакомстве с графическим обозначением изучаемого звука необходимо связать его фонетический образ со зрительным. Это возможно лишь тогда, когда дети будут четко понимать: главное отличие звука от буквы - это то, что звуки мы слышим и произносим, а буквы видим и  пишем. Для достижения данной задачи используются различные варианты заданий. [ 5, с. 84]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имо общепринятых приемов детям больше всего нравится изображать буквы из косточек, рисовать их на песке пальчиком и палочкой, обводить буквы пальцем, конструировать из рук, выкладывать из палочек, ниток,  мозаи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Кроме того, составлять и прочитывать слова из известных ,"рассыпанных" букв или слогов, необходимо дописывать пропущенную букву - игра "Дай таблетку деду Буквоеду", собирать слово из переставленных или перепутанных букв - игра "Расшифруй слово", читать слова из начальных букв предложенных предметов - игра "Прочитай по первой букве", а также слова, в которых одна буква заменялась на другую с целью изменения фонетического звучания и смысл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ри составлении слов из букв дети выполняют задания, опираясь на размер предмета с изображенной на нем буквой, и раскладывают картинки в порядке возрастания и убывания; составляют слова из заданных букв и слог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С целью пропедевтики зеркальности на письме учим дошкольников  различению правильно и зеркально написанных букв. Дети отыскивают заданную букву из ряда других букв, в словах и фразах. Вычленяют и обводят правильно написанные буквы, составляют из них слова и предложения, дописывают элементы до полного образа букв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емы работы над предложением разнообразны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и знакомятся с понятиями "слова-предметы", "слова-действия ", "слова-признаки", "предлоги". В ходе игры дети составляют различные предложения сначала из двух слов, в дальнейшем добавляют слова-признаки, обозначающие цвет, форму, величину, эмоции, однородные дополнения, союзы и предлог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араллельно с усвоением лексико-синтаксических отношений между членами предложениями необходимо проводить работу по анализу и синтезу словесного состава предложения. При этом сначала использовать полоски-домики (на начальном этапе), позднее полоски для обозначения слов, делать зарисовки схем в тетрадях. С огромным интересом дети строят предложения в игре "Живые предложения", придумывают предложения с помощью  логопедического кубика, на сторонах которого указывается количество слов в предложен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При усложнении работы над фразой детям предлагается восстановить деформированное предложение. В зависимости от игровой ситуации, созданной на занятии, они читают слова, написанные на картинках, и составляют из них предложения. Особый акцент при выполнении данного вида задания делается на поиск первого слова, написанного с заглавной буквы, и постановку точки в конце предложени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Игра для ребенка - это возможность самовыражения, самопроверки, самоопределения. Игровая ситуация требует от каждого, включенного в нее, определенной способности к коммуникации, способствует сенсорному и умственному развитию (зрительного восприятия, образных представлений, обучению анализу), усвоению лексико-грамматических категорий родного языка, а также помогает закреплять и обогащать приобретенные знания, на базе которых развиваются речевые возможности. [ 4, с. 11]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К.Д. Ушинский считал, что развитие речи может осуществляться только в деятельности, только в упражнениях, которые должны быть по возможности самостоятельными, систематическими, логическими, устными и письменными, причем устные должны предшествовать письменным. Развитие речи Ушинский рассматривал как формирование навыка. "В каждом слове, которое мы произносим, в каждом движении руки на письме... есть непременно своя доля навыка, доля рефлекса более или менее укоренившегося". Для прочности навыка, по его мнению, требуются время, терпение, затраты усилий, постепенность и последовательность. Следуя установкам педагога-классика, мы в первую очередь должны заинтересовать воспитанников, донести до них информацию в той форме, в которой они способны воспринять ее с учетом своих возрастных особенностей. Именно поэтому использование наглядного материала в процессе обучения грамоте детей дошкольного возраста является одним из основных требований в работе со старшими дошкольниками. [ 1, с. 38].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Список литературы: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аренцова Н.С. «Обучение дошкольников грамоте», Москва: «Мозаика – Синтез»,</w:t>
      </w:r>
    </w:p>
    <w:p>
      <w:pPr>
        <w:pStyle w:val="Normal"/>
        <w:jc w:val="both"/>
        <w:rPr/>
      </w:pPr>
      <w:r>
        <w:rPr/>
        <w:t>200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Максаков А.И., Тумакова Г.А. «Учите, играя», Москва: «Просвещение», 198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овоторцева Н.В. «Учимся писать. Обучение грамоте в детском саду», Ярославль:</w:t>
      </w:r>
    </w:p>
    <w:p>
      <w:pPr>
        <w:pStyle w:val="Normal"/>
        <w:jc w:val="both"/>
        <w:rPr/>
      </w:pPr>
      <w:r>
        <w:rPr/>
        <w:t xml:space="preserve">«Академия развития», 1998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Тумакова Г.А. «Ознакомление дошкольников со звучащим словом», Москва</w:t>
      </w:r>
    </w:p>
    <w:p>
      <w:pPr>
        <w:pStyle w:val="Normal"/>
        <w:jc w:val="both"/>
        <w:rPr/>
      </w:pPr>
      <w:r>
        <w:rPr/>
        <w:t>«Просвещение», 1991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23:00Z</dcterms:created>
  <dc:creator>User</dc:creator>
  <dc:description/>
  <cp:keywords/>
  <dc:language>en-US</dc:language>
  <cp:lastModifiedBy>User</cp:lastModifiedBy>
  <dcterms:modified xsi:type="dcterms:W3CDTF">2015-05-06T16:23:00Z</dcterms:modified>
  <cp:revision>1</cp:revision>
  <dc:subject/>
  <dc:title>«От того, как ребѐнку будет открыта звуковая</dc:title>
</cp:coreProperties>
</file>