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Конспект открыт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</w:rPr>
        <w:t>по методике развития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в старшей группе</w:t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cap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36"/>
          <w:szCs w:val="36"/>
        </w:rPr>
        <w:t xml:space="preserve">«Пересказ рассказа </w:t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caps/>
          <w:color w:val="000000"/>
          <w:sz w:val="36"/>
          <w:szCs w:val="36"/>
        </w:rPr>
        <w:t>Е. Пермяка «Про нос и язы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47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360" w:before="0" w:after="0"/>
        <w:ind w:left="47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хурина Марина Пав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ересказ рассказа Е. Пермяка «Про нос и язык»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-    Закреплять лексику по теме «Части тела»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подбирать антонимы; активизировать глагольный   словарь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 учить согласовывать числительные и существительные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на вопросы полным ответом, правильно формулируя предложение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пересказывать художественное произведение близко к тексту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развивать память, внимание, мышле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 и приёмы: </w:t>
      </w:r>
      <w:r>
        <w:rPr>
          <w:sz w:val="28"/>
          <w:szCs w:val="28"/>
        </w:rPr>
        <w:t>дидактические игры и упражнения: «Скажи сколько?», «Закончи предложение», «Что для чего?», «Что забыл нарисовать художник?», чтение произведения, вопросы, сюрпризный момент «в гости пришла кукла Оля», загад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нига с иллюстрациями;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кла;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яч;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ображение частей тела (нога, рука, ухо, глаз, нос, язык)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болтала, нос куда не надо не совала.</w:t>
      </w:r>
    </w:p>
    <w:p>
      <w:pPr>
        <w:pStyle w:val="Style13"/>
        <w:spacing w:before="0" w:after="0"/>
        <w:ind w:firstLine="709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Ход занят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С ДОБРЫМ УТРОМ!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месте с солнышком встаю,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месте с птицами пою: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С добрым утром! С ясным днём!-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т как славно мы поём!</w:t>
      </w:r>
    </w:p>
    <w:p>
      <w:pPr>
        <w:pStyle w:val="Style13"/>
        <w:spacing w:before="0" w:after="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Е. Благинина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дети встают в приветствии)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Сядет тот, кто назовёт часть тела. (Словарь: голова, рука, нога, тело, туловище, глаза, нос, рот, язык, ухо, живот, спина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вторять ответы товарищей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А сейчас мы поиграем в игру «Скажи сколько?» (с мячом). Отвечаем на вопрос полным ответ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глаз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рук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ног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носов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языков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ртов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голов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ушей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спин? У меня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у тебя животов? У меня…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Садитесь на стульчики и посмотрите, какая у меня красивая сумочка (показывает детям). У меня в сумочке есть отгадка вот на эту загадку, послушайте: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гадка: </w:t>
      </w:r>
      <w:r>
        <w:rPr>
          <w:sz w:val="28"/>
          <w:szCs w:val="28"/>
        </w:rPr>
        <w:t>Что всё это значит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Дочка, а не плачет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Спать уложишь – будет спа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День и два, и даже пять?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К нам в гости пришла кукла Маша со своими помощниками. Что за помощники вы сейчас узнаете и сами отгадаете! Слушайте внимательно!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Маша весело бежит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К речке по дорожке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А для этого нужны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Нашей Маше… (ножки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Маша ягодки берёт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ве, по три штучк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нужны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шей Маше… (ручки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Маша слушает в лесу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Как кричат кукушк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А для этого нужны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Нашей Маше… (ушки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Маша ядрышки грызёт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ают скорлупки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нужны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шей Маше    (зубки).</w:t>
      </w:r>
    </w:p>
    <w:p>
      <w:pPr>
        <w:pStyle w:val="Style13"/>
        <w:spacing w:before="0" w:after="0"/>
        <w:ind w:left="707" w:firstLine="709"/>
        <w:jc w:val="both"/>
        <w:rPr/>
      </w:pPr>
      <w:r>
        <w:rPr>
          <w:sz w:val="28"/>
          <w:szCs w:val="28"/>
        </w:rPr>
        <w:t>Маша смотрит на кота,</w:t>
      </w:r>
    </w:p>
    <w:p>
      <w:pPr>
        <w:pStyle w:val="Style13"/>
        <w:spacing w:before="0" w:after="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ртинки в сказке,</w:t>
      </w:r>
    </w:p>
    <w:p>
      <w:pPr>
        <w:pStyle w:val="Style13"/>
        <w:spacing w:before="0" w:after="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нужны</w:t>
      </w:r>
    </w:p>
    <w:p>
      <w:pPr>
        <w:pStyle w:val="Style13"/>
        <w:spacing w:before="0" w:after="0"/>
        <w:ind w:left="707" w:firstLine="709"/>
        <w:jc w:val="both"/>
        <w:rPr/>
      </w:pPr>
      <w:r>
        <w:rPr>
          <w:sz w:val="28"/>
          <w:szCs w:val="28"/>
        </w:rPr>
        <w:t>Нашей Маше… (глазки)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Очень много у Маши помощников. У нас с вами тоже есть такие помощники. Я сейчас вам буду их показывать, а вы вспомните, что они нам помогают делать, для чего они нам нужны? Отвечаем полным ответом, не повторяем ответы товарищей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Игра </w:t>
      </w:r>
      <w:r>
        <w:rPr>
          <w:sz w:val="28"/>
          <w:szCs w:val="28"/>
        </w:rPr>
        <w:t>«Что для чего?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и – (ходить, бегать, прыгать, стоять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 – (брать, лепить, рисовать, мыть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 – (смотреть, рассматривать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 – (дышать, нюхать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и – (слышать, прислушиваться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Сейчас я прочитаю вам рассказ. Его написал писатель Евгений Пермяк. Называется рассказ «Про нос и язык». Садимся удобнее, приготовьте свои ушки и слушайте внимательно. /Воспитатель читает рассказ/.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color w:val="371C00"/>
          <w:sz w:val="26"/>
          <w:szCs w:val="26"/>
        </w:rPr>
      </w:pPr>
      <w:r>
        <w:rPr>
          <w:rFonts w:cs="Verdana" w:ascii="Verdana" w:hAnsi="Verdana"/>
          <w:u w:val="single"/>
        </w:rPr>
        <w:t>Про нос и язык (рассказ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У Кати было два глаза, два уха, две руки, две ноги, а язык один и нос тоже один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—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Скажи, бабушка, — просит Катя, — почему это у меня всего по два, а язык один и нос один?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—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А потому, милая внучка, — отвечает бабушка, — чтобы ты больше видела, больше слышала, больше делала, больше ходила и меньше болтала и нос свой курносый куда не надо не совал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Вот, оказывается, почему языков и носов бывает только по одному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Ясно?</w:t>
      </w:r>
    </w:p>
    <w:p>
      <w:pPr>
        <w:pStyle w:val="Style13"/>
        <w:spacing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3362325" cy="4324350"/>
            <wp:effectExtent l="0" t="0" r="0" b="0"/>
            <wp:wrapSquare wrapText="bothSides"/>
            <wp:docPr id="1" name="img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чём этот рассказ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го у Кати было по два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го у Кати было по одному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чём спросила Катя у бабуш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бабушка ответила на Катин вопрос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понимаете слово «болтала»?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олтать </w:t>
      </w:r>
      <w:r>
        <w:rPr>
          <w:rFonts w:cs="Times New Roman" w:ascii="Times New Roman" w:hAnsi="Times New Roman"/>
          <w:color w:val="000000"/>
          <w:sz w:val="28"/>
          <w:szCs w:val="28"/>
        </w:rPr>
        <w:t>– быстро и много говор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понимаете выражение «не совать свой нос, куда не надо». /Не влезать в чужие разговоры; не перебивать, когда разговаривают взрослые; не мешать людям, когда они заняты./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Художник нарисовал иллюстрацию. /Показывает детям/ - Кого вы на ней узнали? /Дети рассматривают иллюстрацию и рассказывают, что они видят/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Сейчас я ещё раз прочитаю рассказ, а вы внимательно слушайте, потому что потом будете сами его пересказывать. Эта иллюстрация будет вам помога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Пересказывают 3 – 4 ребёнка/. Можно использовать пересказ по цепочке, или по ролям. (Каждый пересказ оценивается)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тички –невелички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пка, раз! (выдвигают вперед одну ногу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апка, два! (выдвигают другую ногу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к-скок-скок! (скачут на обеих ногах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ышко, раз! (одну руку в сторону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ышко, два! (другую руку в сторону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лоп, хлоп, хлоп! (хлопают крыльями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зик, раз! (закрывают один глаз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зик, два! (закрывают другой глаз)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ли глазки и бегают, машут крылышками, чирикают, пищат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етали птички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тички - невелички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ело скакали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рнышки клевали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ыстро улетал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Дети выполняют движения согласно тексту/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Д/ игра </w:t>
      </w:r>
      <w:r>
        <w:rPr>
          <w:sz w:val="28"/>
          <w:szCs w:val="28"/>
        </w:rPr>
        <w:t>«Что забыл нарисовать художник?»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Воспитатель раздаёт листочки, на которых нарисовано лицо мальчика с недостающими частями/.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42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915</wp:posOffset>
                </wp:positionH>
                <wp:positionV relativeFrom="paragraph">
                  <wp:posOffset>-447040</wp:posOffset>
                </wp:positionV>
                <wp:extent cx="1714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5pt;margin-top:-35.2pt;width:134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>Художник рисовал портрет мальчика, но к нему неожиданно пришли гости и он не успел дорисовать. Давайте мы поможем художнику, но сначала рассмотрим, что он не дорисовал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/Каждый ребёнок рассматривает свой рисунок и называет, например: «Художник на портрете не дорисовал рот. Я дорисую мальчику улыбку. И т.д.»/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Итог: </w:t>
      </w:r>
      <w:r>
        <w:rPr>
          <w:sz w:val="28"/>
          <w:szCs w:val="28"/>
        </w:rPr>
        <w:t>1. Чем занимались на занятии?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2. Что больше всего понравилось?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От имени куклы Маши воспитатель анализирует работу детей на занятии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009000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A3D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12:00Z</dcterms:created>
  <dc:creator>Aleks</dc:creator>
  <dc:description/>
  <cp:keywords/>
  <dc:language>en-US</dc:language>
  <cp:lastModifiedBy>Aleksey</cp:lastModifiedBy>
  <cp:lastPrinted>2013-04-14T10:35:00Z</cp:lastPrinted>
  <dcterms:modified xsi:type="dcterms:W3CDTF">2015-05-06T20:14:00Z</dcterms:modified>
  <cp:revision>3</cp:revision>
  <dc:subject/>
  <dc:title/>
</cp:coreProperties>
</file>