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556125" cy="35198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125" cy="351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bookmarkStart w:id="0" w:name="_GoBack"/>
      <w:bookmarkEnd w:id="0"/>
      <w:r>
        <w:rPr>
          <w:b/>
          <w:sz w:val="28"/>
        </w:rPr>
        <w:t xml:space="preserve">Открытый интегрированный урок-конференция в 5-6 классах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тему: «Тарантелла и баркарола».</w:t>
      </w:r>
    </w:p>
    <w:p>
      <w:pPr>
        <w:pStyle w:val="Normal"/>
        <w:ind w:left="0" w:right="0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08"/>
        <w:rPr/>
      </w:pPr>
      <w:r>
        <w:rPr>
          <w:b/>
        </w:rPr>
        <w:t>Время проведения -</w:t>
      </w:r>
      <w:r>
        <w:rPr/>
        <w:t xml:space="preserve"> 19.02.15. на 2 и 3 уроках.</w:t>
      </w:r>
    </w:p>
    <w:p>
      <w:pPr>
        <w:pStyle w:val="Normal"/>
        <w:ind w:left="0" w:right="0" w:firstLine="708"/>
        <w:rPr/>
      </w:pPr>
      <w:r>
        <w:rPr>
          <w:b/>
        </w:rPr>
        <w:t>Педагогические технологии -</w:t>
      </w:r>
      <w:r>
        <w:rPr/>
        <w:t xml:space="preserve"> здоровьесберегающие технологии; интегрирование предметов Искусство: Музыка (Сольфеджио), Литература, Музыкально-танцевальные жанры (внеурочная деятельность).</w:t>
      </w:r>
    </w:p>
    <w:p>
      <w:pPr>
        <w:pStyle w:val="Normal"/>
        <w:ind w:left="0" w:right="0" w:firstLine="708"/>
        <w:rPr/>
      </w:pPr>
      <w:r>
        <w:rPr>
          <w:b/>
        </w:rPr>
        <w:t>Тема урока</w:t>
      </w:r>
      <w:r>
        <w:rPr/>
        <w:t xml:space="preserve"> – «Тарантелла и баркарола». Идея урока возникла в связи с изучением в 5 классе размера 6/8.</w:t>
      </w:r>
    </w:p>
    <w:p>
      <w:pPr>
        <w:pStyle w:val="Normal"/>
        <w:ind w:left="0" w:right="0" w:firstLine="708"/>
        <w:rPr/>
      </w:pPr>
      <w:r>
        <w:rPr>
          <w:b/>
        </w:rPr>
        <w:t>Цель урока</w:t>
      </w:r>
      <w:r>
        <w:rPr/>
        <w:t xml:space="preserve"> – усвоение и закрепление пройденного материала, развитие творческих способностей ребят, расширение художественного кругозора.</w:t>
      </w:r>
    </w:p>
    <w:p>
      <w:pPr>
        <w:pStyle w:val="Normal"/>
        <w:ind w:left="0" w:right="0" w:firstLine="708"/>
        <w:rPr/>
      </w:pPr>
      <w:r>
        <w:rPr/>
        <w:t>В подготовке и проведении урока принимали участие учителя и преподаватели Дыгодюк Н.В. (музыкально-теоретические дисциплины, сольфеджио), Смирнова Е.А. (музыкально-теоретические дисциплины, сольфеджио), Орел Ю.А. (музыкально-теоретические дисциплины, музыкально-танцевальные жанры) и  Мамонова А.Е. (литература), а также ученики 5 и 6 классов.</w:t>
      </w:r>
    </w:p>
    <w:p>
      <w:pPr>
        <w:pStyle w:val="Normal"/>
        <w:rPr/>
      </w:pPr>
      <w:r>
        <w:rPr/>
        <w:t>Ученики 5 класса подготовили доклады и презентации об истории возникновения, выразительных особенностях тарантеллы и баркаролы.</w:t>
      </w:r>
    </w:p>
    <w:p>
      <w:pPr>
        <w:pStyle w:val="Normal"/>
        <w:rPr/>
      </w:pPr>
      <w:r>
        <w:rPr/>
        <w:t>Презентация Н.Шиповой</w:t>
      </w:r>
    </w:p>
    <w:p>
      <w:pPr>
        <w:pStyle w:val="Normal"/>
        <w:rPr/>
      </w:pPr>
      <w:r>
        <w:rPr/>
        <w:drawing>
          <wp:inline distT="0" distB="0" distL="0" distR="0">
            <wp:extent cx="2754630" cy="206756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82570" cy="209613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59075" cy="204025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075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40660" cy="206565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Ученики 6 класса читали стихи о Венеции, городе, где появилась баркарола, о баркароле и тарантелле: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верхностью морей отражена,</w:t>
        <w:br/>
        <w:t>Богатая Венеция почила,</w:t>
        <w:br/>
        <w:t>Сырой туман дымился, и луна</w:t>
        <w:br/>
        <w:t>Высокие твердыни серебрила.</w:t>
        <w:br/>
        <w:t>Чуть виден бег далекого ветрила,</w:t>
        <w:br/>
        <w:t>Студёная вечерняя волна</w:t>
        <w:br/>
        <w:t>Едва шумит под вёслами гондолы</w:t>
        <w:br/>
        <w:t>И повторяет звуки баркаролы.</w:t>
      </w:r>
    </w:p>
    <w:p>
      <w:pPr>
        <w:pStyle w:val="Normal"/>
        <w:rPr>
          <w:b/>
          <w:b/>
        </w:rPr>
      </w:pPr>
      <w:r>
        <w:rPr>
          <w:b/>
        </w:rPr>
        <w:t>М. Ю. Лермон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лыви, моя гондола,</w:t>
        <w:br/>
        <w:t>Озарена луной,</w:t>
        <w:br/>
        <w:t>Раздайся баркарола</w:t>
        <w:br/>
        <w:t>Над сонною водой.</w:t>
        <w:br/>
        <w:br/>
        <w:t>Пусть звуки поцелуя</w:t>
        <w:br/>
        <w:t>Подслушает волна</w:t>
        <w:br/>
        <w:t>И как тебя люблю я</w:t>
        <w:br/>
        <w:t>Пусть подглядит луна.</w:t>
        <w:br/>
        <w:br/>
        <w:t>До Лидо недалёко,</w:t>
        <w:br/>
        <w:t>Мы быстро доплывём,</w:t>
        <w:br/>
        <w:t>Там море так широко</w:t>
        <w:br/>
        <w:t>Раскинулось кругом.</w:t>
        <w:br/>
        <w:br/>
        <w:t>Там в голубом просторе,</w:t>
        <w:br/>
        <w:t>В лазоревой дали,</w:t>
        <w:br/>
        <w:t>Забудем мы и горе</w:t>
        <w:br/>
        <w:t>И бедствия земли.</w:t>
        <w:br/>
        <w:br/>
        <w:t>Плыви, моя гондола,</w:t>
        <w:br/>
        <w:t>Озарена луной,</w:t>
        <w:br/>
        <w:t>Раздайся баркарола</w:t>
        <w:br/>
        <w:t>Над сонною водой.</w:t>
        <w:br/>
        <w:br/>
        <w:t xml:space="preserve">Автор - </w:t>
      </w:r>
      <w:r>
        <w:rPr>
          <w:b/>
        </w:rPr>
        <w:t>Великий князь Константин Константинович Романов,</w:t>
        <w:br/>
      </w:r>
      <w:r>
        <w:rPr/>
        <w:t>литературный псевдоним К.Р., генерал, поэт, переводчик и</w:t>
        <w:br/>
        <w:t>драматург, член Российского императорского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на, Нана, тарантелла!</w:t>
        <w:br/>
        <w:t>СтарыйЧико уж идет!</w:t>
        <w:br/>
        <w:t>Вот уж скрипка загудела!</w:t>
        <w:br/>
        <w:t>В круг становится народ!</w:t>
        <w:br/>
        <w:t>Приударил Чико старый...</w:t>
        <w:br/>
        <w:t>Точно птички на зерно,</w:t>
        <w:br/>
        <w:t>Отовсюду мчатся пары!</w:t>
        <w:br/>
        <w:t>Вон уж кружатся давно!</w:t>
        <w:br/>
        <w:t>Завязалась, закипела,</w:t>
        <w:br/>
        <w:t>Все идет живей, живей,</w:t>
        <w:br/>
        <w:t>Обуяла тарантелла</w:t>
        <w:br/>
        <w:t>Всех отвагою своей.</w:t>
      </w:r>
    </w:p>
    <w:p>
      <w:pPr>
        <w:pStyle w:val="Normal"/>
        <w:rPr>
          <w:b/>
          <w:b/>
        </w:rPr>
      </w:pPr>
      <w:r>
        <w:rPr>
          <w:b/>
        </w:rPr>
        <w:t>А.Майков</w:t>
      </w:r>
    </w:p>
    <w:p>
      <w:pPr>
        <w:pStyle w:val="Normal"/>
        <w:rPr/>
      </w:pPr>
      <w:r>
        <w:rPr/>
        <w:t>Звучало много музыки в исполнении учеников и в записях, подготовленных ребятами и учителями.</w:t>
      </w:r>
    </w:p>
    <w:p>
      <w:pPr>
        <w:pStyle w:val="Normal"/>
        <w:rPr/>
      </w:pPr>
      <w:r>
        <w:rPr/>
        <w:t>Видеоряд конференции включал слайдшоу, подготовленное преподавателем Дыгодюк Н.В. - фотографии Венеции под музыку Баркаролы Оффенбаха из оперы «Сказки Гофман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ршила мероприятие зажигательная тарантелла, которую ученики 5-6 классов разучили под руководством преподавателя Орел Ю.А. и танцевали с большим удовольствием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532765</wp:posOffset>
            </wp:positionH>
            <wp:positionV relativeFrom="paragraph">
              <wp:posOffset>447675</wp:posOffset>
            </wp:positionV>
            <wp:extent cx="1438275" cy="3905250"/>
            <wp:effectExtent l="0" t="0" r="0" b="0"/>
            <wp:wrapSquare wrapText="larges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6" r="-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369820</wp:posOffset>
            </wp:positionH>
            <wp:positionV relativeFrom="paragraph">
              <wp:posOffset>438150</wp:posOffset>
            </wp:positionV>
            <wp:extent cx="1763395" cy="3914775"/>
            <wp:effectExtent l="0" t="0" r="0" b="0"/>
            <wp:wrapSquare wrapText="largest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9" r="-2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eastAsia="Times New Roman" w:cs="DejaVu Sans"/>
      <w:kern w:val="2"/>
      <w:sz w:val="24"/>
      <w:szCs w:val="24"/>
      <w:lang w:eastAsia="hi-I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ascii="Times New Roman" w:hAnsi="Times New Roman" w:cs="DejaVu Sans"/>
      <w:kern w:val="2"/>
      <w:sz w:val="24"/>
      <w:szCs w:val="24"/>
      <w:lang w:eastAsia="hi-IN"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TUTT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8:13:00Z</dcterms:created>
  <dc:creator>ikt</dc:creator>
  <dc:description/>
  <dc:language>en-US</dc:language>
  <cp:lastModifiedBy>ikt</cp:lastModifiedBy>
  <dcterms:modified xsi:type="dcterms:W3CDTF">2015-03-19T08:13:00Z</dcterms:modified>
  <cp:revision>2</cp:revision>
  <dc:subject/>
  <dc:title>Открытый интегрированный урок-конференция в 5-6 классах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