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ЕПОСРЕДСТВЕННО – ОБРАЗОВАТЕЛЬНОЙ ДЕЯТЕЛЬНОСТИ В СРЕДНЕЙ ГРУПП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ТКУДА ХЛЕБ ПРИШЁЛ НА СТО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82315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точнить и расширить представления детей о происхождении хлеба и его появлении на столе; объяснить, что хлеб пекут из муки, муку получают из зерна, зерно вырастает в поле и т. д.; воспитывать бережное отношение к хлебу, уважение к труду хлебороб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образователь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у нас сегодня было на завтрак? (Молочная каша, какао, хлеб с масло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ло вчера на завтра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ло на обед? (Суп, макароны, котлеты, компот, хле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меню всё время меняется, а какой продукт постоянно на нашем столе и утром, и в обед, и вечером? (Хлеб, бул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аждый день у нас в детском саду и дома на столе хле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юбите хлеб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хлеб вы любите? (Чёрный, белы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давайте придумаем и скажем много слов, каким бывает хлеб. (Вкусный, мягкий, чёрствый, белый, чёрный, горячий, свежий, ароматный, аппетитный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еб бывает разный, но он обязательно вкусный и полез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, откуда к нам хлеб пришёл? (Мама купила в магазин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н в магазин попал? Кто знает? Хотите я вам про хлеб расскажу? (Хоти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ной трактористы пашут поле, потом специальными машинами – сеялками сеют в землю зерно. (Показ иллюстрац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том вырастают вот такие колоски. В каждом колоске много зёрнышек. Когда зёрна поспеют, колоски пожелтеют, и всё поле станет жёлтым, комбайнёры сожнут и обмолотят колосья комбай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рна соберут машинами, отвезут на мельницу. Там зёрна перемелют в му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пробуйте рукой му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мука? (мягкая, нежная, лёгка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з этой муки на хлебозаводе готовят тесто и пекут хлеб, потом везут в магаз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сихогимнас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едставьте, что мы в поле. Я превращаю вас в маленькие зёрнышки и сажаю в землю (присядьте). Тёплое солнышко пригревало землю, дождик поливал. Зёрнышки росли, росли и стали колосками (медленно поднимайте руки). Колоски тянутся к солнышку. Сильно припекло солнышко, завяли наши колоски (расслабьтесь, уроните голову, опустите руки, плечи, туловище). Но вот пошёл дождик, ожили колоски, снова тянутся к солнышку. В поле выросли замечательные колоски (улыбнитесь друг другу). А теперь изобразите колоски – толстячки, превратитесь в колоски – худыш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о людям приходиться потрудиться, чтобы мы могли есть вкусный хлеб. Послушайте  стихотворение «Хлебушко». (Читает Никита Г.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хлебушко душисты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упкой корочкой вито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тёплый, золотистый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ем налит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, на каждый сто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жаловал, пришё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здоровье наше, сил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ём чудесное тепло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ук его растило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ло, берегл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 сразу стали зёр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м тем, что на сто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лго и упорн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удились на зем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ужно относиться к хлебу? (Бережно, с уважение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ступите, если увидите брошенный хлеб в группе? На улице? Дома? (ответы де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а кто из вас видел дома, как мама делает тесто? (Дети вспоминают: мука, вода, соль, сахар, дрожжи, яйц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кладываю схему замеса тес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с вами сами испечём пирожки. Тесто у нас уже гот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ачать лепить пирожки или булочки, нужно размять наши пальч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льчиковая игра «Мы спросили нашу печь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росили нашу печ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егодня нам испечь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мы спросили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замеси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скалкой раскатали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али – не уста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или творого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вали пирогом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ечк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пирожку местечк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можно лепить пирожки да булочки. (звучит спокойная музы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2555" cy="390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работы спрашиваю у каждого ребёнка, что он лепит (пирожок, колобок,  баранку, булочку). Готовые изделия выкладываю на подн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ребята, какие красивые у вас получились булочки, колобки, баранки. Сейчас отнесём наши пирожки на кухню. Повар – Елена Аркадьевна, поставит их для выпечки в духовку. А потом мы вместе их съед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мы с вами говорили сегодня? (О хлеб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оиграем в игру «Каравай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5:00Z</dcterms:created>
  <dc:creator>home</dc:creator>
  <dc:description/>
  <cp:keywords/>
  <dc:language>en-US</dc:language>
  <cp:lastModifiedBy>Дина</cp:lastModifiedBy>
  <dcterms:modified xsi:type="dcterms:W3CDTF">2015-05-05T17:27:00Z</dcterms:modified>
  <cp:revision>7</cp:revision>
  <dc:subject/>
  <dc:title/>
</cp:coreProperties>
</file>