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в соответствии с программой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, 5-9 классы, допущенной Министерством образования и науки РФ, Москва «ВЛАДОС» 2012, под редакцией В. В. Воронковой; учебным планом школы на 2014-2015 учебный год (утвержден приказом  от 30.08.2014г. №333); календарным учебным графиком работы школы на 2014-2015 учебный год ; расписанием занятий на 2014-2015 учебный год; Федеральным перечнем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4-2015 учебный год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МК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Учебник специальной (коррекционной) общеобразовательной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: «История России» Б.П.Пузанов, О.И.Бородина, Л.С.Сековец, Н.М.Редькина.- М.: ВЛАДОС, 2009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рабочая программа ставит следующие це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сторического матери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 и умен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е воздействие изучаемого материала на личность уче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личностных качеств гражданин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одростка с нарушением интеллекта к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о – трудовая и правовая адаптация ученика в обществ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извана решать ряд задач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х, воспитательных, коррекционно – развивающи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воить важнейшие факты истор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исторические представления, отражающие основные явления прош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ить доступные для учащихся исторические понятия, понимание некоторых закономерностей общественного разви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умением применять знания по истории в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умения и навыки самостоятельной работы с историческим материал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е воспитание учащих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ческ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народам разных национально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ое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ировоззрения учащих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 – развивающ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коррекция внимания, восприятия, воображения, памяти, мышления, речи, эмоционально – волевой сф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8 класса  рассчитана на 70 часов в год, 2 часа в неделю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истор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  <w:t>9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диная Россия (конец XV — начало XVII ве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 III Великий — глава единого государства Российс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государства Российского за счет присоединения новых земель: Псков, Смоленск, Рязань и т. 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православная церковь в Российском государстве. Влияние православной цер</w:t>
        <w:softHyphen/>
        <w:t>кви на Великого князя и его окружение. Значение создания едино</w:t>
        <w:softHyphen/>
        <w:t>го Российского государ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русский царь Иван IV Грозный. Венчание его на цар</w:t>
        <w:softHyphen/>
        <w:t>ство. Борьба Ивана Грозного с боярами. Малюта Скуратов — гроза бояр и правая рука цар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Великой реки Волги и всех земель вокруг нее к Российскому государству. Покорение Ермаком Сибири. Ливонская война — попытка присоединения балтийских земель для обеспече</w:t>
        <w:softHyphen/>
        <w:t>ния свободного выхода России к Балтийскому мор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кий двор и его дворянское окружение. Быт горожан и ре</w:t>
        <w:softHyphen/>
        <w:t>месленников. Стрельцы, их быт и назначение стрелецкого войска. Вольные казаки на Дону и в низовьях Днепра: их быт, нравы и тра</w:t>
        <w:softHyphen/>
        <w:t>диции. Строительство нового Московского Кремля и участие в нем иностранцев. Путешествие Афанасия Никитина в Индию и его книга «Хождение за три моря». Великий иконописец Андрей Рублев. Пер</w:t>
        <w:softHyphen/>
        <w:t>вопечатник Иван Федоров и первое издание книг в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 Годунов и тайна гибели царевича Дмитрия — наследника царского престола. Последовавшее за тем Смутное время. Самозван</w:t>
        <w:softHyphen/>
        <w:t>цы. Семибоярщина и поход поляков на разоренную Россию. Народ</w:t>
        <w:softHyphen/>
        <w:t>ные герои: Козьма Минин и Дмитрий Пожарс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о правления династии Романовых. Первый Романов — Михаил. Второй Романов — Алексей Михайлович Тишайший. Восстание Степана Разина. Назначение патриарха Никона и раскол в Православной церкви. Защита православной веры от влияния католичества: создание православных братств (школ). Запорожская се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бири. Культура и быт вошедших в состав России на</w:t>
        <w:softHyphen/>
        <w:t>родов в XVII веке. Строительство патриархом Никоном Ново-Иерусалимского монастыря как символа укрепления православной веры. Славяно-греко-латинская академия. Ученый монах Симеон Полоцк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кие преобразования России в XVIII ве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царение Петра I: борьба с сестрой — царевной Софьей, пре</w:t>
        <w:softHyphen/>
        <w:t>тендующей на царский престол. Стрелецкий бунт. Преобразования Петра I. Начало Северной войны. Строительство Санкт-Петербурга. Полтавская битва: раз</w:t>
        <w:softHyphen/>
        <w:t xml:space="preserve">гром шведов. Карл XII и гетман Мазеп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р I — первый российс</w:t>
        <w:softHyphen/>
        <w:t>кий император. Личность Петра I Велик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андр Меньшиков — друг и первый помощник Петра I в его деятельности. Введение европейской моды при царском дворе. Борь</w:t>
        <w:softHyphen/>
        <w:t>ба со старыми порядками и устоями. Преобразования Петра I в об</w:t>
        <w:softHyphen/>
        <w:t>ласти культуры: новый алфавит, издание первой русской газеты, вве</w:t>
        <w:softHyphen/>
        <w:t>дение нового календаря, обучение детей дворян за границей и т. 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 о единонаслед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поха дворцовых переворотов. Первая женщина-императрица — Екатерина I (вдова Петра I): основание Академии наук России, присоединение Аляски. Борьба «немецкой» и «русской» партий при дворе за влияние на российс</w:t>
        <w:softHyphen/>
        <w:t>кий престол. Дворцовые перевор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вание Елизаветы Петровны: основание в Москве перво</w:t>
        <w:softHyphen/>
        <w:t>го Российского университета, Академии художеств, первого русско</w:t>
        <w:softHyphen/>
        <w:t>го театра. Деятельность графа Шувалова и великого Ломоносо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ление Екатер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свещённый абсолютизм. Победы черноморского флота во главе с графом Орловым. Завоевание графом Потемкиным Молда</w:t>
        <w:softHyphen/>
        <w:t>вии и Крыма. Знаменитый полководец Александр Суворов: взятие Измаила и разгром польских повстанцев. Преобразования Екатерины II в области культуры и просвещения: открытие школ и учи</w:t>
        <w:softHyphen/>
        <w:t>лищ, Смольный институт благородных девиц — первое высшее учеб</w:t>
        <w:softHyphen/>
        <w:t>ное заведение для женщин, составление первого словаря русского языка, издание первого литературного журнала. Установление гу</w:t>
        <w:softHyphen/>
        <w:t>бернского управления в стра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и быт дворян, купечества, мещан, ремесленников и кре</w:t>
        <w:softHyphen/>
        <w:t>стьян в XVIII веке. Восстание Емельяна Пугач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е изобре</w:t>
        <w:softHyphen/>
        <w:t>татели и умельцы: Кулибин И. П. и Ползунов И. И. Развитие науки и искусства. Памятники культуры XVIII века в родном городе, кра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нашей страны в период XIX 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Павел I и его дружба с Наполеоном. Приход к власти Александ</w:t>
        <w:softHyphen/>
        <w:t>ра I и заключение мира с Францией. Претензии Наполеона на ми</w:t>
        <w:softHyphen/>
        <w:t>ровое господство. Нападение на Росс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ая война 1812г. Михаил Илларионович Кутузов — главнокомандующий рус</w:t>
        <w:softHyphen/>
        <w:t>ской армией, другие знаменитые полководцы: князь Багратион, ге</w:t>
        <w:softHyphen/>
        <w:t>нерал Раевский. Мужество русских солдат. Бородинская битва. Мос</w:t>
        <w:softHyphen/>
        <w:t>ковский пожар. Герои партизанской войны: Герасим Курин, Денис Давыдов, Василиса Кожина, Архип Семенов и другие. Гибель ар</w:t>
        <w:softHyphen/>
        <w:t>мии Наполе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ление Александра I. Полный свод законов Сперанского и военные поселения Аракчеева. Выход декабристов на Сенатскую площадь в Санкт-Петербурге. Расправа Николая I с декабристами. Ссылка в Сибирь. Жены декабристов. Разгром турецкого флота ад</w:t>
        <w:softHyphen/>
        <w:t>миралом Нахимовым. Героическая оборона Севастопо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олотой век» русской культуры в перв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>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мская война 1853-1856 г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ление Александра II: освобождение крестьян, запрещение те</w:t>
        <w:softHyphen/>
        <w:t>лесных наказаний, отмена военных поселений, продажа США Аляски, спасение братской Болгарии от турецкого ига. Убийство Александра I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ход к власти Александра III — миротворца. Строительство фабрик, заводов и железнодорожных дорог, денежная реформа, увеличение торговли с другими государствами. Рабочий вопрос. Знаменитые деятели эпохи Александра III: министр финансов С. Ю. Витте и фабрикант Т. С. Мороз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оссийской промышленности и поддержка частного предприниматель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X век — век развития науки и культуры. А. С. Пушкин — ве</w:t>
        <w:softHyphen/>
        <w:t>ликий русский поэт. Л. Н. Толстой — великий русский писатель. Русская опера, балет и развитие театра. Музыка П. И. Чайковского. Первая женщина-математик Софья Ковалевская. Величайший рус</w:t>
        <w:softHyphen/>
        <w:t>ский певец Ф. И. Шаляпин. Развитие образования и науки, живо</w:t>
        <w:softHyphen/>
        <w:t>писи и архитек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и быт русских купц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 простых россиян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еведческая работа. Повторение за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с авторской программой составляет 6 часов, 8,6 % т.к. она рассчитана на 32 рабочих недели, а рабочая- на 35, согласно календарного учебного графика работы школы на 2013-2014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ого процесса. </w:t>
      </w:r>
      <w:r>
        <w:rPr>
          <w:rFonts w:cs="Times New Roman" w:ascii="Times New Roman" w:hAnsi="Times New Roman"/>
          <w:sz w:val="24"/>
          <w:szCs w:val="24"/>
        </w:rPr>
        <w:t>В программе основным принципом является принцип коррекционной направленности. Особое внимание обращено на коррекцию имеющихся у воспитанников специфических нарушений. Принцип коррекционной направленности в обучении,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– рассказ, объяснение, беседа, работа с учебником и кни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– наблюдение, демонстрац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– упраж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зложения новых знаний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овторения, закрепления знаний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рименения зна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в классно урочной форм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ы уроков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общения новых знаний (урок первоначального изучения материа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ормирования и закрепления знаний и умений (практический уро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знаний (повторительно-обобщающий урок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наниями, умениями и навыками обучающихся осуществляется в ходе устных опросов, проведения тестов, контрольных работ. Тексты контрольно-измерительные материалы создает учитель в соответствии с психофизическим особенностями каждого класса. Контроль осуществляется в конце каждого раздела (промежуточный контроль). На тестовые,  самостоятельные работы отводится 15 минут на уроке. В конце года проводится итоговый контроль знаний по изученным тем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требования к знаниям и умениям учащих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началось и закончилось событие (по выбору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отекало конкретное событ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х русских поэтов, писателей, учены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лентой врем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зависимости, связь исторических собы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ую мысль в отрывке исторической стать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ответ ученика, дополнить его, пользуясь учебни</w:t>
        <w:softHyphen/>
        <w:t>ком и карт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7:00Z</dcterms:created>
  <dc:creator>Customer</dc:creator>
  <dc:description/>
  <cp:keywords/>
  <dc:language>en-US</dc:language>
  <cp:lastModifiedBy>Customer</cp:lastModifiedBy>
  <dcterms:modified xsi:type="dcterms:W3CDTF">2015-05-06T17:04:00Z</dcterms:modified>
  <cp:revision>4</cp:revision>
  <dc:subject/>
  <dc:title/>
</cp:coreProperties>
</file>