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лендарно-тематическое планирование математика 3 класс</w:t>
      </w:r>
    </w:p>
    <w:tbl>
      <w:tblPr>
        <w:tblW w:w="150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262"/>
        <w:gridCol w:w="11"/>
        <w:gridCol w:w="993"/>
        <w:gridCol w:w="1277"/>
        <w:gridCol w:w="710"/>
        <w:gridCol w:w="2411"/>
        <w:gridCol w:w="1708"/>
      </w:tblGrid>
      <w:tr>
        <w:trPr>
          <w:trHeight w:val="24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здела, темы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Нумерация чисел в пределах 2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ряд от 1 до 2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до 20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из десятков и единиц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 - 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, №6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, №11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по теме: «Нумерация чисел в пределах 20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ные пал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, №17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без перехода через десяток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циф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, №27.</w:t>
            </w:r>
          </w:p>
        </w:tc>
      </w:tr>
      <w:tr>
        <w:trPr>
          <w:trHeight w:val="23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на сравнение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, №3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, полученных при измерении одной мерой времен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 09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 , №37.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Сложение и вычитание без перехода через десяток»,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, №42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, полученных при измерении одной мерой стоимост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, №45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, полученных при измерении одной мерой длины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мерация в пределах 10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первого десятка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8, №1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на сложение в два действ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9, №16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 и 9 с переходом через десяток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 – 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0, №17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 и 8 с переходом через десяток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1, №20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 по схеме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2, №21(в).</w:t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7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 – 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3, №23(г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ел 6, 5, 4, 3,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 - 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5, №34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по теме: «Сложение в два действия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, №39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чисел на десятки и единицы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9, №54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9 из двузначных чисел с переходом через десяток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 - 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3, №17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8 из двузначных чисел с переходом через десяток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4, №22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7 из двузначных чисел с переходом через десяток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ные пал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6, №28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ел 6, 5, 4, 3,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8, №38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ие ряда круглых десятков, сложение и вычитание круглых десятков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 вычитание круглых десятков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4, №7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и однозначных чисе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5, №16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круглых чисе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 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6, №19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круглых десятков и однозначных чисе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7, 23(в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вида 56-50, 56-6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3, №16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круглых десятков и двузначных чисе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7, №4(в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круглых десятков из двузначных чисе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8, №8.</w:t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круглых десятков из двузначных чисе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 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9, №12(б).</w:t>
            </w:r>
          </w:p>
        </w:tc>
      </w:tr>
      <w:tr>
        <w:trPr>
          <w:trHeight w:val="37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 отрезков заданной длины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и, карандаш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ть 2 отрезк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Элементы угла. Виды углов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2, №4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углых десятков и сотни сложением двух двухзначных чисе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9, №12(в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ие полных двузначных чисел из десятков и  единиц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в пределах 100 без перехода через разряд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0, №4(1-2ст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в пределах 100 без перехода через разряд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1, №10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олных двузначных чисел сложением двузначного числа с однозначным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2, №13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по теме: «Полные двузначные числа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3, №19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олных двузначных чисел сложением двузначного числа с однозначным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4, №2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из круглых десятков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5, №4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однозначных чисел из сотн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7, №5.</w:t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из сотн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9, №5(2).</w:t>
            </w:r>
          </w:p>
        </w:tc>
      </w:tr>
      <w:tr>
        <w:trPr>
          <w:trHeight w:val="6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с числами, полученными при измерении длины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0, №11(а).</w:t>
            </w:r>
          </w:p>
        </w:tc>
      </w:tr>
      <w:tr>
        <w:trPr>
          <w:trHeight w:val="9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с числами, полученными при измерении стоимост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0, №11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Измерение отрезков. Черчение отрезков заданной длины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ть 2 отрезк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ожение полных двузначных чисел на десятки и единицы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олных двузначных чисе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2,№20.</w:t>
            </w:r>
          </w:p>
        </w:tc>
      </w:tr>
      <w:tr>
        <w:trPr>
          <w:trHeight w:val="24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есятков и единиц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3, №24.</w:t>
            </w:r>
          </w:p>
        </w:tc>
      </w:tr>
      <w:tr>
        <w:trPr>
          <w:trHeight w:val="24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ой ряд 1-100. Присчитывание, отсчитывание по 1, по 2, равными группами по 3, по 4, по 5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, отсчитывание по 1, по 2. Предыдущее, следующее число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4, №29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, отсчитывание равными группами по 3, по 4, по 5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 – 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5, №33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1 четверть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зада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авнение в числовом ряду стоящих чисел, сравнение чисел по количеству разрядов, по количеству десятков и единиц.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 в пределах 10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7, №4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 в пределах 10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 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8, №7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 разряда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 единиц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0, №10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 десятков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1, №1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ная таблиц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чисел в разрядную таблицу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2, №18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в пределах 10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3, №22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чисел на несколько десятков, единиц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 с несколькими единицам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3, №26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 с несколькими десяткам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иг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, №29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по теме: «Увеличение, уменьшение чисел на несколько десятков, единиц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, число,</w:t>
            </w:r>
          </w:p>
          <w:p>
            <w:pPr>
              <w:pStyle w:val="Normal"/>
              <w:rPr/>
            </w:pPr>
            <w:r>
              <w:rPr/>
              <w:t>циф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, №32(б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Четырёхугольники. Прямоугольник. Квадрат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, число,</w:t>
            </w:r>
          </w:p>
          <w:p>
            <w:pPr>
              <w:pStyle w:val="Normal"/>
              <w:rPr/>
            </w:pPr>
            <w:r>
              <w:rPr/>
              <w:t>циф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чётные и нечётные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ные и нечётные числа в числовом ряду от 1 до 10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4, таблиц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по теме: «Числа чётные и нечётные</w:t>
            </w:r>
            <w:r>
              <w:rPr>
                <w:b/>
              </w:rPr>
              <w:t>»</w:t>
            </w:r>
            <w:r>
              <w:rPr/>
              <w:t>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5, №28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чисел в пределах 100 без перехода через разряд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вида: 60+7, 61+7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, №32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вида: 60+17, 61+17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6, №33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вида: 61+29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7, №34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вида: 92+8, 61+39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очный </w:t>
            </w:r>
          </w:p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8, №42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в пределах 100 без перехода через разряд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9, №47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в пределах 100 без перехода через разря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ные пал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, №5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(мера) длины – метр. Обозначение: 1м. Соотношения: 1м=10дм; 1м=100см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6, №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трезка такой же длины, больше (меньше) данной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отрезки заданной длины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ль в качестве компонента сложения и вычита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уль как компонент при сложении и вычитани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 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04, №69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по теме: «Нуль в качестве компонента сложения и вычитания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ные пал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как сложение  нескольких одинаковых слагаемых, замена его арифметическим действием умнож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как сложение  нескольких одинаковых слагаемых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5, №5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ложения арифметическим действием умнож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5, №7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 умножения. Запись и чтение действия умнож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умножения. Запись и чтение действия умнож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6, №9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множения сложением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й </w:t>
            </w:r>
          </w:p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6, №11(б).</w:t>
            </w:r>
          </w:p>
        </w:tc>
      </w:tr>
      <w:tr>
        <w:trPr>
          <w:trHeight w:val="4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умножения. Запись и чтение действия умнож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-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7, №1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действия умнож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8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звания компонентов умножен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умножения числа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числа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9, №17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числа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0, №20 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 в таблице числа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материа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0, №2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арифметическая задача на нахождение произвед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задачу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множения числа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, число,</w:t>
            </w:r>
          </w:p>
          <w:p>
            <w:pPr>
              <w:pStyle w:val="Normal"/>
              <w:rPr/>
            </w:pPr>
            <w:r>
              <w:rPr/>
              <w:t>циф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задан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ние на равные част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равные част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1, №25(б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редметных совокупностей на две равные част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1, №26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ние предметных совокупностей на 2, 3, 4, 5 равных частей и запись арифметическим действием деления. Знак деления. Чтение дел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деления предметных совокупностей на равные части арифметическим действием дел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7, правило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деления. Чтение дел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редметных совокупностей на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очный </w:t>
            </w:r>
          </w:p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8, №18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редметных совокупностей на 3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9, №15, устно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редметных совокупностей на 4, 5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ные пал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1, №32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аза 2 четверть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зада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арифметических задач на нахождение частного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2, №40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Действие деления предметных совокупностей на 2, 3, 4, 5 равных частей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2, №45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по теме: «Деление предметных совокупностей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3, №48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деления на 2. Названия компонентов и результата дел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на 2. Названия компонентов и результата дел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,  №28(г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арифметическая задача на нахождение частного (деление на равные части)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таблиц умножения и дел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4, №36 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по теме: «Таблица деления на 2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5, №39б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умножения числа 3 и деления на 3 равные части в пределах 20. Взаимосвязь таблиц умножения и дел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числа 3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6, №44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произвед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7, №49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на 3 равные части в пределах 2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 – 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8, №54 наизусть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на 3 равные части в пределах 2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9, №58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таблиц умножения и дел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70, №64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арифметических задач на нахождение произведения и частного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0, №63(г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1-2 ступени. Решение примеров в два действ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 - 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умножения числа 4 и деления на 4 в пределах 2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числа 4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71, №69, наизусть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по теме: «Нахождение произведения и частного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ные пал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2, №72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еления на 4 равные части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3, №77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по теме: «Нахождение произведения и частного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4, №82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деления на 4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5, №85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умножения чисел 5 и 6 в пределах 20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чисел 5 и 6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8, №97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таблицы умножения и дел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9, №102, 10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 задач по теме: «Нахождение произведения и частного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0, №108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: «Нахождение произведения и частного»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1, №11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чное умножение и деление чисел на 2, 3, 4, 5, 6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 чисел на 2, 3, 4, 5, 6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1, №1(г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аблицы умножения числа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 - 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2, №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аблицы умножения числа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2, №5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аблицы умножения числа 2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3, №6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аблицы умножения числа 3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3, №7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аблицы умножения числа 3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4 и по 4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3, №8(г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5 и по 5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3, №9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6" w:leader="none"/>
              </w:tabs>
              <w:rPr/>
            </w:pPr>
            <w:r>
              <w:rPr/>
              <w:t>Решение задач на нахождение частного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</w:t>
            </w:r>
          </w:p>
        </w:tc>
      </w:tr>
      <w:tr>
        <w:trPr>
          <w:trHeight w:val="7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частного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карточ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84, №12(в-д). </w:t>
            </w:r>
          </w:p>
        </w:tc>
      </w:tr>
      <w:tr>
        <w:trPr>
          <w:trHeight w:val="67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абличного умножения и деления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4, №14.</w:t>
            </w:r>
          </w:p>
        </w:tc>
      </w:tr>
      <w:tr>
        <w:trPr>
          <w:trHeight w:val="6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: 1р=100коп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: 1р=100ко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4, №11(б, в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с числами, полученными при измерении сто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бки. Действия 1 и 2 ступ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ки. Действия 1 и 2 ступ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8, №2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ставных арифметических задач в 2 действия: сложения и выч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, №5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1 и 2 ступени. Решение примеров в дв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, №7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в дв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0, №9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со ско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0, №11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со ско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1, №14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 в дв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9, №1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в дв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2, №16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 по краткой запис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1, №15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орядок арифметических дей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5, №7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: «Порядок арифметических действи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(мера) длины – ме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(мера) длины – метр. Обозначение: 1м. Соотношения: 1м=10дм, 1м=100с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6, №7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трезка такой же длины, больше (меньше) данного отрез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ть заданные отрезк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, полученных при измерении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0, №17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по теме: «Единица (мера) длин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1, №20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полученные при измерении одной, двумя мерами (рубли с копейками, метры с сантиметрам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8, №6(в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тоим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9, правило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с числами, полученными при измерении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0, №17(г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с числами, полученными при измерении сто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1, №20(в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 за 3 четвер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2, №23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3 четвер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зада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3, №27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, полученные при измерении сто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4, №30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, полученных при измерении сто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4, №36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с числами, полученными при измерении сто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6, №37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, полученных при измерении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7, №39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с числами, полученными при измерении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7, №40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(меры)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(меры) времени – сутки, год. Обозначение: 1сут., 1 год. Соотношения: 1 сут=24ч., 1 год=12мес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0, №46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(меры времени – минута, час). Соотношения: 1ч=60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1, №ы48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ремени по часам с точностью до 5 мину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2, №50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времени – месяц. Соотношение: 1 мес=30 или 31 сут. Порядок месяцев. Календар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3, №58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определять время по часам с точностью до 5 мину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4, №62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: «Единицы (меры) времен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ые арифметические задачи на нахождение произведения, част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4, №3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5, №5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 по краткой запис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5, №7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 по рисун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5, №9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ножение,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6, №12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рифметической задачи по реш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7, №16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ение стоимости на основе зависимости между ценой, количеством и стоимост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стоимости на основе зависимости между ценой, количеством и стоимост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и сто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7, №19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7, №17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арифметических задач на нахождение сто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8., №24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: «Решение задач на нахождении стоимост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ные арифметические задачи в 2 действия: сложения, вычитания, умножения, 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ставных арифметических задач в 2 действия: сложения, выч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7, №17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 2 действия: сложения, вычит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7, №21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 в 2 действия по краткой запис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8, №26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ставных арифметических задач в 2 действия: умножения, 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9, №28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 в 2 действия по рисун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 2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9, №29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: «Решение составных задач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80, №32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роение отрезка такой же длины, больше (меньше) данной. Пересечение линий. Точка пересе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  отрезков заданной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ть 2 отрезк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трезка такой же длины, больше (меньше) дан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. Черчение отрезков заданной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линий, фигур на плоск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ть 2 прямы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, полученных при измерении дл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карточках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, круг. Циркуль. Центр, радиус. Построение окру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круг. Циркуль. Центр, радиу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9, №4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кружности с помощью цирку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0, №7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кру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1, №10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ырёхугольник. Прямоугольник и квадрат. Многоугольник. Вершины, углы, сторо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ёхугольник. Прямоугольник и квадр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2, №53(устно).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. Вершины, углы, сторо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ертить многоугольни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уг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(мера) массы – центнер. Обозначение: 1ц. Соотношение: 1ц=100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2, №4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с именованными числ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3, №9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контроль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4, №12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. иг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5, №17(а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6, №24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изученных ви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7, №28(б)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за г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оч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42:00Z</dcterms:created>
  <dc:creator>Customer</dc:creator>
  <dc:description/>
  <cp:keywords/>
  <dc:language>en-US</dc:language>
  <cp:lastModifiedBy>Customer</cp:lastModifiedBy>
  <dcterms:modified xsi:type="dcterms:W3CDTF">2015-03-18T15:04:00Z</dcterms:modified>
  <cp:revision>3</cp:revision>
  <dc:subject/>
  <dc:title/>
</cp:coreProperties>
</file>