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ЦЕНАРИЙ  ВЫПУСКНОГО  ПРАЗДНИКА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        </w:t>
      </w:r>
      <w:r>
        <w:rPr>
          <w:rFonts w:cs="Times New Roman" w:ascii="Times New Roman" w:hAnsi="Times New Roman"/>
          <w:sz w:val="44"/>
          <w:szCs w:val="44"/>
        </w:rPr>
        <w:t>2015 год         группа  №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     </w:t>
      </w:r>
      <w:r>
        <w:rPr>
          <w:rFonts w:cs="Times New Roman" w:ascii="Times New Roman" w:hAnsi="Times New Roman"/>
          <w:sz w:val="44"/>
          <w:szCs w:val="44"/>
        </w:rPr>
        <w:t>«Наш фильм- это дети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 торжественную музыку в зал входят ведущи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ая 1: Добрый вечер, уважаемые гост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мы начинаем показ музыкального,  развлекательно-познавательного фильма «Куда уходит детство»- лучшие его кадры предлагаем вашему внима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ш фильм – это дет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ш фильм – это счастье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ш фильм – это солнечный лучик в ненастье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ая 2. Его создавали мы долгие годы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были победы, и были невзгоды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от расставаться настала пора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ртисты – на сцену! Вперед детвор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тречайте наших выпускников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вучит музыка Подя Мори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е объявляют, детей, дети  парами поочередно выходят, строят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амые спортив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амые артистич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амые трудолюбив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ые  друж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амые весел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амые  задор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амые скромны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амые обаятель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ые  задирист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ые  женствен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амые кокетлив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ые хозяйственны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е:: И ВСЕ   САМЫЕ ЛЮБИМЫЕ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ведущая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годня волненья сдержать не возможно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ледний ваш праздник в детском саду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сердце у нас и тепло, и тревожно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едь выросли дети и в школу идут. </w:t>
      </w:r>
    </w:p>
    <w:p>
      <w:pPr>
        <w:pStyle w:val="Heading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едущая 2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как нелегко расставаться нам с вами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вас из-под крылышка в свет выпускать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 стали родными, вы стали друзьями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лучше вас, кажется, не отыскать. </w:t>
      </w:r>
    </w:p>
    <w:p>
      <w:pPr>
        <w:pStyle w:val="Heading4"/>
        <w:spacing w:lineRule="auto" w:line="240" w:before="0" w:after="0"/>
        <w:rPr/>
      </w:pPr>
      <w:r>
        <w:rPr>
          <w:sz w:val="28"/>
          <w:szCs w:val="28"/>
        </w:rPr>
        <w:t xml:space="preserve">1 вед:  Сегодня ребята, мы вас поздравляем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 в школу идете учиться, дружить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пехов, здоровья вам всем пожелаем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свой детский сад никогда не забы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клич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реб:-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Ну вот и все, настал тот час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торый все мы ждали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собрались последний раз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уютном в этом зале. </w:t>
      </w:r>
    </w:p>
    <w:p>
      <w:pPr>
        <w:pStyle w:val="Heading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Р-к: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м детский сад тепло дари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гнал печали в тень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есь добрый дух всегда цари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десь праздник каждый день. </w:t>
      </w:r>
    </w:p>
    <w:p>
      <w:pPr>
        <w:pStyle w:val="Heading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-к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ский сад наш до свиданья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 родной, веселый дом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не плачем на прощанье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оро в школу мы пойдем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: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Немало было  праздников у нас –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есна и осень, день рождения, елка,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Но вот последний праздник- выпускной –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душе у нас останется надолго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5 реб. С детским садом расстаёмся,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Школе каждый очень рад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прощанье улыбнёмся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грусти, наш детский сад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есня    «ВОТ ПРИШЛА ПОРА ПРОЩАТЬСЯ»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садятся на мес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ая 1: Как было объявлено ранее, сегодня здесь проходит презентация фильма «Куда уходит детство? ». Он посвящается нашим выпускникам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ая 1: Менялись режиссеры, менялся состав исполнителей. И сейчас вы увидите самые интересные кадры из нашего фильма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 1: (хлопает хлопушкой) Кадр первый: Юмористический</w:t>
      </w:r>
    </w:p>
    <w:p>
      <w:pPr>
        <w:pStyle w:val="Style16"/>
        <w:numPr>
          <w:ilvl w:val="0"/>
          <w:numId w:val="0"/>
        </w:numPr>
        <w:spacing w:before="0" w:after="0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вучит ф-ма. песни " А ты меня любишь? " муз. и сл. А Шамуилов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б. 1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нашей группе, не секрет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ружим мы уже 5 лет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ыстро время пролетело…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ти стали подрастать…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ж собою подружились…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все даже удивились…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б. 2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дивились мамы, папы…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же педагоги все –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лух про то не говорили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симпатии – то были…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ценка: "ВРЕДНАЯ"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ед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Шёл мальчишка после школы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ёс с собой портфель тяжёлый.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Милена  впереди идёт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вонко песенку поёт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вочка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Ну а я так артистична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узыкальна, гармонична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лю песни петь плясать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со сцены выступать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мальчишек гляжу косо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икакого тут вопроса.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льчик. </w:t>
      </w:r>
      <w:r>
        <w:rPr>
          <w:b/>
          <w:sz w:val="28"/>
          <w:szCs w:val="28"/>
        </w:rPr>
        <w:t xml:space="preserve">---------------------------------- Даня 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- Я же думал всё о ней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понравиться бы ей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вочка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альчик робок, неуверен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годня ты не мой герой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чу чтоб смелым был и сильным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сказали все: «Такой крутой! 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льчик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Осмелел я, улыбнулся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ал я выше, подтянулся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й душою встрепенулся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казал: «Какая ты красивая! 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вочка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АХА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льчик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ая ты хорошая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вочка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УГУ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льчик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Ты почему-то бледная?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вочка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 потому что вредная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\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.- шутка на полминутки</w:t>
      </w:r>
    </w:p>
    <w:p>
      <w:pPr>
        <w:pStyle w:val="Heading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вучит ф-ма. песни " А ты меня любишь? "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бенок: 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ы вместе играли, мы крепко дружили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Цветы и улыбки друг другу дарили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первые чувства, и первые песни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х., как же все было это чудесно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б. Дело было вечером, делать было нечего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за столиком сидел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над книжками корпел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- то буквы изуча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Алеша   всё мечтал!                          </w:t>
      </w:r>
      <w:r>
        <w:rPr>
          <w:b/>
          <w:sz w:val="28"/>
          <w:szCs w:val="28"/>
        </w:rPr>
        <w:t>Литвинов  Алеша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б.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Всё - таки женюсь на Наде--------------------------</w:t>
      </w:r>
      <w:r>
        <w:rPr>
          <w:b/>
          <w:sz w:val="28"/>
          <w:szCs w:val="28"/>
        </w:rPr>
        <w:t>Надя Климова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сейчас к ней подойду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об этом расскажу. </w:t>
      </w:r>
    </w:p>
    <w:p>
      <w:pPr>
        <w:pStyle w:val="Heading4"/>
        <w:spacing w:lineRule="auto" w:line="240" w:before="0" w:after="0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</w:t>
      </w:r>
      <w:r>
        <w:rPr>
          <w:sz w:val="28"/>
          <w:szCs w:val="28"/>
        </w:rPr>
        <w:t>Надя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Алеша.ты постой   жениться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добно ещё учиться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Школа, колледж, институт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м же знания нас ждут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б сбывались все мечты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м профессии нужны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потом уже женись-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емьей обзаводись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Выходят мальчики- 5 человек-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Частушки*  «Как хотела меня мать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игрушко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 хотела меня мать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но в  первый класс отдать------------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аксим Гусако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 меня в том классе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 видно в общей массе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й, не отдай меня мать. – 2 раз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 ( с балалайкой-играет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хотела меня мать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музыкальную отдать------------------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Фомин Паш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оворят, без слуха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дведь мне стал  на ухо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й, пожалей меня, мать- 2 раз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 с лошадкой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 хотела меня мать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нова в детский сад отдать,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такой лошадки.---------------------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Даня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 нашлось кроватки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й, забери меня, мать- 2 раз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 с чертежницей-табас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 хотела меня мат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разу в институт отдать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аших институтах---------------------------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аша Бело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ольно цены круты-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й, не отдай меня ма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портфел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чень трудно выби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жет в Думу нас отдать--------------------------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ома Храб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 нас ума палаты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йдем все в депутаты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бы страной управлять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.------------ второй раз  поют  все вмес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Calibri"/>
          <w:color w:val="333333"/>
          <w:sz w:val="28"/>
          <w:szCs w:val="28"/>
          <w:shd w:fill="FFFFFF" w:val="clear"/>
        </w:rPr>
        <w:t xml:space="preserve"> </w:t>
      </w:r>
      <w:r>
        <w:rPr>
          <w:b/>
          <w:color w:val="333333"/>
          <w:sz w:val="28"/>
          <w:szCs w:val="28"/>
          <w:shd w:fill="FFFFFF" w:val="clear"/>
        </w:rPr>
        <w:t>Ведущий: Следующий  кадр- Танцевальный.-хлопает хлопушкой.</w:t>
      </w:r>
    </w:p>
    <w:p>
      <w:pPr>
        <w:pStyle w:val="Style16"/>
        <w:spacing w:before="0" w:after="0"/>
        <w:rPr/>
      </w:pPr>
      <w:r>
        <w:rPr>
          <w:b/>
          <w:color w:val="333333"/>
          <w:sz w:val="28"/>
          <w:szCs w:val="28"/>
          <w:shd w:fill="FFFFFF" w:val="clear"/>
        </w:rPr>
        <w:t>Реб:</w:t>
      </w:r>
      <w:r>
        <w:rPr>
          <w:b/>
          <w:color w:val="333333"/>
          <w:sz w:val="28"/>
          <w:szCs w:val="28"/>
        </w:rPr>
        <w:br/>
      </w:r>
      <w:r>
        <w:rPr>
          <w:sz w:val="28"/>
          <w:szCs w:val="28"/>
        </w:rPr>
        <w:t>Сколько танцев мы узнали: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И кадридь, и хоровод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Лёгкий вальс и хали-гали-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теряли танцам счёт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. А сейчас исполним Тарантеллу мы для вас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узыка- девочки  = танцуют ТАРАНТЕЛ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 : кадр   Младен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ят дети. 4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реб. Давайте вспомним, как пять лет назад, мы все ходили в детский сад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реб. Да что ты! Не ходили, в колясках нас возил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 реб. На ручках часто мы сидели, ногами топать не хотел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помню, плакал каждый день, всё маму ждал, в окно гляде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 реб. А кто –то с соскою ходил. А кто-то памперсы носи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реб. Да, все мы были хороши, ну что с нас взять, - ведь малыш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реб. А я такое вытворял, в обед над супом засыпал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 реб: Бывало, плохо кушал я, кормили с ложечки ме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асал слюнявчик нас от каши, от чая, супа, простокваш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 реб. А если мы не спали, на ручках нас качал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реб. Любили мы песком кидатьс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реб. Любил наш Ромка  целовать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 реб. Такими были шалунами, дрались руками и ногами, а кое-кто даже зубам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 реб:Всё это в прошлом, а сейчас нас провожают в первый клас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Дети садятся на мес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 заходят  дети младшей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тают стихи-поздравления:</w:t>
      </w:r>
    </w:p>
    <w:p>
      <w:pPr>
        <w:pStyle w:val="Normal"/>
        <w:spacing w:lineRule="auto" w:line="240" w:before="0" w:after="0"/>
        <w:ind w:left="420" w:hanging="0"/>
        <w:rPr>
          <w:sz w:val="28"/>
          <w:szCs w:val="28"/>
        </w:rPr>
      </w:pPr>
      <w:r>
        <w:rPr>
          <w:sz w:val="28"/>
          <w:szCs w:val="28"/>
        </w:rPr>
        <w:t>.Мы сегодня провожаем</w:t>
      </w:r>
    </w:p>
    <w:p>
      <w:pPr>
        <w:pStyle w:val="Normal"/>
        <w:spacing w:lineRule="auto" w:line="240" w:before="0" w:after="0"/>
        <w:ind w:left="420" w:hanging="0"/>
        <w:rPr>
          <w:sz w:val="28"/>
          <w:szCs w:val="28"/>
        </w:rPr>
      </w:pPr>
      <w:r>
        <w:rPr>
          <w:sz w:val="28"/>
          <w:szCs w:val="28"/>
        </w:rPr>
        <w:t>Самых старших  среди нас.</w:t>
      </w:r>
    </w:p>
    <w:p>
      <w:pPr>
        <w:pStyle w:val="Normal"/>
        <w:spacing w:lineRule="auto" w:line="240" w:before="0" w:after="0"/>
        <w:ind w:left="420" w:hanging="0"/>
        <w:rPr>
          <w:sz w:val="28"/>
          <w:szCs w:val="28"/>
        </w:rPr>
      </w:pPr>
      <w:r>
        <w:rPr>
          <w:sz w:val="28"/>
          <w:szCs w:val="28"/>
        </w:rPr>
        <w:t>Их сейчас мы поздравляем</w:t>
      </w:r>
    </w:p>
    <w:p>
      <w:pPr>
        <w:pStyle w:val="Normal"/>
        <w:spacing w:lineRule="auto" w:line="240" w:before="0" w:after="0"/>
        <w:ind w:left="420" w:hanging="0"/>
        <w:rPr>
          <w:sz w:val="28"/>
          <w:szCs w:val="28"/>
        </w:rPr>
      </w:pPr>
      <w:r>
        <w:rPr>
          <w:sz w:val="28"/>
          <w:szCs w:val="28"/>
        </w:rPr>
        <w:t>С переходом в первый класс.</w:t>
      </w:r>
    </w:p>
    <w:p>
      <w:pPr>
        <w:pStyle w:val="Normal"/>
        <w:spacing w:lineRule="auto" w:line="240" w:before="0" w:after="0"/>
        <w:ind w:left="420" w:hanging="0"/>
        <w:rPr>
          <w:sz w:val="28"/>
          <w:szCs w:val="28"/>
        </w:rPr>
      </w:pPr>
      <w:r>
        <w:rPr>
          <w:sz w:val="28"/>
          <w:szCs w:val="28"/>
        </w:rPr>
        <w:t>2. Просим вас мы от души,</w:t>
      </w:r>
    </w:p>
    <w:p>
      <w:pPr>
        <w:pStyle w:val="Normal"/>
        <w:spacing w:lineRule="auto" w:line="240" w:before="0" w:after="0"/>
        <w:ind w:left="420" w:hanging="0"/>
        <w:rPr>
          <w:sz w:val="28"/>
          <w:szCs w:val="28"/>
        </w:rPr>
      </w:pPr>
      <w:r>
        <w:rPr>
          <w:sz w:val="28"/>
          <w:szCs w:val="28"/>
        </w:rPr>
        <w:t>Так учиться в школе.</w:t>
      </w:r>
    </w:p>
    <w:p>
      <w:pPr>
        <w:pStyle w:val="Normal"/>
        <w:spacing w:lineRule="auto" w:line="240" w:before="0" w:after="0"/>
        <w:ind w:left="420" w:hanging="0"/>
        <w:rPr>
          <w:sz w:val="28"/>
          <w:szCs w:val="28"/>
        </w:rPr>
      </w:pPr>
      <w:r>
        <w:rPr>
          <w:sz w:val="28"/>
          <w:szCs w:val="28"/>
        </w:rPr>
        <w:t>Чтобы вами детский сад,</w:t>
      </w:r>
    </w:p>
    <w:p>
      <w:pPr>
        <w:pStyle w:val="Normal"/>
        <w:spacing w:lineRule="auto" w:line="240" w:before="0" w:after="0"/>
        <w:ind w:left="420" w:hanging="0"/>
        <w:rPr>
          <w:sz w:val="28"/>
          <w:szCs w:val="28"/>
        </w:rPr>
      </w:pPr>
      <w:r>
        <w:rPr>
          <w:sz w:val="28"/>
          <w:szCs w:val="28"/>
        </w:rPr>
        <w:t>Был всегда доволен.</w:t>
      </w:r>
    </w:p>
    <w:p>
      <w:pPr>
        <w:pStyle w:val="Normal"/>
        <w:spacing w:lineRule="auto" w:line="240" w:before="0" w:after="0"/>
        <w:ind w:left="420" w:hanging="0"/>
        <w:rPr>
          <w:sz w:val="28"/>
          <w:szCs w:val="28"/>
        </w:rPr>
      </w:pPr>
      <w:r>
        <w:rPr>
          <w:sz w:val="28"/>
          <w:szCs w:val="28"/>
        </w:rPr>
        <w:t>3.Пусть ростом мы малы,</w:t>
      </w:r>
    </w:p>
    <w:p>
      <w:pPr>
        <w:pStyle w:val="Normal"/>
        <w:spacing w:lineRule="auto" w:line="240" w:before="0" w:after="0"/>
        <w:ind w:left="420" w:hanging="0"/>
        <w:rPr>
          <w:sz w:val="28"/>
          <w:szCs w:val="28"/>
        </w:rPr>
      </w:pPr>
      <w:r>
        <w:rPr>
          <w:sz w:val="28"/>
          <w:szCs w:val="28"/>
        </w:rPr>
        <w:t>Но скоро подрастем.</w:t>
      </w:r>
    </w:p>
    <w:p>
      <w:pPr>
        <w:pStyle w:val="Normal"/>
        <w:spacing w:lineRule="auto" w:line="240" w:before="0" w:after="0"/>
        <w:ind w:left="420" w:hanging="0"/>
        <w:rPr>
          <w:sz w:val="28"/>
          <w:szCs w:val="28"/>
        </w:rPr>
      </w:pPr>
      <w:r>
        <w:rPr>
          <w:sz w:val="28"/>
          <w:szCs w:val="28"/>
        </w:rPr>
        <w:t>И тоже вслед за вами,</w:t>
      </w:r>
    </w:p>
    <w:p>
      <w:pPr>
        <w:pStyle w:val="Normal"/>
        <w:spacing w:lineRule="auto" w:line="240" w:before="0" w:after="0"/>
        <w:ind w:left="420" w:hanging="0"/>
        <w:rPr>
          <w:sz w:val="28"/>
          <w:szCs w:val="28"/>
        </w:rPr>
      </w:pPr>
      <w:r>
        <w:rPr>
          <w:sz w:val="28"/>
          <w:szCs w:val="28"/>
        </w:rPr>
        <w:t>Мы  в первый класс пойдем.</w:t>
      </w:r>
    </w:p>
    <w:p>
      <w:pPr>
        <w:pStyle w:val="Normal"/>
        <w:spacing w:lineRule="auto" w:line="240" w:before="0" w:after="0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20" w:hanging="0"/>
        <w:rPr>
          <w:sz w:val="28"/>
          <w:szCs w:val="28"/>
        </w:rPr>
      </w:pPr>
      <w:r>
        <w:rPr>
          <w:sz w:val="28"/>
          <w:szCs w:val="28"/>
        </w:rPr>
        <w:t>4. Мы чуть-чуть завидуем-</w:t>
      </w:r>
    </w:p>
    <w:p>
      <w:pPr>
        <w:pStyle w:val="Normal"/>
        <w:spacing w:lineRule="auto" w:line="240" w:before="0" w:after="0"/>
        <w:ind w:left="420" w:hanging="0"/>
        <w:rPr>
          <w:sz w:val="28"/>
          <w:szCs w:val="28"/>
        </w:rPr>
      </w:pPr>
      <w:r>
        <w:rPr>
          <w:sz w:val="28"/>
          <w:szCs w:val="28"/>
        </w:rPr>
        <w:t>Школьники прочти.</w:t>
      </w:r>
    </w:p>
    <w:p>
      <w:pPr>
        <w:pStyle w:val="Normal"/>
        <w:spacing w:lineRule="auto" w:line="240" w:before="0" w:after="0"/>
        <w:ind w:left="420" w:hanging="0"/>
        <w:rPr>
          <w:sz w:val="28"/>
          <w:szCs w:val="28"/>
        </w:rPr>
      </w:pPr>
      <w:r>
        <w:rPr>
          <w:sz w:val="28"/>
          <w:szCs w:val="28"/>
        </w:rPr>
        <w:t>От души желаем вам</w:t>
      </w:r>
    </w:p>
    <w:p>
      <w:pPr>
        <w:pStyle w:val="Normal"/>
        <w:spacing w:lineRule="auto" w:line="240" w:before="0" w:after="0"/>
        <w:ind w:left="420" w:hanging="0"/>
        <w:rPr>
          <w:sz w:val="28"/>
          <w:szCs w:val="28"/>
        </w:rPr>
      </w:pPr>
      <w:r>
        <w:rPr>
          <w:sz w:val="28"/>
          <w:szCs w:val="28"/>
        </w:rPr>
        <w:t>Доброго пути.</w:t>
      </w:r>
    </w:p>
    <w:p>
      <w:pPr>
        <w:pStyle w:val="Normal"/>
        <w:spacing w:lineRule="auto" w:line="240" w:before="0" w:after="0"/>
        <w:ind w:left="420" w:hanging="0"/>
        <w:rPr>
          <w:sz w:val="28"/>
          <w:szCs w:val="28"/>
        </w:rPr>
      </w:pPr>
      <w:r>
        <w:rPr>
          <w:sz w:val="28"/>
          <w:szCs w:val="28"/>
        </w:rPr>
        <w:t>5.Вы сегодня не грустите-</w:t>
      </w:r>
    </w:p>
    <w:p>
      <w:pPr>
        <w:pStyle w:val="Normal"/>
        <w:spacing w:lineRule="auto" w:line="240" w:before="0" w:after="0"/>
        <w:ind w:left="420" w:hanging="0"/>
        <w:rPr>
          <w:sz w:val="28"/>
          <w:szCs w:val="28"/>
        </w:rPr>
      </w:pPr>
      <w:r>
        <w:rPr>
          <w:sz w:val="28"/>
          <w:szCs w:val="28"/>
        </w:rPr>
        <w:t>Чаще в гости приходите.</w:t>
      </w:r>
    </w:p>
    <w:p>
      <w:pPr>
        <w:pStyle w:val="Normal"/>
        <w:spacing w:lineRule="auto" w:line="240" w:before="0" w:after="0"/>
        <w:ind w:left="420" w:hanging="0"/>
        <w:rPr>
          <w:sz w:val="28"/>
          <w:szCs w:val="28"/>
        </w:rPr>
      </w:pPr>
      <w:r>
        <w:rPr>
          <w:sz w:val="28"/>
          <w:szCs w:val="28"/>
        </w:rPr>
        <w:t>Будем мы без вас скучать-</w:t>
      </w:r>
    </w:p>
    <w:p>
      <w:pPr>
        <w:pStyle w:val="Normal"/>
        <w:spacing w:lineRule="auto" w:line="240" w:before="0" w:after="0"/>
        <w:ind w:left="420" w:hanging="0"/>
        <w:rPr>
          <w:sz w:val="28"/>
          <w:szCs w:val="28"/>
        </w:rPr>
      </w:pPr>
      <w:r>
        <w:rPr>
          <w:sz w:val="28"/>
          <w:szCs w:val="28"/>
        </w:rPr>
        <w:t>Приходите- будем ждать!!</w:t>
      </w:r>
    </w:p>
    <w:p>
      <w:pPr>
        <w:pStyle w:val="Normal"/>
        <w:spacing w:lineRule="auto" w:line="240" w:before="0" w:after="0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20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Танец   малышей! Дети дарят им подарки они уход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 Следующий кадр- лириче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е читают  стих про пап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щетине прильнула нежная ще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маленьких ручках- сердце больш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сто малышка- папина дочка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другу все скажут без слов эти дв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эт их звучит то тихонько- то гром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же восторгом глазенки сия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разве не счастье-отец и девчонка?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ули поддержат- они точно зн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нец  с  папами.- 8 челов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 Следующий кадр- Ностальги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ая 2: Да потому, что в жизнь наших детей скоро войдут учебники и задачки, буквари и прописи, а игрушки останутся лишь только воспоминанием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очка выходит с игруш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сегодня выпускаю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детским садом я прощаюс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устно смотрит на ме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укол дружная сем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в угол отвернул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жираф слегка согнул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ечален. оди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рюнился щ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 игрушкам подошла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их нежно обняла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люблю вас всех, друз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щаюсь с вами 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буду приходить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.ну-ка-   не груст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нец  с  игрушка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 сажают на первый ряд .машут рукой и отходят назад.- садятся на ме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 Следующий кадр-  ПРИКЛЮЧЕН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веселую музыку в зал вбегают дикари и танц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ий:  Кто вы такие и отку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икари поют песню «В теплейшем синем море»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 Вам бы только развлекаться, а вот ребята хорошо подготовились к школе и сейчас  решат математические задачк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Шесть веселых медвежат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 малиной в лес спешат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один малыш устал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 товарищей отстал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еперь ответ найди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олько мишек впереди? (5)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рит бабушка – лисица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ем внучатам рукавицы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Это вам на зиму, внуки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укавичек по две штуки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ерегите, не теряйте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олько их, пересчитайте! ” (6)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 серой цапле на урок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летели семь сорок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из них лишь три сороки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готовили уроки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олько лодырей – сорок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летело на урок? (4)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икари:Фу. Как неинтересно- толи дело у нас- кокосы, бананы, обезьяны-влт это класс! И теплое море…Пойдем купаться. Пока!! Под музыку дикари уходят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ий: Ребята, мы ведь не хотим быть такими дикарями. Даже знаем песню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есня   « ЕСЛИ Б НЕ БЫЛО ШКОЛ»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240" w:before="0" w:after="0"/>
        <w:rPr/>
      </w:pPr>
      <w:r>
        <w:rPr>
          <w:rFonts w:eastAsia="Cambria" w:cs="Cambria"/>
          <w:sz w:val="28"/>
          <w:szCs w:val="28"/>
        </w:rPr>
        <w:t xml:space="preserve">                   </w:t>
      </w:r>
      <w:r>
        <w:rPr>
          <w:sz w:val="28"/>
          <w:szCs w:val="28"/>
        </w:rPr>
        <w:t>ИНСЦЕНИРОВКА «ПЕРЕМЕНА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б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емена! Перемена! Первый «А» полез на стену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чень дружно первый «Б» весь стоит на голове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крые волосы, встрёпанный вид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пелька пота по шее бежит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ет быть, Саша, Никита и Лена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сю перемену ныряли в бассейне?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жет, на них на несчастных пахали?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ли в пасть к крокодилу попали?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 Нет! Всю перемену они отдыхали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ёнок: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 математика дана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ж много сотен лет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ь даже мамонтов считал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Древнейший человек. 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Танец   математический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 Следующий кадр: Мечтательный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дети. Встают  в шеренгу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ни и месяцы идут, детки все растут, растут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росли большие – вот какие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али вслух они мечтать, кем хотели б в жизни стать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1. Как найти мне в этой жизни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мый верный, лучший путь?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нигде мне не споткнуться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с него мне не свернуть?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подскажет, кто научит?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ем же нам работать лучше?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деньги получать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в семье опорой стать?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2 Я, конечно, стану скоро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м известным режиссером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у ездить за границу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Канны, Рим, Париж и Ниццу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естивали посещать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эров разных навещать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 всего большого мира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везу я сувениров!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3 А я хочу артисткой стать, чтоб на сцене выступать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б цветы всегда дарили, обо мне лишь говорили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б в кино меня снимали, роли главные давали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пока я не артистка, лишь в детсадике солистка.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4. Бизнесменом буду я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усть меня научат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ме шубу я куплю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апе - «Джип» покруче!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5 Бизнесменом хорошо, а моделью лучше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показах быть хочу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усть меня научат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б корону получить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расотой весь мир сразить!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6 Ну, модель, ну что такого?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нашла ты в ней крутого?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Я подамся в президенты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уду получать презенты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' Страною буду управлять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м зарплаты прибавлять!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7. Президентом хорошо, а я пойду в банкиры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уду деньги делать я, как могут все факиры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анк мой будет процветать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 проценты всем давать.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8 Вам хочу сказать ребята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ать хочу я адвокатом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пока не адвокат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лочу я всех подряд. </w:t>
      </w:r>
    </w:p>
    <w:p>
      <w:pPr>
        <w:pStyle w:val="Style16"/>
        <w:spacing w:before="0" w:after="0"/>
        <w:rPr/>
      </w:pPr>
      <w:r>
        <w:rPr/>
        <w:t xml:space="preserve">Может стать мне депутатом, </w:t>
      </w:r>
    </w:p>
    <w:p>
      <w:pPr>
        <w:pStyle w:val="Style16"/>
        <w:spacing w:before="0" w:after="0"/>
        <w:rPr/>
      </w:pPr>
      <w:r>
        <w:rPr/>
        <w:t>Этим каждый может быть</w:t>
      </w:r>
    </w:p>
    <w:p>
      <w:pPr>
        <w:pStyle w:val="Style16"/>
        <w:spacing w:before="0" w:after="0"/>
        <w:rPr/>
      </w:pPr>
      <w:r>
        <w:rPr/>
        <w:t>Буду ездить я с мигалкой</w:t>
      </w:r>
    </w:p>
    <w:p>
      <w:pPr>
        <w:pStyle w:val="Style16"/>
        <w:spacing w:before="0" w:after="0"/>
        <w:rPr/>
      </w:pPr>
      <w:r>
        <w:rPr/>
        <w:t xml:space="preserve">И бюджет на всех делить.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1. Почему же ты молчишь? Ничего не говоришь?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ы не можешь нам сказать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ем же ты мечтаешь стать?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8 Интересуют вас, ребята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олько слава и зарплата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у меня своя мечта, в ней простая красота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Я хочу стать педагогом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усть все удивляются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ь с детсада и со школы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 и начинается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лышом в детсад приходят и артистка и банкир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потом себя находят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бы покорить весь мир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: На сто процентов ты права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тский сад - всему глава!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 Но помните—в грохоте в шуме 21 века-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е  главная профессия--  быть ЧЕЛОВЕКОМ!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ать детям цветы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РОДИТЕЛЯМ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Какого цвета волосы у колобка?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Сколько ног у червяка? Сколько лапок у жука?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 Самая мудрая часть суток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4. Праздничная одежда селёдки?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5. Расстояние от любви до ненависти?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6. Медная посуда, которой можно накрыться?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 Единица измерения колбасы?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8. Фрукт, без которого не обходится ни один боксёр?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9. Растение, отвечающее головой за счастье влюблённых?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0. Хлебобулочное изделие, которым можно порулить?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1. Кто выше летает: пингвин или петух?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 Кадр Поздравительный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дети с цветами сотрудникам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  Следующий кадр : Поздравительный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выходят.</w:t>
      </w:r>
    </w:p>
    <w:p>
      <w:pPr>
        <w:pStyle w:val="C0"/>
        <w:spacing w:before="0" w:after="0"/>
        <w:rPr>
          <w:sz w:val="32"/>
          <w:szCs w:val="32"/>
        </w:rPr>
      </w:pPr>
      <w:r>
        <w:rPr>
          <w:rStyle w:val="C3"/>
          <w:sz w:val="32"/>
          <w:szCs w:val="32"/>
        </w:rPr>
        <w:t xml:space="preserve"> </w:t>
      </w:r>
      <w:r>
        <w:rPr>
          <w:rStyle w:val="C3"/>
          <w:sz w:val="32"/>
          <w:szCs w:val="32"/>
        </w:rPr>
        <w:t>1-й ребенок:   Вот и пришла пора сказать вам: «До свиданья!»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3"/>
          <w:sz w:val="32"/>
          <w:szCs w:val="32"/>
        </w:rPr>
        <w:t>                         </w:t>
      </w:r>
      <w:r>
        <w:rPr>
          <w:rStyle w:val="C3"/>
          <w:sz w:val="32"/>
          <w:szCs w:val="32"/>
        </w:rPr>
        <w:t xml:space="preserve">Но все равно не будем мы грустить. 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3"/>
          <w:sz w:val="32"/>
          <w:szCs w:val="32"/>
        </w:rPr>
        <w:t>                         </w:t>
      </w:r>
      <w:r>
        <w:rPr>
          <w:rStyle w:val="C3"/>
          <w:sz w:val="32"/>
          <w:szCs w:val="32"/>
        </w:rPr>
        <w:t xml:space="preserve">Сегодня хочется на празднике прощальном 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3"/>
          <w:sz w:val="32"/>
          <w:szCs w:val="32"/>
        </w:rPr>
        <w:t>                         </w:t>
      </w:r>
      <w:r>
        <w:rPr>
          <w:rStyle w:val="C3"/>
          <w:sz w:val="32"/>
          <w:szCs w:val="32"/>
        </w:rPr>
        <w:t>Лишь доброе «спасибо*» говорить!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3"/>
          <w:sz w:val="32"/>
          <w:szCs w:val="32"/>
        </w:rPr>
        <w:t xml:space="preserve">2-й ребенок:  «Благодарим!» мы скажем воспитателям, 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3"/>
          <w:sz w:val="32"/>
          <w:szCs w:val="32"/>
        </w:rPr>
        <w:t>                         </w:t>
      </w:r>
      <w:r>
        <w:rPr>
          <w:rStyle w:val="C3"/>
          <w:sz w:val="32"/>
          <w:szCs w:val="32"/>
        </w:rPr>
        <w:t xml:space="preserve">И слово это сотню раз мы повторим, 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3"/>
          <w:sz w:val="32"/>
          <w:szCs w:val="32"/>
        </w:rPr>
        <w:t>                         </w:t>
      </w:r>
      <w:r>
        <w:rPr>
          <w:rStyle w:val="C3"/>
          <w:sz w:val="32"/>
          <w:szCs w:val="32"/>
        </w:rPr>
        <w:t>За то, что были к нам' добры, строги, внимательны,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3"/>
          <w:sz w:val="32"/>
          <w:szCs w:val="32"/>
        </w:rPr>
        <w:t>                         </w:t>
      </w:r>
      <w:r>
        <w:rPr>
          <w:rStyle w:val="C3"/>
          <w:sz w:val="32"/>
          <w:szCs w:val="32"/>
        </w:rPr>
        <w:t>И память добрую о вас мы сохраним!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3"/>
          <w:sz w:val="32"/>
          <w:szCs w:val="32"/>
        </w:rPr>
        <w:t xml:space="preserve"> </w:t>
      </w:r>
      <w:r>
        <w:rPr>
          <w:rStyle w:val="C3"/>
          <w:sz w:val="32"/>
          <w:szCs w:val="32"/>
        </w:rPr>
        <w:t xml:space="preserve">3 - й ребенок   Нам домом стал наш садик 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3"/>
          <w:sz w:val="32"/>
          <w:szCs w:val="32"/>
        </w:rPr>
        <w:t xml:space="preserve">                          </w:t>
      </w:r>
      <w:r>
        <w:rPr>
          <w:rStyle w:val="C3"/>
          <w:sz w:val="32"/>
          <w:szCs w:val="32"/>
        </w:rPr>
        <w:t xml:space="preserve">Его мы «малой Родиной» зовем. 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3"/>
          <w:sz w:val="32"/>
          <w:szCs w:val="32"/>
        </w:rPr>
        <w:t xml:space="preserve">                          </w:t>
      </w:r>
      <w:r>
        <w:rPr>
          <w:rStyle w:val="C3"/>
          <w:sz w:val="32"/>
          <w:szCs w:val="32"/>
        </w:rPr>
        <w:t xml:space="preserve">Нас ждет учебы трудная дорога 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3"/>
          <w:sz w:val="32"/>
          <w:szCs w:val="32"/>
        </w:rPr>
        <w:t xml:space="preserve">                          </w:t>
      </w:r>
      <w:r>
        <w:rPr>
          <w:rStyle w:val="C3"/>
          <w:sz w:val="32"/>
          <w:szCs w:val="32"/>
        </w:rPr>
        <w:t>И встреча с первым школьным букварем!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3"/>
          <w:sz w:val="32"/>
          <w:szCs w:val="32"/>
        </w:rPr>
        <w:t>6-й ребенок: Тебе сегодня, детский сад,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3"/>
          <w:sz w:val="32"/>
          <w:szCs w:val="32"/>
        </w:rPr>
        <w:t>                     </w:t>
      </w:r>
      <w:r>
        <w:rPr>
          <w:rStyle w:val="C3"/>
          <w:sz w:val="32"/>
          <w:szCs w:val="32"/>
        </w:rPr>
        <w:t>«Спасибо!» говорим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3"/>
          <w:sz w:val="32"/>
          <w:szCs w:val="32"/>
        </w:rPr>
        <w:t>                     </w:t>
      </w:r>
      <w:r>
        <w:rPr>
          <w:rStyle w:val="C3"/>
          <w:sz w:val="32"/>
          <w:szCs w:val="32"/>
        </w:rPr>
        <w:t>И всех сотрудников твоих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rStyle w:val="C3"/>
          <w:sz w:val="32"/>
          <w:szCs w:val="32"/>
        </w:rPr>
        <w:t xml:space="preserve">  </w:t>
      </w:r>
      <w:r>
        <w:rPr>
          <w:rStyle w:val="C3"/>
          <w:sz w:val="32"/>
          <w:szCs w:val="32"/>
        </w:rPr>
        <w:t>Все хором:    Сто раз благодарим!</w:t>
      </w:r>
    </w:p>
    <w:p>
      <w:pPr>
        <w:pStyle w:val="C2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0"/>
        <w:spacing w:before="0" w:after="0"/>
        <w:rPr>
          <w:rStyle w:val="C3"/>
          <w:sz w:val="32"/>
          <w:szCs w:val="32"/>
        </w:rPr>
      </w:pPr>
      <w:r>
        <w:rPr>
          <w:rStyle w:val="C3"/>
          <w:sz w:val="32"/>
          <w:szCs w:val="32"/>
        </w:rPr>
        <w:t>Дети дарят цветы сотрудникам</w:t>
      </w:r>
    </w:p>
    <w:p>
      <w:pPr>
        <w:pStyle w:val="C0"/>
        <w:spacing w:before="0" w:after="0"/>
        <w:rPr/>
      </w:pPr>
      <w:r>
        <w:rPr>
          <w:rStyle w:val="C3"/>
          <w:sz w:val="32"/>
          <w:szCs w:val="32"/>
        </w:rPr>
        <w:t xml:space="preserve"> </w:t>
      </w:r>
      <w:r>
        <w:rPr>
          <w:rStyle w:val="C3"/>
          <w:sz w:val="32"/>
          <w:szCs w:val="32"/>
        </w:rPr>
        <w:t>Ведущий: Заключительный кадр: ПРОЩАЛЬНЫЙ.</w:t>
      </w:r>
    </w:p>
    <w:p>
      <w:pPr>
        <w:pStyle w:val="C0"/>
        <w:spacing w:before="0" w:after="0"/>
        <w:rPr>
          <w:rStyle w:val="C3"/>
          <w:sz w:val="32"/>
          <w:szCs w:val="32"/>
        </w:rPr>
      </w:pPr>
      <w:r>
        <w:rPr/>
      </w:r>
    </w:p>
    <w:p>
      <w:pPr>
        <w:pStyle w:val="C0"/>
        <w:spacing w:before="0" w:after="0"/>
        <w:rPr/>
      </w:pPr>
      <w:r>
        <w:rPr>
          <w:rStyle w:val="C3"/>
          <w:sz w:val="32"/>
          <w:szCs w:val="32"/>
        </w:rPr>
        <w:t>Реб: Ну вот и все,  нам надо расставаться.</w:t>
      </w:r>
    </w:p>
    <w:p>
      <w:pPr>
        <w:pStyle w:val="C0"/>
        <w:spacing w:before="0" w:after="0"/>
        <w:rPr/>
      </w:pPr>
      <w:r>
        <w:rPr>
          <w:rStyle w:val="C3"/>
          <w:sz w:val="32"/>
          <w:szCs w:val="32"/>
        </w:rPr>
        <w:t>И школа ждет вчерашних дошколят.</w:t>
      </w:r>
    </w:p>
    <w:p>
      <w:pPr>
        <w:pStyle w:val="C0"/>
        <w:spacing w:before="0" w:after="0"/>
        <w:rPr/>
      </w:pPr>
      <w:r>
        <w:rPr>
          <w:rStyle w:val="C3"/>
          <w:sz w:val="32"/>
          <w:szCs w:val="32"/>
        </w:rPr>
        <w:t>Все впереди у нас- но только в детский сад-</w:t>
      </w:r>
    </w:p>
    <w:p>
      <w:pPr>
        <w:pStyle w:val="C0"/>
        <w:spacing w:before="0" w:after="0"/>
        <w:rPr/>
      </w:pPr>
      <w:r>
        <w:rPr>
          <w:rStyle w:val="C3"/>
          <w:sz w:val="32"/>
          <w:szCs w:val="32"/>
        </w:rPr>
        <w:t>Нам никогда уже не возвратиться.</w:t>
      </w:r>
    </w:p>
    <w:p>
      <w:pPr>
        <w:pStyle w:val="C0"/>
        <w:spacing w:before="0" w:after="0"/>
        <w:rPr>
          <w:rStyle w:val="C3"/>
          <w:sz w:val="32"/>
          <w:szCs w:val="32"/>
        </w:rPr>
      </w:pPr>
      <w:r>
        <w:rPr/>
      </w:r>
    </w:p>
    <w:p>
      <w:pPr>
        <w:pStyle w:val="C0"/>
        <w:spacing w:before="0" w:after="0"/>
        <w:rPr/>
      </w:pPr>
      <w:r>
        <w:rPr>
          <w:rStyle w:val="C3"/>
          <w:sz w:val="32"/>
          <w:szCs w:val="32"/>
        </w:rPr>
        <w:t xml:space="preserve">             </w:t>
      </w:r>
      <w:r>
        <w:rPr>
          <w:rStyle w:val="C3"/>
          <w:b/>
          <w:sz w:val="32"/>
          <w:szCs w:val="32"/>
        </w:rPr>
        <w:t>Танец –песня   «РАССТАВАНИЕ»</w:t>
      </w:r>
    </w:p>
    <w:p>
      <w:pPr>
        <w:pStyle w:val="Style16"/>
        <w:spacing w:before="0" w:after="0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 1: В эфире новости. сегодня, в поселке Внуково  в детском саду  завершился показ познавательно – развлекательного, музыкального фильма «Куда уходит детство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Главные спонсоры фильма:    родители наших выпускников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Генеральный продюсер фильма: заведующая __Александрова Ирина Николаевна_, ей помогала  методист Мясникова Ирина Михайловна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Постановщики сценической речи-: воспитатели _Варгасова Галина Александровна, Волкова Елена Константиновна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мощник  постановщиков - помощник воспитателя __Маргарита Михайловна _Титова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2. Первые наставники наших выпускников: Упракина Лариса Владимировна и Левина Ирина Михайловна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Автор сценария .,режиссер и и музыкальный  редактор : музыкальный руководитель ___Спирина Ирина Сергеевна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2. В перерывах между съемками наших артистов лечила и приводила в жизненный тонус медсестра __Белых Татьяна Васильевна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Наших артистов кормила __ Анастасия_Валерьевна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3. Физической подготовко1   артистов занималась…Сидорова Маргарита Владимировн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За их психологический комфорт   отвечала психолог…Бажукова Галина Михайловна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1. Предоставили реквизиты: завхоз __Шмунк Виктория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5.Костюмер и кастелянша- Андрющенко  Татьяна Николаевна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ая:Наш фильм закончен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Слово предоставляется    заведующей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граждение.  Дают по шарику.  Потом   родител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цовк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Вед 2 : Так каждый год - уходят дети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кажется, всех лучше – эти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вас из сада провожая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ы что-то ценное теряем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ед 3:Пред вами школьная дорога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дти по ней вам долго-долго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Желаем вам на всём пути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егко и радостно идти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«Счастливого пути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улице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едущая 2: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И в миг прощальный, но красивый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тов опять сюрприз в придачу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зьмите шарик свой счастливый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знак свершений и удачи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усть все беды унесет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аш шарик легкокрылый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 ним начинайте свой полет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усть будет он счастливым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ед. 2. Загадайте желание, запустите в небо шары и ваше желание обязательно сбуде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3">
    <w:name w:val="c3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0:47:00Z</dcterms:created>
  <dc:creator>Admin</dc:creator>
  <dc:description/>
  <cp:keywords/>
  <dc:language>en-US</dc:language>
  <cp:lastModifiedBy>Admin</cp:lastModifiedBy>
  <cp:lastPrinted>2015-03-11T15:09:00Z</cp:lastPrinted>
  <dcterms:modified xsi:type="dcterms:W3CDTF">2015-04-29T08:31:00Z</dcterms:modified>
  <cp:revision>4</cp:revision>
  <dc:subject/>
  <dc:title/>
</cp:coreProperties>
</file>