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Семья»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780"/>
        <w:gridCol w:w="4500"/>
        <w:gridCol w:w="48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едметно-развивающая сре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 и объем игровых умений и навык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тодические прием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6D963" w:val="clear"/>
              <w:spacing w:lineRule="atLeast" w:line="266" w:before="158" w:after="158"/>
              <w:jc w:val="both"/>
              <w:rPr/>
            </w:pPr>
            <w:r>
              <w:rPr>
                <w:color w:val="000000"/>
              </w:rPr>
              <w:t>1.Создать определенную эмоциональную ситуацию, притягивающую внимание детей. 2.Побуждать детей переносить в игру события   из повседневной жизни и тем самым осваивать назначение и свойства предметов. 3.Приучать играть, не мешая друг друг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мебель, игрушки - посудка, фрукты, овощи, кондитерские и мясные изделия, фартук повара;</w:t>
            </w:r>
          </w:p>
          <w:p>
            <w:pPr>
              <w:pStyle w:val="Normal"/>
              <w:rPr/>
            </w:pPr>
            <w:r>
              <w:rPr/>
              <w:t>Кукла, кукольная одежда, коляска, кукольный тазик, стиральная доска, салфетки, игрушки-заместители, утюг, гладильная доска, щеточка с сов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 кормит, одевает, раздевает, укладывает спать, купает дочку.</w:t>
            </w:r>
          </w:p>
          <w:p>
            <w:pPr>
              <w:pStyle w:val="Normal"/>
              <w:rPr/>
            </w:pPr>
            <w:r>
              <w:rPr/>
              <w:t>Мама стирает, гладит белье, убирает в комнат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. Дидактические упражнения: «Покорми мишку », «Поставь посуду для чаепития», «Постели простынку», «Укрой куклу одеялом»;</w:t>
            </w:r>
          </w:p>
          <w:p>
            <w:pPr>
              <w:pStyle w:val="Normal"/>
              <w:rPr/>
            </w:pPr>
            <w:r>
              <w:rPr/>
              <w:t>Дидактические игры: «Напоим куклу чаем», «Уложим куклу спать», «Угостим куклу чаем», «У нас порядок», «Погладим кукле платье».</w:t>
            </w:r>
          </w:p>
          <w:p>
            <w:pPr>
              <w:pStyle w:val="Normal"/>
              <w:rPr/>
            </w:pPr>
            <w:r>
              <w:rPr/>
              <w:t>Чтение: С. Капутикян «Маша обедает»</w:t>
            </w:r>
          </w:p>
          <w:p>
            <w:pPr>
              <w:pStyle w:val="Normal"/>
              <w:rPr/>
            </w:pPr>
            <w:r>
              <w:rPr/>
              <w:t>Продуктивная деятельность: «Ленточки сушатся на веревочке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Поликлиника»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3663"/>
        <w:gridCol w:w="4318"/>
        <w:gridCol w:w="4668"/>
      </w:tblGrid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ль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едметно-развивающая сред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 и объем игровых умений и навыков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тодические приемы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</w:rPr>
              <w:t>Обогащение  личного опыта детей, ознакомление детей со способами ролевого повед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</w:rPr>
              <w:t>Познакомить с особенностями поведения пациентов, деятельности медперсонала в больниц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</w:rPr>
              <w:t>Учить передавать в игре профессиональные действия, использовать впечатления и опыт их жизни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Cs/>
              </w:rPr>
              <w:t>Белый халат, куклы, атрибуты для игры “Больница” ( шприц, градусник, витамины)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ач выслушивает больную куклу, укладывает в постель, осматривает горло, дает лекарства, измеряет температуру, делает укол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Cs/>
              </w:rPr>
              <w:t>Диспансеризация: измерение роста и веса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матривание иллюстраций.</w:t>
            </w:r>
          </w:p>
          <w:p>
            <w:pPr>
              <w:pStyle w:val="Normal"/>
              <w:rPr/>
            </w:pPr>
            <w:r>
              <w:rPr/>
              <w:t>Дидактические упражнения: «Попроси куклу показать горлышко», «Измеряй температуру зайчику», «Расскажем мишке, как нам измеряли рост и вес».</w:t>
            </w:r>
          </w:p>
          <w:p>
            <w:pPr>
              <w:pStyle w:val="Normal"/>
              <w:rPr/>
            </w:pPr>
            <w:r>
              <w:rPr/>
              <w:t>Беседа «Как доктор лечит детей», «Как мы ходили на прививки».</w:t>
            </w:r>
          </w:p>
          <w:p>
            <w:pPr>
              <w:pStyle w:val="Normal"/>
              <w:rPr/>
            </w:pPr>
            <w:r>
              <w:rPr/>
              <w:t>Чтение: Е. Крылов «Как лечили петуха»</w:t>
            </w:r>
          </w:p>
          <w:p>
            <w:pPr>
              <w:pStyle w:val="Normal"/>
              <w:rPr/>
            </w:pPr>
            <w:r>
              <w:rPr/>
              <w:t>Продуктивная деятельность: «Витаминки для петушка», «Таблетки для больных зверюшек».</w:t>
            </w:r>
          </w:p>
          <w:p>
            <w:pPr>
              <w:pStyle w:val="Normal"/>
              <w:rPr/>
            </w:pPr>
            <w:r>
              <w:rPr/>
              <w:t>Рассказ воспитателя «когда я заболела».</w:t>
            </w:r>
          </w:p>
          <w:p>
            <w:pPr>
              <w:pStyle w:val="Normal"/>
              <w:rPr/>
            </w:pPr>
            <w:r>
              <w:rPr/>
              <w:t>Целевое посещение медицинского кабинета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«Транспорт»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780"/>
        <w:gridCol w:w="4500"/>
        <w:gridCol w:w="48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едметно-развивающая сре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 и объем игровых умений и навык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тодические прием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</w:rPr>
              <w:t>1. Учить детей брать на себя  роль шофёра, водителя автобуса, капитана корабля, выполнять в игре несколько взаимосвязанных действий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</w:rPr>
              <w:t>2. Показать способы ролевого поведения, способствовать объединению детей в игре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</w:rPr>
              <w:t>4. Учить устанавливать контакт с другими детьми в процессе игр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Cs/>
              </w:rPr>
              <w:t>5. Учить детей использовать предметы – заместител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Cs/>
              </w:rPr>
              <w:t>Модуль автобуса, макет бензоколонки, два руля, модуль теплохода, пять биноклей, штурвал, флаг, макет светофора,  коврик – пешеходная дорожка, мягкие модул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офер возит кукол в детский сад, в магазин, на дачу, строительный материал, ведет машину осторожно, что бы не наехать на люд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равляем машину бензином, замена колеса, наблюдают за светофором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: «Как машина ездит по улице», «Как вы ездили на автобусе», «Куда можно поехать на автобусе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тение: А. Барто «Грузовик», Б. Заходер «Шофер»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. Павлова «На машине».</w:t>
            </w:r>
          </w:p>
          <w:p>
            <w:pPr>
              <w:pStyle w:val="Normal"/>
              <w:rPr/>
            </w:pPr>
            <w:r>
              <w:rPr>
                <w:bCs/>
              </w:rPr>
              <w:t>Рассматривание иллюстраций. Дидактическое упражнение: «Расскажем мишке, как работает водитель автобуса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дактическая игра: «Покажем мишке, как можно осторожно катать кукол в машине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дуктивная деятельность: «Колеса для автобуса»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Cs/>
              </w:rPr>
              <w:t>Наблюдение за транспортом. Рассказ воспитател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Магазин»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3776"/>
        <w:gridCol w:w="4494"/>
        <w:gridCol w:w="4854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ль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едметно-развивающая сред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 и объем игровых умений и навыков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тодические приемы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</w:rPr>
              <w:t>1. Учить передавать в игре  трудовые действия продавца и покупателя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</w:rPr>
              <w:t>2. Воспитыват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доброжелательное отношение к покупателям, вежливость и внимательност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</w:rPr>
              <w:t>3.  Знакомить детей с приёмами предметно – игрового взаимодействия, учить брать на себя роль, использовать различные атрибут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Cs/>
              </w:rPr>
              <w:t>4. Формировать культуру общения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Cs/>
              </w:rPr>
              <w:t>Сумочки, кошельки, игрушки: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/>
              <w:t xml:space="preserve">фрукты, овощи, кондитерские и мясные изделия, сюжетные игрушки, халат и чепчик продавца, имитация денег.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Cs/>
              </w:rPr>
              <w:t>Мама с дочкой приходят в магазин, покупают овощи и фрукты, хлеб, гастрономические товары, игрушки. Продавец отпускает товар, покупатели платят деньги, продавцы вежливо разговаривают с покупателями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еседы: «Какие бывают магазины», «Что и как продается в магазине.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ение: Ч. Янчарский «В магазине игрушек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матривание иллюстраций. Дидактическое упражнение: «Мы покупаем продукты в магазине», «Расскажем зайке, как покупают товары», «Объясним кукле, как надо разговаривать с продавцом в магазине»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Cs/>
              </w:rPr>
              <w:t>Рассказ воспитателя: «Как я выбирала фрукты в магазин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Парикмахерская»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667"/>
        <w:gridCol w:w="4318"/>
        <w:gridCol w:w="4675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ль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едметно-развивающая сред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 и объем игровых умений и навыков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тодические приемы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</w:rPr>
              <w:t>Знакомить с трудом парикмахера, оказывать помощь в освоении новых игровых действий (сушка феном, выполнение стрижки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</w:rPr>
              <w:t>Воспитывать культуру поведения в общественных местах; опрятность, вежливость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овая мебель – шкаф с зеркалом, набор «Парикмахер», халат, пелеринка, полотенце, имитация денег, набор «Помощница»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парикмахерскую приходят мамы с детьми. Парикмахер моет, стрижет и расчесывает волосы, сушит феном, он вежлив и внимателен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сматривание иллюстраций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идактические игры: «Покажем кукле, как работает парикмахер», «Что нужно парикмахеру»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каз воспитателя: «Как я ходила в парикмахерскую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Cs/>
              </w:rPr>
              <w:t>Беседы: «Как вы ходили в парикмахерскую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Строители»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3635"/>
        <w:gridCol w:w="4267"/>
        <w:gridCol w:w="4623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ль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едметно-развивающая сред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 и объем игровых умений и навыков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тодические приемы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bCs/>
              </w:rPr>
              <w:t>1.Углублять, расширять и конкретизировать знания о труде строителей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Cs/>
              </w:rPr>
              <w:t>2.Развивать умения строить из большого строительного материала дома, башни, мебель, детский сад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Cs/>
              </w:rPr>
              <w:t>3.Учить подбирать игрушки и атрибуты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Cs/>
              </w:rPr>
              <w:t>4.Воспитывать умение играть дружно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Cs/>
              </w:rPr>
              <w:t>Набор строительного материала, куклы, образные игрушки, макеты домов, набор «Плотник», фартук, чепчик, рукавицы, строительная техника, предметы-заместители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Cs/>
              </w:rPr>
              <w:t>Строители строят дом, гараж, заборчики для зверей и домашних животных, украшают дома к празднику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сматривание иллюстраций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идактические игры: «Построим зайке домик», «Покажем мишке, как украшают дома к празднику»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ение: Б. Заходер «Строители»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Cs/>
              </w:rPr>
              <w:t>Дидактическое упражнение: «Поставим кубики рядом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47:00Z</dcterms:created>
  <dc:creator>Admin</dc:creator>
  <dc:description/>
  <cp:keywords/>
  <dc:language>en-US</dc:language>
  <cp:lastModifiedBy>user</cp:lastModifiedBy>
  <dcterms:modified xsi:type="dcterms:W3CDTF">2015-04-25T12:38:00Z</dcterms:modified>
  <cp:revision>7</cp:revision>
  <dc:subject/>
  <dc:title>«Семья»                                         </dc:title>
</cp:coreProperties>
</file>