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1"/>
          <w:b/>
          <w:bCs/>
          <w:sz w:val="28"/>
          <w:szCs w:val="28"/>
        </w:rPr>
        <w:t>241-322-823 Матузенко Галина Ивановна</w:t>
      </w:r>
    </w:p>
    <w:p>
      <w:pPr>
        <w:pStyle w:val="Normal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Тема урока:</w:t>
      </w:r>
      <w:r>
        <w:rPr>
          <w:rStyle w:val="C1"/>
          <w:sz w:val="28"/>
          <w:szCs w:val="28"/>
        </w:rPr>
        <w:t xml:space="preserve"> Зимние загад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познакомить детей с произведением фольклора – загадко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Style w:val="C1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личностные </w:t>
      </w:r>
      <w:r>
        <w:rPr>
          <w:rStyle w:val="C2"/>
          <w:sz w:val="28"/>
          <w:szCs w:val="28"/>
        </w:rPr>
        <w:t>(самоопределение, смыслообразование, морально – этическая ориентация):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- воспитывать внимательное отношение к слову, доброжелательное отношение между учащимися при работе в группе;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- формировать чувства прекрасного на основе художественных текстов.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познавательные</w:t>
      </w:r>
      <w:r>
        <w:rPr>
          <w:rStyle w:val="C2"/>
          <w:sz w:val="28"/>
          <w:szCs w:val="28"/>
        </w:rPr>
        <w:t xml:space="preserve"> (работа с информацией, работа с учебными моделями, выполнение логических операций):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- расширить знания детей о жанре устного народного творчества «загадка»;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- сформировать представление и разработать схему построения загадки (учить отгадывать загадки по ключевым словам).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регулятивные </w:t>
      </w:r>
      <w:r>
        <w:rPr>
          <w:rStyle w:val="C2"/>
          <w:sz w:val="28"/>
          <w:szCs w:val="28"/>
        </w:rPr>
        <w:t>(управление своей деятельностью, контроль и коррекция, инициативность и самостоятельность)</w:t>
      </w:r>
    </w:p>
    <w:p>
      <w:pPr>
        <w:pStyle w:val="Normal"/>
        <w:rPr>
          <w:sz w:val="28"/>
          <w:szCs w:val="28"/>
        </w:rPr>
      </w:pPr>
      <w:r>
        <w:rPr>
          <w:rStyle w:val="C1"/>
          <w:sz w:val="28"/>
          <w:szCs w:val="28"/>
        </w:rPr>
        <w:t>- коммуникативные</w:t>
      </w:r>
      <w:r>
        <w:rPr>
          <w:rStyle w:val="C2"/>
          <w:sz w:val="28"/>
          <w:szCs w:val="28"/>
        </w:rPr>
        <w:t>: речевая деятельность, навыки сотру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отивация к учебной деятель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 классе было тих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запомнился ур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ядьте, дети, так, как буд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адает …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ядьте, пожалуйста, поудобнее, возьмите в руки кусочек ваты, закройте глаза.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ьте, что на вашу ладошку упала снежинка… Легкая, пушистая, красив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чувствовали, что представи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Я желаю вам уюта, спокойствия, умиротворения на наше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Актуализация знаний. Самоопределение к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раздел мы изуча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едлагаю вам заполнить кроссворд,  что бы поставить цель урока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поляны </w:t>
      </w:r>
      <w:r>
        <w:rPr>
          <w:sz w:val="28"/>
          <w:szCs w:val="28"/>
          <w:u w:val="single"/>
        </w:rPr>
        <w:t>белит б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тенах пишет мелом,</w:t>
      </w:r>
    </w:p>
    <w:p>
      <w:pPr>
        <w:pStyle w:val="Normal"/>
        <w:rPr/>
      </w:pPr>
      <w:r>
        <w:rPr>
          <w:sz w:val="28"/>
          <w:szCs w:val="28"/>
        </w:rPr>
        <w:t xml:space="preserve">Шьёт </w:t>
      </w:r>
      <w:r>
        <w:rPr>
          <w:sz w:val="28"/>
          <w:szCs w:val="28"/>
          <w:u w:val="single"/>
        </w:rPr>
        <w:t>пуховые перины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украсил все витрины. </w:t>
      </w:r>
      <w:r>
        <w:rPr>
          <w:i/>
          <w:iCs/>
          <w:sz w:val="28"/>
          <w:szCs w:val="28"/>
        </w:rPr>
        <w:t>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помогли отгадать зага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Жил я посреди двора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играет детвора,</w:t>
      </w:r>
    </w:p>
    <w:p>
      <w:pPr>
        <w:pStyle w:val="Normal"/>
        <w:rPr/>
      </w:pPr>
      <w:r>
        <w:rPr>
          <w:rStyle w:val="C1"/>
          <w:b/>
          <w:bCs/>
          <w:sz w:val="28"/>
          <w:szCs w:val="28"/>
        </w:rPr>
        <w:t>241-322-823 Матузенко Галина Ивановна</w:t>
      </w:r>
    </w:p>
    <w:p>
      <w:pPr>
        <w:pStyle w:val="Normal"/>
        <w:rPr>
          <w:rStyle w:val="C1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 от солнечный лучей</w:t>
      </w:r>
    </w:p>
    <w:p>
      <w:pPr>
        <w:pStyle w:val="Normal"/>
        <w:rPr/>
      </w:pPr>
      <w:r>
        <w:rPr>
          <w:sz w:val="28"/>
          <w:szCs w:val="28"/>
          <w:u w:val="single"/>
        </w:rPr>
        <w:t>Превратился я в ручей</w:t>
      </w:r>
      <w:r>
        <w:rPr>
          <w:sz w:val="28"/>
          <w:szCs w:val="28"/>
        </w:rPr>
        <w:t>. (снег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помогли отгадать зага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ю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ю на воле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чу, бурчу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нать ничего не хочу. </w:t>
      </w:r>
      <w:r>
        <w:rPr>
          <w:i/>
          <w:iCs/>
          <w:sz w:val="28"/>
          <w:szCs w:val="28"/>
        </w:rPr>
        <w:t>(Ме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помогли отгадать загадку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Я живу под самой крышей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трашно глянуть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ла бы жить и вы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крыши там нашлись. (сосул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помогли отгадать зага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о светятся иго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йный дух идёт от ё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ви слабо шеле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ы яркие горят.</w:t>
      </w:r>
    </w:p>
    <w:p>
      <w:pPr>
        <w:pStyle w:val="Normal"/>
        <w:rPr/>
      </w:pPr>
      <w:r>
        <w:rPr>
          <w:sz w:val="28"/>
          <w:szCs w:val="28"/>
        </w:rPr>
        <w:t xml:space="preserve">И качаются </w:t>
      </w:r>
      <w:r>
        <w:rPr>
          <w:sz w:val="28"/>
          <w:szCs w:val="28"/>
          <w:u w:val="single"/>
        </w:rPr>
        <w:t xml:space="preserve">игрушки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ги, звёздочки, …. (хлоп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помогли отгадать зага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ботинки, не сап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х тоже носят ножки.</w:t>
      </w:r>
    </w:p>
    <w:p>
      <w:pPr>
        <w:pStyle w:val="Normal"/>
        <w:rPr/>
      </w:pPr>
      <w:r>
        <w:rPr>
          <w:sz w:val="28"/>
          <w:szCs w:val="28"/>
        </w:rPr>
        <w:t xml:space="preserve">В них мы бегаем </w:t>
      </w:r>
      <w:r>
        <w:rPr>
          <w:sz w:val="28"/>
          <w:szCs w:val="28"/>
          <w:u w:val="single"/>
        </w:rPr>
        <w:t>зим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– в школу, днём –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помогли отгадать зага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ружилась звёздочка</w:t>
      </w:r>
    </w:p>
    <w:p>
      <w:pPr>
        <w:pStyle w:val="Normal"/>
        <w:rPr/>
      </w:pPr>
      <w:r>
        <w:rPr>
          <w:sz w:val="28"/>
          <w:szCs w:val="28"/>
          <w:u w:val="single"/>
        </w:rPr>
        <w:t>В воздухе</w:t>
      </w:r>
      <w:r>
        <w:rPr>
          <w:sz w:val="28"/>
          <w:szCs w:val="28"/>
        </w:rPr>
        <w:t xml:space="preserve"> немножко,</w:t>
      </w:r>
    </w:p>
    <w:p>
      <w:pPr>
        <w:pStyle w:val="Normal"/>
        <w:rPr/>
      </w:pPr>
      <w:r>
        <w:rPr>
          <w:sz w:val="28"/>
          <w:szCs w:val="28"/>
        </w:rPr>
        <w:t xml:space="preserve">Села и </w:t>
      </w:r>
      <w:r>
        <w:rPr>
          <w:sz w:val="28"/>
          <w:szCs w:val="28"/>
          <w:u w:val="single"/>
        </w:rPr>
        <w:t>растаяла</w:t>
      </w:r>
    </w:p>
    <w:p>
      <w:pPr>
        <w:pStyle w:val="Normal"/>
        <w:rPr/>
      </w:pPr>
      <w:r>
        <w:rPr>
          <w:sz w:val="28"/>
          <w:szCs w:val="28"/>
          <w:u w:val="single"/>
        </w:rPr>
        <w:t>На моей ладошке</w:t>
      </w:r>
      <w:r>
        <w:rPr>
          <w:sz w:val="28"/>
          <w:szCs w:val="28"/>
        </w:rPr>
        <w:t>.  (снеж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 чем мы будем работат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ься отгадывать загадки с опорой на ключевые сло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вичное закрепление с проговариванием в устной речи. Работа в сменных группах.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зачем вообще нужны загад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о мы с вами постараемся выяснить. </w:t>
      </w:r>
    </w:p>
    <w:p>
      <w:pPr>
        <w:pStyle w:val="Normal"/>
        <w:rPr/>
      </w:pPr>
      <w:r>
        <w:rPr>
          <w:rStyle w:val="C1"/>
          <w:b/>
          <w:bCs/>
          <w:sz w:val="28"/>
          <w:szCs w:val="28"/>
        </w:rPr>
        <w:t>241-322-823 Матузенко Галина Ивановна</w:t>
      </w:r>
    </w:p>
    <w:p>
      <w:pPr>
        <w:pStyle w:val="Normal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- А девизом этого урока будут слова:</w:t>
        <w:br/>
        <w:tab/>
        <w:tab/>
        <w:tab/>
        <w:tab/>
        <w:tab/>
        <w:tab/>
        <w:t xml:space="preserve">«Загадка не отгадывается сама – </w:t>
        <w:br/>
        <w:tab/>
        <w:tab/>
        <w:tab/>
        <w:tab/>
        <w:tab/>
        <w:tab/>
        <w:t xml:space="preserve">Надо попробовать силу ума!» </w:t>
      </w:r>
    </w:p>
    <w:p>
      <w:pPr>
        <w:pStyle w:val="Normal"/>
        <w:rPr/>
      </w:pPr>
      <w:r>
        <w:rPr>
          <w:sz w:val="28"/>
          <w:szCs w:val="28"/>
        </w:rPr>
        <w:t>- Вы сегодня поработаете в  группах. У каждой группы есть какая-то информация о загадках. Из этой информации мы должны сложить свой пазл– расширить свои знания о загадках.</w:t>
        <w:br/>
        <w:t>- Я предлагаю вам взять карточку, познакомиться с текстом и выполнить предложенные задания или выбрать самое интересное из прочитанного. В этом вам помогут ваши одноклассники. Послушать мнение каждого члена группы. Выбрать ответственного для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елый цвет1.</w:t>
      </w:r>
      <w:r>
        <w:rPr>
          <w:sz w:val="28"/>
          <w:szCs w:val="28"/>
        </w:rPr>
        <w:br/>
        <w:t xml:space="preserve">Само название жанра «загадка» происходит от слова «гадати» - думать, рассуждать. «Гадание» - выяснение чего-то скрытого, затаённого. Загадку широко использовали как испытание мудрости и в жизни, и в сказках. Главное, чтобы человек свою смекалку испытал, лишний раз вокруг себя оглянулся – пусть видит, в каком интересном мире живёт. Загадка – это «задачка», которую надо решить. </w:t>
        <w:br/>
        <w:br/>
        <w:t>Подчеркните в тексте ответы на вопросы:</w:t>
        <w:br/>
        <w:t>1. От какого слова произошло название «загадка»?</w:t>
        <w:br/>
        <w:t>2. Для чего использовали загадку в древности?</w:t>
        <w:br/>
        <w:br/>
      </w:r>
      <w:r>
        <w:rPr>
          <w:sz w:val="28"/>
          <w:szCs w:val="28"/>
          <w:u w:val="single"/>
        </w:rPr>
        <w:t>Синий 2.</w:t>
      </w:r>
      <w:r>
        <w:rPr>
          <w:sz w:val="28"/>
          <w:szCs w:val="28"/>
        </w:rPr>
        <w:br/>
        <w:t>Загадки – один из самых древних жанров устной поэзии. Придуманы они были не только забавы ради. Древние славяне верили, что растения и животные понимают человеческую речь. Потому, например, собираясь на охоту, было крайне неосмотрительно обсуждать свои планы громко и откровенно. Согласитесь, трудно рассчитывать на удачу, когда вся лесная дичь уже прекрасно знает о ваших охотничьих затеях. Вот и была рекомендована зашифрованная, иносказательная речь.</w:t>
        <w:br/>
        <w:t>Древние верования способствовали широкому распространению тайной речи. Домашний скот переименовывали, чтобы не навлечь на него беду, а лесных зверей – чтобы не спугнуть или не вызвать их ярости. Известно же: о волке речь – а он навстречь. Так появились названия “Долгохвостый” - для коня, “рыкуша” - для коровы, “тонконогая” - для овцы, “низкоглядая” - для свиньи. В сказках волк – не иначе как “серый”, лиса – Патрикеевна, медведь – Косолапый.</w:t>
        <w:br/>
        <w:br/>
        <w:t xml:space="preserve">Ответьте на вопро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ой целью древние славяне придумывали загадки ?</w:t>
        <w:br/>
        <w:br/>
      </w:r>
      <w:r>
        <w:rPr>
          <w:sz w:val="28"/>
          <w:szCs w:val="28"/>
          <w:u w:val="single"/>
        </w:rPr>
        <w:t>Жёлтый 3.</w:t>
      </w:r>
      <w:r>
        <w:rPr>
          <w:sz w:val="28"/>
          <w:szCs w:val="28"/>
        </w:rPr>
        <w:br/>
        <w:t xml:space="preserve"> Со стародавних времён знатоки загадок почитались особо. В сказках именно такие герои зачастую оказывались победителями и даже царями. Помните, как это </w:t>
      </w:r>
    </w:p>
    <w:p>
      <w:pPr>
        <w:pStyle w:val="Normal"/>
        <w:rPr/>
      </w:pPr>
      <w:r>
        <w:rPr>
          <w:rStyle w:val="C1"/>
          <w:b/>
          <w:bCs/>
          <w:sz w:val="28"/>
          <w:szCs w:val="28"/>
        </w:rPr>
        <w:t>241-322-823 Матузенко Галина Ивановна</w:t>
      </w:r>
    </w:p>
    <w:p>
      <w:pPr>
        <w:pStyle w:val="Normal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лось? Разнесут глашатаи по миру царский указ: дескать, выйдет царевна замуж за того, чью загадку разгадать не сможет. И вот собираются ко двору знатные женихи – иноземные короли да принцы. Поехал в столицу и Иван-дурак. Встретил по дороге змею, убил её палкой и придумал загадку: “Зло злом ударил, зло от зла умерло”. Где ж царевне догадаться!... Приходится идти замуж да вести Ивана к престолу.</w:t>
        <w:br/>
        <w:t>Подобные сказочные повороты не случайны. Ведь в каждую загадку вкладывалось немало ценных сведений об окружающем мире. Человек с такими знаниями по праву считался мудрым и смекалистым, а потому сильным и удачливым.</w:t>
        <w:br/>
        <w:br/>
        <w:t>Почему в стародавние времена особо почитались знатоки загадок? Найдите ответ в статье, подчеркните его.</w:t>
        <w:br/>
      </w:r>
    </w:p>
    <w:p>
      <w:pPr>
        <w:pStyle w:val="Normal"/>
        <w:rPr/>
      </w:pPr>
      <w:r>
        <w:rPr>
          <w:sz w:val="28"/>
          <w:szCs w:val="28"/>
          <w:u w:val="single"/>
        </w:rPr>
        <w:t>Красный 4.</w:t>
      </w:r>
      <w:r>
        <w:rPr>
          <w:sz w:val="28"/>
          <w:szCs w:val="28"/>
        </w:rPr>
        <w:br/>
        <w:t>Сколько живёт человек, столько живут и загадки. На протяжении многих веков их создавал народ. Из глубины времён они донесли до нас мудрость русского народа. В них просто и красочно, кратко и выразительно человек описывал мир, явления природы, растения, животных. Загадка - образное выражение, в котором один предмет изображается через сравнение с другим, имеющим с ним хотя бы отдалённое сходство. В них слышна поэзия русского языка. В древности - это единственное средство для развития смекалки, ума, испытание мудрости, а сейчас - забава. Загадка - мудрёный вопрос, она развивает догадливость, сообразительность.</w:t>
        <w:br/>
        <w:br/>
        <w:t>Найдите и подчеркните ответы на вопросы:</w:t>
        <w:br/>
        <w:t>1. Как в загадках описываются предметы?</w:t>
        <w:br/>
        <w:t>2. Для чего нужны заг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упает один представитель от кажд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гает  отгадать загадки нам то, что один предмет заменяется другим, похожим на него. Но сходство это бывает неожиданное, необыкновенное, замыслова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поработаем в сменных группах.  У каждого из вас карточка определённого цвета. Вы должны обсудить своё задание с одним или двумя одноклассниками, (карточка другого цвета). Потом в своей группе послушать мнение каждого члена группы. Выбрать ответственного для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лом ок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ём стекло разби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ечеру вставлено. (проруб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ает в парке троп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т снег в сугробы.</w:t>
      </w:r>
    </w:p>
    <w:p>
      <w:pPr>
        <w:pStyle w:val="Normal"/>
        <w:rPr/>
      </w:pPr>
      <w:r>
        <w:rPr>
          <w:rStyle w:val="C1"/>
          <w:b/>
          <w:bCs/>
          <w:sz w:val="28"/>
          <w:szCs w:val="28"/>
        </w:rPr>
        <w:t>241-322-823 Матузенко Галина Ивановна</w:t>
      </w:r>
    </w:p>
    <w:p>
      <w:pPr>
        <w:pStyle w:val="Normal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а незнаком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 вы?   (позём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дед, беле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, горб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возле х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всю зи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подни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ам уйдёт.  (сугро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тались гол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хнатые ме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о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на шесте.   (варе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амостоятельная работа. Создание проекта «Зимние загадки» в программе ПервоЛо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готовили творческие проекты «Зимние загадки». Проекты получились интересные, ярк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– 3 человека представляют сво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бы их могли оценить все и дети, и родители я предлагаю вам выполнить проект в ПервоЛого и отправить свою работу на форум. Работать вы будете в парах. Потом каждый из вас сможет зайти к своему однокласснику на форум , попробовать отгадать загадку и написать, какие слова вам помогли её отгад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н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5. Итог. Рефлексия</w:t>
      </w:r>
      <w:r>
        <w:rPr>
          <w:sz w:val="28"/>
          <w:szCs w:val="28"/>
        </w:rPr>
        <w:t xml:space="preserve"> </w:t>
        <w:br/>
        <w:t xml:space="preserve">Я понял(а), что… </w:t>
        <w:br/>
        <w:t xml:space="preserve">Было интересно… </w:t>
        <w:br/>
        <w:t xml:space="preserve">Было трудно… </w:t>
        <w:br/>
        <w:t xml:space="preserve">Мне  захотелось… </w:t>
        <w:br/>
        <w:t xml:space="preserve"> (Ребята озвучивают лист рефлексии, напечатанный на слайд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</w:t>
        <w:br/>
        <w:t>- У вас на парте лежат салфетки. Покажите ваше настроение, состояние после данного урока: снежок – понравилось, без снежка - не понравилось.</w:t>
        <w:br/>
        <w:t>- 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/>
    <w:rPr/>
  </w:style>
  <w:style w:type="paragraph" w:styleId="C16">
    <w:name w:val="c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12:00Z</dcterms:created>
  <dc:creator>м видео</dc:creator>
  <dc:description/>
  <dc:language>en-US</dc:language>
  <cp:lastModifiedBy>м видео</cp:lastModifiedBy>
  <cp:lastPrinted>2015-01-22T19:50:00Z</cp:lastPrinted>
  <dcterms:modified xsi:type="dcterms:W3CDTF">2015-01-22T16:51:00Z</dcterms:modified>
  <cp:revision>12</cp:revision>
  <dc:subject/>
  <dc:title>Тема урока: Зимние загадки</dc:title>
</cp:coreProperties>
</file>