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нспект игрового занятия для детей второго года жизн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е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Зоопарк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ить знания детей о диких животных, зоопарк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гатить активный и пассивный словарь по данной тем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ть детей с черным и белым цветом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устойчивые представления о цвете, величине, форме, количестве, геометрических фигурах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лжать учить рисовать карандашом прямые вертикальные линии, наклеивать изображение в нужное место композиции, сооружать постройку из строительного материала по образцу воспитател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ть приемы лепки: отщипывание, придавливани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мышление, мелкую моторику, координацию движени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орудовани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ушки-звер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инка-фон для рисования забора зоопарка, карандаш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нат. Счетные палочк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скостные фигурки зверей: лев, зебра, обезьяна, бегемот, слон, жираф, зме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инка с черными силуэтами этих звере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инка с нарисованными пустыми вольерами в зоопарк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инка с домиками разной высот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инка с изображением слона с геометрическими фигурами, эти же фигур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ичневый пластилин, картинка с изображением жирафа без пятен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гурка льва без гривы из плотного картона, прищепк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ски черного и белого цвет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мкость с крупой. Объемные фигурки звере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н и детали изображения для аппликации «бегемот», кле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мея с наклеенными кругами разного цвета и размера. Пуговицы того же цвета и размер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уски из строительного материал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инка-фокус «зебра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удиозаписи: «Жираф», «Змея» Железново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заняти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ru-RU"/>
        </w:rPr>
        <w:t>Приветствие «Наши умные головки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Здравствуйте, ребята, как хорошо, что вы все сегодня пришли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Наши умные головк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Будут думать много, ловко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Ушки будут слушать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Ротик четко говорить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Ручки будут хлопать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Ножки будут топать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Спинки выпрямляются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Друг другу улыбаемся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юрпризный момент «А что в сундуке?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ляните в сундук, что там? Это игрушки-звери. Давайте рассмотрим их и назовем. Так много зверей сразу можно встретить только в зоопарке. Кто из вас бывал в зоопарке?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исование «Забор в зоопарке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том зоопарке нужно починить забор. Сначала сделаем забор из палочек. А теперь возьмите карандаши и нарисуйте сверху вниз полоск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ая игра «Звери в зоопарке»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д вами фигурки зверей и картинка. На картинке нарисован зоопарк, только без зверей. Вот их пустые дома. Давайте поможем расселить зверей в зоопарке. Вот лев. Возьмите его и поселите вот сюда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То же с обезьяной, бегемотом, зеброй, слоном)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ая игра «Чей домик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артинке изображены три домика — высокий, пониже  и низкий. Детям раздаются три фигурки — жираф, бегемот и зме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, подумайте, кто в коком домике живет? В каком домике живет жираф? В самом высоком домике. Почему вы так решили? А в каком домике живет бегемот? Бегемот живет в домике пониже. Почему? Какой домик подойдет для змеи? Для змеи подойдет домик самый низкий. Почему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н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ая игра «Выложи картинку из геометрических фигур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1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е животное изображено на картинке? Слон. Давайте сделаем картинку еще лучше — выложим на пустые места геометрические фигуры. Возьмите в руки круг и найдите его место на картинке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(То же с другими фигурами).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15"/>
          <w:sz w:val="28"/>
          <w:szCs w:val="28"/>
          <w:lang w:val="ru-RU"/>
        </w:rPr>
        <w:t>Динамическая пауза «В зоопарк мы ехали»</w:t>
      </w:r>
    </w:p>
    <w:p>
      <w:pPr>
        <w:pStyle w:val="TextBody"/>
        <w:pBdr/>
        <w:spacing w:lineRule="atLeast" w:line="375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На машине ехали,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(Повороты руками, которые «держат руль»)</w:t>
      </w:r>
    </w:p>
    <w:p>
      <w:pPr>
        <w:pStyle w:val="TextBody"/>
        <w:pBdr/>
        <w:spacing w:lineRule="atLeast" w:line="375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 зоопарк приехали.</w:t>
        <w:br/>
        <w:t>Би-би-би!</w:t>
        <w:br/>
        <w:t>На лошадке ехали,</w:t>
        <w:br/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(Дети выполняют легкие приседания, руки вытянуты, «держат вожжи»)</w:t>
      </w:r>
    </w:p>
    <w:p>
      <w:pPr>
        <w:pStyle w:val="TextBody"/>
        <w:pBdr/>
        <w:spacing w:lineRule="atLeast" w:line="375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сех зверей объехали.</w:t>
        <w:br/>
        <w:t>Гоп-гоп-гоп!</w:t>
        <w:br/>
        <w:t>Паровозом ехали,</w:t>
        <w:br/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111111"/>
          <w:spacing w:val="0"/>
          <w:sz w:val="28"/>
          <w:szCs w:val="28"/>
        </w:rPr>
        <w:t>(Руки согнуты в локтях, поочередные движения левой и правой руками вперед - назад)</w:t>
      </w:r>
    </w:p>
    <w:p>
      <w:pPr>
        <w:pStyle w:val="TextBody"/>
        <w:pBdr/>
        <w:spacing w:lineRule="atLeast" w:line="375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И назад приехали.</w:t>
        <w:br/>
        <w:t>У-у-у!</w:t>
      </w:r>
    </w:p>
    <w:p>
      <w:pPr>
        <w:pStyle w:val="TextBody"/>
        <w:pBdr/>
        <w:spacing w:lineRule="atLeast" w:line="375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раф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пка «Пятна на жирафе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1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жираф не похож на настоящего. Чего ему не хватает? Не хватает пятнышек. Отрывайте кусочки пластилина, прикладывайте к жирафу и прижимайте сверху пальчиком.</w:t>
      </w:r>
    </w:p>
    <w:p>
      <w:pPr>
        <w:pStyle w:val="Heading3"/>
        <w:pBdr/>
        <w:spacing w:lineRule="atLeast" w:line="375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1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15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бр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ая игра «Черный и белый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 показывает детям черную и белую полоски, затем раздает их детям и просит показать полоску черного, белого цвета. Затем детям дают еще полоски и просят  разложить  их в ряд, чередуя цвета, как у зебр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артинка-фокус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эта картинка похожа на зебру? Нет. А теперь наложите ее сверху на черный лист картона. Фокус — получилась настоящая зебра с полоскам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намическая пауза «Змея ползет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берутся руками за канат и двигаются вслед за взрослым «змейкой» под музыку «Змея» Железново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зья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ое игра «Накорми обезьяну бананами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мотрите на картинку. Сколько обезьян возле этой тарелки? Одна обезьяна. А сколько обезьян сидит возле другой тарелки? Много обезьян. Как вы думаете, почему обезьяны сели возле тарелок? Обезьяны хотят кушать. А в тарелках есть еда? Нет, тарелки пустые. Положите одной обезьяне один банан в тарелку. А сколько бананов положим в другую тарелку, возле которой много обезьян? Положим много бананов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мея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гра с пуговицами «Змея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ти выкладывают пуговицы разного цвета и размера на изображение змеи с наклеенными кругами того же цвета и размер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гемот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ппликация «Бегемот»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ти наклеивают на фон с овальным туловищем бегемота голову, ноги и кустик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в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гра с прищепками «Львиная грива»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ти делают гриву, прикрепляя прищепки вокруг головы льва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дактическая игра «Найди и назови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ти достают из емкости с крупой фигурки животных и называют их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нструирование «Вольер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ля своей фигурки животного дети строят из брусков вольер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идактическая игра «Чья тень?»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айдите тень  и приложите на нее сверху цветную картинку. Какие животные у вас на картинке?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Музыкально-танцевальное упражнение «Жираф»</w:t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Дети танцуют по показу взрослого под песню Железновой «Жираф».</w:t>
      </w:r>
    </w:p>
    <w:sectPr>
      <w:type w:val="nextPage"/>
      <w:pgSz w:w="11906" w:h="16838"/>
      <w:pgMar w:left="960" w:right="811" w:gutter="0" w:header="0" w:top="85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4-02-07T10:36:10Z</dcterms:modified>
  <cp:revision>6</cp:revision>
  <dc:subject/>
  <dc:title/>
</cp:coreProperties>
</file>