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9 мая мы отмечаем великий праздник – День Победы , 70– ую годовщину                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беды советского народа в Великой войне.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70 лет, как окончилась война, война, которая унесла более 20 миллионов  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жизней, которая оставила в руинах города и посёлки, вывела из строя заводы и   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фабрики.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ного горя и страха принесла война, но несмотря на голод, холод, разруху, наш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род победил. Он победил страшного врага, который поработил много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государств и заставил их жить в страхе, народ , который победил  - фашизм!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ень Победы – это великий праздник в нашей стране. В этот день чтят память 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х, кто погиб, и кланяются всем тем, кто остался жив.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9 мая – День Победы отмечают во всём мире в знак признательности нашему 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роду за великий подвиг. Наш народ очень бережно относится к этому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разднику и передаёт его из поколения в поколение.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егодня мы поздравляем всех с этим великим  праздником и желаем всем,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тобы никогда больше в нашем мире не было войны, чтобы всегда над нашей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оловой было мирное, голубое небо, чтобы никто никогда не слышал разрывов  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омб, чтобы все народы жили в мире и согласии.</w:t>
      </w:r>
    </w:p>
    <w:p>
      <w:pPr>
        <w:pStyle w:val="Normal"/>
        <w:ind w:left="-108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Ученики 4 г класса поздравили в Днём Победы следующих уважаемых людей:  </w:t>
      </w:r>
    </w:p>
    <w:p>
      <w:pPr>
        <w:pStyle w:val="Normal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сёновых Геннадия Петровича и Татьяну Ивановну, Сукину Наталью Николаевну, Хаминову Евгению Ивановну.</w:t>
      </w:r>
    </w:p>
    <w:p>
      <w:pPr>
        <w:pStyle w:val="Normal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девятый день ликующего мая,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гда легла на землю тишина,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мчалась весть от края и до края-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ир победил! Окончена война!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же нигде не затемняли окна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продымленной Европе города.</w:t>
      </w:r>
    </w:p>
    <w:p>
      <w:pPr>
        <w:pStyle w:val="Normal"/>
        <w:ind w:left="-108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Ценою крови куплена Победа,</w:t>
      </w:r>
    </w:p>
    <w:p>
      <w:pPr>
        <w:pStyle w:val="Normal"/>
        <w:ind w:left="-108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Пусть это помнит шар земной всегда!    </w:t>
      </w:r>
    </w:p>
    <w:p>
      <w:pPr>
        <w:pStyle w:val="Normal"/>
        <w:ind w:left="-10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солнце утопит всю Землю в лучах!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мирные звёзды сияют над ней!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дышится глубже, спокойней, вольней!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всегда будет солнце!</w:t>
      </w:r>
    </w:p>
    <w:p>
      <w:pPr>
        <w:pStyle w:val="Normal"/>
        <w:ind w:left="-108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всегда будет небо!</w:t>
      </w:r>
    </w:p>
    <w:p>
      <w:pPr>
        <w:pStyle w:val="Normal"/>
        <w:ind w:left="-108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всегда будет мама!</w:t>
      </w:r>
    </w:p>
    <w:p>
      <w:pPr>
        <w:pStyle w:val="Normal"/>
        <w:ind w:left="-108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Пусть всегда будет мир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>1 2</cp:lastModifiedBy>
  <dcterms:modified xsi:type="dcterms:W3CDTF">2015-05-07T10:36:04Z</dcterms:modified>
  <cp:revision>3</cp:revision>
  <dc:subject/>
  <dc:title/>
</cp:coreProperties>
</file>