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  <w:t>Драматизация по мотивам русской народной сказки курочка Ряб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u w:val="single"/>
        </w:rPr>
        <w:t xml:space="preserve">Игровая мотивация: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мочь детям в процессе драматизации передать свои эмоции, впечатления, жел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Декорации к сказке – дом, перед домом лавочка, костюмы деда, бабы, Курочки Рябы,  русская народная мело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u w:val="single"/>
        </w:rPr>
        <w:t xml:space="preserve">Предварительная работа: </w:t>
      </w:r>
    </w:p>
    <w:p>
      <w:pPr>
        <w:pStyle w:val="Style14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Чтение русской народной сказки «Курочка Ряба», беседа по содержанию.</w:t>
      </w:r>
    </w:p>
    <w:p>
      <w:pPr>
        <w:pStyle w:val="Style14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росмотр мультфильма «Курочка Ряба».</w:t>
      </w:r>
    </w:p>
    <w:p>
      <w:pPr>
        <w:pStyle w:val="Style14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ассматривание иллюстраций к сказке.</w:t>
      </w:r>
    </w:p>
    <w:p>
      <w:pPr>
        <w:pStyle w:val="Style14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движные игры: «Вышла курочка гулять», «Наседка и цыплята», «На птичьем дворе».</w:t>
      </w:r>
    </w:p>
    <w:p>
      <w:pPr>
        <w:pStyle w:val="Style14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аспределение ролей и заучивание слов.</w:t>
      </w:r>
    </w:p>
    <w:p>
      <w:pPr>
        <w:pStyle w:val="Style14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pacing w:val="20"/>
          <w:sz w:val="28"/>
          <w:szCs w:val="28"/>
        </w:rPr>
        <w:t>Изготовление декораций, подборка костюмов.</w:t>
      </w:r>
    </w:p>
    <w:p>
      <w:pPr>
        <w:pStyle w:val="Style14"/>
        <w:spacing w:lineRule="auto" w:line="360"/>
        <w:ind w:left="720" w:firstLine="709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Инсценировка русской народной сказки «Курочка Ряб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рассказчик – </w:t>
      </w: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 xml:space="preserve">взрослый,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Дед, Баба, Курочка Ряба, сказочниц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 xml:space="preserve">Декорация: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дом, перед домом – лаво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Звучит русская народная мело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Заходит бабушка Сказочница, здоровается с деть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Здравствуйте! Вы котятки? цыплятки? гусята? утя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- А кто же вы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Ответы де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А Вы сказки любите, зна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Ответы де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Отгадайте загадку: В этой сказке жили дружно старый дед да баба, вместе с курочкой – пеструшкой звали ее ….. (Ряб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авильно – это курочка Ря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А вы хотите сами рассказать и показать сказ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Ответы де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 xml:space="preserve">Ведуща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- А вот курочка Ряб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еселее не сыск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Нам она споет част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А потом пойдет пляс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К-Р: част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Эх, топни но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Топни правень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Меня дед с бабулей любя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Хоть и малень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Ко-ко-ко, да ко-ко-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Я ли не красавиц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Мой задорный голосок всей деревне нрави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Ведущ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Озорница, все поеш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А яйцо когда снесеш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Сказочниц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А вы курочку кормили, пои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Дед и баб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Вот тебе питье и кро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Зернышек поешь немнож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Ведущ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Вот спасибо дед, баба и ребя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ам снесет яичко ря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Только это ведь не шут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дождите ка мину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Ну а мы пока попляш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Сказку Вам пока покаж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Сказочниц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Жили – были дед и баб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Жили – были пожив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месте с курочкою рябой дружно песни распев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Песня: </w:t>
      </w: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(дед и баб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«Хорошо живетс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Нам в деревне наш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иезжайте в г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Угостим Вас каше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й, звени гармо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Заиграй частуш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 пляс пускайтесь лож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Ложки – говор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Выходит куроч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Куд – куда, куд – ку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Дед и бабушка, сю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от яйцо, да непрост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смотрите, золот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Ведущ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Курочка Рябуше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друг снесла яйч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 золотой скорлуп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Ай да чудо птич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Задремали дед с бабу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Тут и мышка появилас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Хвостиком легко махнула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от яичко и разб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Ведущ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- И скорлупки не остало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се куда-то подева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лачут дед и ба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й, какое гор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лачет дед и баб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Нам снеси яич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Ай да наша Ря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>Сюрпризный мо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0"/>
          <w:sz w:val="28"/>
          <w:szCs w:val="28"/>
        </w:rPr>
        <w:t xml:space="preserve">Ведуща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Дети, посмотрите – а вот и курочка Ряба принесла нам другое яичко (появляется курочка Ряба), яйцо раскрывается, а в нем маленькие цыплята по количеству детей. Дети берут цыпляток и игр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8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7:54:00Z</dcterms:created>
  <dc:creator>User</dc:creator>
  <dc:description/>
  <cp:keywords/>
  <dc:language>en-US</dc:language>
  <cp:lastModifiedBy>Mr.Roshin</cp:lastModifiedBy>
  <dcterms:modified xsi:type="dcterms:W3CDTF">2015-05-07T17:55:00Z</dcterms:modified>
  <cp:revision>4</cp:revision>
  <dc:subject/>
  <dc:title>Театрально – речевой мини – проект по мотивам русской народной сказки курочка Ряба</dc:title>
</cp:coreProperties>
</file>