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206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2060"/>
          <w:kern w:val="2"/>
          <w:sz w:val="32"/>
          <w:szCs w:val="32"/>
          <w:lang w:eastAsia="ru-RU"/>
        </w:rPr>
        <w:t>«Готовим руку ребёнка к письму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2060"/>
          <w:kern w:val="2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2060"/>
          <w:kern w:val="2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217805</wp:posOffset>
            </wp:positionV>
            <wp:extent cx="2476500" cy="199072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ый возраст – наилучшее время для развития способностей человека, когда формирование личности происходит наиболее быстро. Родителей и педагогов волнуют вопросы: как обеспечить полноценное развитие ребенка в дошкольном возрасте, как правильно подготовить его к школе? Учеными доказано, что развитие руки ребенка находится в тесной связи с развитием речи и мыш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развития мелкой моторики – один из показателей интеллектуальной готовности к школьному обучению. Обычно ребенок, имеющий высокий уровень развития мелкой моторики, умеет логически рассуждать, у него достаточно развиты память, внимание и связная реч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владения навыком письма необходима определенная функциональная зрелость коры головного мозга. Неподготовленность к письму, недостаточное развитие мелкой моторики, зрительного восприятия, внимания могут привести к возникновению негативного отношения к учебе, тревожного состояния ребенка в школе. Поэтому  в дошкольном возрасте важно развивать механизмы, необходимые для овладения письм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ажно помнить, что в дошкольном возрасте важна именно подготовка к письму, а не обучение ему. Умение выполнять мелкие движения с предметами развивается в старшем дошкольном возрасте, именно к 5-7 годам заканчивается созревание соответствующих зон головного мозга, развитие мелких мышц ки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развитию движений рук должна проводиться регулярно. Занятия должны приносить ребенку радость, ни в коей мере нельзя допускать скуки и переутом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ем же можно позаниматься с детьми, чтобы развить ручную умелость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ускать пальцами мелкие волч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инать пальцами пластилин, глин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ать по очереди каждым пальцем камешки, мелкие бусинки, шар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жимать и разжимать кулачки, при этом можно играть, как будто кулачок-бутончик цветка( утром он проснулся и открылся, а вечером заснул- закрылся, спряталс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ать мягкие кулачки, которые можно легко разжать и в которые взрослый может просунуть свои пальцы, и крепкие, которые не разожмеш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вумя пальцами руки (указательным и средним) «ходить» по столу, сначала медленно, как будто, кто- то крадется, а потом быстро, как будто бежит. Упражнение проводить сначала правой, а потом левой рук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ь отдельно только один палец - указательный, затем два (указательный и средний), далее три, четыре, пя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ь отдельно только один палец - больш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арабанить всеми пальцами обеих рук по стол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хать в воздухе только пальц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истями рук делать «фонарик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лопать в ладоши: тихо и громко, в разном темп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ирать все пальчики в щепотку (пальцы собрались вместе- разбежались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низывать крупные пуговицы, шарики, бусинки на нит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матывать тонкую проволоку в цветной обмотке на катушку, на собственный палец получается колечко или спирал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вязывать узлы на толстой веревке, на шну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стегивать пуговицы, крючки, молнии, замочки, закручивать крышки, заводить механические игрушки ключик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учивать шурупы, гай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с конструктор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ладывание матреш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а с вкладыш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исование в воздух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с песком, вод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ять руками поролоновые шарики, губ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ить, вязать на спиц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исовать, раскрашивать, штрих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зать ножниц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исовать различными материалами (ручкой, карандашами, мелом, цветными мелками, акварелью, гуашью, углем и т. д.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ой частью работы по развитию мелкой моторики являются «пальчиковые игры». Игры эти очень эмоциональные, можно проводить и дома. Они увлекательны и способствуют развитию речи, творческой деятельности. «Пальчиковые игры» как бы отражают реальность окружающего мира - предметы, животных, людей, их деятельность, явления природ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альчиковых игр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ые игры – это инсценировка каких- либо рифмованных историй, сказок при помощи пальцев. Многие игры требуют участия обеих рук, что дает возможность детям ориентироваться в понятиях «вправо», «влево», «вверх», «вниз» и т. 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ы эти игры для развития творчества детей. Если ребенок усвоит какую- нибудь одну пальчиковую игру, он обязательно будет стараться придумать новую инсценировку для других стихов и песе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center"/>
        <w:outlineLvl w:val="3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льчиковая гимнаст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апуст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апусту рубим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делают резкие движения прямыми кистями сверху вниз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орковку трем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альцы обеих рук сжимают в кулаки, двигают ими к себе и от себ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апусту солим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митируют посыпание соли из щепотк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капусту жм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нтенсивно сжимают и разжимают пальц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дку все утрамбовали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тирают кулак о кулак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ху грузиком прижал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тавят кулак на кулак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мпо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мы варить компот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левую ладошку держат «ковшиком», указательным пальцем правой руки «мешают»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уктов нужно много. Во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яблоки крошить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шу будем мы руби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жмем лимонный сок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ив положим и пес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гибают пальчики по одному, начиная с большого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м, варим мы компо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стим честной нар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пять «варят» и «мешают»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сенние листь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четыре, пять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гибают пальчики, начиная с большого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листья собир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жимают и разжимают кулачки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березы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рябины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тополя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осины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дуба соберем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гибают пальчики, начиная с большого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е осенний букет отнес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«шагают» по столу средним и указательным пальчикам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пальчиковой гимнастики, существуют и различные графические упражнения, способствующие развитию мелкой моторики координации движений руки, зрительного восприятия и вним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тие точности движений при пись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йте ребенку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водить трафареты и шаблон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ртить линии и фигуры под линей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крашивать, штриховать, обводить рисунки по пунктир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единять точки, пронумерованные по порядк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ся проводить ровные линии через весь лис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риентация на лис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список заданий, которые помогут вашему дошкольнику ориентироваться на лис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аиваем клетки. Обводим клетки, учимся отступать одну, две или три клетки. Рисуем по клеткам простые узоры и фиг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аиваем линии. Закрашиваем в тетради «в косую» только рабочую линию. Рисуем в этой линии «волну», овалы, палочки. Учимся не выходить за ли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накомимся» с полями. Расскажите малышу, что за линию полей буквы или цифры не должны забегать, – там живет мышка, которая их может съесть. Так ребенок быстро поймет, что от него требу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Где живет колобок». Попросите ребенка «скатать» из бумаги или пластилина колобка. Говорите ребенку фразы типа «Колобок живет в правом верхнем углу листа» или «Колобок живет посреди листа» и подобные, а задача ребенка положить колобка в правильное мес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ежедневно будете уделять 15-30 минут подготовке к письму руки ребенка (чередуя перечисленные в статье задания и виды деятельности), ваш первоклассник с гордостью покажет вам свои первые пропис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33045</wp:posOffset>
            </wp:positionV>
            <wp:extent cx="3248025" cy="23622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5160</wp:posOffset>
            </wp:positionH>
            <wp:positionV relativeFrom="paragraph">
              <wp:posOffset>34925</wp:posOffset>
            </wp:positionV>
            <wp:extent cx="3219450" cy="235267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/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Воспитатель первой квалификационной категор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горелая Виктория Борисовн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По материалам интернет сайта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moi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detsad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/</w:t>
      </w:r>
    </w:p>
    <w:p>
      <w:pPr>
        <w:pStyle w:val="Normal"/>
        <w:tabs>
          <w:tab w:val="clear" w:pos="708"/>
          <w:tab w:val="left" w:pos="7635" w:leader="none"/>
        </w:tabs>
        <w:spacing w:before="0" w:after="20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0:00Z</dcterms:created>
  <dc:creator>Home</dc:creator>
  <dc:description/>
  <dc:language>en-US</dc:language>
  <cp:lastModifiedBy>Home</cp:lastModifiedBy>
  <dcterms:modified xsi:type="dcterms:W3CDTF">2015-05-06T07:36:00Z</dcterms:modified>
  <cp:revision>1</cp:revision>
  <dc:subject/>
  <dc:title/>
</cp:coreProperties>
</file>