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</w:rPr>
        <w:t>Грош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sz w:val="26"/>
          <w:szCs w:val="26"/>
        </w:rPr>
        <w:t>Василий Ушаков, 15 лет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br/>
        <w:t>Моя душа голодна...</w:t>
        <w:br/>
        <w:t>В порывах ветра ищу</w:t>
        <w:br/>
        <w:t>Дорогу, что лишь одна,</w:t>
        <w:br/>
        <w:t>Что за собой я взращу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br/>
      </w:r>
      <w:r>
        <w:rPr>
          <w:i/>
          <w:iCs/>
          <w:sz w:val="26"/>
          <w:szCs w:val="26"/>
        </w:rPr>
        <w:t>Припев:</w:t>
      </w:r>
      <w:r>
        <w:rPr>
          <w:sz w:val="26"/>
          <w:szCs w:val="26"/>
        </w:rPr>
        <w:br/>
        <w:t>В обрывках тянутся сны,</w:t>
        <w:br/>
        <w:t>И дни полезут под нож.</w:t>
        <w:br/>
        <w:t>В огнях последней весны</w:t>
        <w:br/>
        <w:t>Цена всей памяти — грош!</w:t>
        <w:br/>
        <w:t>---</w:t>
        <w:br/>
        <w:t>Черногривый скакун,</w:t>
        <w:br/>
        <w:t>Не затопчи седока,</w:t>
        <w:br/>
        <w:t>Он ведь. как весь твой табун,</w:t>
        <w:br/>
        <w:t>Да только — эх! - без седл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br/>
        <w:t>Зальет уставшие уши</w:t>
        <w:br/>
        <w:t>Знакомый жаждущий звон.</w:t>
        <w:br/>
        <w:t>Лишь во сне ты нарушишь</w:t>
        <w:br/>
        <w:t>Простейший жизни закон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br/>
        <w:t>Припе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5-05-07T12:01:40Z</dcterms:modified>
  <cp:revision>9</cp:revision>
  <dc:subject/>
  <dc:title/>
</cp:coreProperties>
</file>