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Исследовательская работа и проектирование как форма освоения традиционной народной культуры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олкова Е.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щие принципы значения исследовательской деятельности воспитанников в свете подготовки базы для создания новой школ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Times"/>
        <w:rPr/>
      </w:pPr>
      <w:r>
        <w:rPr>
          <w:b/>
          <w:bCs/>
        </w:rPr>
        <w:t>Исследование</w:t>
      </w:r>
      <w:r>
        <w:rPr/>
        <w:t xml:space="preserve"> в обыденном употреблении понимается преимущественно как процесс выработки новых знаний, один из видов познавательной деятельности человека. В свете современного состояния общего образования детей, сейчас этот вид деятельности должен выйти на первый план, как и развитие и поддержка в детях исследовательского поведения.</w:t>
      </w:r>
    </w:p>
    <w:p>
      <w:pPr>
        <w:pStyle w:val="Times"/>
        <w:rPr/>
      </w:pPr>
      <w:r>
        <w:rPr/>
        <w:t>Известно, что новые знания теоретически можно получать разными путями: через обыденный опыт, умозрение, веру, интуицию, откровение и др. Наука радикально отличается тем, что в ней единственно допустимым является научный метод. П</w:t>
      </w:r>
      <w:r>
        <w:rPr>
          <w:lang w:val="en-US"/>
        </w:rPr>
        <w:t xml:space="preserve">од научным </w:t>
      </w:r>
      <w:r>
        <w:rPr/>
        <w:t>методом, в данном контексте, следует понимать совокупность приемов и операций эмпирического и теоретического исследования действительности, признаваемых научным сообществом. Видимо, в этом — научном — направлении и следует действовать педагогам дополнительного образования.</w:t>
      </w:r>
    </w:p>
    <w:p>
      <w:pPr>
        <w:pStyle w:val="Times"/>
        <w:rPr>
          <w:i w:val="false"/>
          <w:i w:val="false"/>
          <w:iCs w:val="false"/>
        </w:rPr>
      </w:pPr>
      <w:r>
        <w:rPr/>
        <w:t xml:space="preserve">А.И.Савенков предлагает рассматривать </w:t>
      </w:r>
      <w:r>
        <w:rPr>
          <w:b/>
          <w:bCs/>
          <w:i w:val="false"/>
          <w:iCs w:val="false"/>
          <w:lang w:val="ru-RU"/>
        </w:rPr>
        <w:t xml:space="preserve">исследовательское поведение </w:t>
      </w:r>
      <w:r>
        <w:rPr>
          <w:i w:val="false"/>
          <w:iCs w:val="false"/>
          <w:lang w:val="ru-RU"/>
        </w:rPr>
        <w:t>как вид поведения, выстроенный на базе поисковой активности и направленный на изучение объекта или разрешение нетипичной (проблемно</w:t>
      </w:r>
      <w:r>
        <w:rPr>
          <w:i w:val="false"/>
          <w:iCs w:val="false"/>
        </w:rPr>
        <w:t>й) ситуации.</w:t>
      </w:r>
    </w:p>
    <w:p>
      <w:pPr>
        <w:pStyle w:val="Times"/>
        <w:rPr>
          <w:rFonts w:eastAsia="Times New Roman"/>
          <w:b/>
          <w:b/>
          <w:bCs/>
        </w:rPr>
      </w:pPr>
      <w:r>
        <w:rPr>
          <w:i w:val="false"/>
          <w:iCs w:val="false"/>
        </w:rPr>
        <w:t>При этом само исследовательское поведение может быть качественно разным. Оно может развиваться спонтанно, на основе интуитивных стремлений с использованием «метода проб и ошибок», а может быть и более конструктивным, сознательным, выверенным логически. То есть построенном на анализе собственных действий, синтезе получаемых результатов, оценке ― логическом прогнозе. Но в данном случае мы уже вправе говорить не столько об ис</w:t>
      </w:r>
      <w:r>
        <w:rPr>
          <w:i w:val="false"/>
          <w:iCs w:val="false"/>
          <w:lang w:val="en-US"/>
        </w:rPr>
        <w:t>следо</w:t>
      </w:r>
      <w:r>
        <w:rPr>
          <w:i w:val="false"/>
          <w:iCs w:val="false"/>
        </w:rPr>
        <w:t>вательском поведении, сколько о специфическом виде деятельности ― деятельности исследовательской.</w:t>
      </w:r>
    </w:p>
    <w:p>
      <w:pPr>
        <w:pStyle w:val="Times"/>
        <w:rPr/>
      </w:pPr>
      <w:r>
        <w:rPr>
          <w:rFonts w:eastAsia="Times New Roman"/>
          <w:b/>
          <w:bCs/>
        </w:rPr>
        <w:t>Исследовательскую деятельность</w:t>
      </w:r>
      <w:r>
        <w:rPr>
          <w:rFonts w:eastAsia="Times New Roman"/>
        </w:rPr>
        <w:t xml:space="preserve"> следует рассматривать как особый вид интеллектуально-творческой деятельности, порождаемый в результате функционирования механизмов поисковой активности и строящийся на базе исследовательского поведения.</w:t>
      </w:r>
    </w:p>
    <w:p>
      <w:pPr>
        <w:pStyle w:val="Times"/>
        <w:rPr>
          <w:lang w:val="en-US"/>
        </w:rPr>
      </w:pPr>
      <w:r>
        <w:rPr/>
        <w:t xml:space="preserve">Для успешного осуществления исследовательской деятельности субъекту требуется специфическое личностное образование - </w:t>
      </w:r>
      <w:r>
        <w:rPr>
          <w:b/>
          <w:bCs/>
        </w:rPr>
        <w:t>исследовательские способности.</w:t>
      </w:r>
      <w:r>
        <w:rPr/>
        <w:t xml:space="preserve"> </w:t>
      </w:r>
    </w:p>
    <w:p>
      <w:pPr>
        <w:pStyle w:val="Times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lang w:val="en-US"/>
        </w:rPr>
        <w:t>П</w:t>
      </w:r>
      <w:r>
        <w:rPr/>
        <w:t xml:space="preserve">од «способами и приемами исследовательской деятельности» можно понимать навыки, необходимые при осуществлении исследовательской деятельности, такие как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умение видеть проблем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умение вырабатывать гипотез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>умение наблюд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умение проводить эксперимент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jc w:val="left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6"/>
          <w:szCs w:val="26"/>
          <w:lang w:val="en-US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>давать определения понят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019" w:leader="none"/>
        </w:tabs>
        <w:bidi w:val="0"/>
        <w:ind w:left="1019" w:right="0" w:hanging="360"/>
        <w:jc w:val="left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умение анализировать. </w:t>
      </w:r>
    </w:p>
    <w:p>
      <w:pPr>
        <w:pStyle w:val="Times"/>
        <w:rPr/>
      </w:pPr>
      <w:r>
        <w:rPr>
          <w:b/>
          <w:bCs/>
        </w:rPr>
        <w:t xml:space="preserve">Исследовательское обучение </w:t>
      </w:r>
      <w:r>
        <w:rPr>
          <w:bCs w:val="false"/>
          <w:iCs w:val="false"/>
        </w:rPr>
        <w:t>― особый подход к обучению, построенный на основе естественного стремления ребенка к самостоятельному изучению окружающего. Главная цель исследовательского обучения ― формирование у учащегося готовности и способности самостоятельно, творчески осваивать и перестраивать</w:t>
      </w:r>
      <w:r>
        <w:rPr/>
        <w:t xml:space="preserve">  новые способы деятельности в любой сфере человеческой культуры.</w:t>
      </w:r>
    </w:p>
    <w:p>
      <w:pPr>
        <w:pStyle w:val="Times"/>
        <w:rPr/>
      </w:pPr>
      <w:r>
        <w:rPr/>
        <w:t xml:space="preserve">Какие же инновационные методы представляются возможными для внедрения или развития уже сейчас, в ближайшее время?  Для этого нужно обозначить хотя бы примерно цель, к которой хотелось бы придти. Сейчас вошло в употребление понятие «интегральное образование». Что оно подразумевает? </w:t>
      </w:r>
    </w:p>
    <w:p>
      <w:pPr>
        <w:pStyle w:val="Times13"/>
        <w:rPr/>
      </w:pPr>
      <w:r>
        <w:rPr/>
        <w:t xml:space="preserve">1. </w:t>
      </w:r>
      <w:r>
        <w:rPr>
          <w:b/>
          <w:bCs/>
        </w:rPr>
        <w:t xml:space="preserve">Интегральное образование </w:t>
      </w:r>
      <w:r>
        <w:rPr/>
        <w:t xml:space="preserve">– это система динамических процессов, в которых участвуют разновозрастные дети из разных общеобразовательных школ. Педагоги интегрального образования руководствуются в своей деятельности не программами с набором реперных точек, а набором методов, которые они гибко используют в зависимости от конкретной ситуации. Поскольку мир, общество меняются очень быстро, интегральное образование является по сути экспериментальным. Процессы, показавшие свою жизнеспособность и необходимость в дополнительном образовании, затем переходят в систему общего образования. </w:t>
      </w:r>
    </w:p>
    <w:p>
      <w:pPr>
        <w:pStyle w:val="Times"/>
        <w:rPr>
          <w:b/>
          <w:b/>
          <w:bCs/>
        </w:rPr>
      </w:pPr>
      <w:r>
        <w:rPr/>
        <w:t>Здесь очевидно значение системы дополнительного образования с ее более свободными формами как экспериментальной площадки для создания и опробации инновационных технологий обучения будущего.</w:t>
      </w:r>
    </w:p>
    <w:p>
      <w:pPr>
        <w:pStyle w:val="Times"/>
        <w:rPr/>
      </w:pPr>
      <w:r>
        <w:rPr>
          <w:b/>
          <w:bCs/>
        </w:rPr>
        <w:t xml:space="preserve">Задача </w:t>
      </w:r>
      <w:r>
        <w:rPr/>
        <w:t xml:space="preserve">интегрального образования не столько научить, сколько объединить заинтересованных, мотивированных детей в одной деятельности, включающей в себя и элементы обучения, и практику, и творческую, и исследовательскую, экспериментальную деятельность. Например, в ДЮЦах собираются ребята, желающие играть в музыкальной группе. Каждый из них где-то учится или учился музыке (в муыкальной школе, школе искусств, с частным преподавателем, самостоятельно и т.п.), получив элементы музыкального образования. В каком-либо музыкальном объединении Центра они встречаются, взаимообучаются, обмениваются информацией,  вместе играют, сочиняют, выступают на концертах. Таким образом, ДЮЦ выступает в качестве интегрирующего и синтезирующего элемента. </w:t>
      </w:r>
    </w:p>
    <w:p>
      <w:pPr>
        <w:pStyle w:val="Times"/>
        <w:rPr>
          <w:rFonts w:ascii="Times New Roman" w:hAnsi="Times New Roman" w:cs="Times New Roman"/>
          <w:sz w:val="26"/>
          <w:szCs w:val="26"/>
        </w:rPr>
      </w:pPr>
      <w:r>
        <w:rPr/>
        <w:t xml:space="preserve">Или, возьмем </w:t>
      </w:r>
      <w:r>
        <w:rPr>
          <w:i/>
          <w:iCs/>
        </w:rPr>
        <w:t>краеведческое объединение</w:t>
      </w:r>
      <w:r>
        <w:rPr/>
        <w:t xml:space="preserve">. В школе ученики получают общие знания по истории. А в объединении изучают какой-либо край, узнают о проблемных местах, ходят в краеведческие экспедиции, создают виртуальные музеи, общаются с кураторами данного направления.   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Об институте куратораторства.</w:t>
      </w:r>
      <w:r>
        <w:rPr>
          <w:rFonts w:cs="Times New Roman" w:ascii="Times New Roman" w:hAnsi="Times New Roman"/>
          <w:sz w:val="26"/>
          <w:szCs w:val="26"/>
        </w:rPr>
        <w:t xml:space="preserve"> Кураторы - специалисты  в своей области знания (не педагоги), которые консультируют, направляют и следят за должным уровнем каждого профильного процесса. Педагог отвечает за мотивационную, организационную и постоянную практическую деятельность. Куратор же, наряду со своей основной научной работой, периодически встречается с ребятами, следит за уровнем и актуальностью их деятельности, помогает вести проектную и исследовательскую работу.</w:t>
      </w:r>
    </w:p>
    <w:p>
      <w:pPr>
        <w:pStyle w:val="Times"/>
        <w:rPr/>
      </w:pPr>
      <w:r>
        <w:rPr/>
        <w:t xml:space="preserve">Интегральному образованию также придаются элементы </w:t>
      </w:r>
      <w:r>
        <w:rPr>
          <w:b/>
          <w:bCs/>
        </w:rPr>
        <w:t>профориентации</w:t>
      </w:r>
      <w:r>
        <w:rPr/>
        <w:t xml:space="preserve"> в виде кураторства, тематических экскурсий на предприятия, в лаборатории, производство. </w:t>
      </w:r>
    </w:p>
    <w:p>
      <w:pPr>
        <w:pStyle w:val="Times"/>
        <w:rPr>
          <w:rFonts w:ascii="Times New Roman" w:hAnsi="Times New Roman" w:cs="Times New Roman"/>
          <w:sz w:val="26"/>
          <w:szCs w:val="26"/>
        </w:rPr>
      </w:pPr>
      <w:r>
        <w:rPr/>
        <w:t xml:space="preserve">Информация о Центрах интегрального образования должна быть во всех школах, в интернете. Система строится так, что практически каждый воспитанник должен найти себе интересующие его занятия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3. Необходимость внедрения теоретически обоснованной традиционной в культуре разных народов практики возрастных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нициаций </w:t>
      </w:r>
      <w:r>
        <w:rPr>
          <w:rFonts w:cs="Times New Roman" w:ascii="Times New Roman" w:hAnsi="Times New Roman"/>
          <w:sz w:val="26"/>
          <w:szCs w:val="26"/>
        </w:rPr>
        <w:t xml:space="preserve">в систему интегрального образования. </w:t>
      </w:r>
    </w:p>
    <w:p>
      <w:pPr>
        <w:pStyle w:val="Times"/>
        <w:rPr/>
      </w:pPr>
      <w:r>
        <w:rPr/>
        <w:t>В настоящее время ведутся активные научные исследования по психологическим и социальным аспектам как традиционных инициаций, так и по тем явлениям подростокой и юношеской среды, которые теперь стихийно встали на их место (например, работы Дм. Громова). В результате, уже сейчас возможно частичное внедрение инициационных технологий в качестве основного способа определения и коррекции мотиваций учеников.</w:t>
      </w:r>
    </w:p>
    <w:p>
      <w:pPr>
        <w:pStyle w:val="Times"/>
        <w:rPr>
          <w:rFonts w:ascii="Times New Roman" w:hAnsi="Times New Roman" w:cs="Times New Roman"/>
          <w:sz w:val="26"/>
          <w:szCs w:val="26"/>
        </w:rPr>
      </w:pPr>
      <w:r>
        <w:rPr/>
        <w:t xml:space="preserve">Совокупность практически всеобщего охвата детей интегральным образованием; социальной актуальности деятельности, направляемой кураторами; возрожденной </w:t>
      </w:r>
      <w:r>
        <w:rPr>
          <w:rFonts w:cs="Times New Roman"/>
          <w:sz w:val="26"/>
          <w:szCs w:val="26"/>
        </w:rPr>
        <w:t xml:space="preserve">контролируемой инициации могут привести к  практически полному исчезновению подростковой преступности, наркомании и других асоциальных явлений.  Подросток должен заслужить право называться полноправным гражданином,  достигнув социально-значимых результатов в какой-либо области.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Компьютеризац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образовани</w:t>
      </w:r>
      <w:r>
        <w:rPr>
          <w:rFonts w:cs="Times New Roman" w:ascii="Times New Roman" w:hAnsi="Times New Roman"/>
          <w:sz w:val="26"/>
          <w:szCs w:val="26"/>
        </w:rPr>
        <w:t xml:space="preserve">: документооборот, значительно сокращенный до разумных пределов, избавляя от бюрократизации, должен идти по Интернету. 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ята многое могут и должны делать сами на компьютере: печатать и оформлять свои проектные, исследовательские, творческие и другие работы, создавать презентации, свои сайты.</w:t>
      </w:r>
    </w:p>
    <w:p>
      <w:pPr>
        <w:pStyle w:val="Times"/>
        <w:rPr/>
      </w:pPr>
      <w:r>
        <w:rPr/>
        <w:t>Победное шествие информационных технологий вводит свои поправки и в понятие научной деятельности. Развитие креативного алгоритмического мышления, как элемента конструктивистского — важнейшая и в то же время новая задача. Алгоритмический взгляд на мир принципиально отличается от более привычного научного образа действий (эксперимент — анализ — теория — эксперимент). Поскольку здесь могут создаваться и создаются элементы мира, не имеющие близких аналогов в окружающей действительности. Поэтому здесь одна из наиболее сложных задач начально этапа — правильно выделить группу потенциальных учеников с задатками именно  этого типа мышления. И уже на следующем этапе, используя институт кураторства, развивать и направлять деятельность объединения. Причем, вполне серьезно можно ставить достаточно сложные реальные актуальные задачи.</w:t>
      </w:r>
    </w:p>
    <w:p>
      <w:pPr>
        <w:pStyle w:val="Times"/>
        <w:rPr/>
      </w:pPr>
      <w:r>
        <w:rPr/>
        <w:t>В подтверждение последнего тезиса можно сказать, что практически ни одно высшее учебное заведение не успевает за сверхбыстрым изменением картины информационного пространства. И многие задачи были решены  людьми, не имеющими высшего образования. Так, например, всем известная фирма Microsoft была основана программистами-самоучками вообще без высшего образования. Таким образом, скорость изменения диктует нам иные, непривычные способы информационно-конструкторской (алгоритмической) деятельности.</w:t>
      </w:r>
    </w:p>
    <w:p>
      <w:pPr>
        <w:pStyle w:val="Times"/>
        <w:rPr/>
      </w:pPr>
      <w:r>
        <w:rPr/>
        <w:t>Для системы дополнительного образования одним из наиболее подходящих вариантов практической социально-значимой наукоемкой деятельности может оказаться система open-source проектов, которые существуют таким образом, что на любом этапе к их созданию может подключиться любой желающий или группа желающих. Причем, дистанционно.</w:t>
      </w:r>
    </w:p>
    <w:p>
      <w:pPr>
        <w:pStyle w:val="Times13"/>
        <w:rPr/>
      </w:pPr>
      <w:r>
        <w:rPr/>
        <w:t xml:space="preserve">5. </w:t>
      </w:r>
      <w:r>
        <w:rPr>
          <w:b/>
          <w:bCs/>
        </w:rPr>
        <w:t>Создание</w:t>
      </w:r>
      <w:r>
        <w:rPr/>
        <w:t xml:space="preserve"> в Центрах  детско-юношеских </w:t>
      </w:r>
      <w:r>
        <w:rPr>
          <w:b/>
          <w:bCs/>
        </w:rPr>
        <w:t>информационных</w:t>
      </w:r>
      <w:r>
        <w:rPr/>
        <w:t xml:space="preserve"> ( видео-, аудио- и мультимедиа) </w:t>
      </w:r>
      <w:r>
        <w:rPr>
          <w:b/>
          <w:bCs/>
        </w:rPr>
        <w:t>студий</w:t>
      </w:r>
      <w:r>
        <w:rPr/>
        <w:t>, где бы смогли встретиться и заняться общим делом будущие режиссеры, звукорежиссеры, сценаристы, актеры. Их значение достаточно очевидно и не требует глубокого обоснования. Однако, хотелось бы зострить внимание на относительно новом аспекте направления.</w:t>
      </w:r>
    </w:p>
    <w:p>
      <w:pPr>
        <w:pStyle w:val="Times"/>
        <w:rPr/>
      </w:pPr>
      <w:r>
        <w:rPr/>
        <w:t>Дело в том, что современные технологии повысили требования к конечному информационному продукту. Современная молодежь в гораздо большей степени слушает качественные музыкальные записи индивидуально (с помощью плееров), смотрит видофильмы дома, путешествует про сетевым пространствам — в большей степенени, чем ходит на концерты или, тем более специализированные лекции и выступления. Что означает, что для популяризации песенных, краеведческих, исследовательских и других направлений неизбежно создание небольших студий-кружков, клубов на базе ДЮЦ. Которые и занимаются специализированными аудио-, виде- записями, созданием презентаций, интернет-ресурсов, мультимедиа-продуктов. И результат деятельности всего ДЮЦ станет более востребованным или хотя бы популярным в соответсвующих целевых возрастных группах.</w:t>
      </w:r>
    </w:p>
    <w:p>
      <w:pPr>
        <w:pStyle w:val="Times"/>
        <w:rPr/>
      </w:pPr>
      <w:r>
        <w:rPr/>
        <w:t>Проблема современных информационных студий, будем называть их так, на самом деле близка с предшествующим пунктом. Просто здесь необходим подбор более художественно одаренных детей. Однако ситуация, когда высшие учебные заведения не успевают за современными технологиями, в художественно-студийном направлении еще более  запущенная, чем на алгоритмическо-конструктивистском.</w:t>
      </w:r>
    </w:p>
    <w:p>
      <w:pPr>
        <w:pStyle w:val="Times"/>
        <w:rPr/>
      </w:pPr>
      <w:r>
        <w:rPr/>
        <w:t>Так, например, множество обычных школьников уже сейчас в состоянии с помощью собственного компьютера и сверхсовременных программ записывать более-менее качественные аудиотреки. Причем, это все вылилось стихийно в целое направление с элементами композиторства. В то же время, преподавательский состав профильных высших учебных заведений элементарно боится компьютеров, подпуская к элементам совершенно устаревшей базы лишь на старших курсах.</w:t>
      </w:r>
    </w:p>
    <w:p>
      <w:pPr>
        <w:pStyle w:val="Times"/>
        <w:rPr/>
      </w:pPr>
      <w:r>
        <w:rPr/>
        <w:t>Ситуация колеблется между катастрофической и анекдотической. Проблема же не в преподавательском составе, а в слишком быстрой смене технологий.</w:t>
      </w:r>
    </w:p>
    <w:p>
      <w:pPr>
        <w:pStyle w:val="Times"/>
        <w:rPr/>
      </w:pPr>
      <w:r>
        <w:rPr/>
        <w:t>Выход — создание информационных студий уже на базе дополнительного образования с привлеченим специалистов — кураторов из современных професиональных студий. Это позволит хотя бы на начальном этапе снизить расхождение векторов обучения и потребностей общества.</w:t>
      </w:r>
    </w:p>
    <w:p>
      <w:pPr>
        <w:pStyle w:val="Times"/>
        <w:rPr/>
      </w:pPr>
      <w:r>
        <w:rPr/>
        <w:t xml:space="preserve">Мир меняется быстро, сейчас мы уже наблюдаем </w:t>
      </w:r>
      <w:r>
        <w:rPr>
          <w:b w:val="false"/>
          <w:bCs w:val="false"/>
        </w:rPr>
        <w:t xml:space="preserve">появление </w:t>
      </w:r>
      <w:r>
        <w:rPr/>
        <w:t xml:space="preserve">принципиально другого уровня сети - </w:t>
      </w:r>
      <w:r>
        <w:rPr>
          <w:b/>
          <w:bCs/>
        </w:rPr>
        <w:t>Интернета-2</w:t>
      </w:r>
      <w:r>
        <w:rPr/>
        <w:t xml:space="preserve">, к которой пока подключены только некоторые академические институты. Интернет-2 уже в недалеком будущем даст возможность проводить интерактивные видеозанятия, концерты, конкурсы, фестивали, посетить любой тематический голографический музей. Обычным делом вскоре  станет проведение сетевых видеоконференций среди многих городов (из-за чего, кстати, изменится само понятие «провинции»: сотрется разница между центральным и периферийным образованием). </w:t>
      </w:r>
    </w:p>
    <w:p>
      <w:pPr>
        <w:pStyle w:val="Times"/>
        <w:rPr>
          <w:rFonts w:ascii="Times New Roman" w:hAnsi="Times New Roman" w:cs="Times New Roman"/>
          <w:sz w:val="26"/>
          <w:szCs w:val="26"/>
        </w:rPr>
      </w:pPr>
      <w:r>
        <w:rPr/>
        <w:t xml:space="preserve">Поэтому </w:t>
      </w:r>
      <w:r>
        <w:rPr>
          <w:b w:val="false"/>
          <w:bCs w:val="false"/>
        </w:rPr>
        <w:t>уже сейчас</w:t>
      </w:r>
      <w:r>
        <w:rPr/>
        <w:t xml:space="preserve"> необходимо обеспечить соответствующие творческие объединения (наши информационные студии) современными компьютерами и периферией.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оздание в свете интегрального образования системы </w:t>
      </w:r>
      <w:r>
        <w:rPr>
          <w:rFonts w:cs="Times New Roman" w:ascii="Times New Roman" w:hAnsi="Times New Roman"/>
          <w:b/>
          <w:bCs/>
          <w:sz w:val="26"/>
          <w:szCs w:val="26"/>
        </w:rPr>
        <w:t>тематических лагере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ходно-экспедиционного плана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аточные лагеря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ционарные многопрофильные базы (например, краеведческо-туристическо-исследовательской, музыкально-творческой направленности)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обнее о </w:t>
      </w:r>
      <w:r>
        <w:rPr>
          <w:rFonts w:cs="Times New Roman" w:ascii="Times New Roman" w:hAnsi="Times New Roman"/>
          <w:b/>
          <w:bCs/>
          <w:sz w:val="26"/>
          <w:szCs w:val="26"/>
        </w:rPr>
        <w:t>многопрофильных тематических выездных базах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базы располагаются на дикой природе, например, в</w:t>
      </w: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ru-RU" w:bidi="zxx"/>
        </w:rPr>
        <w:t xml:space="preserve"> слаборазведанном археологическом районе. </w:t>
      </w:r>
      <w:r>
        <w:rPr>
          <w:rFonts w:cs="Times New Roman" w:ascii="Times New Roman" w:hAnsi="Times New Roman"/>
          <w:sz w:val="26"/>
          <w:szCs w:val="26"/>
        </w:rPr>
        <w:t xml:space="preserve">Летом (а в южных районах и </w:t>
      </w: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ru-RU" w:bidi="zxx"/>
        </w:rPr>
        <w:t xml:space="preserve">в межсезонье) </w:t>
      </w:r>
      <w:r>
        <w:rPr>
          <w:rFonts w:cs="Times New Roman" w:ascii="Times New Roman" w:hAnsi="Times New Roman"/>
          <w:sz w:val="26"/>
          <w:szCs w:val="26"/>
        </w:rPr>
        <w:t xml:space="preserve">дети получают здесь возможность эффективно отдохнуть, занимаясь творческой и исследовательской деятельностью. На таких базах ребята </w:t>
      </w: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ru-RU" w:eastAsia="ru-RU" w:bidi="zxx"/>
        </w:rPr>
        <w:t xml:space="preserve"> исследуют окружающие долины, хребты, леса и водоемы, помогают следить за экологией, следят за состоянием археологических и иных бесценных памятников истории, строят модели быстро разрушающихся сооружений, собирают свой музей, этнографические материалы…  И все это в тесном контакте с местными краеведами, профессионалами и местными жителями.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а может быть и иного направления, например, музыкального. Она одновременно выполняет функции и творческой лаборатории, и фестиваля, и мастер-класса.  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1429" w:right="0" w:hanging="0"/>
        <w:jc w:val="left"/>
        <w:rPr>
          <w:rFonts w:ascii="Times New Roman" w:hAnsi="Times New Roman" w:eastAsia="Times New Roman" w:cs="Times New Roman"/>
          <w:color w:val="auto"/>
          <w:sz w:val="26"/>
          <w:szCs w:val="26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</w:r>
    </w:p>
    <w:p>
      <w:pPr>
        <w:pStyle w:val="Times13"/>
        <w:numPr>
          <w:ilvl w:val="0"/>
          <w:numId w:val="0"/>
        </w:numPr>
        <w:ind w:left="720" w:right="0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</w:rPr>
      </w:pPr>
      <w:r>
        <w:rPr/>
        <w:t xml:space="preserve">Здесь следует особо подчеркнуть, что </w:t>
      </w:r>
      <w:r>
        <w:rPr>
          <w:b w:val="false"/>
          <w:bCs w:val="false"/>
        </w:rPr>
        <w:t xml:space="preserve">решение какой-либо практической проблемы в итоге исследования </w:t>
      </w:r>
      <w:r>
        <w:rPr/>
        <w:t>совсем не обязательно (это уже задача проекта), это лишь побочный эффект исследовательской деятельности. «</w:t>
      </w:r>
      <w:r>
        <w:rPr>
          <w:rFonts w:eastAsia="Arial"/>
          <w:b w:val="false"/>
          <w:bCs w:val="false"/>
        </w:rPr>
        <w:t>Реальный исследователь стремится к новому знанию инстинктивно</w:t>
      </w:r>
      <w:r>
        <w:rPr>
          <w:rFonts w:eastAsia="Arial"/>
          <w:b w:val="false"/>
          <w:bCs w:val="false"/>
          <w:lang w:val="en-US"/>
        </w:rPr>
        <w:t xml:space="preserve">, зачастую не зная, </w:t>
      </w:r>
      <w:r>
        <w:rPr>
          <w:rFonts w:eastAsia="Arial"/>
          <w:b w:val="false"/>
          <w:bCs w:val="false"/>
        </w:rPr>
        <w:t>что принесет ему сделанное в итоге его исследований открытие, и как следствие ― ему нередко бывает вовсе не известно, как можно на практике использовать добытые им сведения. П</w:t>
      </w:r>
      <w:r>
        <w:rPr>
          <w:b w:val="false"/>
          <w:bCs w:val="false"/>
        </w:rPr>
        <w:t>опытки сфомулировать заранее цель, задачи, гипотетически спроектировать конечный итог ограничивают сферу творческого поиска исследователя, заранее задают рамки поиска и ограничивают ими поисковую активность.» (</w:t>
      </w:r>
      <w:r>
        <w:rPr>
          <w:b w:val="false"/>
          <w:bCs w:val="false"/>
          <w:i w:val="false"/>
        </w:rPr>
        <w:t>А.И.Савенков «Исследовательское обучение и проектирование в современном образовании»/«Исследовательская работа школьников», 2004 №1). Здесь речь может идти лишь о направлении поиска.</w:t>
      </w:r>
    </w:p>
    <w:p>
      <w:pPr>
        <w:pStyle w:val="Normal"/>
        <w:shd w:fill="FFFFFF" w:val="clear"/>
        <w:bidi w:val="0"/>
        <w:ind w:left="0" w:right="0" w:firstLine="27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</w:rPr>
        <w:t>«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</w:rPr>
        <w:t xml:space="preserve">сследование ― путь воспитания истинных творцов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</w:rPr>
        <w:t xml:space="preserve">Исследовательская деятельность должна быть более свободной, практически нерегламентированной какими-либо внешними установками.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6"/>
          <w:szCs w:val="26"/>
        </w:rPr>
        <w:t>В идеале ее не должны ограничивать даже рамки самых смелых гипотез. Потому она значительно более гибкая, в ней значительно больше места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6"/>
          <w:szCs w:val="26"/>
          <w:lang w:val="en-US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6"/>
          <w:szCs w:val="26"/>
        </w:rPr>
        <w:t xml:space="preserve">импровизации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6"/>
          <w:szCs w:val="26"/>
        </w:rPr>
        <w:t>А.И.Савенков «Исследовательское обучение и проектирование в современном образовании»/«Исследовательская работа школьников», 2004 №1)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5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Исследовательское обучение </w:t>
      </w:r>
      <w:r>
        <w:rPr>
          <w:rFonts w:cs="Times New Roman" w:ascii="Times New Roman" w:hAnsi="Times New Roman"/>
          <w:sz w:val="26"/>
          <w:szCs w:val="26"/>
        </w:rPr>
        <w:t xml:space="preserve">– образовательный процесс, реализуемый на основе исследовательской деятельности учащихся. Основные характеристики исследовательского обучения: 1) Выделение в учебном материале проблемных точек, предполагающих неоднозначность; специальное конструирование учебного процесса «от этих точек» или проблемная подача материала; 2) развитие навыка формирования или выделения нескольких версий, гипотез (взгляда на объект, развития процесса и др.) в избранной проблеме, их адекватное формулирование; 3) развитие навыка работы с разными версиями на основе анализа свидетельств или первоисточников -  (методики сбора материала, сравнения и др.); 4) работа с первоисточниками, «свидетельствами» при разработке версий; 5) развитие навыков анализа и принятия на основе анализа одной версии в качестве истинной. (А.В.Леонтович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а профессионального дополнительного образова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Исследовательская деятельность учащихся в системе общего и дополнительного образования детей» (Организация исследовательского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10"/>
        </w:tabs>
        <w:ind w:left="310" w:hanging="360"/>
      </w:pPr>
      <w:rPr>
        <w:rFonts w:ascii="Wingdings" w:hAnsi="Wingdings" w:cs="Wingdings" w:hint="default"/>
        <w:sz w:val="18"/>
        <w:szCs w:val="18"/>
        <w:color w:val="auto"/>
      </w:rPr>
    </w:lvl>
    <w:lvl w:ilvl="1">
      <w:start w:val="1"/>
      <w:numFmt w:val="bullet"/>
      <w:lvlText w:val=""/>
      <w:lvlJc w:val="left"/>
      <w:pPr>
        <w:tabs>
          <w:tab w:val="num" w:pos="1030"/>
        </w:tabs>
        <w:ind w:left="103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750"/>
        </w:tabs>
        <w:ind w:left="175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470"/>
        </w:tabs>
        <w:ind w:left="2470" w:hanging="360"/>
      </w:pPr>
      <w:rPr>
        <w:rFonts w:ascii="Wingdings" w:hAnsi="Wingdings" w:cs="Wingdings" w:hint="default"/>
        <w:sz w:val="18"/>
        <w:szCs w:val="18"/>
        <w:color w:val="auto"/>
      </w:rPr>
    </w:lvl>
    <w:lvl w:ilvl="4">
      <w:start w:val="1"/>
      <w:numFmt w:val="bullet"/>
      <w:lvlText w:val=""/>
      <w:lvlJc w:val="left"/>
      <w:pPr>
        <w:tabs>
          <w:tab w:val="num" w:pos="3190"/>
        </w:tabs>
        <w:ind w:left="319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910"/>
        </w:tabs>
        <w:ind w:left="391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630"/>
        </w:tabs>
        <w:ind w:left="4630" w:hanging="360"/>
      </w:pPr>
      <w:rPr>
        <w:rFonts w:ascii="Wingdings" w:hAnsi="Wingdings" w:cs="Wingdings" w:hint="default"/>
        <w:sz w:val="18"/>
        <w:szCs w:val="18"/>
        <w:color w:val="auto"/>
      </w:rPr>
    </w:lvl>
    <w:lvl w:ilvl="7">
      <w:start w:val="1"/>
      <w:numFmt w:val="bullet"/>
      <w:lvlText w:val=""/>
      <w:lvlJc w:val="left"/>
      <w:pPr>
        <w:tabs>
          <w:tab w:val="num" w:pos="5350"/>
        </w:tabs>
        <w:ind w:left="535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070"/>
        </w:tabs>
        <w:ind w:left="607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color w:val="auto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Первая строка с отступом"/>
    <w:basedOn w:val="TextBody"/>
    <w:qFormat/>
    <w:pPr>
      <w:ind w:left="0" w:right="0" w:firstLine="283"/>
    </w:pPr>
    <w:rPr/>
  </w:style>
  <w:style w:type="paragraph" w:styleId="Times">
    <w:name w:val="Отступ + Times"/>
    <w:basedOn w:val="Style19"/>
    <w:qFormat/>
    <w:pPr/>
    <w:rPr>
      <w:rFonts w:ascii="Times New Roman" w:hAnsi="Times New Roman" w:cs="Times New Roman"/>
      <w:sz w:val="26"/>
    </w:rPr>
  </w:style>
  <w:style w:type="paragraph" w:styleId="Times13">
    <w:name w:val="Times13 без отступа"/>
    <w:basedOn w:val="Times"/>
    <w:next w:val="Times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7:30:39Z</dcterms:created>
  <dc:creator>Сергей Волков</dc:creator>
  <dc:description/>
  <dc:language>en-US</dc:language>
  <cp:lastModifiedBy/>
  <dcterms:modified xsi:type="dcterms:W3CDTF">2015-05-07T08:44:44Z</dcterms:modified>
  <cp:revision>320</cp:revision>
  <dc:subject/>
  <dc:title/>
</cp:coreProperties>
</file>