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русскому языку в 8 класс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сочетание слов является словосочетание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дел и молчал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течение часа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ыстро говорить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очить лясы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сочетание слов не является словосочетание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ел мечтаний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ехал влево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-то предчувствие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ссажир дрема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словосочетании слова связаны с помощью согласования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вой костюм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идел всё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писано грамотно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итающий газету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словосочетании слова связаны с помощью примыкания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шёл на участок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ивный сад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шёл поболтать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общили подполковнику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двусостав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лю следить за чайкою крылатой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у комнату переделали в кухню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до жизнь до конца дотянуть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ерёза в моём стародавнем саду зелёные ветви склоняла к пруд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седи отошли от окна и задумались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сокий гражданин в шляпе ожидал на автобусной остановк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нигу положили на верхнюю полку и забыли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азоревые цветы покрылись капельками рос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предложении представлено составное глагольное сказуемое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ранжевое солнце склонялось у того края пруда за деревья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кладчик начал выступать ровно в полдень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да была холодная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езд будет прибывать на станцию по расписан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предложениях будет ставиться тире между подлежащим и сказуем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честный гражданин страны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тербург культурная столица России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ша обязанность прилежно учиться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едность не поро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предложениях есть согласованные определения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ша группа собралась на берегу реки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серт состоял из апельсинов, яблок и бананов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мнаты дома оживлены таинственным присутствие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душка лет восьмидесяти молча сидел в кресле и смотрел телевизор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предложениях есть несогласованные определения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Желание выговориться возникло у меня в конце этой странной встречи с приятеле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льчик лет пяти бодро шагал с мамой в направлении детского сада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а странная, неприятная для всех привычка у него с юности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второй день пришла подруга Насти и рассказала о поездке в подмосковную Малахов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предложении представлено и прямое и косвенное дополнение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и цветы прислали для тебя. Ты рада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годня напишем родителям о встрече с брато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шу дорожку на даче Виктор подметал берёзовым венико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люблю северный лес за строгую красот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 назыв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дивительный всё-таки человек баба Шура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акое тёплое жёлтенькое солнышко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ницына, к доске!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войка – это пустяки!!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 определённо-лич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льная жара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делать нам в деревне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рожу по ночному городу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всякому слуху надо вери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 неопределённо-лич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хнет речным тумано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за красота!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ро построят новые станции метро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йдём в театр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предложение является односоставным безличным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хотелось мне вчера уроки учить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йчас меня вызовут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друг меня в спину толкнули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Я учусь нева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предложении союз и соединяет однородные члены предложения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ществуют сотни словарей различных типов: энциклопедические, толковые и переводные, терминологические и словари трудностей, словари иностранных слов и этимологические, словари синонимов и орфографически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временный вид ансамбля Кижи создавался на протяжении почти двух столетий, и в 1764 году сложился его окончательный облик.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поле Куликовом сошлись более 100 тысяч воинов, и было нанесено сокрушительное поражение Золотой Орд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 время активного развития сети метрополитена строительство наземных станций было признано экономически нецелесообразным, и станции стали строить с подземными вестибюля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кажите предложение, в котором есть неоднородное определение (знаки препинания не расставлены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окрая промозглая осень стояла в городе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Теперь все страницы тетрадки были исписаны резким упрямым почерко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сой серебряный луч отлого скользнул по воде и надвое рассёк туман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хорошую ясную погоду гладь моря казалась ярко-син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кажите предложение с обособленным обстоятельством, выраженным одиночным деепричастие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бака вдруг, замерев,  стала потом носиться в разные стороны, спрашивая лес всеми способами, куда птицы пропали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ещё не видал ни одного человека, которому удалось бы разжечь огонь по способу, описанному в старых книгах. – трением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ценивая энциклопедии, обычно не прибегают к эпитету «великая», тем более «бессмертная»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может быть бессмертной книга, собирающая знания, когда сами эти знания неизбежно стареют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ыберите грамматически правильное продолжение предложения.                                                  </w:t>
      </w:r>
      <w:r>
        <w:rPr>
          <w:b/>
          <w:sz w:val="22"/>
          <w:szCs w:val="22"/>
        </w:rPr>
        <w:t>Начав работу,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было не по себ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нженер изучал документы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го вызывали к начальнику цеха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ндуктору позвонили по сотовому телефон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 каких случаях на месте пропусков должны стоять запятые?                                                           </w:t>
      </w:r>
      <w:r>
        <w:rPr>
          <w:b/>
          <w:sz w:val="22"/>
          <w:szCs w:val="22"/>
        </w:rPr>
        <w:t>Не знаю, бывали ли у вас такие беспричинные приливы веселья, я без них (1) кажется (2) пропал бы совсем в иные (3) вроде бы (4) наиболее тосклив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иоды жизни.   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,2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,2,3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,2,3,4</w:t>
      </w: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.- 3                                                    11.-3</w:t>
      </w:r>
    </w:p>
    <w:p>
      <w:pPr>
        <w:pStyle w:val="Normal"/>
        <w:rPr/>
      </w:pPr>
      <w:r>
        <w:rPr/>
        <w:t>2-4                                                      12 -2</w:t>
      </w:r>
    </w:p>
    <w:p>
      <w:pPr>
        <w:pStyle w:val="Normal"/>
        <w:rPr/>
      </w:pPr>
      <w:r>
        <w:rPr/>
        <w:t>3-1                                                      13 - 3</w:t>
      </w:r>
    </w:p>
    <w:p>
      <w:pPr>
        <w:pStyle w:val="Normal"/>
        <w:rPr/>
      </w:pPr>
      <w:r>
        <w:rPr/>
        <w:t>4-3                                                      14- 3</w:t>
      </w:r>
    </w:p>
    <w:p>
      <w:pPr>
        <w:pStyle w:val="Normal"/>
        <w:rPr/>
      </w:pPr>
      <w:r>
        <w:rPr/>
        <w:t>5-4                                                      15-1</w:t>
      </w:r>
    </w:p>
    <w:p>
      <w:pPr>
        <w:pStyle w:val="Normal"/>
        <w:rPr/>
      </w:pPr>
      <w:r>
        <w:rPr/>
        <w:t>6-3                                                      16.1</w:t>
      </w:r>
    </w:p>
    <w:p>
      <w:pPr>
        <w:pStyle w:val="Normal"/>
        <w:rPr/>
      </w:pPr>
      <w:r>
        <w:rPr/>
        <w:t>7-2                                                      17-3</w:t>
      </w:r>
    </w:p>
    <w:p>
      <w:pPr>
        <w:pStyle w:val="Normal"/>
        <w:rPr/>
      </w:pPr>
      <w:r>
        <w:rPr/>
        <w:t>8-2,3                                                   18.-1</w:t>
      </w:r>
    </w:p>
    <w:p>
      <w:pPr>
        <w:pStyle w:val="Normal"/>
        <w:rPr/>
      </w:pPr>
      <w:r>
        <w:rPr/>
        <w:t>9-1,3                                                   19.-2</w:t>
      </w:r>
    </w:p>
    <w:p>
      <w:pPr>
        <w:pStyle w:val="Normal"/>
        <w:rPr/>
      </w:pPr>
      <w:r>
        <w:rPr/>
        <w:t>10-1,2                                                 20.- 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5:00Z</dcterms:created>
  <dc:creator>Марина</dc:creator>
  <dc:description/>
  <cp:keywords/>
  <dc:language>en-US</dc:language>
  <cp:lastModifiedBy>Марина</cp:lastModifiedBy>
  <dcterms:modified xsi:type="dcterms:W3CDTF">2015-05-07T14:16:00Z</dcterms:modified>
  <cp:revision>3</cp:revision>
  <dc:subject/>
  <dc:title>Итоговый тест по русскому языку в 8 классе</dc:title>
</cp:coreProperties>
</file>