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я детский сад № 37 комбинированного  ви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Конспект занятия на тему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риключения капельки воды. Круговорот воды в природе»</w:t>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t>Пачапская</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Виктория Владимир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мави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пект  занятия «Приключения капельки воды. Круговорот воды в природе»</w:t>
      </w:r>
    </w:p>
    <w:p>
      <w:pPr>
        <w:pStyle w:val="Normal"/>
        <w:spacing w:lineRule="auto" w:line="240" w:before="0" w:after="0"/>
        <w:rPr/>
      </w:pPr>
      <w:r>
        <w:rPr>
          <w:rFonts w:cs="Times New Roman" w:ascii="Times New Roman" w:hAnsi="Times New Roman"/>
          <w:b/>
          <w:sz w:val="28"/>
          <w:szCs w:val="28"/>
        </w:rPr>
        <w:t>Ц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комить детей с круговоротом воды в природе, показать свойства воды при помощи опытно-экспериментальной деятельности.</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непосредственно образовательной деятельности.</w:t>
      </w:r>
    </w:p>
    <w:p>
      <w:pPr>
        <w:pStyle w:val="Normal"/>
        <w:spacing w:lineRule="auto" w:line="240" w:before="0" w:after="0"/>
        <w:rPr/>
      </w:pPr>
      <w:r>
        <w:rPr>
          <w:rFonts w:cs="Times New Roman" w:ascii="Times New Roman" w:hAnsi="Times New Roman"/>
          <w:sz w:val="28"/>
          <w:szCs w:val="28"/>
        </w:rPr>
        <w:t>-   Углублять, расширять, систематизировать знания детей о воде. Показать детям  свойства воды при помощи опытно-экспериментальной деятельности, рассказать о значении воды в жизни человека и всего окружающего е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ть детям элементарные знания о круговороте воды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знакомить детей с различным агрегатным состоянием воды в природе (дождь, роса, снег, иней, лед, пар и т. 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речь детей, активизировать их словарь: модель, глобус, круговорот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у детей слуховое внимание, мелкую моторику р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ознавательную активность в процессе эксперимент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наблюдательность, логическое мышление, умение сравнивать, анализировать, обобщать, устанавливать причинно-следственные зависимости, учить делать выводы на основе практически полученного резуль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ировать эмоционально-ценностное отношение к окружающему миру. Развивать интерес к живой природе, воспитывать бережное отношение к воде как природному ресурс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ьзование современных образовательны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следовательская технология (опыты с 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лементы психогимнастики (релаксационное упражнение «Цветы и дож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доровьеформирующая технология (пальчиковая гимнастика «Дожд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обус, большой поднос,  чайные ложки по количеству детей, 2 банки с чистой водой и 1 пустая банка, поваренная соль, демонстрационная ложка для размешивания, прозрачные сосуды разной формы, по 5 разовых стаканчиков с чистой питьевой водой для каждого ребенка, гуашь разных цветов (белая – обязательно!), прозрачные стаканы, на 1 больше, чем  количество подготовленных цветов гуаши, соль, сахар, грейпфрут, лимон, емкость с достаточным количеством чистой воды,  лед и снег в небольшой кастрюльке с крышкой.</w:t>
      </w:r>
    </w:p>
    <w:p>
      <w:pPr>
        <w:pStyle w:val="Normal"/>
        <w:spacing w:lineRule="auto" w:line="240" w:before="0" w:after="0"/>
        <w:rPr/>
      </w:pPr>
      <w:r>
        <w:rPr>
          <w:rFonts w:cs="Times New Roman" w:ascii="Times New Roman" w:hAnsi="Times New Roman"/>
          <w:b/>
          <w:sz w:val="28"/>
          <w:szCs w:val="28"/>
        </w:rPr>
        <w:t>Предварительная совместная деятельност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исование «Дождливый день» (восковый мелок, аквар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учивание стихотворения Т. Маршаловой  «Вы слыхали о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накомство с глобусом, как моделью планеты Земля.</w:t>
      </w:r>
    </w:p>
    <w:p>
      <w:pPr>
        <w:pStyle w:val="Normal"/>
        <w:spacing w:lineRule="auto" w:line="240" w:before="0" w:after="0"/>
        <w:rPr/>
      </w:pPr>
      <w:r>
        <w:rPr>
          <w:rFonts w:cs="Times New Roman" w:ascii="Times New Roman" w:hAnsi="Times New Roman"/>
          <w:b/>
          <w:sz w:val="28"/>
          <w:szCs w:val="28"/>
        </w:rPr>
        <w:t>Ход занятия</w:t>
      </w:r>
      <w:r>
        <w:rPr>
          <w:rFonts w:cs="Times New Roman" w:ascii="Times New Roman" w:hAnsi="Times New Roman"/>
          <w:sz w:val="28"/>
          <w:szCs w:val="28"/>
        </w:rPr>
        <w:t xml:space="preserve"> «Приключения  капельки воды»  (круговорот воды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идят полукругом перед воспитате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В морях и реках оби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часто по небу ле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ак наскучит ей лет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емлю падает опять. Что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Сегодня мы поговорим о воде, вспомним всё, что знаем о ней,  узнаем много нового. Кто хочет рассказать стихотворение о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ающий ребёнок рассказывает ранее выученное всеми детьми стихотворение Т. Маршаловой  «Вы слыхали о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слыхали о воде? Говорят она вез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уже, в море, в океане и в водопроводном кра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сосулька замерзает, в лес туманом заполз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дником в горах зовется, на плите у нас кип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воряет сахар в чае, мы ее не замеч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ивыкли, что вода наша спутница все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нее нам не умыться, не наесться, не нап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ю Вам я доложить: без нее нам не прож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А почему же нельзя прожить без воды? Для чего она нам нужна? (разнообразные 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Посмотрите на глобус, маленькую модель нашей планеты земля! Что на глобусе обозначает</w:t>
        <w:softHyphen/>
        <w:t>ся  голубым  цв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Посмотрите, как много воды на нашей планете Земля. Где на Земле можно встретить 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кеане, в  реке, в озере, в ручейке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оказывает глобус) –  Что на глобусе обозначено белым цв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 лёд  и снег, и это тоже вода, только она замёрз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ходе рассуждений детей появляется вывод: в твёрдом, жидком, газообразном состоя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На землю вода часто капает в виде дождика. Давайте покажем, как это происходит!</w:t>
      </w:r>
    </w:p>
    <w:p>
      <w:pPr>
        <w:pStyle w:val="Normal"/>
        <w:spacing w:lineRule="auto" w:line="240" w:before="0" w:after="0"/>
        <w:rPr/>
      </w:pPr>
      <w:r>
        <w:rPr>
          <w:rFonts w:cs="Times New Roman" w:ascii="Times New Roman" w:hAnsi="Times New Roman"/>
          <w:sz w:val="28"/>
          <w:szCs w:val="28"/>
        </w:rPr>
        <w:t xml:space="preserve">Дети подходят к столу, </w:t>
      </w:r>
      <w:r>
        <w:rPr>
          <w:rFonts w:cs="Times New Roman" w:ascii="Times New Roman" w:hAnsi="Times New Roman"/>
          <w:b/>
          <w:sz w:val="28"/>
          <w:szCs w:val="28"/>
        </w:rPr>
        <w:t>проводится пальчиковая гимнастика</w:t>
      </w:r>
      <w:r>
        <w:rPr>
          <w:rFonts w:cs="Times New Roman" w:ascii="Times New Roman" w:hAnsi="Times New Roman"/>
          <w:sz w:val="28"/>
          <w:szCs w:val="28"/>
        </w:rPr>
        <w:t xml:space="preserve"> «Дожд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4536"/>
        <w:rPr/>
      </w:pPr>
      <w:r>
        <w:rPr>
          <w:rFonts w:cs="Times New Roman" w:ascii="Times New Roman" w:hAnsi="Times New Roman"/>
          <w:sz w:val="28"/>
          <w:szCs w:val="28"/>
        </w:rPr>
        <w:t>Закапали капли,                                    Постучать двумя пальцами каждой руки по    столу.</w:t>
      </w:r>
    </w:p>
    <w:p>
      <w:pPr>
        <w:pStyle w:val="Normal"/>
        <w:spacing w:lineRule="auto" w:line="240" w:before="0" w:after="0"/>
        <w:rPr/>
      </w:pPr>
      <w:r>
        <w:rPr>
          <w:rFonts w:cs="Times New Roman" w:ascii="Times New Roman" w:hAnsi="Times New Roman"/>
          <w:sz w:val="28"/>
          <w:szCs w:val="28"/>
        </w:rPr>
        <w:t>Идет дождь                                           Постучать бегло четырьмя пальцами.</w:t>
      </w:r>
    </w:p>
    <w:p>
      <w:pPr>
        <w:pStyle w:val="Normal"/>
        <w:spacing w:lineRule="auto" w:line="240" w:before="0" w:after="0"/>
        <w:rPr/>
      </w:pPr>
      <w:r>
        <w:rPr>
          <w:rFonts w:cs="Times New Roman" w:ascii="Times New Roman" w:hAnsi="Times New Roman"/>
          <w:sz w:val="28"/>
          <w:szCs w:val="28"/>
        </w:rPr>
        <w:t>Он льет как из ведра!                           Стучим сильнее.</w:t>
      </w:r>
    </w:p>
    <w:p>
      <w:pPr>
        <w:pStyle w:val="Normal"/>
        <w:spacing w:lineRule="auto" w:line="240" w:before="0" w:after="0"/>
        <w:rPr/>
      </w:pPr>
      <w:r>
        <w:rPr>
          <w:rFonts w:cs="Times New Roman" w:ascii="Times New Roman" w:hAnsi="Times New Roman"/>
          <w:sz w:val="28"/>
          <w:szCs w:val="28"/>
        </w:rPr>
        <w:t>Пошел град,                                           Косточками пальцев выбиваем дроб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ркает молния,                                  Шипящий звук, рисуем молнию руками  в воздухе.</w:t>
      </w:r>
    </w:p>
    <w:p>
      <w:pPr>
        <w:pStyle w:val="Normal"/>
        <w:spacing w:lineRule="auto" w:line="240" w:before="0" w:after="0"/>
        <w:rPr/>
      </w:pPr>
      <w:r>
        <w:rPr>
          <w:rFonts w:cs="Times New Roman" w:ascii="Times New Roman" w:hAnsi="Times New Roman"/>
          <w:sz w:val="28"/>
          <w:szCs w:val="28"/>
        </w:rPr>
        <w:t>Гремит гром!                                          Барабаним кулаками по столу.</w:t>
      </w:r>
    </w:p>
    <w:p>
      <w:pPr>
        <w:pStyle w:val="Normal"/>
        <w:spacing w:lineRule="auto" w:line="240" w:before="0" w:after="0"/>
        <w:rPr/>
      </w:pPr>
      <w:r>
        <w:rPr>
          <w:rFonts w:cs="Times New Roman" w:ascii="Times New Roman" w:hAnsi="Times New Roman"/>
          <w:sz w:val="28"/>
          <w:szCs w:val="28"/>
        </w:rPr>
        <w:t>Все быстро убегают домой,                   Прячем руки за спи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тром снова ярко светит солнце!     Описываем руками большо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озвращаются на свои м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Что вы знаете о воде? О её свойствах? (Выслушиваются ответы детей!) Сейчас мы будем проводить опыты с водой, узнаем о ней много интересного. Но вода спряталась, кто найдёт её в нашей волшебной лаборатории? Кто узнает ее? (Дети находят воду в жидком состоянии и в твёрдом – в виде снега и льда).</w:t>
      </w:r>
    </w:p>
    <w:p>
      <w:pPr>
        <w:pStyle w:val="Normal"/>
        <w:spacing w:lineRule="auto" w:line="240" w:before="0" w:after="0"/>
        <w:rPr/>
      </w:pPr>
      <w:r>
        <w:rPr>
          <w:rFonts w:cs="Times New Roman" w:ascii="Times New Roman" w:hAnsi="Times New Roman"/>
          <w:b/>
          <w:sz w:val="28"/>
          <w:szCs w:val="28"/>
        </w:rPr>
        <w:t>Опыт №1</w:t>
      </w:r>
      <w:r>
        <w:rPr>
          <w:rFonts w:cs="Times New Roman" w:ascii="Times New Roman" w:hAnsi="Times New Roman"/>
          <w:sz w:val="28"/>
          <w:szCs w:val="28"/>
        </w:rPr>
        <w:t>. Вода не имеет формы, вкуса, запаха и цвета, может окрашиваться в разные цвета и принимать любую фо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пыта:  Доказать, что вода не имеет формы, она может принимать любую форму. Вода не имеет  запаха, вкуса, и цвета, она может растворять разные вещества, может окрашиваться в разные ц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ыт: Переливаем одну и ту же воду в прозрачные сосуды разной формы. Вода принимает форму сосудов. Выливаем из последнего сосуда воду на поднос, она растекается бесформенной лужей. Это все происходит потому, что вода не имеет своей форм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ее мы предлагаем детям понюхать воду в пяти подготовленных стаканчиках с чистой питьевой водой. Пахнет ли она? Вспомним запахи лимона, жареной картошки, туалетной воды, цветов. Все это действительно имеет запах, а вода ничем не пахнет, у нее нет своего запах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вайте попробуем воду на вкус. Какая она по вкусу? Выслушиваем разные варианты ответов, затем предлагаем в один из стаканчиков добавить сахар, размешать и попробовать. Какая стала вода? Сладкая! Далее аналогично добавляем в стаканчики с водой: соль (соленая вода!), грейпфрут (горькая вода!), лимон (кислая вода!). Сравниваем с водой в самом первом стаканчике и делаем вывод, что чистая вода не имеет вкуса. Кроме того, она может растворять различные вещества, например – соль, саха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одолжая знакомиться со свойствами воды, мы разливаем воду в прозрачные стаканы. Какая вода по цвету? Выслушиваем разные варианты ответов, потом подкрашиваем воду во всех стаканах, кроме одного, крупинками гуаши, тщательно размешивая. Обязательно используем белую краску, чтобы исключить ответы детей, что вода – бел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елаем вывод, что чистая вода не имеет формы, она может принимать любую форму. Вода не имеет  запаха, вкуса, и цвета, она может растворять разные вещества, может окрашиваться в разные цвета.</w:t>
      </w:r>
    </w:p>
    <w:p>
      <w:pPr>
        <w:pStyle w:val="Normal"/>
        <w:spacing w:lineRule="auto" w:line="240" w:before="0" w:after="0"/>
        <w:rPr/>
      </w:pPr>
      <w:r>
        <w:rPr>
          <w:rFonts w:cs="Times New Roman" w:ascii="Times New Roman" w:hAnsi="Times New Roman"/>
          <w:b/>
          <w:sz w:val="28"/>
          <w:szCs w:val="28"/>
        </w:rPr>
        <w:t>Опыт №2</w:t>
      </w:r>
      <w:r>
        <w:rPr>
          <w:rFonts w:cs="Times New Roman" w:ascii="Times New Roman" w:hAnsi="Times New Roman"/>
          <w:sz w:val="28"/>
          <w:szCs w:val="28"/>
        </w:rPr>
        <w:t>. Круговорот воды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пыта: Рассказать детям о круговороте воды в природе. Показать зависимость состояния воды от темп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им  в кастрюльку твёрдый лёд и снег. Если оставить их на некоторое время в теплом помещении, то вскоре они растают и получится вода. Можно ускорить их таяние, нагрев снег и лёд в ладошках. Какие были снег и лед?  Твердые, очень холодные. Какая получилась вода? Жидкая. Почему растаяли твёрдые лед и снег и превратились в жидкую воду? Потому что они согре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1: При нагревании (увеличении температуры) твердые снег и лёд превращаются в жидкую 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вим кастрюльку с получившейся водой на электроплитку и вскипятим. Вода кипит, над ней поднимается пар, Воды становится все меньше, почему? Куда она исчезает? Она превращается в пар. Пар – это газообразное состояние воды. Какая была вода? Жидкая! Какая стала? Газообразная! Почему? Мы снова увеличили температуру, нагрели 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2: При нагревании (увеличении температуры) жидкая вода превращается в газообразное состояние – п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аем кипятить воду, накрываем кастрюльку крышкой, кладем на крышку сверху немного льда и через несколько секунд показываем, что крышка снизу покрылась каплями воды. Какой был пар? Газообразный! Какая получилась вода? Жидкая! Почему? Горячий пар, касаясь холодной крышки, охлаждается и превращается снова в жидкие капли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3: При охлаждении (уменьшении температуры) газообразный пар снова превращается в жидкую 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ладим немного нашу кастрюльку, а затем поставим в морозильную камеру. Что же с ней случится? Она снова превратится в лед. (Это мы увидим через некоторое время, а сейчас можно показать детям другую кастрюльку – уже со льдом!) Какой была вода? Жидкая! Какой она стала, замерзнув в холодильнике? Твердой! Почему? Мы ее заморозили, то есть уменьшили температу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3:  При охлаждении  (уменьшении температуры)  жидкая вода снова превращается в твердые снег и л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вывод: Зимой часто идет снег, он лежит повсюду на улице. Также зимой можно увидеть лед. Что же это такое: снег и лед? Это – замерзшая вода, ее твердое состояние. Вода замерзла, потому что на улице очень холодно. Но вот наступает весна, пригревает солнце, на улице теплеет, температура увеличивается, лед и снег нагреваются и начинают та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нагревании (увеличении температуры) твердые снег и лед превращаются в жидкую воду. На земле появляются лужицы, текут ручейки. Солнце греет все сильнее. При нагревании (увеличении температуры) жидкая вода превращается в газообразное состояние – пар. Лужи высыхают, газообразный пар поднимается в небо все выше и выше. А там, высоко, его встречают холодные облака. При охлаждении (уменьшении температуры) газообразный пар снова превращается в жидкую воду. Капельки воды падают на землю, как с холодной крышки кастрюльки. Что же это такое получается? Это – дождь! На земле капельки воды согреваются и вновь в виде пара поднимаются вверх, к облакам, чтобы снова упасть, охладившись, на землю. Эти волшебные превращения капелек воды называются круговоротом воды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Я открою вам секрет. Вода является единственным веществом на Земле, которое может быть в одно и то же время одновременно твёрдой, жидкой и газообразной. Для того, чтобы это понять, вспомните или представьте себя летом возле речки с мороженым в руках. Замечательная картинка, правда? Обратите внимание на воду. В реке она жидкая, в составе мороженого в виде льда - твердая, а в небе в виде облаков - газообразная. То есть вода одновременно может находиться в трех различных состоя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всё живое не Земле радуется дождю, особенно – цветы. Давайте это покажем! (Релаксационное упражнение «Цветы и дож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красивые цветы! (дети стоят с поднятыми руками, кисти рук показывают «тюльпан» = мышечное напряжение). Давно не было дождя.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Вдруг закапал дождик, цветы стали медленно оживать (повтор движений в обратн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 Кажется, что воды на Земле много. Вон сколько голубой и белой краски на глобусе! Сейчас в мире воды столько же, сколько было всегда. Но сегодня на планете живет людей намного больше, чем было раньше,  и воды используют боль</w:t>
        <w:softHyphen/>
        <w:t>ше. Мы должны беречь воду, чтобы ее хватило на всех. Ведь пользуемся мы чистой водой, а выливаем в раковину грязную, уже использованную воду. Сколько людей должны потрудиться, чтобы опять очистить эту 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м правила пользования 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ывать кран с 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е пускать воду сильной стру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держать реки, озера, пруды в чистоте и порядке, не засорять при</w:t>
        <w:softHyphen/>
        <w:t>родные водо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мы будем эти правила соблюдать, все капельки воды на Земле останутся чистыми, и их всегда будет так много, чтобы всем хватило!</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16:00Z</dcterms:created>
  <dc:creator>Биолог</dc:creator>
  <dc:description/>
  <cp:keywords/>
  <dc:language>en-US</dc:language>
  <cp:lastModifiedBy>Биолог</cp:lastModifiedBy>
  <dcterms:modified xsi:type="dcterms:W3CDTF">2015-04-10T03:30:00Z</dcterms:modified>
  <cp:revision>8</cp:revision>
  <dc:subject/>
  <dc:title/>
</cp:coreProperties>
</file>