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>- Конспекты зан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удряшева Ольга Анато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 ГБОУ СОШ №26 г.Сызр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План конспект непосредственно образовательной деятельности в старшей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руппе. Тема: «Золотая осен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конспект непосредственно образовательной деятельности в старшей групп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Золотая осен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 Формировать у детей умение отражать в рисунках свои впечатления от наблюдения за осенней природой, передавать колорит осени в ясный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знавательное развитие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ять представления детей о простейших изменениях в природ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звать интерес к созданию выразительного образа по мотивам лирических стихотворений А.С. Пушкина и Ф.И. Тютче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интерес и любовь к природе, замечать об изменениях в ней осенью у известных художни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удожественно-эстетическое развитие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детей умение отражать в рисунках свои впечатления от наблюдения за осенней природо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 у детей умения составлять композицию сюжетного рисунка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вать художественно -эстетические чувства и творческие способности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чевое развитие: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мения отвечать на вопрос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ать развивать диалогическую и монологическую форму речи, умение связывать слова в предложения, грамотно высказывать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циально-коммуникативное: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ать формировать элементарные правила поведени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бережное отношение к природ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зическое развитие: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двигательную активность, координацию движений, умение сочетать слова с движения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мелкую моторику рук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ы и приёмы: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актические: создание художественного продукта, динамическая пауза, обследовани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актическая деятельность: рассматривани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ловесные: чтение, вопрос, бесед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нновационные: МР3 записи звуков природы,  лирической музыки; использование мультимедийного сопровождения - презентация «Рассматривание картин разных художник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  <w:u w:val="single"/>
        </w:rPr>
        <w:t xml:space="preserve">Материалы и оборудование: </w:t>
      </w:r>
      <w:r>
        <w:rPr>
          <w:sz w:val="28"/>
          <w:szCs w:val="28"/>
        </w:rPr>
        <w:t>презентация, мультимедийное оборудование, музыкальный центр с записями звуков природы  лирической музыки, альбомный лист, акварельные краски, кисти, салфетки.</w:t>
      </w:r>
    </w:p>
    <w:p>
      <w:pPr>
        <w:pStyle w:val="Normal"/>
        <w:autoSpaceDE w:val="false"/>
        <w:rPr/>
      </w:pPr>
      <w:r>
        <w:rPr>
          <w:sz w:val="28"/>
          <w:szCs w:val="28"/>
          <w:u w:val="single"/>
        </w:rPr>
        <w:t xml:space="preserve">Предварительная работа: </w:t>
      </w:r>
      <w:r>
        <w:rPr>
          <w:sz w:val="28"/>
          <w:szCs w:val="28"/>
        </w:rPr>
        <w:t xml:space="preserve">экскурсия вокруг детского сада, рассматривание деревьев, знакомство с репродукциями картин Саврасова «Грачи прилетели», Левитана «Золотая осень»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совместной деятельности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ская деятельность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-исследовательская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ссматривание картин из серии известных художников о природ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ознакомить детей с картинами   разных художников о природе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. Презентация выставки рисунков «Золотая осень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гровая ситуация «Берегите природу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обуждать соблюдать элементарные правила поведения в парках, скверах, беречь природу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вижная игра: «Прогулка по парку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азвивать ловкость, быстрот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художественной литературы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Чтение стихотворения Ф.Тютчева 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Есть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в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осени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ервоначальной»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Цель: воспитывать интерес к художественной литератур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ая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осенних деревьев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пособствовать развитию творческого воображ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ние загадок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азвивать внимание, мышление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ая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iCs/>
                <w:sz w:val="28"/>
                <w:szCs w:val="28"/>
              </w:rPr>
              <w:t>Физминутка «</w:t>
            </w:r>
            <w:r>
              <w:rPr>
                <w:sz w:val="28"/>
                <w:szCs w:val="28"/>
              </w:rPr>
              <w:t>Мы листики осенние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азвивать двигательную активность, умение сочетать слова с движениями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ика образовательной деятельности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3524"/>
        <w:gridCol w:w="2846"/>
        <w:gridCol w:w="2322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ятельность воспитанников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редлагает детям отгадать загадк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гадывают загадку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а готовность к предстоящей деятельност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Чтение стихотворения Ф.Тютчева 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Есть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в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осени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ервоначальной».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 на вопрос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ывают красоту осенней пор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полными предложениями, взаимодействуют друг с другом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редлагает детям переместится в художественную галерею. Закрыв глаза и включает музыку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акрывают глаза и представляют что они перемещаются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ы условия дл развития воображения.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й показ картин известных художников о природе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нимательно рассматривают картин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т известные картины художников «Грачи прилетели», «Золотая осень»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изминутк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листики осенние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етках мы сидим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нул ветер-полетели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летели, мы летел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землю тихо сели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 снова набежа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листочки все поднял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тел их, покрути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землю опустил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движения в соответствии с текстом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ы условия для развития движений, координ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редлагает детям, изобразить красоту осенних деревье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т задание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звивают творческие способности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ситу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регите природу»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уждать и соблюдать элементарные правила поведения в природе.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бережное поведение в природе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редлагает детям вновь вернуться в детский сад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акрывают глаза и представляют что они перемещаются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ы условия для развития воображения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сматривают свои картины и выбирают лучшую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ы условия для активизации знани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3:16:00Z</dcterms:created>
  <dc:creator>COMP</dc:creator>
  <dc:description/>
  <cp:keywords/>
  <dc:language>en-US</dc:language>
  <cp:lastModifiedBy>1</cp:lastModifiedBy>
  <cp:lastPrinted>2015-04-20T08:55:00Z</cp:lastPrinted>
  <dcterms:modified xsi:type="dcterms:W3CDTF">2015-05-06T07:39:00Z</dcterms:modified>
  <cp:revision>4</cp:revision>
  <dc:subject/>
  <dc:title>План конспект непосредственно образовательной деятельности в старшей группе</dc:title>
</cp:coreProperties>
</file>