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Variant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I.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Fill in articles </w:t>
            </w:r>
            <w:r>
              <w:rPr>
                <w:b/>
                <w:i/>
                <w:lang w:val="en-US"/>
              </w:rPr>
              <w:t>a, an, the</w:t>
            </w:r>
            <w:r>
              <w:rPr>
                <w:b/>
                <w:lang w:val="en-US"/>
              </w:rPr>
              <w:t xml:space="preserve"> where it is necessary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mazon is in … South America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I’ve read … very interesting story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Fuji is an extinct volcano and … highest mountain of … Japanese Islands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Europe and … America are separated by … Atlantic Ocean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he official name of this country is … United States of America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II. Rephrase the sentences. Use the modal verbs </w:t>
            </w:r>
            <w:r>
              <w:rPr>
                <w:b/>
                <w:i/>
                <w:lang w:val="en-US"/>
              </w:rPr>
              <w:t>must, may, can, can’t</w:t>
            </w:r>
            <w:r>
              <w:rPr>
                <w:b/>
                <w:lang w:val="en-US"/>
              </w:rPr>
              <w:t xml:space="preserve"> to express possibility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I know about his plans for this weekend. He is going to write a new article. </w:t>
            </w:r>
            <w:r>
              <w:rPr>
                <w:i/>
                <w:lang w:val="en-US"/>
              </w:rPr>
              <w:t>It is obvious that he will be busy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Jim knows nothing about cars and engines.</w:t>
            </w:r>
            <w:r>
              <w:rPr>
                <w:i/>
                <w:lang w:val="en-US"/>
              </w:rPr>
              <w:t xml:space="preserve"> I don’t think that he is a mechanic. 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lang w:val="en-US"/>
              </w:rPr>
              <w:t xml:space="preserve">Julian works for an international company. No experience is necessary for his job and he has to travel a lot around the city. </w:t>
            </w:r>
            <w:r>
              <w:rPr>
                <w:i/>
                <w:lang w:val="en-US"/>
              </w:rPr>
              <w:t>On my opinion he is a message boy or something like that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II. Open the brackets. Use Passive Voice.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hey (to build) a new concert-hall in our street now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Lessons of French (to give) by Mary next month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lang w:val="en-US"/>
              </w:rPr>
              <w:t>Moscow (to found) in the 12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century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Last year all the trees (to plant) by the middle of autumn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he play (to stage) at the beginning of the next season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. Write theses sentences in reported speech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Carry: “The velvet dress is too conservative.”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he mother said: “I insist that you go to the party with me.”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he editor said to Ann: “Choose the best idea.”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Father: “What is the best idea?”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He advised Ann: “Let them decide who will be the first to watch TV.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 Say what you would do if…(Conditional)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If I (to see) an old woman carrying a heavy bag …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If a child (to ask) me to help …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If I (to be) a teacher of English…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Variant 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I.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Fill in articles </w:t>
            </w:r>
            <w:r>
              <w:rPr>
                <w:b/>
                <w:i/>
                <w:lang w:val="en-US"/>
              </w:rPr>
              <w:t>a, an, the</w:t>
            </w:r>
            <w:r>
              <w:rPr>
                <w:b/>
                <w:lang w:val="en-US"/>
              </w:rPr>
              <w:t xml:space="preserve"> where it is necessary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Bill Robins was … very rich man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Do you know where … Mississippi is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mazon is in … South America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ltai Mountains are higher than … Urals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he official name of the country is … Ukraine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II. Rephrase the sentences. Use the modal verbs </w:t>
            </w:r>
            <w:r>
              <w:rPr>
                <w:b/>
                <w:i/>
                <w:lang w:val="en-US"/>
              </w:rPr>
              <w:t>must, may, can, can’t</w:t>
            </w:r>
            <w:r>
              <w:rPr>
                <w:b/>
                <w:lang w:val="en-US"/>
              </w:rPr>
              <w:t xml:space="preserve"> to express possibility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lang w:val="en-US"/>
              </w:rPr>
              <w:t xml:space="preserve">Julian works for an international company. No experience is necessary for his job and he has to travel a lot around the city. </w:t>
            </w:r>
            <w:r>
              <w:rPr>
                <w:i/>
                <w:lang w:val="en-US"/>
              </w:rPr>
              <w:t>On my opinion he is a message boy or something like that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lang w:val="en-US"/>
              </w:rPr>
              <w:t xml:space="preserve">Everyone in hospital respects James. People say he is very good at operating on patients. </w:t>
            </w:r>
            <w:r>
              <w:rPr>
                <w:i/>
                <w:lang w:val="en-US"/>
              </w:rPr>
              <w:t>It is possible that he is a surgeon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i/>
                <w:lang w:val="en-US"/>
              </w:rPr>
              <w:t xml:space="preserve">I don’t believe that he is ill. </w:t>
            </w:r>
            <w:r>
              <w:rPr>
                <w:lang w:val="en-US"/>
              </w:rPr>
              <w:t>I saw him at the stadium only ten minutes ago and he was playing football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II. Open the brackets. Use Passive Voice.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his film (to show) on TV a week ago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Lessons of French (to give) by Mary next month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he essay (to write) by 5 o’clock yesterday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I’ve got good news. We are moving soon. Our new house (to build)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I wake up very early now. A big house (to build) just in front of my window, and they start working at 5 a.m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. Write theses sentences in reported speech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Carry: “I don’t have a dress to wear.”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he mother said: “I insist that you go to the party with me.”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he editor said to Ann: “Decide what the problem is.”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Father: “What is the best idea?”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He advised Ann: “Don’t decide what your children should do.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 Say what you would do if…(Conditional)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If I (to see) some schoolboys beating a smaller boy …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f a child (to ask) me to help …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If I (to hear) a person tell a joke about my best friend …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6:19:00Z</dcterms:created>
  <dc:creator>Ксюша</dc:creator>
  <dc:description/>
  <dc:language>en-US</dc:language>
  <cp:lastModifiedBy>Ксюша</cp:lastModifiedBy>
  <dcterms:modified xsi:type="dcterms:W3CDTF">2015-04-28T16:20:00Z</dcterms:modified>
  <cp:revision>1</cp:revision>
  <dc:subject/>
  <dc:title/>
</cp:coreProperties>
</file>