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усский язы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 класс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Технологическая карта урока</w:t>
      </w:r>
      <w:r>
        <w:rPr>
          <w:rFonts w:cs="Times New Roman CYR" w:ascii="Times New Roman CYR" w:hAnsi="Times New Roman CYR"/>
        </w:rPr>
        <w:t xml:space="preserve"> № 128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 - составитель: Загранцева Марина Викторовна, учитель начальных классов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БОУ школы № 598 с углублённым изучением математики, химии и биологии</w:t>
      </w:r>
    </w:p>
    <w:tbl>
      <w:tblPr>
        <w:tblW w:w="14709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993"/>
        <w:gridCol w:w="120"/>
        <w:gridCol w:w="4087"/>
        <w:gridCol w:w="3122"/>
      </w:tblGrid>
      <w:tr>
        <w:trPr>
          <w:trHeight w:val="23" w:hRule="atLeast"/>
        </w:trPr>
        <w:tc>
          <w:tcPr>
            <w:tcW w:w="7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bCs/>
              </w:rPr>
              <w:t>"Безударные гласные в корне слова, проверяемые ударением"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ата:</w:t>
            </w:r>
            <w:r>
              <w:rPr>
                <w:rFonts w:cs="Times New Roman CYR" w:ascii="Times New Roman CYR" w:hAnsi="Times New Roman CYR"/>
              </w:rPr>
              <w:t xml:space="preserve"> 4 апреля 2014 год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ип урока:</w:t>
            </w:r>
            <w:r>
              <w:rPr>
                <w:rFonts w:cs="Times New Roman CYR" w:ascii="Times New Roman CYR" w:hAnsi="Times New Roman CYR"/>
              </w:rPr>
              <w:t xml:space="preserve"> Урок формирования первоначальных предметных навыков и УУД, овладения новыми предметными умениями.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Цель урока (дидактическая задача).</w:t>
            </w:r>
            <w:r>
              <w:rPr>
                <w:rFonts w:eastAsia="SchoolBookC;Times New Roman" w:cs="SchoolBookC;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b/>
                <w:b/>
              </w:rPr>
            </w:pPr>
            <w:r>
              <w:rPr>
                <w:rFonts w:eastAsia="SchoolBookC;Times New Roman" w:cs="SchoolBookC;Times New Roman"/>
                <w:iCs/>
              </w:rPr>
              <w:t>Развитие умения устанавливать порядок действий для на</w:t>
            </w:r>
            <w:r>
              <w:rPr>
                <w:rFonts w:eastAsia="SchoolBookC;Times New Roman" w:cs="SchoolBookC;Times New Roman"/>
              </w:rPr>
              <w:t>писания буквы безударного гласного в корне слова.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и на урок.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:</w:t>
            </w:r>
            <w:r>
              <w:rPr>
                <w:rFonts w:cs="Times New Roman CYR" w:ascii="Times New Roman CYR" w:hAnsi="Times New Roman CYR"/>
              </w:rPr>
              <w:t xml:space="preserve"> способствовать готовности обучающихся к саморазвитию, учить формулировать собственное мнение и позицию, уважительно относиться к иному мнению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 CYR" w:ascii="Times New Roman CYR" w:hAnsi="Times New Roman CYR"/>
              </w:rPr>
              <w:t xml:space="preserve"> самостоятельно создавать алгоритмы деятельности при решении проблем различного характера; установление причинно-следственных связей.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тапредметные.</w:t>
            </w:r>
          </w:p>
        </w:tc>
        <w:tc>
          <w:tcPr>
            <w:tcW w:w="11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 CYR" w:ascii="Times New Roman CYR" w:hAnsi="Times New Roman CYR"/>
              </w:rPr>
              <w:t xml:space="preserve"> составлять план и последовательность действий; осуществлять констатирующий и прогнозирующий контроль по результату и по способу действия.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 CYR" w:ascii="Times New Roman CYR" w:hAnsi="Times New Roman CYR"/>
              </w:rPr>
              <w:t xml:space="preserve"> проявлять активность во взаимодействии для решения коммуникативных и познавательных задач; задавать вопросы, необходимые для организации собственной деятельности и сотрудничества с партнером.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00"/>
              <w:ind w:left="360" w:hanging="0"/>
              <w:jc w:val="both"/>
              <w:rPr>
                <w:rFonts w:eastAsia="SchoolBookC-Italic;Times New Roma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метные</w:t>
            </w:r>
            <w:r>
              <w:rPr>
                <w:rFonts w:cs="Times New Roman CYR" w:ascii="Times New Roman CYR" w:hAnsi="Times New Roman CYR"/>
              </w:rPr>
              <w:t xml:space="preserve">: учиться </w:t>
            </w:r>
            <w:r>
              <w:rPr>
                <w:rFonts w:eastAsia="SchoolBookC;Times New Roman"/>
              </w:rPr>
              <w:t xml:space="preserve">ставить ударение, различать </w:t>
            </w:r>
            <w:r>
              <w:rPr>
                <w:rFonts w:eastAsia="SchoolBookC;Times New Roman"/>
                <w:iCs/>
              </w:rPr>
              <w:t>ударный и безударный гласные звуки;</w:t>
            </w:r>
          </w:p>
          <w:p>
            <w:pPr>
              <w:pStyle w:val="Normal"/>
              <w:suppressAutoHyphens w:val="true"/>
              <w:autoSpaceDE w:val="false"/>
              <w:spacing w:lineRule="atLeast" w:line="200"/>
              <w:ind w:left="360" w:hanging="0"/>
              <w:jc w:val="both"/>
              <w:rPr>
                <w:rFonts w:eastAsia="SchoolBookC-Italic;Times New Roman"/>
                <w:vanish/>
                <w:lang w:val="en-US" w:eastAsia="en-US"/>
              </w:rPr>
            </w:pPr>
            <w:r>
              <w:rPr>
                <w:rFonts w:eastAsia="SchoolBookC-Italic;Times New Roman"/>
              </w:rPr>
              <w:t xml:space="preserve">наблюдать </w:t>
            </w:r>
            <w:r>
              <w:rPr>
                <w:rFonts w:eastAsia="SchoolBookC;Times New Roman"/>
              </w:rPr>
              <w:t>за написанием и произношением слов с безударным гласным звуком в корне, учиться проверять безударный гласный в корне слова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eastAsia="SchoolBookC-Italic;Times New Roman"/>
                <w:vanish/>
                <w:lang w:val="en-US" w:eastAsia="en-US"/>
              </w:rPr>
              <w:t xml:space="preserve">Наблюдать </w:t>
            </w:r>
            <w:r>
              <w:rPr>
                <w:rFonts w:eastAsia="SchoolBookC;Times New Roman"/>
                <w:vanish/>
                <w:lang w:val="en-US" w:eastAsia="en-US"/>
              </w:rPr>
              <w:t>за написанием и произношением слов с безударным гласным звуком в корн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лядность: компьютер, проектор, интерактивная доска, презентация, лист самооценки, карточк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од уро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труктура уро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</w:rPr>
              <w:t>серия учебных ситуаций)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ятельность учител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</w:rPr>
              <w:t>характеристики)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ятельность учащихс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</w:rPr>
              <w:t>характеристики)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 Организационный момент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роверьте готовность к урок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</w:t>
            </w:r>
            <w:r>
              <w:rPr/>
              <w:t>Сосна, вода, дела, трава – </w:t>
              <w:br/>
              <w:t>Проверить надо все слова. </w:t>
              <w:br/>
              <w:t>Безударный гласный – </w:t>
              <w:br/>
              <w:t xml:space="preserve">Стоп! Писать опасно! </w:t>
            </w:r>
          </w:p>
          <w:p>
            <w:pPr>
              <w:pStyle w:val="Normal"/>
              <w:rPr/>
            </w:pPr>
            <w:r>
              <w:rPr/>
              <w:t>Слуху вы не доверяйте – </w:t>
              <w:br/>
              <w:t>Удареньем проверяйте: </w:t>
              <w:br/>
              <w:t>Сосны, воды, травы, дело. </w:t>
              <w:br/>
              <w:t>А теперь пишите смело.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щиеся проверяют готовность к урок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создать мотивацию к учебной деятельности посредством поддержания в них веры в свои силы.  Регулятив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самостоятельно формулировать цели урока после предварительного обсуждения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вместно с учителем обнаруживать и формулировать учебную проблему.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Самоопределение к деятельности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ему мы будем учиться сегодня на уроке? Сформулируйте тему уро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формулируйте цель уро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Правильно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то из вас готов отправиться за новыми знаниями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желайте друг другу удачи и в путь!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Тема урока: "Безударные гласные в корне слова, проверяемые ударением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Научиться правильно писать слова с безударными гласными в корне слова. Научиться проверять эти слова.</w:t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  <w:r>
              <w:rPr/>
              <w:t>. Актуализация знаний и фиксация индивидуального затруднения в пробном действии. Выявление места и причины затрудн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Минутка чистописа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Посмотрите на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П.года, м.роз, б.рёза, уч.ни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Прочитайте эти слова. Какие буквы пропущены?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В каких частях слова спрятались эти буквы?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Как мы называем эти буквы?     Можем ли мы проверить эти гласные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пишите ряд букв до конца стро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е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 </w:t>
            </w:r>
            <w:r>
              <w:rPr/>
              <w:t>– Ребята, предлагаю вам послушать историю. В мире слов живут Звуки. Это Гласные и Согласные. Гласные отличались от Согласных своим пением. Они могли протяжно тянуть А, О, У, И, Э, Ы. Но дружно им жить не удавалось в мире слов. Потому что, когда Гласные стоят в слове без ударения, каждая хочет занять почетное место. Так бы они и ссорились, если бы на выручку не пришёл волшебник Ударение, который по мгновению волшебной палочки определил место каждого Гласного в слове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ля того, чтобы не ошибиться нам в написании слов с безударной гласной в корне, волшебник Ударение рекомендовал составить алгоритм правильного написания гласной в корне.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- О и 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- В корне сло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езударные гласны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- Нет, это словарные слова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ступать в учебный диалог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формулировать грамотные ответ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гулятив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ыполнять учебные задания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рганизовать затруднение в учебной деятельност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Построение проекта выхода из затруднения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то понял, что мы сегодня будем делать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Вы будете открывать новый алгоритм или уточнять уже известный?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Будем работать в группах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помним правила работы в групп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спределитесь в группы по 4 челове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Начнём работ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смотрим на  результат работы по выведению алгоритма. Проверьте алгоритм по эталон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Интерактивная доска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горитм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1. Прочитаю слово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2. Поставлю ударени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3. Выделю корень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4. Подберу проверочное слово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Запишу гласную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 Обозначу орфограмм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 кого есть дополнения? Кто не согласен с алгоритмом? Какие ошибки были допущены в работ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цените работу своей группы на листах с алгоритмом. Нарисуйте смайли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весьте ваши работы на доску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Будем составлять алгоритм правильного написания гласной в корн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Будем открывать новый алгорит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завершению работы учащиеся поднимают карточк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уппа проверяет алгоритм по эталону (правильный ответ отмечает "+")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щиеся вешают на доску работы групп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гулятив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оставлять план решения учебной задачи совместно с классом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аботая по плану, сверять свои действия с целью и при необходимости исправлять ошибки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читься вырабатывать критерии оценки и определять степень успешности своей работы и работы учащихс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6. Реализация построенного проект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. Работа со словами на карточке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ое задание можно предложить к этому упражнению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авильно. Выполним упражнение в тетради, будем использовать выведенный алгорит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 проверить безударные гласные в корне слова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.кло - ... 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ина - ... 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.док - ... 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.нёк - ... 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.ряк - ... 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л.нёнок - ... 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каком столбике проверочные слова, а в каком проверяемы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Запишем образец на доск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екло - стёкл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Следующие слова запишите в тетрадь с комментирование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следние три слова запишите самостоятельно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оверьте свои работы и работу своего товарищ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Вебкамера, работа учащегося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Если ошибки в работе Кати? Кто нашёл ошибки в своей работ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цените свою работу в тетради смайликами.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ставить пропущенные буквы, проверив слова, записать проверочные слова, выделить орфограмм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тобы проверить безударные гласные в корне слова, надо подобрать однокоренное проверочное слово или изменить форму слова так, чтобы гласный стал ударны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щиеся проговаривают алгоритм правильного написания гласной в корн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 первом столбике проверяемые слова, во втором - проверочны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7. Педагогическая рефлексия.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К нам в класс пришёл гость. Отгадайте, кто это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слушивание аудиозаписи басни "Мартышка и очки"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ам понравилась эта басня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И.А. Крылов - знаменитый русский баснописец. В этом году ему бы исполнилось 245 ле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Мартышка не просто пришла к нам на урок. Она учится в лесной школе для зверей. Никак не может правильно выполнить домашнее задание. Мартышка просит помощи у нас. Поможем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осмотрите на доску. Предположите, какое задание надо сделать мартышк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: списать текст, обозначить орфограммы. Подчеркнуть грамматические основы.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 нам в гости пришла Мартышка из басни Ивана Андреевича Крыло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Д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то деформированный текст. Исправить текст. Есть ошибки в словах. Исправить ошибки. Выделить орфограмм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ащиеся по очереди выходят и исправляют ошибки, доказывая правильность написания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егулятивные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читься анализировать работу другого человека и оценивать её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вносить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строить монологическое высказывание, владеть диалогической формой речи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8. Рефлексия учебной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ие задачи ставили сегодня на уроке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Что получилось? Чему научились? Выскажите своё мнен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ие трудности испытывали на уроке? Что не получалось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Оцените свою работу на уроке.</w:t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Научиться правильно писать слова с безударными гласными в корне слова. Научиться проверять эти сло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Я научился..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Мне было трудно ..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- оформлять свои мысли в устной форме</w:t>
            </w:r>
          </w:p>
          <w:p>
            <w:pPr>
              <w:pStyle w:val="Normal"/>
              <w:autoSpaceDE w:val="false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Личностны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170E02"/>
              </w:rPr>
              <w:t>- способность к самооценке на основе критерия успешности учебной деятельности</w:t>
            </w:r>
          </w:p>
        </w:tc>
      </w:tr>
      <w:tr>
        <w:trPr>
          <w:trHeight w:val="23" w:hRule="atLeast"/>
        </w:trPr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. Подведение итогов урока. 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кое задание показалось самым интересным?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Домашнее задан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веты учащихся.</w:t>
            </w:r>
          </w:p>
        </w:tc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1134" w:right="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03:00Z</dcterms:created>
  <dc:creator>Колосс</dc:creator>
  <dc:description/>
  <cp:keywords/>
  <dc:language>en-US</dc:language>
  <cp:lastModifiedBy>Борис 64</cp:lastModifiedBy>
  <cp:lastPrinted>2014-04-03T22:21:00Z</cp:lastPrinted>
  <dcterms:modified xsi:type="dcterms:W3CDTF">2015-05-07T17:19:00Z</dcterms:modified>
  <cp:revision>8</cp:revision>
  <dc:subject/>
  <dc:title>Русский язык</dc:title>
</cp:coreProperties>
</file>