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i/>
          <w:i/>
          <w:sz w:val="28"/>
        </w:rPr>
      </w:pPr>
      <w:r>
        <w:rPr>
          <w:rFonts w:cs="Times New Roman" w:ascii="Times New Roman" w:hAnsi="Times New Roman"/>
          <w:b/>
          <w:i/>
          <w:sz w:val="28"/>
        </w:rPr>
        <w:t>Людмила Перельштейн</w:t>
      </w:r>
    </w:p>
    <w:p>
      <w:pPr>
        <w:pStyle w:val="Normal"/>
        <w:ind w:firstLine="567"/>
        <w:jc w:val="center"/>
        <w:rPr>
          <w:rFonts w:ascii="Times New Roman" w:hAnsi="Times New Roman" w:cs="Times New Roman"/>
          <w:b/>
          <w:b/>
          <w:i/>
          <w:i/>
          <w:sz w:val="28"/>
        </w:rPr>
      </w:pPr>
      <w:r>
        <w:rPr>
          <w:rFonts w:cs="Times New Roman" w:ascii="Times New Roman" w:hAnsi="Times New Roman"/>
          <w:b/>
          <w:i/>
          <w:sz w:val="28"/>
        </w:rPr>
      </w:r>
    </w:p>
    <w:p>
      <w:pPr>
        <w:pStyle w:val="Normal"/>
        <w:ind w:firstLine="567"/>
        <w:jc w:val="center"/>
        <w:rPr/>
      </w:pPr>
      <w:r>
        <w:rPr>
          <w:rFonts w:cs="Times New Roman" w:ascii="Times New Roman" w:hAnsi="Times New Roman"/>
          <w:b/>
          <w:sz w:val="44"/>
        </w:rPr>
        <w:t>Осторожно: дети!</w:t>
      </w:r>
      <w:r>
        <w:rPr>
          <w:rFonts w:cs="Times New Roman" w:ascii="Times New Roman" w:hAnsi="Times New Roman"/>
          <w:sz w:val="44"/>
        </w:rPr>
        <w:t xml:space="preserve"> </w:t>
        <w:br/>
      </w:r>
      <w:r>
        <w:rPr>
          <w:rFonts w:cs="Times New Roman" w:ascii="Times New Roman" w:hAnsi="Times New Roman"/>
          <w:sz w:val="40"/>
        </w:rPr>
        <w:t xml:space="preserve">или </w:t>
        <w:br/>
      </w:r>
      <w:r>
        <w:rPr>
          <w:rFonts w:cs="Times New Roman" w:ascii="Times New Roman" w:hAnsi="Times New Roman"/>
          <w:b/>
          <w:sz w:val="40"/>
        </w:rPr>
        <w:t>пособие для родителей, способных удивляться</w:t>
      </w:r>
      <w:r>
        <w:rPr>
          <w:rFonts w:cs="Times New Roman" w:ascii="Times New Roman" w:hAnsi="Times New Roman"/>
          <w:sz w:val="40"/>
        </w:rPr>
        <w:br/>
      </w:r>
    </w:p>
    <w:p>
      <w:pPr>
        <w:pStyle w:val="Normal"/>
        <w:ind w:firstLine="567"/>
        <w:jc w:val="center"/>
        <w:rPr>
          <w:rFonts w:ascii="Times New Roman" w:hAnsi="Times New Roman" w:cs="Times New Roman"/>
        </w:rPr>
      </w:pPr>
      <w:r>
        <w:rPr>
          <w:rFonts w:cs="Times New Roman" w:ascii="Times New Roman" w:hAnsi="Times New Roman"/>
        </w:rPr>
        <w:t xml:space="preserve">Второе издание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sz w:val="20"/>
        </w:rPr>
      </w:pPr>
      <w:r>
        <w:rPr>
          <w:rFonts w:cs="Times New Roman" w:ascii="Times New Roman" w:hAnsi="Times New Roman"/>
          <w:b/>
          <w:sz w:val="20"/>
        </w:rPr>
        <w:t>Издательство международного Центра практической психологии «Эмпатия»</w:t>
        <w:br/>
        <w:t>1925 Cricklewood Cove Fogelsville, PA 18051 USA</w:t>
      </w:r>
    </w:p>
    <w:p>
      <w:pPr>
        <w:pStyle w:val="Normal"/>
        <w:ind w:firstLine="567"/>
        <w:jc w:val="center"/>
        <w:rPr>
          <w:rFonts w:ascii="Times New Roman" w:hAnsi="Times New Roman" w:cs="Times New Roman"/>
        </w:rPr>
      </w:pPr>
      <w:r>
        <w:rPr>
          <w:rFonts w:cs="Times New Roman" w:ascii="Times New Roman" w:hAnsi="Times New Roman"/>
          <w:b/>
          <w:sz w:val="20"/>
        </w:rPr>
        <w:t xml:space="preserve">Нью-Йорк - Санкт-Петербург </w:t>
        <w:br/>
        <w:t>1998</w:t>
      </w:r>
    </w:p>
    <w:p>
      <w:pPr>
        <w:pStyle w:val="Normal"/>
        <w:ind w:firstLine="567"/>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sz w:val="20"/>
        </w:rPr>
      </w:pPr>
      <w:r>
        <w:rPr>
          <w:rFonts w:cs="Times New Roman" w:ascii="Times New Roman" w:hAnsi="Times New Roman"/>
          <w:sz w:val="20"/>
        </w:rPr>
        <w:t xml:space="preserve">Главный редактор: В. К. Толкачев, Россия </w:t>
        <w:br/>
        <w:t xml:space="preserve">Техническая редакция и компьютерный дизайн печатной версии: А.В.Черных, Россия </w:t>
        <w:br/>
        <w:t xml:space="preserve">Иллюстрации: Janet Jensen, 6395 Route 412 Riegelsville, PA 18077 USA (610) 346-6839 </w:t>
      </w:r>
    </w:p>
    <w:p>
      <w:pPr>
        <w:pStyle w:val="Normal"/>
        <w:ind w:hanging="0"/>
        <w:jc w:val="left"/>
        <w:rPr>
          <w:rFonts w:ascii="Times New Roman" w:hAnsi="Times New Roman" w:cs="Times New Roman"/>
          <w:sz w:val="20"/>
        </w:rPr>
      </w:pPr>
      <w:r>
        <w:rPr>
          <w:rFonts w:cs="Times New Roman" w:ascii="Times New Roman" w:hAnsi="Times New Roman"/>
          <w:sz w:val="20"/>
        </w:rPr>
        <w:t xml:space="preserve">© Л. Перельштейн, текст, 1997 </w:t>
        <w:br/>
        <w:t xml:space="preserve">© Janet Jensen, иллюстрации, 1997 </w:t>
        <w:br/>
        <w:t xml:space="preserve">© Психологический Фонд «ИМАГО электронная версия, 2000 </w:t>
      </w:r>
      <w:r>
        <w:br w:type="page"/>
      </w:r>
    </w:p>
    <w:p>
      <w:pPr>
        <w:pStyle w:val="Normal"/>
        <w:ind w:firstLine="567"/>
        <w:rPr>
          <w:rFonts w:ascii="Times New Roman" w:hAnsi="Times New Roman" w:cs="Times New Roman"/>
          <w:b/>
          <w:b/>
          <w:sz w:val="36"/>
        </w:rPr>
      </w:pPr>
      <w:r>
        <w:rPr>
          <w:rFonts w:cs="Times New Roman" w:ascii="Times New Roman" w:hAnsi="Times New Roman"/>
          <w:b/>
          <w:sz w:val="36"/>
        </w:rPr>
        <w:t>Уж я-то своего хорошо знаю...</w:t>
      </w:r>
    </w:p>
    <w:p>
      <w:pPr>
        <w:pStyle w:val="Normal"/>
        <w:ind w:firstLine="567"/>
        <w:jc w:val="center"/>
        <w:rPr>
          <w:rFonts w:ascii="Times New Roman" w:hAnsi="Times New Roman" w:cs="Times New Roman"/>
          <w:b/>
          <w:b/>
          <w:sz w:val="36"/>
        </w:rPr>
      </w:pPr>
      <w:r>
        <w:rPr>
          <w:rFonts w:cs="Times New Roman" w:ascii="Times New Roman" w:hAnsi="Times New Roman"/>
          <w:b/>
          <w:sz w:val="36"/>
        </w:rPr>
      </w:r>
    </w:p>
    <w:p>
      <w:pPr>
        <w:pStyle w:val="Normal"/>
        <w:ind w:firstLine="567"/>
        <w:rPr>
          <w:rFonts w:ascii="Times New Roman" w:hAnsi="Times New Roman" w:cs="Times New Roman"/>
          <w:i/>
          <w:i/>
        </w:rPr>
      </w:pPr>
      <w:r>
        <w:rPr>
          <w:rFonts w:cs="Times New Roman" w:ascii="Times New Roman" w:hAnsi="Times New Roman"/>
          <w:i/>
        </w:rPr>
        <w:t xml:space="preserve">- Уж я-то своего ребенка знаю хорошо. Мой на дурное не способен, мы его в строгости растили и в честности. Никогда без разрешения не возьмет, ничего без спросу не сделает. Помню, совсем маленький был, соседка спрашивает: "Сашенька, можно я тебя поцелую?". Он к бабушке побежал, спрашивать. </w:t>
      </w:r>
    </w:p>
    <w:p>
      <w:pPr>
        <w:pStyle w:val="Normal"/>
        <w:ind w:firstLine="567"/>
        <w:rPr>
          <w:rFonts w:ascii="Times New Roman" w:hAnsi="Times New Roman" w:cs="Times New Roman"/>
          <w:i/>
          <w:i/>
        </w:rPr>
      </w:pPr>
      <w:r>
        <w:rPr>
          <w:rFonts w:cs="Times New Roman" w:ascii="Times New Roman" w:hAnsi="Times New Roman"/>
          <w:i/>
        </w:rPr>
        <w:t xml:space="preserve">- Правильно, пороть надо, если слов не понимают. Вот мой отец, чуть что, за ремень - так я человеком вырос, до сих пор его уроки помню. </w:t>
      </w:r>
    </w:p>
    <w:p>
      <w:pPr>
        <w:pStyle w:val="Normal"/>
        <w:ind w:firstLine="567"/>
        <w:rPr>
          <w:rFonts w:ascii="Times New Roman" w:hAnsi="Times New Roman" w:cs="Times New Roman"/>
          <w:i/>
          <w:i/>
        </w:rPr>
      </w:pPr>
      <w:r>
        <w:rPr>
          <w:rFonts w:cs="Times New Roman" w:ascii="Times New Roman" w:hAnsi="Times New Roman"/>
          <w:i/>
        </w:rPr>
        <w:t xml:space="preserve">- Ну что вы?! Ребенок должен расти в тепле, уюте, баловать надо детей, успеют своего хлебнуть. Я для своих ничего не жалею. Я на хлебе-воде проживу, лишь бы у них все было, чтоб не стыдно было людям в глаза смотреть. </w:t>
      </w:r>
    </w:p>
    <w:p>
      <w:pPr>
        <w:pStyle w:val="Normal"/>
        <w:ind w:firstLine="567"/>
        <w:rPr>
          <w:rFonts w:ascii="Times New Roman" w:hAnsi="Times New Roman" w:cs="Times New Roman"/>
          <w:i/>
          <w:i/>
        </w:rPr>
      </w:pPr>
      <w:r>
        <w:rPr>
          <w:rFonts w:cs="Times New Roman" w:ascii="Times New Roman" w:hAnsi="Times New Roman"/>
          <w:i/>
        </w:rPr>
        <w:t xml:space="preserve">- У меня своих нет, но я абсолютно точно знаю, что от детей одни неприятности, одна моя знакомая уж столько в своего вложила... И представьте себе: один сын, и тот боксер! </w:t>
      </w:r>
    </w:p>
    <w:p>
      <w:pPr>
        <w:pStyle w:val="Normal"/>
        <w:ind w:firstLine="567"/>
        <w:rPr>
          <w:rFonts w:ascii="Times New Roman" w:hAnsi="Times New Roman" w:cs="Times New Roman"/>
          <w:i/>
          <w:i/>
        </w:rPr>
      </w:pPr>
      <w:r>
        <w:rPr>
          <w:rFonts w:cs="Times New Roman" w:ascii="Times New Roman" w:hAnsi="Times New Roman"/>
          <w:i/>
        </w:rPr>
        <w:t xml:space="preserve">- Великое заблуждение, что дети - цветы жизни. Холят их, лелеют, а потом случайный сквозняк и завял цветочек. Свобода детям нужна. Наши растут, как сорняки - дождик польет, солнышко согреет - закаленными вырастут. </w:t>
      </w:r>
    </w:p>
    <w:p>
      <w:pPr>
        <w:pStyle w:val="Normal"/>
        <w:ind w:firstLine="567"/>
        <w:rPr>
          <w:rFonts w:ascii="Times New Roman" w:hAnsi="Times New Roman" w:cs="Times New Roman"/>
          <w:i/>
          <w:i/>
        </w:rPr>
      </w:pPr>
      <w:r>
        <w:rPr>
          <w:rFonts w:cs="Times New Roman" w:ascii="Times New Roman" w:hAnsi="Times New Roman"/>
          <w:i/>
        </w:rPr>
        <w:t xml:space="preserve">- Нет, пока я жива, я должна знать о своем ребенка все. Меня так воспитывали, и я так буду. Дети глупы и не знают, что им нужно. Ничего нельзя пускать на самотек. Надо втолковывать, не хотят понять - заставить, мне времени на это не жалко, позже оценят и благодарны будут. </w:t>
      </w:r>
    </w:p>
    <w:p>
      <w:pPr>
        <w:pStyle w:val="Normal"/>
        <w:ind w:firstLine="567"/>
        <w:rPr/>
      </w:pPr>
      <w:r>
        <w:rPr>
          <w:rFonts w:cs="Times New Roman" w:ascii="Times New Roman" w:hAnsi="Times New Roman"/>
          <w:i/>
        </w:rPr>
        <w:t>- Вы абсолютно правы, мало того, будущее ребенка надо планировать еще до его рождения, я еще не знаю, кто будет мальчик или девочка, но знаю, что врачом он станет обязательно.</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Уважаемые родители! Давайте поставим главный вопрос. Что такое правильно (хорошо) воспитать ребенка? </w:t>
      </w:r>
    </w:p>
    <w:p>
      <w:pPr>
        <w:pStyle w:val="Normal"/>
        <w:ind w:firstLine="567"/>
        <w:rPr>
          <w:rFonts w:ascii="Times New Roman" w:hAnsi="Times New Roman" w:cs="Times New Roman"/>
        </w:rPr>
      </w:pPr>
      <w:r>
        <w:rPr>
          <w:rFonts w:cs="Times New Roman" w:ascii="Times New Roman" w:hAnsi="Times New Roman"/>
        </w:rPr>
        <w:t xml:space="preserve">Чтобы он вырос таким, как хотим мы? Чтобы он воплотил в жизнь несбывшуюся мечту нашей юности или перенял и продолжил семейные традиции? </w:t>
      </w:r>
    </w:p>
    <w:p>
      <w:pPr>
        <w:pStyle w:val="Normal"/>
        <w:ind w:firstLine="567"/>
        <w:rPr>
          <w:rFonts w:ascii="Times New Roman" w:hAnsi="Times New Roman" w:cs="Times New Roman"/>
        </w:rPr>
      </w:pPr>
      <w:r>
        <w:rPr>
          <w:rFonts w:cs="Times New Roman" w:ascii="Times New Roman" w:hAnsi="Times New Roman"/>
        </w:rPr>
        <w:t xml:space="preserve">Позвольте не согласиться с таким мнением. Основное, что мы можем сделать для ребенка - это помочь ему адаптироваться в этом мире и найти своё уникальное призвание. </w:t>
      </w:r>
    </w:p>
    <w:p>
      <w:pPr>
        <w:pStyle w:val="Normal"/>
        <w:ind w:firstLine="567"/>
        <w:rPr>
          <w:rFonts w:ascii="Times New Roman" w:hAnsi="Times New Roman" w:cs="Times New Roman"/>
        </w:rPr>
      </w:pPr>
      <w:r>
        <w:rPr>
          <w:rFonts w:cs="Times New Roman" w:ascii="Times New Roman" w:hAnsi="Times New Roman"/>
        </w:rPr>
        <w:t xml:space="preserve">Если так, то достаточно ли хорошо мы понимаем нашего ребенка? Ведь чаще всего его чувства и переживания остаются недоступны даже для родителей. </w:t>
        <w:br/>
        <w:t xml:space="preserve">Не потому ли воспитание часто превращается в борьбу родителей и детей, что мы, родители, набиты стереотипами и, самое главное, лучше ребенка знаем, что ему нужно. </w:t>
      </w:r>
    </w:p>
    <w:p>
      <w:pPr>
        <w:pStyle w:val="Normal"/>
        <w:ind w:firstLine="567"/>
        <w:rPr>
          <w:rFonts w:ascii="Times New Roman" w:hAnsi="Times New Roman" w:cs="Times New Roman"/>
        </w:rPr>
      </w:pPr>
      <w:r>
        <w:rPr>
          <w:rFonts w:cs="Times New Roman" w:ascii="Times New Roman" w:hAnsi="Times New Roman"/>
        </w:rPr>
        <w:t xml:space="preserve">Давайте попробуем отказаться от традиционного тоталитарного воспитания и посмотрим на ребенка, как на свободную личность. А также будем снисходительны к себе, мы не обязаны пасть жертвой во имя счастья и благополучия детей, но помочь реализовать заложенное природой - благородная и доступная родительская задача. </w:t>
      </w:r>
    </w:p>
    <w:p>
      <w:pPr>
        <w:pStyle w:val="Normal"/>
        <w:ind w:firstLine="567"/>
        <w:rPr>
          <w:rFonts w:ascii="Times New Roman" w:hAnsi="Times New Roman" w:cs="Times New Roman"/>
        </w:rPr>
      </w:pPr>
      <w:r>
        <w:rPr>
          <w:rFonts w:cs="Times New Roman" w:ascii="Times New Roman" w:hAnsi="Times New Roman"/>
        </w:rPr>
        <w:t xml:space="preserve">Для многих из нас очень тяжело отступить от собственных принципов и посмотреть на ребенка, как на свободного, независимого и непохожего на нас человека. Если вы не можете это сделать - не тратьте попусту время и отложите эту книгу в сторону. </w:t>
      </w:r>
    </w:p>
    <w:p>
      <w:pPr>
        <w:pStyle w:val="Normal"/>
        <w:ind w:firstLine="567"/>
        <w:rPr>
          <w:rFonts w:ascii="Times New Roman" w:hAnsi="Times New Roman" w:cs="Times New Roman"/>
        </w:rPr>
      </w:pPr>
      <w:r>
        <w:rPr>
          <w:rFonts w:cs="Times New Roman" w:ascii="Times New Roman" w:hAnsi="Times New Roman"/>
        </w:rPr>
        <w:t xml:space="preserve">Итак, кому не стоит терять времени на чтение: </w:t>
      </w:r>
    </w:p>
    <w:p>
      <w:pPr>
        <w:pStyle w:val="Normal"/>
        <w:numPr>
          <w:ilvl w:val="0"/>
          <w:numId w:val="2"/>
        </w:numPr>
        <w:tabs>
          <w:tab w:val="clear" w:pos="708"/>
          <w:tab w:val="left" w:pos="0" w:leader="none"/>
        </w:tabs>
        <w:ind w:left="0" w:firstLine="567"/>
        <w:rPr>
          <w:rFonts w:ascii="Times New Roman" w:hAnsi="Times New Roman" w:cs="Times New Roman"/>
          <w:i/>
          <w:i/>
        </w:rPr>
      </w:pPr>
      <w:r>
        <w:rPr>
          <w:rFonts w:cs="Times New Roman" w:ascii="Times New Roman" w:hAnsi="Times New Roman"/>
          <w:i/>
        </w:rPr>
        <w:t xml:space="preserve">тем, кто и так все знает и кому сомнения незнакомы; </w:t>
      </w:r>
    </w:p>
    <w:p>
      <w:pPr>
        <w:pStyle w:val="Normal"/>
        <w:numPr>
          <w:ilvl w:val="0"/>
          <w:numId w:val="2"/>
        </w:numPr>
        <w:tabs>
          <w:tab w:val="clear" w:pos="708"/>
          <w:tab w:val="left" w:pos="0" w:leader="none"/>
        </w:tabs>
        <w:ind w:left="0" w:firstLine="567"/>
        <w:rPr/>
      </w:pPr>
      <w:r>
        <w:rPr>
          <w:rFonts w:cs="Times New Roman" w:ascii="Times New Roman" w:hAnsi="Times New Roman"/>
          <w:i/>
        </w:rPr>
        <w:t>тем, кто все новое и необычное встречает привычным словом "нет".</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sz w:val="36"/>
        </w:rPr>
      </w:pPr>
      <w:r>
        <w:rPr>
          <w:rFonts w:cs="Times New Roman" w:ascii="Times New Roman" w:hAnsi="Times New Roman"/>
          <w:b/>
          <w:sz w:val="36"/>
        </w:rPr>
        <w:t>Я не такой, как другие</w:t>
      </w:r>
    </w:p>
    <w:p>
      <w:pPr>
        <w:pStyle w:val="Normal"/>
        <w:ind w:left="284" w:firstLine="283"/>
        <w:rPr>
          <w:rFonts w:ascii="Times New Roman" w:hAnsi="Times New Roman" w:cs="Times New Roman"/>
          <w:b/>
          <w:b/>
          <w:sz w:val="36"/>
        </w:rPr>
      </w:pPr>
      <w:r>
        <w:rPr>
          <w:rFonts w:cs="Times New Roman" w:ascii="Times New Roman" w:hAnsi="Times New Roman"/>
          <w:b/>
          <w:sz w:val="36"/>
        </w:rPr>
      </w:r>
    </w:p>
    <w:p>
      <w:pPr>
        <w:pStyle w:val="Normal"/>
        <w:ind w:left="284" w:firstLine="283"/>
        <w:rPr/>
      </w:pPr>
      <w:r>
        <w:rPr>
          <w:rFonts w:cs="Times New Roman" w:ascii="Times New Roman" w:hAnsi="Times New Roman"/>
        </w:rPr>
        <w:t xml:space="preserve">Во дворе собралась кучка ребят. Они взволнованы последним событием. </w:t>
        <w:br/>
        <w:t xml:space="preserve">Первый: - Вы </w:t>
      </w:r>
      <w:r>
        <w:rPr>
          <w:rFonts w:cs="Times New Roman" w:ascii="Times New Roman" w:hAnsi="Times New Roman"/>
          <w:b/>
          <w:i/>
        </w:rPr>
        <w:t>слышали</w:t>
      </w:r>
      <w:r>
        <w:rPr>
          <w:rFonts w:cs="Times New Roman" w:ascii="Times New Roman" w:hAnsi="Times New Roman"/>
        </w:rPr>
        <w:t xml:space="preserve">, что случилось?!.. </w:t>
      </w:r>
    </w:p>
    <w:p>
      <w:pPr>
        <w:pStyle w:val="Normal"/>
        <w:ind w:firstLine="567"/>
        <w:rPr/>
      </w:pPr>
      <w:r>
        <w:rPr>
          <w:rFonts w:cs="Times New Roman" w:ascii="Times New Roman" w:hAnsi="Times New Roman"/>
        </w:rPr>
        <w:t xml:space="preserve">Второй: - Вот </w:t>
      </w:r>
      <w:r>
        <w:rPr>
          <w:rFonts w:cs="Times New Roman" w:ascii="Times New Roman" w:hAnsi="Times New Roman"/>
          <w:b/>
          <w:i/>
        </w:rPr>
        <w:t>здорово</w:t>
      </w:r>
      <w:r>
        <w:rPr>
          <w:rFonts w:cs="Times New Roman" w:ascii="Times New Roman" w:hAnsi="Times New Roman"/>
        </w:rPr>
        <w:t xml:space="preserve">! Такого </w:t>
      </w:r>
      <w:r>
        <w:rPr>
          <w:rFonts w:cs="Times New Roman" w:ascii="Times New Roman" w:hAnsi="Times New Roman"/>
          <w:b/>
          <w:i/>
        </w:rPr>
        <w:t>еще не было</w:t>
      </w:r>
      <w:r>
        <w:rPr>
          <w:rFonts w:cs="Times New Roman" w:ascii="Times New Roman" w:hAnsi="Times New Roman"/>
        </w:rPr>
        <w:t xml:space="preserve">! </w:t>
      </w:r>
    </w:p>
    <w:p>
      <w:pPr>
        <w:pStyle w:val="Normal"/>
        <w:ind w:firstLine="567"/>
        <w:rPr/>
      </w:pPr>
      <w:r>
        <w:rPr>
          <w:rFonts w:cs="Times New Roman" w:ascii="Times New Roman" w:hAnsi="Times New Roman"/>
        </w:rPr>
        <w:t xml:space="preserve">Третий: - И я </w:t>
      </w:r>
      <w:r>
        <w:rPr>
          <w:rFonts w:cs="Times New Roman" w:ascii="Times New Roman" w:hAnsi="Times New Roman"/>
          <w:b/>
          <w:i/>
        </w:rPr>
        <w:t>чувствовал</w:t>
      </w:r>
      <w:r>
        <w:rPr>
          <w:rFonts w:cs="Times New Roman" w:ascii="Times New Roman" w:hAnsi="Times New Roman"/>
        </w:rPr>
        <w:t xml:space="preserve">, что что-то произойдет. </w:t>
      </w:r>
    </w:p>
    <w:p>
      <w:pPr>
        <w:pStyle w:val="Normal"/>
        <w:ind w:firstLine="567"/>
        <w:rPr/>
      </w:pPr>
      <w:r>
        <w:rPr>
          <w:rFonts w:cs="Times New Roman" w:ascii="Times New Roman" w:hAnsi="Times New Roman"/>
        </w:rPr>
        <w:t xml:space="preserve">Четвертый: - Никогда не поверю, пока сам не </w:t>
      </w:r>
      <w:r>
        <w:rPr>
          <w:rFonts w:cs="Times New Roman" w:ascii="Times New Roman" w:hAnsi="Times New Roman"/>
          <w:b/>
          <w:i/>
        </w:rPr>
        <w:t>увижу</w:t>
      </w:r>
      <w:r>
        <w:rPr>
          <w:rFonts w:cs="Times New Roman" w:ascii="Times New Roman" w:hAnsi="Times New Roman"/>
        </w:rPr>
        <w:t xml:space="preserve">. </w:t>
      </w:r>
    </w:p>
    <w:p>
      <w:pPr>
        <w:pStyle w:val="Normal"/>
        <w:ind w:firstLine="567"/>
        <w:rPr/>
      </w:pPr>
      <w:r>
        <w:rPr>
          <w:rFonts w:cs="Times New Roman" w:ascii="Times New Roman" w:hAnsi="Times New Roman"/>
        </w:rPr>
        <w:t xml:space="preserve">Пятый: - А я что вам </w:t>
      </w:r>
      <w:r>
        <w:rPr>
          <w:rFonts w:cs="Times New Roman" w:ascii="Times New Roman" w:hAnsi="Times New Roman"/>
          <w:b/>
          <w:i/>
        </w:rPr>
        <w:t>говорил</w:t>
      </w:r>
      <w:r>
        <w:rPr>
          <w:rFonts w:cs="Times New Roman" w:ascii="Times New Roman" w:hAnsi="Times New Roman"/>
        </w:rPr>
        <w:t xml:space="preserve">, еще неделю назад слухи пошли. </w:t>
      </w:r>
    </w:p>
    <w:p>
      <w:pPr>
        <w:pStyle w:val="Normal"/>
        <w:ind w:firstLine="567"/>
        <w:rPr/>
      </w:pPr>
      <w:r>
        <w:rPr>
          <w:rFonts w:cs="Times New Roman" w:ascii="Times New Roman" w:hAnsi="Times New Roman"/>
        </w:rPr>
        <w:t xml:space="preserve">Шестой: - Да это ведь элементарно </w:t>
      </w:r>
      <w:r>
        <w:rPr>
          <w:rFonts w:cs="Times New Roman" w:ascii="Times New Roman" w:hAnsi="Times New Roman"/>
          <w:b/>
          <w:i/>
        </w:rPr>
        <w:t>просчитывалось</w:t>
      </w:r>
      <w:r>
        <w:rPr>
          <w:rFonts w:cs="Times New Roman" w:ascii="Times New Roman" w:hAnsi="Times New Roman"/>
        </w:rPr>
        <w:t xml:space="preserve">, как дважды два - четыре. </w:t>
      </w:r>
    </w:p>
    <w:p>
      <w:pPr>
        <w:pStyle w:val="Normal"/>
        <w:ind w:firstLine="567"/>
        <w:rPr/>
      </w:pPr>
      <w:r>
        <w:rPr>
          <w:rFonts w:cs="Times New Roman" w:ascii="Times New Roman" w:hAnsi="Times New Roman"/>
        </w:rPr>
        <w:t xml:space="preserve">Седьмой: - У меня давно были </w:t>
      </w:r>
      <w:r>
        <w:rPr>
          <w:rFonts w:cs="Times New Roman" w:ascii="Times New Roman" w:hAnsi="Times New Roman"/>
          <w:b/>
          <w:i/>
        </w:rPr>
        <w:t>подозрения</w:t>
      </w:r>
      <w:r>
        <w:rPr>
          <w:rFonts w:cs="Times New Roman" w:ascii="Times New Roman" w:hAnsi="Times New Roman"/>
        </w:rPr>
        <w:t xml:space="preserve">. Я даже </w:t>
      </w:r>
      <w:r>
        <w:rPr>
          <w:rFonts w:cs="Times New Roman" w:ascii="Times New Roman" w:hAnsi="Times New Roman"/>
          <w:b/>
          <w:i/>
        </w:rPr>
        <w:t>предполагаю</w:t>
      </w:r>
      <w:r>
        <w:rPr>
          <w:rFonts w:cs="Times New Roman" w:ascii="Times New Roman" w:hAnsi="Times New Roman"/>
        </w:rPr>
        <w:t xml:space="preserve">, кто мог бы это сделать. </w:t>
      </w:r>
    </w:p>
    <w:p>
      <w:pPr>
        <w:pStyle w:val="Normal"/>
        <w:ind w:firstLine="567"/>
        <w:rPr/>
      </w:pPr>
      <w:r>
        <w:rPr>
          <w:rFonts w:cs="Times New Roman" w:ascii="Times New Roman" w:hAnsi="Times New Roman"/>
        </w:rPr>
        <w:t xml:space="preserve">Восьмой: - Нет, такого </w:t>
      </w:r>
      <w:r>
        <w:rPr>
          <w:rFonts w:cs="Times New Roman" w:ascii="Times New Roman" w:hAnsi="Times New Roman"/>
          <w:b/>
          <w:i/>
        </w:rPr>
        <w:t>быть не может</w:t>
      </w:r>
      <w:r>
        <w:rPr>
          <w:rFonts w:cs="Times New Roman" w:ascii="Times New Roman" w:hAnsi="Times New Roman"/>
        </w:rPr>
        <w:t xml:space="preserve">, потому что никогда </w:t>
      </w:r>
      <w:r>
        <w:rPr>
          <w:rFonts w:cs="Times New Roman" w:ascii="Times New Roman" w:hAnsi="Times New Roman"/>
          <w:b/>
          <w:i/>
        </w:rPr>
        <w:t>еще не было</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Какие они разные. Все об одном и том же - но один радуется, другой не верит, следующий все просчитывает. А ведь даже по этим коротким высказываниям можно предположить, что за характеры у ребят: четвертый - плакса, много чего боится и любит красиво одеваться; пятый - непременно расскажет всем знакомым о случившемся и лучше по секрету; восьмой - жуткий зануда и имеет коллекцию марок; шестой - успешен в арифметике, подвижный и ловкий; первый и седьмой - в основном домоседы, и к этой толпе примкнули случайно; а третий - с удовольствием подчиниться второму, но наоборот никогда. </w:t>
      </w:r>
    </w:p>
    <w:p>
      <w:pPr>
        <w:pStyle w:val="Normal"/>
        <w:ind w:firstLine="567"/>
        <w:rPr>
          <w:rFonts w:ascii="Times New Roman" w:hAnsi="Times New Roman" w:cs="Times New Roman"/>
        </w:rPr>
      </w:pPr>
      <w:r>
        <w:rPr>
          <w:rFonts w:cs="Times New Roman" w:ascii="Times New Roman" w:hAnsi="Times New Roman"/>
        </w:rPr>
        <w:t xml:space="preserve">Как мы об этом узнали, вы поймете, прочитав эту книгу. </w:t>
      </w:r>
    </w:p>
    <w:p>
      <w:pPr>
        <w:pStyle w:val="Normal"/>
        <w:ind w:firstLine="567"/>
        <w:rPr>
          <w:rFonts w:ascii="Times New Roman" w:hAnsi="Times New Roman" w:cs="Times New Roman"/>
        </w:rPr>
      </w:pPr>
      <w:r>
        <w:rPr>
          <w:rFonts w:cs="Times New Roman" w:ascii="Times New Roman" w:hAnsi="Times New Roman"/>
        </w:rPr>
        <w:t xml:space="preserve">Ребенок с рождения заявляет миру: "Я - нестандартный! Я не такой, как все! Я требую к себе особого отношения!". А мы часто не слышим, или не хотим слышать этого, так, должно быть, спокойней. </w:t>
      </w:r>
    </w:p>
    <w:p>
      <w:pPr>
        <w:pStyle w:val="Normal"/>
        <w:ind w:firstLine="567"/>
        <w:rPr>
          <w:rFonts w:ascii="Times New Roman" w:hAnsi="Times New Roman" w:cs="Times New Roman"/>
        </w:rPr>
      </w:pPr>
      <w:r>
        <w:rPr>
          <w:rFonts w:cs="Times New Roman" w:ascii="Times New Roman" w:hAnsi="Times New Roman"/>
        </w:rPr>
        <w:t xml:space="preserve">Маленькие дети свободны от условностей общества, непосредственны и открыты для наших наблюдений. Они еще не научились притворяться, чтобы соответствовать нашим идеалам. С другой стороны, они обладают великим даром фантазирования. Давайте вспомним, как они играют, например, в индейцев. Роли распределили стихийно, но до чего верно. Кто-то руководит, а кто-то с радостью подчиняется. </w:t>
      </w:r>
    </w:p>
    <w:p>
      <w:pPr>
        <w:pStyle w:val="Normal"/>
        <w:ind w:firstLine="567"/>
        <w:rPr>
          <w:rFonts w:ascii="Times New Roman" w:hAnsi="Times New Roman" w:cs="Times New Roman"/>
        </w:rPr>
      </w:pPr>
      <w:r>
        <w:rPr>
          <w:rFonts w:cs="Times New Roman" w:ascii="Times New Roman" w:hAnsi="Times New Roman"/>
        </w:rPr>
        <w:t xml:space="preserve">Пофантазируем и мы. Сравним коллективную игру наших современных детей с жизнью индейского племени. Племенная жизнь была довольно сложной: они размножались, растили потомство, охотились, защищались от врагов, контактировали с соседними племенами и начали создавать основы культуры. Каждый выполнял свою социальную роль, соответствующую его природным особенностям. </w:t>
      </w:r>
    </w:p>
    <w:p>
      <w:pPr>
        <w:pStyle w:val="Normal"/>
        <w:ind w:firstLine="567"/>
        <w:rPr>
          <w:rFonts w:ascii="Times New Roman" w:hAnsi="Times New Roman" w:cs="Times New Roman"/>
        </w:rPr>
      </w:pPr>
      <w:r>
        <w:rPr>
          <w:rFonts w:cs="Times New Roman" w:ascii="Times New Roman" w:hAnsi="Times New Roman"/>
        </w:rPr>
        <w:t xml:space="preserve">Для существования такого коллектива необходимы и достаточны были особи, выполняющие восемь основных обязанностей. </w:t>
      </w:r>
    </w:p>
    <w:p>
      <w:pPr>
        <w:pStyle w:val="Normal"/>
        <w:ind w:firstLine="567"/>
        <w:rPr>
          <w:rFonts w:ascii="Times New Roman" w:hAnsi="Times New Roman" w:cs="Times New Roman"/>
        </w:rPr>
      </w:pPr>
      <w:r>
        <w:rPr>
          <w:rFonts w:cs="Times New Roman" w:ascii="Times New Roman" w:hAnsi="Times New Roman"/>
        </w:rPr>
        <w:t xml:space="preserve">1. Вождь, ребенка такого типа в следующей главе мы назовем "вождь краснокожих". Вождя выделяли качества: способность властвовать, свободолюбие, инициативность, решительность. </w:t>
      </w:r>
    </w:p>
    <w:p>
      <w:pPr>
        <w:pStyle w:val="Normal"/>
        <w:ind w:firstLine="567"/>
        <w:rPr>
          <w:rFonts w:ascii="Times New Roman" w:hAnsi="Times New Roman" w:cs="Times New Roman"/>
        </w:rPr>
      </w:pPr>
      <w:r>
        <w:rPr>
          <w:rFonts w:cs="Times New Roman" w:ascii="Times New Roman" w:hAnsi="Times New Roman"/>
        </w:rPr>
        <w:t xml:space="preserve">2. Тайный советник вождя - "нюхач". Советник владел информацией, как явной, так и скрытой, и предоставлял ее вождю. Он обладал тайной властью. Обитал подальше от "вонючего" племени, подальше от костра, имел тонкое обоняние, чтобы задолго до появления предупредить о приближающейся опасности. Он был скрытен, отчужден, одинок и насторожен. </w:t>
      </w:r>
    </w:p>
    <w:p>
      <w:pPr>
        <w:pStyle w:val="Normal"/>
        <w:ind w:firstLine="567"/>
        <w:rPr>
          <w:rFonts w:ascii="Times New Roman" w:hAnsi="Times New Roman" w:cs="Times New Roman"/>
        </w:rPr>
      </w:pPr>
      <w:r>
        <w:rPr>
          <w:rFonts w:cs="Times New Roman" w:ascii="Times New Roman" w:hAnsi="Times New Roman"/>
        </w:rPr>
        <w:t xml:space="preserve">3. Дневной наблюдатель - "художник" - имел острый глаз, способный издалека различить стадо, пасущееся среди маскирующей его листвы. Затем, с развитием культуры, у них появилась дополнительная функция - сохранение и передача культурных ценностей. Наблюдательность, внимание, а позднее - утонченность восприятия, интеллектуальные способности, чувство гармонии делало его нужным стае в мирное время и совершенно бесполезными, даже обузой, на тропе войны. </w:t>
      </w:r>
    </w:p>
    <w:p>
      <w:pPr>
        <w:pStyle w:val="Normal"/>
        <w:ind w:firstLine="567"/>
        <w:rPr>
          <w:rFonts w:ascii="Times New Roman" w:hAnsi="Times New Roman" w:cs="Times New Roman"/>
        </w:rPr>
      </w:pPr>
      <w:r>
        <w:rPr>
          <w:rFonts w:cs="Times New Roman" w:ascii="Times New Roman" w:hAnsi="Times New Roman"/>
        </w:rPr>
        <w:t xml:space="preserve">4. Ночной сторож - "слухач" - мог различить малейший шорох и вовремя предупредить о затаившемся враге. Их тонкие уши нужны были стае особенно в ночной тиши, когда крепко спал "острый глаз". Они достойно выполняли свои функции ночью, а днем были замкнуты, отстранены, мнительны и боязливы. </w:t>
      </w:r>
    </w:p>
    <w:p>
      <w:pPr>
        <w:pStyle w:val="Normal"/>
        <w:ind w:firstLine="567"/>
        <w:rPr>
          <w:rFonts w:ascii="Times New Roman" w:hAnsi="Times New Roman" w:cs="Times New Roman"/>
        </w:rPr>
      </w:pPr>
      <w:r>
        <w:rPr>
          <w:rFonts w:cs="Times New Roman" w:ascii="Times New Roman" w:hAnsi="Times New Roman"/>
        </w:rPr>
        <w:t xml:space="preserve">5. Охотник, учитывая влияние цивилизации - "калькулятор", - смелый, быстрый, жесткий, был способен молниеносно сориентироваться, догнать добычу, рассчитать траекторию и нанести смертельный удар. Охотники были дисциплинированы, выносливы, хорошо владели своим телом, добывали пищу и оберегали стаю от врагов. </w:t>
      </w:r>
    </w:p>
    <w:p>
      <w:pPr>
        <w:pStyle w:val="Normal"/>
        <w:ind w:firstLine="567"/>
        <w:rPr>
          <w:rFonts w:ascii="Times New Roman" w:hAnsi="Times New Roman" w:cs="Times New Roman"/>
        </w:rPr>
      </w:pPr>
      <w:r>
        <w:rPr>
          <w:rFonts w:cs="Times New Roman" w:ascii="Times New Roman" w:hAnsi="Times New Roman"/>
        </w:rPr>
        <w:t xml:space="preserve">6. Хранитель очага - "копуша" - делил поровну принесенную добычу, выращивал детей, сберегал запасы пропитания. Они были неторопливы, справедливы, аккуратны и исполнительны. </w:t>
      </w:r>
    </w:p>
    <w:p>
      <w:pPr>
        <w:pStyle w:val="Normal"/>
        <w:ind w:firstLine="567"/>
        <w:rPr>
          <w:rFonts w:ascii="Times New Roman" w:hAnsi="Times New Roman" w:cs="Times New Roman"/>
        </w:rPr>
      </w:pPr>
      <w:r>
        <w:rPr>
          <w:rFonts w:cs="Times New Roman" w:ascii="Times New Roman" w:hAnsi="Times New Roman"/>
        </w:rPr>
        <w:t xml:space="preserve">7. Парламентарии - "болтушки" - налаживали отношения с соседними племенами, тут никак не обойтись без их речевой одаренности и коммуникативных способностей. </w:t>
      </w:r>
    </w:p>
    <w:p>
      <w:pPr>
        <w:pStyle w:val="Normal"/>
        <w:ind w:firstLine="567"/>
        <w:rPr>
          <w:rFonts w:ascii="Times New Roman" w:hAnsi="Times New Roman" w:cs="Times New Roman"/>
        </w:rPr>
      </w:pPr>
      <w:r>
        <w:rPr>
          <w:rFonts w:cs="Times New Roman" w:ascii="Times New Roman" w:hAnsi="Times New Roman"/>
        </w:rPr>
        <w:t xml:space="preserve">8. Работяга - "силач" - обладал недюжинной физической силой и несколько отставал в развитии мозга от своих сородичей. Его задачей было выкопать яму при охоте на мамонта, переносить бревна для постройки жилища. Они были покладисты и доверчивы, молчаливы и инертны. </w:t>
      </w:r>
    </w:p>
    <w:p>
      <w:pPr>
        <w:pStyle w:val="Normal"/>
        <w:ind w:firstLine="567"/>
        <w:rPr>
          <w:rFonts w:ascii="Times New Roman" w:hAnsi="Times New Roman" w:cs="Times New Roman"/>
        </w:rPr>
      </w:pPr>
      <w:r>
        <w:rPr>
          <w:rFonts w:cs="Times New Roman" w:ascii="Times New Roman" w:hAnsi="Times New Roman"/>
        </w:rPr>
        <w:t xml:space="preserve">Перекинем мостик через тысячелетия от древнего племени к современности. Восемь социальных ролей, восемь необходимых для них характеров, восемь обобщенных детских образов. </w:t>
      </w:r>
    </w:p>
    <w:p>
      <w:pPr>
        <w:pStyle w:val="Normal"/>
        <w:ind w:firstLine="567"/>
        <w:rPr>
          <w:rFonts w:ascii="Times New Roman" w:hAnsi="Times New Roman" w:cs="Times New Roman"/>
        </w:rPr>
      </w:pPr>
      <w:r>
        <w:rPr>
          <w:rFonts w:cs="Times New Roman" w:ascii="Times New Roman" w:hAnsi="Times New Roman"/>
        </w:rPr>
        <w:t xml:space="preserve">Описание каждого типа ребенка затрагивает особенности поведения, привычки и пристрастия, способ мышления, речь, школьные проблемы, отношения с другими людьми, возможные трудности переходного возраста, внешний вид и предпочтительные для этого типа виды деятельности. </w:t>
      </w:r>
    </w:p>
    <w:p>
      <w:pPr>
        <w:pStyle w:val="Normal"/>
        <w:ind w:firstLine="567"/>
        <w:rPr>
          <w:rFonts w:ascii="Times New Roman" w:hAnsi="Times New Roman" w:cs="Times New Roman"/>
        </w:rPr>
      </w:pPr>
      <w:r>
        <w:rPr>
          <w:rFonts w:cs="Times New Roman" w:ascii="Times New Roman" w:hAnsi="Times New Roman"/>
        </w:rPr>
        <w:t xml:space="preserve">Все используемые далее примеры реальные, они из жизни наших детей, детей наших знакомых, из рассказов людей, участвующих в психоаналитических семинарах. Каждый их восьми детских типов имеет яркого представителя в мировой литератур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sz w:val="36"/>
        </w:rPr>
      </w:pPr>
      <w:r>
        <w:rPr>
          <w:rFonts w:cs="Times New Roman" w:ascii="Times New Roman" w:hAnsi="Times New Roman"/>
          <w:b/>
          <w:sz w:val="36"/>
        </w:rPr>
        <w:t>«Вождь краснокожих»</w:t>
      </w:r>
    </w:p>
    <w:p>
      <w:pPr>
        <w:pStyle w:val="Normal"/>
        <w:ind w:firstLine="567"/>
        <w:rPr>
          <w:rFonts w:ascii="Times New Roman" w:hAnsi="Times New Roman" w:cs="Times New Roman"/>
          <w:b/>
          <w:b/>
          <w:sz w:val="36"/>
        </w:rPr>
      </w:pPr>
      <w:r>
        <w:rPr>
          <w:rFonts w:cs="Times New Roman" w:ascii="Times New Roman" w:hAnsi="Times New Roman"/>
          <w:b/>
          <w:sz w:val="36"/>
        </w:rPr>
      </w:r>
    </w:p>
    <w:p>
      <w:pPr>
        <w:pStyle w:val="Normal"/>
        <w:ind w:firstLine="567"/>
        <w:rPr>
          <w:rFonts w:ascii="Times New Roman" w:hAnsi="Times New Roman" w:cs="Times New Roman"/>
          <w:i/>
          <w:i/>
        </w:rPr>
      </w:pPr>
      <w:r>
        <w:rPr>
          <w:rFonts w:cs="Times New Roman" w:ascii="Times New Roman" w:hAnsi="Times New Roman"/>
          <w:i/>
        </w:rPr>
        <w:t>«Мальчишка веселился вовсю. Жить в пещере ему нравилось, он и думать забыл, что он пленник. Меня он тут же окрестил Змеиным Глазом и Соглядатаем и объявил, что, когда храбрые воины вернуться из похода, я буду изжарен на костре, как только взойдет солнце.</w:t>
      </w:r>
    </w:p>
    <w:p>
      <w:pPr>
        <w:pStyle w:val="Normal"/>
        <w:ind w:firstLine="567"/>
        <w:rPr>
          <w:rFonts w:ascii="Times New Roman" w:hAnsi="Times New Roman" w:cs="Times New Roman"/>
          <w:i/>
          <w:i/>
        </w:rPr>
      </w:pPr>
      <w:r>
        <w:rPr>
          <w:rFonts w:cs="Times New Roman" w:ascii="Times New Roman" w:hAnsi="Times New Roman"/>
          <w:i/>
        </w:rPr>
        <w:t xml:space="preserve">Потом мы сели ужинать, и мальчишка, набив рот хлебом с грудинкой, начал болтать. Он произнес застольную речь в таком роде: </w:t>
      </w:r>
    </w:p>
    <w:p>
      <w:pPr>
        <w:pStyle w:val="Normal"/>
        <w:ind w:firstLine="567"/>
        <w:rPr>
          <w:rFonts w:ascii="Times New Roman" w:hAnsi="Times New Roman" w:cs="Times New Roman"/>
          <w:i/>
          <w:i/>
        </w:rPr>
      </w:pPr>
      <w:r>
        <w:rPr>
          <w:rFonts w:cs="Times New Roman" w:ascii="Times New Roman" w:hAnsi="Times New Roman"/>
          <w:i/>
        </w:rPr>
        <w:t xml:space="preserve">- Мне тут здорово нравиться, я никогда еще не жил в лесу; зато у меня был один раз ручной опоссум, а в прошлый день рождения мне исполнилось девять лет. Терпеть не могу ходить в школу. Крысы сожрали шестнадцать штук яиц из-под рябой курицы тетки Джимми Талбота. А настоящие индейцы в лесу есть? Я хочу еще подливки. Ветер отчего дует? Оттого что деревья качаются? Хенк, отчего у тебя нос красный? У моего отца денег видимо-невидимо. А звезды горячие? В субботу я два раза отлупил Эда Уокера. Не люблю девчонок! Жабу не очень-то поймаешь, разве только на веревочку. Быки ревут или нет? Почему апельсины круглые? Попугай умеет говорить, а обезьяна и рыба нет. Дюжина - это сколько будет? А кровати у вас в пещере есть? </w:t>
      </w:r>
    </w:p>
    <w:p>
      <w:pPr>
        <w:pStyle w:val="Normal"/>
        <w:ind w:firstLine="567"/>
        <w:rPr>
          <w:rFonts w:ascii="Times New Roman" w:hAnsi="Times New Roman" w:cs="Times New Roman"/>
          <w:i/>
          <w:i/>
        </w:rPr>
      </w:pPr>
      <w:r>
        <w:rPr>
          <w:rFonts w:cs="Times New Roman" w:ascii="Times New Roman" w:hAnsi="Times New Roman"/>
          <w:i/>
        </w:rPr>
        <w:t xml:space="preserve">- Каждые пять минут мальчишка вспоминал, что он краснокожий, и, схватив папку, которую он называл ружьем, крался на цыпочках ко входу в пещеру выслеживать лазутчиков ненавистных бледнолицых. Время от времени он испускал военный клич, от которого бросало в дрожь». </w:t>
      </w:r>
    </w:p>
    <w:p>
      <w:pPr>
        <w:pStyle w:val="Normal"/>
        <w:ind w:firstLine="567"/>
        <w:rPr>
          <w:rFonts w:ascii="Times New Roman" w:hAnsi="Times New Roman" w:cs="Times New Roman"/>
        </w:rPr>
      </w:pPr>
      <w:r>
        <w:rPr>
          <w:rFonts w:cs="Times New Roman" w:ascii="Times New Roman" w:hAnsi="Times New Roman"/>
          <w:i/>
        </w:rPr>
        <w:t xml:space="preserve">О. Генри "Вождь краснокожих"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Поздравляем, вы - родители талантливого ребенка с большим будущим. Но ликовать рано. Ваш родительский путь не будет усыпан розами. Мужайтесь! Даже у вулканов бывают периоды затишья, они помогут вам перевести дух и собраться с мыслями. </w:t>
      </w:r>
    </w:p>
    <w:p>
      <w:pPr>
        <w:pStyle w:val="Normal"/>
        <w:ind w:firstLine="567"/>
        <w:rPr>
          <w:rFonts w:ascii="Times New Roman" w:hAnsi="Times New Roman" w:cs="Times New Roman"/>
        </w:rPr>
      </w:pPr>
      <w:r>
        <w:rPr>
          <w:rFonts w:cs="Times New Roman" w:ascii="Times New Roman" w:hAnsi="Times New Roman"/>
        </w:rPr>
        <w:t xml:space="preserve">Итак, какой он, ваш "вождь краснокожих". Уже из детской кроватки он пытается командовать вами. Если голоден, то подавай молоко немедленно. Какой режим питания, если я хочу есть сейчас?! Истошный крик! И не старайтесь укачать, обмануть водичкой. Сосет энергично, быстро. Закончил, бутылка летит прочь из кроватки. Бах! В глазах восторг! </w:t>
      </w:r>
    </w:p>
    <w:p>
      <w:pPr>
        <w:pStyle w:val="Normal"/>
        <w:ind w:firstLine="567"/>
        <w:rPr>
          <w:rFonts w:ascii="Times New Roman" w:hAnsi="Times New Roman" w:cs="Times New Roman"/>
        </w:rPr>
      </w:pPr>
      <w:r>
        <w:rPr>
          <w:rFonts w:cs="Times New Roman" w:ascii="Times New Roman" w:hAnsi="Times New Roman"/>
        </w:rPr>
        <w:t xml:space="preserve">Любимое занятие младенца - купание. Вот где блаженство! Воды не боится нисколько, можно и с головой. ПЛАВАТЬ РАНЬШЕ, ЧЕМ ХОДИТЬ! - это для них.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pPr>
      <w:r>
        <w:rPr>
          <w:rFonts w:cs="Times New Roman" w:ascii="Times New Roman" w:hAnsi="Times New Roman"/>
          <w:i/>
        </w:rPr>
        <w:t>Из наблюдений родителей: 8-месячный мальчик случайно услышал, что мама сказала папе - купать сегодня не будем, я, мол, устала. Малыш не мог допустить такого пренебрежения к его пристрастиям и стал действовать доступным ему способом: дополз до ванны и орал до тех пор, пока ленивая мама не сдалась.</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Подрастает неугомонное чудо. Ваше беспокойство будет увеличиваться пропорционально увеличению его жизненного пространства. Квартира - это же целый мир! Сколько интересного вокруг! Игрушки надоедают быстро, но можно же посмотреть, что у них внутри. Досадно, не все поддаются, да и чаще всего там ничего нет. А если потянуть за скатерть? Бабушка за голову, ваза летит, кошка кричит. Здорово! </w:t>
      </w:r>
    </w:p>
    <w:p>
      <w:pPr>
        <w:pStyle w:val="Normal"/>
        <w:ind w:firstLine="567"/>
        <w:rPr>
          <w:rFonts w:ascii="Times New Roman" w:hAnsi="Times New Roman" w:cs="Times New Roman"/>
        </w:rPr>
      </w:pPr>
      <w:r>
        <w:rPr>
          <w:rFonts w:cs="Times New Roman" w:ascii="Times New Roman" w:hAnsi="Times New Roman"/>
        </w:rPr>
        <w:t xml:space="preserve">А еще можно игрушки с балкона. Внизу толпа ребят: "Давай еще! А медведя у тебя нет? Ура! Таньке ничего не досталось, кидай фотоаппарат!" </w:t>
      </w:r>
    </w:p>
    <w:p>
      <w:pPr>
        <w:pStyle w:val="Normal"/>
        <w:ind w:firstLine="567"/>
        <w:rPr>
          <w:rFonts w:ascii="Times New Roman" w:hAnsi="Times New Roman" w:cs="Times New Roman"/>
        </w:rPr>
      </w:pPr>
      <w:r>
        <w:rPr>
          <w:rFonts w:cs="Times New Roman" w:ascii="Times New Roman" w:hAnsi="Times New Roman"/>
        </w:rPr>
        <w:t xml:space="preserve">Такое непонятное слово - "нельзя". Почему это, если интересно, то нельзя. Часы, телевизор, папин стол, телефон и это загадочное э-лек-три-чест-во. Почему мама испуганно кричит, когда я хочу поиграть с этим ящиком.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pPr>
      <w:r>
        <w:rPr>
          <w:rFonts w:cs="Times New Roman" w:ascii="Times New Roman" w:hAnsi="Times New Roman"/>
          <w:i/>
        </w:rPr>
        <w:t>Двухлетний сын, оставленный без присмотра на несколько секунд, залез за телевизор, стоящий на ножках и опрокинул его на пол. "Упаль!"- восторженно закричал он.</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Невыполнимая задача - приучить убирать игрушки. Только титул "лучшего в мире уборщика игрушек" при условии, что он используется впервые, может помочь делу.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pPr>
      <w:r>
        <w:rPr>
          <w:rFonts w:cs="Times New Roman" w:ascii="Times New Roman" w:hAnsi="Times New Roman"/>
          <w:i/>
        </w:rPr>
        <w:t>Восьмилетний сын отцу, нехотя принимаясь за это самое нудное дело: "Великие собирают только мудрости".</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Вождь краснокожих" по своей природе - лидер, новатор, зачинатель нового. Отсюда его основные качества: жажда славы, честолюбие, гордость, неистребимая тяга к новизне. </w:t>
      </w:r>
    </w:p>
    <w:p>
      <w:pPr>
        <w:pStyle w:val="Normal"/>
        <w:ind w:firstLine="567"/>
        <w:rPr>
          <w:rFonts w:ascii="Times New Roman" w:hAnsi="Times New Roman" w:cs="Times New Roman"/>
        </w:rPr>
      </w:pPr>
      <w:r>
        <w:rPr>
          <w:rFonts w:cs="Times New Roman" w:ascii="Times New Roman" w:hAnsi="Times New Roman"/>
        </w:rPr>
        <w:t xml:space="preserve">Чего только не вытворяют эти дети, чтобы привлечь к себе внимание. Фантазия их неисчерпаема, не знаешь, что придумают в следующий раз. Стремятся выделиться внешним видом, поступками, громким криком, можно и бранью или совершить что-либо уж совсем непристойное, лишь бы его заметили. А если все-таки не замечают, не выделяют и не любят?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b/>
        </w:rPr>
        <w:t>Рано может пристраститься к алкоголю.</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Неуспешность, ненужность, непризнание легко забываются в состоянии опьянения, пьют, чтобы почувствовать себя свободными. </w:t>
      </w:r>
    </w:p>
    <w:p>
      <w:pPr>
        <w:pStyle w:val="Normal"/>
        <w:ind w:firstLine="567"/>
        <w:rPr>
          <w:rFonts w:ascii="Times New Roman" w:hAnsi="Times New Roman" w:cs="Times New Roman"/>
        </w:rPr>
      </w:pPr>
      <w:r>
        <w:rPr>
          <w:rFonts w:cs="Times New Roman" w:ascii="Times New Roman" w:hAnsi="Times New Roman"/>
        </w:rPr>
        <w:t xml:space="preserve">Почему-то "вожди" любят воду. Они водохлебы и долго мочатся в штаны, любят водные игрушки и развлечения, предпочитают водные виды спорта. Если уж делать домашнюю работу, так лучше возиться с водой. </w:t>
      </w:r>
    </w:p>
    <w:p>
      <w:pPr>
        <w:pStyle w:val="Normal"/>
        <w:ind w:firstLine="567"/>
        <w:rPr>
          <w:rFonts w:ascii="Times New Roman" w:hAnsi="Times New Roman" w:cs="Times New Roman"/>
        </w:rPr>
      </w:pPr>
      <w:r>
        <w:rPr>
          <w:rFonts w:cs="Times New Roman" w:ascii="Times New Roman" w:hAnsi="Times New Roman"/>
        </w:rPr>
        <w:t xml:space="preserve">Вода влечет, с ней интересно. Сегодня у мамы стирка, буду помогать. Папины брюки (с документами) давно не стираны, ботинки туда же, подушки мама почему-то забывает постирать. Интересно, а кошка умеет плавать?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pPr>
      <w:r>
        <w:rPr>
          <w:rFonts w:cs="Times New Roman" w:ascii="Times New Roman" w:hAnsi="Times New Roman"/>
          <w:i/>
        </w:rPr>
        <w:t>Из телефонного разговора: «Представляешь, что сегодня мой Сашка в яслях натворил. Дети сидят на горшках после завтрака, а он им из шланга купание устроил. Дети в рев, нянечка прибежала..."</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Повторяющиеся занятия «вождю» в тягость. Ребенок быстро усваивает новое, затем следующее новое привлекает его внимание. Движение, изменение, превращение - иначе, скучно. Построить дворец из кубиков, затем его развалить, а что, если пластилин через мясорубку или пылесос в обратную сторону, можно в цирк поиграть, натянуть веревку посреди комнаты и стать канатоходцем. </w:t>
      </w:r>
    </w:p>
    <w:p>
      <w:pPr>
        <w:pStyle w:val="Normal"/>
        <w:ind w:firstLine="567"/>
        <w:rPr>
          <w:rFonts w:ascii="Times New Roman" w:hAnsi="Times New Roman" w:cs="Times New Roman"/>
        </w:rPr>
      </w:pPr>
      <w:r>
        <w:rPr>
          <w:rFonts w:cs="Times New Roman" w:ascii="Times New Roman" w:hAnsi="Times New Roman"/>
        </w:rPr>
        <w:t xml:space="preserve">Нет, все уже было, надоело, новое открытие - огонь и взрывы. </w:t>
      </w:r>
    </w:p>
    <w:p>
      <w:pPr>
        <w:pStyle w:val="Normal"/>
        <w:ind w:firstLine="567"/>
        <w:rPr>
          <w:rFonts w:ascii="Times New Roman" w:hAnsi="Times New Roman" w:cs="Times New Roman"/>
        </w:rPr>
      </w:pPr>
      <w:r>
        <w:rPr>
          <w:rFonts w:cs="Times New Roman" w:ascii="Times New Roman" w:hAnsi="Times New Roman"/>
        </w:rPr>
        <w:t xml:space="preserve">Никогда не знаешь, что будет потом. Хорошо яйцо в микроволновку запихать, включить ее на полную мощность и посмотреть, как оно взорвется, но самое лучшее, что эти взрослые придумали - это спички! </w:t>
      </w:r>
    </w:p>
    <w:p>
      <w:pPr>
        <w:pStyle w:val="Normal"/>
        <w:ind w:firstLine="567"/>
        <w:jc w:val="left"/>
        <w:rPr>
          <w:rFonts w:ascii="Times New Roman" w:hAnsi="Times New Roman" w:cs="Times New Roman"/>
          <w:i/>
          <w:i/>
        </w:rPr>
      </w:pPr>
      <w:r>
        <w:rPr>
          <w:rFonts w:cs="Times New Roman" w:ascii="Times New Roman" w:hAnsi="Times New Roman"/>
          <w:i/>
        </w:rPr>
      </w:r>
    </w:p>
    <w:p>
      <w:pPr>
        <w:pStyle w:val="Normal"/>
        <w:ind w:left="567" w:hanging="0"/>
        <w:jc w:val="left"/>
        <w:rPr>
          <w:rFonts w:ascii="Times New Roman" w:hAnsi="Times New Roman" w:cs="Times New Roman"/>
          <w:i/>
          <w:i/>
        </w:rPr>
      </w:pPr>
      <w:r>
        <w:rPr>
          <w:rFonts w:cs="Times New Roman" w:ascii="Times New Roman" w:hAnsi="Times New Roman"/>
          <w:i/>
        </w:rPr>
        <w:t xml:space="preserve">Спички - лучшая игрушка </w:t>
        <w:br/>
        <w:t xml:space="preserve">Для скучающих детей. </w:t>
        <w:br/>
        <w:t xml:space="preserve">Папин галстук, мамин паспорт - </w:t>
        <w:br/>
        <w:t xml:space="preserve">Вот и маленький костер. </w:t>
        <w:br/>
        <w:t xml:space="preserve">Если тапочки подкинуть </w:t>
        <w:br/>
        <w:t xml:space="preserve">Или веник подложить </w:t>
        <w:br/>
        <w:t xml:space="preserve">Можно целый стул зажарить, </w:t>
        <w:br/>
        <w:t xml:space="preserve">В тумбочке уху сварить. </w:t>
      </w:r>
    </w:p>
    <w:p>
      <w:pPr>
        <w:pStyle w:val="Normal"/>
        <w:ind w:left="1275" w:firstLine="567"/>
        <w:jc w:val="left"/>
        <w:rPr/>
      </w:pPr>
      <w:r>
        <w:rPr>
          <w:rFonts w:cs="Times New Roman" w:ascii="Times New Roman" w:hAnsi="Times New Roman"/>
          <w:i/>
        </w:rPr>
        <w:t>Григорий Остер "Вредные советы"</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Волнующий, захватывающий процесс горения, а что если... Поле деятельности широкое: целлулоид хорош для дымовух, горящие бумажные самолеты отлично планируют на соседский балкон, а если рядом стройка - значит повезло на все лето: там можно найти карбид и строительные патроны, из которых легко добывается порох. </w:t>
      </w:r>
    </w:p>
    <w:p>
      <w:pPr>
        <w:pStyle w:val="Normal"/>
        <w:ind w:firstLine="567"/>
        <w:rPr>
          <w:rFonts w:ascii="Times New Roman" w:hAnsi="Times New Roman" w:cs="Times New Roman"/>
        </w:rPr>
      </w:pPr>
      <w:r>
        <w:rPr>
          <w:rFonts w:cs="Times New Roman" w:ascii="Times New Roman" w:hAnsi="Times New Roman"/>
        </w:rPr>
        <w:t xml:space="preserve">Остановить взрыво-поджигательное увлечение "вождя" не просто, загорелся идеей, осуществить надо тут же, немедленно. Если допустить этого никак нельзя, все равно не отказывайте, тогда сделает наверняка. "Нет" - что красное быку. Охладите его пыл, давай, мол, но не сию секунду. Повремените минут пять, и появится новая идея, возможно, не столь опасная.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pPr>
      <w:r>
        <w:rPr>
          <w:rFonts w:cs="Times New Roman" w:ascii="Times New Roman" w:hAnsi="Times New Roman"/>
          <w:i/>
        </w:rPr>
        <w:t>Одиннадцатилетний сын звонит отцу на работу: "Папа, ты не волнуйся, все в порядке, я только ракету делал, она у меня взорвалась прямо в комнате и трубу парового отопления перебила, так интересно, там воды по колено и все плавает, ты только не волнуйся, приезжай, пожалуйста, поскорее".</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Вождь краснокожих" не обязательно мальчик. Возможно, ваша любимая дочка похожа на Пеппи ДлинныйЧулок и вы не успеваете чинить ее одежду и мазать содранные коленки зеленкой; она играет с мальчишками, бантики не держаться на ее голове, и однажды вы обнаружите "Краткое руководство по сексу" среди ее кукол. Постарайтесь сохранить самообладание.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b/>
        </w:rPr>
        <w:t>Раннее половое созревание характерно для этих детей.</w:t>
      </w:r>
      <w:r>
        <w:rPr>
          <w:rFonts w:cs="Times New Roman" w:ascii="Times New Roman" w:hAnsi="Times New Roman"/>
        </w:rPr>
        <w:t xml:space="preserve">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pPr>
      <w:r>
        <w:rPr>
          <w:rFonts w:cs="Times New Roman" w:ascii="Times New Roman" w:hAnsi="Times New Roman"/>
          <w:i/>
        </w:rPr>
        <w:t>Из письма в Отдел Народного Образования: "Мы, группа родителей, дети которых посещают младшую группу детского сада № 13 Кировского района, категорически требуем исключения из детского сада Козлова Игоря. Мы не допустим, чтобы наши дети ежедневно развращались этим сексуальным маньяком..."</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Что же было на самом деле. Игорь, как признанный лидер, придумывал каждый день новые игры: играли в маму-папу, ходили не только в магазин, но и в баню, случалось болели, приходилось делать уколы в попу, а когда Катя решила родить ребенка, Игорь вызвался принимать роды. Вот в этот-то момент и пришла за Катей мама... </w:t>
      </w:r>
    </w:p>
    <w:p>
      <w:pPr>
        <w:pStyle w:val="Normal"/>
        <w:ind w:firstLine="567"/>
        <w:rPr>
          <w:rFonts w:ascii="Times New Roman" w:hAnsi="Times New Roman" w:cs="Times New Roman"/>
        </w:rPr>
      </w:pPr>
      <w:r>
        <w:rPr>
          <w:rFonts w:cs="Times New Roman" w:ascii="Times New Roman" w:hAnsi="Times New Roman"/>
        </w:rPr>
        <w:t xml:space="preserve">Внимания хватает на многое, причем переключать его ребенок может моментально. Ему интересно лишь начинать. Таковы природные особенности. Начинает сразу несколько дел и перескакивает от одного к другому: новизна, движение, смена впечатлений, нет монотонии, что и требуется для нормального существования. </w:t>
      </w:r>
    </w:p>
    <w:p>
      <w:pPr>
        <w:pStyle w:val="Normal"/>
        <w:ind w:firstLine="567"/>
        <w:rPr>
          <w:rFonts w:ascii="Times New Roman" w:hAnsi="Times New Roman" w:cs="Times New Roman"/>
        </w:rPr>
      </w:pPr>
      <w:r>
        <w:rPr>
          <w:rFonts w:cs="Times New Roman" w:ascii="Times New Roman" w:hAnsi="Times New Roman"/>
        </w:rPr>
        <w:t xml:space="preserve">Фейерверк идей и часто ничего не закончено. А почему? Зачем? Не хочу, не буду. (Если не сам придумал.) </w:t>
      </w:r>
    </w:p>
    <w:p>
      <w:pPr>
        <w:pStyle w:val="Normal"/>
        <w:ind w:firstLine="567"/>
        <w:rPr>
          <w:rFonts w:ascii="Times New Roman" w:hAnsi="Times New Roman" w:cs="Times New Roman"/>
        </w:rPr>
      </w:pPr>
      <w:r>
        <w:rPr>
          <w:rFonts w:cs="Times New Roman" w:ascii="Times New Roman" w:hAnsi="Times New Roman"/>
        </w:rPr>
        <w:t xml:space="preserve">Часто бывает трудно понять их речь, говорят обрывками фраз. Мысли опережают слова. Лишние слова пропускаются, ведь и так все понятно. Ответа требуют немедленно, а в голове уже созрел новый вопрос.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pPr>
      <w:r>
        <w:rPr>
          <w:rFonts w:cs="Times New Roman" w:ascii="Times New Roman" w:hAnsi="Times New Roman"/>
          <w:i/>
        </w:rPr>
        <w:t>Вбегает в кухню: "Мама! красное, белое, желтое, какое еще? Ну, быстрее! Не помнишь? А, вспомнил, черное". Убежал. Выяснилось, стоял перед картой мира, моря цветные вспоминал.</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Любое ограничение свободы "вождь" не терпит, не важно какое: тесная одежда, закрытые двери, хождение за руку, ограничение времени прогулок, указания, что и как делать. Инстинкт свободы срабатывает моментально: вырваться, сломать, убежать, нарушить.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b/>
        </w:rPr>
        <w:t>Предпочтительны профессии, связанные с лидерскими позициями, с новизной и риском.</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Вождь краснокожих" мог бы отлично учиться в школе. К сожалению, нет еще такой школы, где учили бы только тому, что интересно в данный момент времени. </w:t>
      </w:r>
    </w:p>
    <w:p>
      <w:pPr>
        <w:pStyle w:val="Normal"/>
        <w:ind w:firstLine="567"/>
        <w:rPr>
          <w:rFonts w:ascii="Times New Roman" w:hAnsi="Times New Roman" w:cs="Times New Roman"/>
        </w:rPr>
      </w:pPr>
      <w:r>
        <w:rPr>
          <w:rFonts w:cs="Times New Roman" w:ascii="Times New Roman" w:hAnsi="Times New Roman"/>
        </w:rPr>
        <w:t xml:space="preserve">Еще не любит "вождь" многократных повторов, и так все ясно, быстрее вперед. Да и с аккуратностью, которую так уважают учителя, большие проблемы. Поэтому про них обычно говорят, такой способный, но... </w:t>
      </w:r>
    </w:p>
    <w:p>
      <w:pPr>
        <w:pStyle w:val="Normal"/>
        <w:ind w:firstLine="567"/>
        <w:rPr>
          <w:rFonts w:ascii="Times New Roman" w:hAnsi="Times New Roman" w:cs="Times New Roman"/>
        </w:rPr>
      </w:pPr>
      <w:r>
        <w:rPr>
          <w:rFonts w:cs="Times New Roman" w:ascii="Times New Roman" w:hAnsi="Times New Roman"/>
        </w:rPr>
        <w:t xml:space="preserve">Этих детей вы легко определите по внешнему виду: рубаха торчит, пуговицы расстегнуты, если таковые имеются, пятно - непременное украшение одежды, прическа называется "утром встал и пошел". Одежда для них необходимость, на которую не стоит обращать большого внимания. Однако, некоторые любят нарядиться эффектно, даже вызывающе, чтобы привлечь внимание.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b/>
        </w:rPr>
        <w:t>В ПЕРЕХОДНОМ ВОЗРАСТЕ может начаться активная борьба за свое место во взрослом мире, которая принимает порой самые непредсказуемые формы: побеги из дома, конфликты с учителями, полное игнорирование родителей. Не волнуйтесь - это пройдет. Создайте ему безопасную свободу, болезнь роста не смертельна.</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Подытожим, что любит и не любит "вождь краснокожих". Он очень любит делать все наоборот, не любит советов, ненавидит приказы. Любит экспериментировать со всем и всюду. Любит воду во всех ее проявлениях: пить, писать, брызгаться, плеваться, купаться, строить плотины, устраивать наводнения. Любит есть руками, на ходу, как попало, и обязательно наставит пятен на чистую одежду. Любит потеряться, даже убежать из дома. Очень любит аттракционы, такие, чтобы захватывало дух. Любит быть в центре внимания. Очень любит, когда хвалят, и очень не любит проигрывать. Не любит ходить в школу, потому что там нужно долго сидеть и делать что скажут; любит ходить в школу, потому что там каждый день что-нибудь новое. Ненавидит застегивать пуговицы, зашнуровывать ботинки, линовать поля в тетрадях, писать сочинения "Как я провел каникулы " по плану: </w:t>
      </w:r>
    </w:p>
    <w:p>
      <w:pPr>
        <w:pStyle w:val="Normal"/>
        <w:ind w:left="567" w:hanging="0"/>
        <w:jc w:val="left"/>
        <w:rPr>
          <w:rFonts w:ascii="Times New Roman" w:hAnsi="Times New Roman" w:cs="Times New Roman"/>
        </w:rPr>
      </w:pPr>
      <w:r>
        <w:rPr>
          <w:rFonts w:cs="Times New Roman" w:ascii="Times New Roman" w:hAnsi="Times New Roman"/>
        </w:rPr>
        <w:t xml:space="preserve">1. Вступление. </w:t>
        <w:br/>
        <w:t xml:space="preserve">2. Основная часть. </w:t>
        <w:br/>
        <w:t xml:space="preserve">3. Заключение. </w:t>
      </w:r>
    </w:p>
    <w:p>
      <w:pPr>
        <w:pStyle w:val="Normal"/>
        <w:ind w:firstLine="567"/>
        <w:rPr>
          <w:rFonts w:ascii="Times New Roman" w:hAnsi="Times New Roman" w:cs="Times New Roman"/>
        </w:rPr>
      </w:pPr>
      <w:r>
        <w:rPr>
          <w:rFonts w:cs="Times New Roman" w:ascii="Times New Roman" w:hAnsi="Times New Roman"/>
        </w:rPr>
        <w:t>Любит разбрасывать игрушки, вещи, книги. Опаздывать не то чтобы любит, но опаздывает. Игры любит разные, но чтобы не больше трех минут на каждую. Ждать не любит больше всего на свете.</w:t>
      </w:r>
    </w:p>
    <w:p>
      <w:pPr>
        <w:pStyle w:val="Normal"/>
        <w:ind w:firstLine="567"/>
        <w:rPr>
          <w:rFonts w:ascii="Times New Roman" w:hAnsi="Times New Roman" w:cs="Times New Roman"/>
        </w:rPr>
      </w:pPr>
      <w:r>
        <w:rPr>
          <w:rFonts w:cs="Times New Roman" w:ascii="Times New Roman" w:hAnsi="Times New Roman"/>
        </w:rPr>
        <w:br/>
      </w:r>
    </w:p>
    <w:p>
      <w:pPr>
        <w:pStyle w:val="Normal"/>
        <w:ind w:hanging="0"/>
        <w:jc w:val="center"/>
        <w:rPr>
          <w:rFonts w:ascii="Times New Roman" w:hAnsi="Times New Roman" w:cs="Times New Roman"/>
          <w:sz w:val="36"/>
        </w:rPr>
      </w:pPr>
      <w:r>
        <w:rPr>
          <w:rFonts w:cs="Times New Roman" w:ascii="Times New Roman" w:hAnsi="Times New Roman"/>
          <w:b/>
          <w:sz w:val="36"/>
        </w:rPr>
        <w:t>«Нюхач»</w:t>
      </w:r>
    </w:p>
    <w:p>
      <w:pPr>
        <w:pStyle w:val="Normal"/>
        <w:ind w:firstLine="567"/>
        <w:rPr>
          <w:rFonts w:ascii="Times New Roman" w:hAnsi="Times New Roman" w:cs="Times New Roman"/>
          <w:sz w:val="36"/>
        </w:rPr>
      </w:pPr>
      <w:r>
        <w:rPr>
          <w:rFonts w:cs="Times New Roman" w:ascii="Times New Roman" w:hAnsi="Times New Roman"/>
          <w:sz w:val="36"/>
        </w:rPr>
      </w:r>
    </w:p>
    <w:p>
      <w:pPr>
        <w:pStyle w:val="Normal"/>
        <w:ind w:firstLine="567"/>
        <w:rPr>
          <w:rFonts w:ascii="Times New Roman" w:hAnsi="Times New Roman" w:cs="Times New Roman"/>
          <w:i/>
          <w:i/>
        </w:rPr>
      </w:pPr>
      <w:r>
        <w:rPr>
          <w:rFonts w:cs="Times New Roman" w:ascii="Times New Roman" w:hAnsi="Times New Roman"/>
          <w:i/>
        </w:rPr>
        <w:t xml:space="preserve">«Тут ребенок проснулся. Сначала проснулся его нос. Крошечный нос задвигался, задрался кверху и принюхался. Он втянул воздух и стал выпускать его короткими толчками, как при несостоявшемся дыхании. Потом нос сморщился (от воспринятой вони) и ребенок проснулся. Ребенок чуял чужого, вонявшего потом, уксусом, кислой капустой и не стираным бельем. </w:t>
      </w:r>
    </w:p>
    <w:p>
      <w:pPr>
        <w:pStyle w:val="Normal"/>
        <w:ind w:firstLine="567"/>
        <w:rPr>
          <w:rFonts w:ascii="Times New Roman" w:hAnsi="Times New Roman" w:cs="Times New Roman"/>
          <w:i/>
          <w:i/>
        </w:rPr>
      </w:pPr>
      <w:r>
        <w:rPr>
          <w:rFonts w:cs="Times New Roman" w:ascii="Times New Roman" w:hAnsi="Times New Roman"/>
          <w:i/>
        </w:rPr>
        <w:t xml:space="preserve">Вскоре он различал по запаху уже не просто дрова, но их сорта: клен, дуб, сосна, вяз, груша, дрова старые, свежие, трухлявые, гнилые, замшелые, он различал их на нюх, даже отдельные чурки, щепки, опилки - и различал их так ясно, как другие люди не смогли бы различить даже на глаз. С другими вещами дело обстояло примерно так же. Он знал человека с первого чуткого вздоха. Его нюх распутывал узлы испарений и вони на отдельные нити основных, более неразложимых запахов. </w:t>
      </w:r>
    </w:p>
    <w:p>
      <w:pPr>
        <w:pStyle w:val="Normal"/>
        <w:ind w:firstLine="567"/>
        <w:rPr>
          <w:rFonts w:ascii="Times New Roman" w:hAnsi="Times New Roman" w:cs="Times New Roman"/>
          <w:i/>
          <w:i/>
        </w:rPr>
      </w:pPr>
      <w:r>
        <w:rPr>
          <w:rFonts w:cs="Times New Roman" w:ascii="Times New Roman" w:hAnsi="Times New Roman"/>
          <w:i/>
        </w:rPr>
        <w:t xml:space="preserve">Он изобретал в играх запаховые фантазии, как ребенок, играющий в кубики. Чувствовал даже атом нежного запаха, который то благоухал намеком, то исчезал: но он шел к нему словно против воли! </w:t>
      </w:r>
    </w:p>
    <w:p>
      <w:pPr>
        <w:pStyle w:val="Normal"/>
        <w:ind w:firstLine="567"/>
        <w:rPr>
          <w:rFonts w:ascii="Times New Roman" w:hAnsi="Times New Roman" w:cs="Times New Roman"/>
          <w:i/>
          <w:i/>
        </w:rPr>
      </w:pPr>
      <w:r>
        <w:rPr>
          <w:rFonts w:cs="Times New Roman" w:ascii="Times New Roman" w:hAnsi="Times New Roman"/>
          <w:i/>
        </w:rPr>
        <w:t xml:space="preserve">Обычно люди пахли совершенно неинтересно, пошло, убого. Дети пахли безвкусно, от мужчин несло мочой, острым потом и сыром, от женщин - прогорклым салом и гнилой рыбой. Люди пахли неинтересно, отталкивающе...» </w:t>
      </w:r>
    </w:p>
    <w:p>
      <w:pPr>
        <w:pStyle w:val="Normal"/>
        <w:ind w:firstLine="567"/>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Патрик Зюскинд «Парфюмер»</w:t>
      </w:r>
    </w:p>
    <w:p>
      <w:pPr>
        <w:pStyle w:val="Normal"/>
        <w:ind w:firstLine="567"/>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ж не знаем, поздравлять вас или сочувствовать. Если для вас соль и сахар не пахнут, и даже собственную одежду не можете отличить по запаху, не чувствуете, как от настроения меняется запах человека, как же вы будете понимать собственного ребенка?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 секрет, что мир пахнет, часто пахнет дурно. Можно найти тишину - и не слышать, темноту - и не видеть, от запахов не уйти. Тяжело живется человеку с тонко чувствующим носом.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наблюдайте за вашим малышом. Он, скорей всего, морщит носик и чихает при появлении новых запахов, пугается незнакомых людей, признает лишь мать, которая обладает единственным в мире родным запахом.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Из рассказа одной мамы: </w:t>
      </w:r>
    </w:p>
    <w:p>
      <w:pPr>
        <w:pStyle w:val="Normal"/>
        <w:ind w:firstLine="567"/>
        <w:rPr>
          <w:rFonts w:ascii="Times New Roman" w:hAnsi="Times New Roman" w:cs="Times New Roman"/>
          <w:i/>
          <w:i/>
        </w:rPr>
      </w:pPr>
      <w:r>
        <w:rPr>
          <w:rFonts w:cs="Times New Roman" w:ascii="Times New Roman" w:hAnsi="Times New Roman"/>
          <w:i/>
        </w:rPr>
        <w:t xml:space="preserve">«Я лежала в больнице со своим 6-месячным ребенком, в соседней палате находилась мама с месячным мальчиком. </w:t>
      </w:r>
    </w:p>
    <w:p>
      <w:pPr>
        <w:pStyle w:val="Normal"/>
        <w:ind w:firstLine="567"/>
        <w:rPr>
          <w:rFonts w:ascii="Times New Roman" w:hAnsi="Times New Roman" w:cs="Times New Roman"/>
          <w:i/>
          <w:i/>
        </w:rPr>
      </w:pPr>
      <w:r>
        <w:rPr>
          <w:rFonts w:cs="Times New Roman" w:ascii="Times New Roman" w:hAnsi="Times New Roman"/>
          <w:i/>
        </w:rPr>
        <w:t xml:space="preserve">Молока у нее не было, и ребенка кормили искусственно, но он часто выплевывал резиновую соску и с жадностью сосал пустую материнскую грудь. </w:t>
      </w:r>
    </w:p>
    <w:p>
      <w:pPr>
        <w:pStyle w:val="Normal"/>
        <w:ind w:firstLine="567"/>
        <w:rPr>
          <w:rFonts w:ascii="Times New Roman" w:hAnsi="Times New Roman" w:cs="Times New Roman"/>
          <w:i/>
          <w:i/>
        </w:rPr>
      </w:pPr>
      <w:r>
        <w:rPr>
          <w:rFonts w:cs="Times New Roman" w:ascii="Times New Roman" w:hAnsi="Times New Roman"/>
          <w:i/>
        </w:rPr>
        <w:t xml:space="preserve">Как-то я предложила покормить малыша грудью, но ничего не получилось из этого эксперимента, он даже не разомкнул губки, сморщил нос, расчихался, а потом обиженно заплакал. Меня это очень удивило, были ведь в прежние времена кормилицы, и своего, и чужого выкармливали».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Неприятие чужого запаха у ребенка оказалось сильнее, чем чувство голода. В еде эти дети привередливы, отдают предпочтение овощам, фруктам, напрочь отвергая такие вонючие продукты, как селедка. Бессмысленно бороться с капризами за столом и твердить ребенку о пользе того или иного продукта, на дух не выносит он вашей столь заботливо приготовленной рыбы или жареной печенки. Въедливый запах жареного лука выгонит ваше чадо из кухни и отобьет всякий аппетит. Помощником на кухне "нюхач" не будет, слишком велик набор меняющихся запахов, голова кругом пойдет.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Катя помогает маме готовить праздничный салат. На лице не написано большого удовольствия, но старается; покрошила яйца, даже лук, приступила к картошке. Тут на лице появляется брезгливая мина: </w:t>
      </w:r>
    </w:p>
    <w:p>
      <w:pPr>
        <w:pStyle w:val="Normal"/>
        <w:ind w:firstLine="567"/>
        <w:rPr>
          <w:rFonts w:ascii="Times New Roman" w:hAnsi="Times New Roman" w:cs="Times New Roman"/>
          <w:i/>
          <w:i/>
        </w:rPr>
      </w:pPr>
      <w:r>
        <w:rPr>
          <w:rFonts w:cs="Times New Roman" w:ascii="Times New Roman" w:hAnsi="Times New Roman"/>
          <w:i/>
        </w:rPr>
        <w:t xml:space="preserve">"Мам, я не могу картошку, она пахнет, порежь ее сама, а я все остальное доделаю". Это вареная-то картошка пахнет...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Тонкое чутье формирует интуитивное мышление. Как запахи не имеют собственного названия, так "нюхач" затрудняется объяснить словами, каким образом он пришел к тому или иному выводу. </w:t>
      </w:r>
    </w:p>
    <w:p>
      <w:pPr>
        <w:pStyle w:val="Normal"/>
        <w:ind w:firstLine="567"/>
        <w:rPr>
          <w:rFonts w:ascii="Times New Roman" w:hAnsi="Times New Roman" w:cs="Times New Roman"/>
        </w:rPr>
      </w:pPr>
      <w:r>
        <w:rPr>
          <w:rFonts w:cs="Times New Roman" w:ascii="Times New Roman" w:hAnsi="Times New Roman"/>
        </w:rPr>
        <w:t xml:space="preserve">Попробуем проникнуть в его сложный обонятельный внутренний мир. Пофантазируем вместе с вами. </w:t>
      </w:r>
    </w:p>
    <w:p>
      <w:pPr>
        <w:pStyle w:val="Normal"/>
        <w:ind w:firstLine="567"/>
        <w:rPr>
          <w:rFonts w:ascii="Times New Roman" w:hAnsi="Times New Roman" w:cs="Times New Roman"/>
        </w:rPr>
      </w:pPr>
      <w:r>
        <w:rPr>
          <w:rFonts w:cs="Times New Roman" w:ascii="Times New Roman" w:hAnsi="Times New Roman"/>
        </w:rPr>
        <w:t xml:space="preserve">Проснулся малыш, повел носом. Что сегодня творится в доме? На завтрак манная каша, взрослые уже пили кофе, мама ушла на работу, потому что душится она перед уходом. Опять убирать за кошкой, придумали подарить на день рождения такую вонючку. Из кухни потянуло чесноком. Говорил же бабушке, что не могу есть эти ее любимые котлеты. Запах усилился, бабушка идет будить, сейчас еще целовать полезет, лучше притвориться спящим. Родственники пахнут по-разному. Лучше всего, конечно, мама, когда не ругается. А раскричится - вот вонища. Я себя-то не могу нюхать, когда волнуюсь. Начинаю волноваться больше и вонять все сильнее, прямо до тошноты. </w:t>
      </w:r>
    </w:p>
    <w:p>
      <w:pPr>
        <w:pStyle w:val="Normal"/>
        <w:ind w:firstLine="567"/>
        <w:rPr>
          <w:rFonts w:ascii="Times New Roman" w:hAnsi="Times New Roman" w:cs="Times New Roman"/>
        </w:rPr>
      </w:pPr>
      <w:r>
        <w:rPr>
          <w:rFonts w:cs="Times New Roman" w:ascii="Times New Roman" w:hAnsi="Times New Roman"/>
        </w:rPr>
        <w:t xml:space="preserve">Папа курит, и это ужасно, а мама с ним воюет. Он сообщил ей недавно, что бросил навсегда, неужели она не чувствует, что он жует жвачку, чтобы не пахло. По запаху проще простого определить врет человек или нет. Ой, вспомнил, что сегодня идем в гости, а в том доме просто невыносимо находиться. Настроение испорчено на весь день.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Окружающим невдомек насколько настроение "нюхачей" зависит от запаха. Они сами не всегда осознают, откуда приходит навязчивое чувство неудовольствия. Всем ясно и понятно, что можно испугаться или расстроиться, увидев страшное, уродливое, неожиданное. Можно впасть в уныние от собственных мыслей. Но если вдруг пахнуло на мгновение чем-то таким, что и названия не подберешь, и так тоскливо стало, а тебя никто на свете понять не может. Ведь не так много людей обладает тонким обонянием, причем у каждого из них индивидуальное предпочтение и отторжение запахов. </w:t>
      </w:r>
    </w:p>
    <w:p>
      <w:pPr>
        <w:pStyle w:val="Normal"/>
        <w:ind w:firstLine="567"/>
        <w:rPr>
          <w:rFonts w:ascii="Times New Roman" w:hAnsi="Times New Roman" w:cs="Times New Roman"/>
        </w:rPr>
      </w:pPr>
      <w:r>
        <w:rPr>
          <w:rFonts w:cs="Times New Roman" w:ascii="Times New Roman" w:hAnsi="Times New Roman"/>
        </w:rPr>
        <w:t xml:space="preserve">С раннего детства появляется бессознательная цель - защитить свой тонкий нос. Взрослые из-за крайнего обонятельного невежества не могут понять маленького страдальца и помочь ему. Приходиться полагаться на свой опыт. </w:t>
      </w:r>
    </w:p>
    <w:p>
      <w:pPr>
        <w:pStyle w:val="Normal"/>
        <w:ind w:firstLine="567"/>
        <w:rPr>
          <w:rFonts w:ascii="Times New Roman" w:hAnsi="Times New Roman" w:cs="Times New Roman"/>
        </w:rPr>
      </w:pPr>
      <w:r>
        <w:rPr>
          <w:rFonts w:cs="Times New Roman" w:ascii="Times New Roman" w:hAnsi="Times New Roman"/>
        </w:rPr>
        <w:t xml:space="preserve">Как остаться в стороне от детской компании? Ябедничать, дразниться, высокомерно задирать нос кверху (где чище воздух), и вскоре перестанут принимать в игру. В лучшем случае - не будут замечать, в худшем - коллективно ополчатся против всезнайки. Тогда с обидой на весь мир можно уединиться: телевизор, книги, в шахматы с самим собой, прогулки на свежем воздухе в нелюдных местах. В отрыве от людской суеты формируется тонкий интеллект, энциклопедические знания, интуитивное мышление, если, конечно, этому способствует окружающая обстановка.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Наиболее продуктивны эти люди в интеллектуальном труде. Успешно реализуют себя в качестве советников различного ранга. Хороша для них карьера дипломата, юриста, эколога, лесника или парфюмера.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Посещение детского сада, а затем школы, принесет новые проблемы. Ох! До чего непереносимы эти детские учреждения - жуткая смесь запахов записанного белья, хлорки, средства от тараканов, пережаренного жира и еще чего-то такого отчаянно казенного. Жуткое насилие каждый день, много часов подряд. </w:t>
      </w:r>
    </w:p>
    <w:p>
      <w:pPr>
        <w:pStyle w:val="Normal"/>
        <w:ind w:firstLine="567"/>
        <w:rPr>
          <w:rFonts w:ascii="Times New Roman" w:hAnsi="Times New Roman" w:cs="Times New Roman"/>
        </w:rPr>
      </w:pPr>
      <w:r>
        <w:rPr>
          <w:rFonts w:cs="Times New Roman" w:ascii="Times New Roman" w:hAnsi="Times New Roman"/>
        </w:rPr>
        <w:t xml:space="preserve">Что делать? Бунтовать бесполезно, но можно заболеть и остаться дома. Болеют они не тяжело, но долго и нудно: заложенный нос, температура поднимается и опускается, на недельку сходит в учреждение и опять в постель, и так до лета, пока родители не вывезут в лес, на дачу, на свежий воздух. Носы откупориваются, недомогания уходят до следующего учебного года. Не дай бог, родственники надумают испортить лето детсадовской дачей или лагерем!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В период полового созревания, когда проходят быстрые физиологические изменения в организме, появляются новые запахи от собственного тела. Это может стать причиной депрессивного состояния ребенка. Помогите поднять пошатнувшуюся самооценку. Знание того, что происходит с ним, уберет страх и поднимет самоуважение.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Память у "нюхачей", конечно же, связана с обонянием. Что вы вспоминаете, думая о доме, где прошло детство? А они всю жизнь будут помнить запах родительского дома. Беспричинные страхи этих детей на самом деле объяснимы. При этом запахе когда-то произошло что-то неприятное, и опять пахнуло... Часто навязчивые мысли сами "нюхачи" пытаются объяснить мистико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На приеме у психолога молодой человек жалуется, что ночью к нему является умершая бабушка. День проходит нормально, а каждая ночь в кошмарах. Выясняется, что они спали с бабушкой в одной комнате, где он и продолжает жить сейчас. И вот ночью, когда ослабляется контроль сознания, начинают царствовать запахи бабушки, вызывая видения. Предложенные рецепты: сделать ремонт, сменить обстановку, в конце концов, сменить комнату - спасти человека от "дьявольских сил".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Брезгливость "нюхачей" объяснить легко, вот и живут такие не понимаемые маленькие брюзги с опущенными вниз уголками губ: фу, фи, фуфло все это, фигушки вам ... апчи-хи... апчи-хи... Начихал на всех, нос прочистил, полегчало. Вы ему: " Попробуй как вкусно!". А он в ответ: "Фу-у, даже в рот взять не могу!". Вам невдомек, что протухлый запах средне чувствительный нос обнаружит лишь завтра к вечеру, но процесс гниения уже пошел и тонкий нос это запросто может уловить.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Курение для них - способ отгородиться от дурных запахов.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Откуда у них недоверие к людям? Да все оттуда же. Вы ему врете, бывает же ложь во благо. Но он-то наверняка знает, что не просто прогуляться вы ходили, а покупать подарок ему ко дню рождения, потому что появился в доме новый запах, и он даже знает, куда вы запрятали покупку, но не признается, если вам так хочется устроить сюрприз. </w:t>
      </w:r>
    </w:p>
    <w:p>
      <w:pPr>
        <w:pStyle w:val="Normal"/>
        <w:ind w:firstLine="567"/>
        <w:rPr>
          <w:rFonts w:ascii="Times New Roman" w:hAnsi="Times New Roman" w:cs="Times New Roman"/>
        </w:rPr>
      </w:pPr>
      <w:r>
        <w:rPr>
          <w:rFonts w:cs="Times New Roman" w:ascii="Times New Roman" w:hAnsi="Times New Roman"/>
        </w:rPr>
        <w:t xml:space="preserve">Можно ли узнать "нюхача"? Пожалуй, да, но нужно понаблюдать. К одежде они довольно безразличны, но никогда не наденут чужую. Стараются держаться в стороне, в середину толпы не полезут. Говорят мало, больше думают. Что характерно, никогда прямо не ответят на поставленный вопрос. </w:t>
      </w:r>
    </w:p>
    <w:p>
      <w:pPr>
        <w:pStyle w:val="Normal"/>
        <w:ind w:firstLine="567"/>
        <w:rPr>
          <w:rFonts w:ascii="Times New Roman" w:hAnsi="Times New Roman" w:cs="Times New Roman"/>
        </w:rPr>
      </w:pPr>
      <w:r>
        <w:rPr>
          <w:rFonts w:cs="Times New Roman" w:ascii="Times New Roman" w:hAnsi="Times New Roman"/>
        </w:rPr>
        <w:t xml:space="preserve">Какие у них носы? Разные, но если длинный - большая вероятность, что запахи чует за версту, как баба-яга, которая живет в лесу, но все знает.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36"/>
        </w:rPr>
      </w:pPr>
      <w:r>
        <w:rPr>
          <w:rFonts w:cs="Times New Roman" w:ascii="Times New Roman" w:hAnsi="Times New Roman"/>
          <w:b/>
          <w:sz w:val="36"/>
        </w:rPr>
        <w:t>«Художник»</w:t>
      </w:r>
    </w:p>
    <w:p>
      <w:pPr>
        <w:pStyle w:val="Normal"/>
        <w:ind w:firstLine="567"/>
        <w:rPr>
          <w:rFonts w:ascii="Times New Roman" w:hAnsi="Times New Roman" w:cs="Times New Roman"/>
          <w:sz w:val="36"/>
        </w:rPr>
      </w:pPr>
      <w:r>
        <w:rPr>
          <w:rFonts w:cs="Times New Roman" w:ascii="Times New Roman" w:hAnsi="Times New Roman"/>
          <w:sz w:val="36"/>
        </w:rPr>
      </w:r>
    </w:p>
    <w:p>
      <w:pPr>
        <w:pStyle w:val="Normal"/>
        <w:ind w:firstLine="567"/>
        <w:rPr>
          <w:rFonts w:ascii="Times New Roman" w:hAnsi="Times New Roman" w:cs="Times New Roman"/>
          <w:i/>
          <w:i/>
        </w:rPr>
      </w:pPr>
      <w:r>
        <w:rPr>
          <w:rFonts w:cs="Times New Roman" w:ascii="Times New Roman" w:hAnsi="Times New Roman"/>
          <w:i/>
        </w:rPr>
        <w:t xml:space="preserve">«... Особенно я переживал другую сказку, про зайца. Это короткая такая сказочка, вроде считалки, ее все на свете знают: </w:t>
      </w:r>
    </w:p>
    <w:p>
      <w:pPr>
        <w:pStyle w:val="Normal"/>
        <w:ind w:firstLine="567"/>
        <w:rPr>
          <w:rFonts w:ascii="Times New Roman" w:hAnsi="Times New Roman" w:cs="Times New Roman"/>
          <w:i/>
          <w:i/>
        </w:rPr>
      </w:pPr>
      <w:r>
        <w:rPr>
          <w:rFonts w:cs="Times New Roman" w:ascii="Times New Roman" w:hAnsi="Times New Roman"/>
          <w:i/>
        </w:rPr>
        <w:t xml:space="preserve">Раз, два, три, четыре, пять, </w:t>
      </w:r>
    </w:p>
    <w:p>
      <w:pPr>
        <w:pStyle w:val="Normal"/>
        <w:ind w:firstLine="567"/>
        <w:rPr>
          <w:rFonts w:ascii="Times New Roman" w:hAnsi="Times New Roman" w:cs="Times New Roman"/>
          <w:i/>
          <w:i/>
        </w:rPr>
      </w:pPr>
      <w:r>
        <w:rPr>
          <w:rFonts w:cs="Times New Roman" w:ascii="Times New Roman" w:hAnsi="Times New Roman"/>
          <w:i/>
        </w:rPr>
        <w:t xml:space="preserve">Вышел зайчик погулять, </w:t>
      </w:r>
    </w:p>
    <w:p>
      <w:pPr>
        <w:pStyle w:val="Normal"/>
        <w:ind w:firstLine="567"/>
        <w:rPr>
          <w:rFonts w:ascii="Times New Roman" w:hAnsi="Times New Roman" w:cs="Times New Roman"/>
          <w:i/>
          <w:i/>
        </w:rPr>
      </w:pPr>
      <w:r>
        <w:rPr>
          <w:rFonts w:cs="Times New Roman" w:ascii="Times New Roman" w:hAnsi="Times New Roman"/>
          <w:i/>
        </w:rPr>
        <w:t xml:space="preserve">Вдруг охотник выбегает... </w:t>
      </w:r>
    </w:p>
    <w:p>
      <w:pPr>
        <w:pStyle w:val="Normal"/>
        <w:ind w:firstLine="567"/>
        <w:rPr>
          <w:rFonts w:ascii="Times New Roman" w:hAnsi="Times New Roman" w:cs="Times New Roman"/>
          <w:i/>
          <w:i/>
        </w:rPr>
      </w:pPr>
      <w:r>
        <w:rPr>
          <w:rFonts w:cs="Times New Roman" w:ascii="Times New Roman" w:hAnsi="Times New Roman"/>
          <w:i/>
        </w:rPr>
        <w:t xml:space="preserve">И вот тут у меня уже начинало пощипывать в носу, и губы разъезжались в разные стороны, верхняя направо, нижняя налево, а сказка в это время продолжалась... Охотник, значит, вдруг выбегает и... </w:t>
      </w:r>
    </w:p>
    <w:p>
      <w:pPr>
        <w:pStyle w:val="Normal"/>
        <w:ind w:firstLine="567"/>
        <w:rPr>
          <w:rFonts w:ascii="Times New Roman" w:hAnsi="Times New Roman" w:cs="Times New Roman"/>
          <w:i/>
          <w:i/>
        </w:rPr>
      </w:pPr>
      <w:r>
        <w:rPr>
          <w:rFonts w:cs="Times New Roman" w:ascii="Times New Roman" w:hAnsi="Times New Roman"/>
          <w:i/>
        </w:rPr>
        <w:t xml:space="preserve">Прямо в зайчика стреляет! </w:t>
      </w:r>
    </w:p>
    <w:p>
      <w:pPr>
        <w:pStyle w:val="Normal"/>
        <w:ind w:firstLine="567"/>
        <w:rPr>
          <w:rFonts w:ascii="Times New Roman" w:hAnsi="Times New Roman" w:cs="Times New Roman"/>
          <w:i/>
          <w:i/>
        </w:rPr>
      </w:pPr>
      <w:r>
        <w:rPr>
          <w:rFonts w:cs="Times New Roman" w:ascii="Times New Roman" w:hAnsi="Times New Roman"/>
          <w:i/>
        </w:rPr>
        <w:t xml:space="preserve">Тут у меня прямо сердце проваливалось, я не мог понять, как же это получается. Почему этот свирепый охотник стреляет прямо в зайчика? Что зайчик ему сделал? Что он, первый начал, что ли? Ведь нет! Ведь он же не задирался? Он просто вышел погулять! А этот прямо без разговоров: </w:t>
      </w:r>
    </w:p>
    <w:p>
      <w:pPr>
        <w:pStyle w:val="Normal"/>
        <w:ind w:firstLine="567"/>
        <w:rPr>
          <w:rFonts w:ascii="Times New Roman" w:hAnsi="Times New Roman" w:cs="Times New Roman"/>
          <w:i/>
          <w:i/>
        </w:rPr>
      </w:pPr>
      <w:r>
        <w:rPr>
          <w:rFonts w:cs="Times New Roman" w:ascii="Times New Roman" w:hAnsi="Times New Roman"/>
          <w:i/>
        </w:rPr>
        <w:t xml:space="preserve">Пиф-паф! </w:t>
      </w:r>
    </w:p>
    <w:p>
      <w:pPr>
        <w:pStyle w:val="Normal"/>
        <w:ind w:firstLine="567"/>
        <w:rPr>
          <w:rFonts w:ascii="Times New Roman" w:hAnsi="Times New Roman" w:cs="Times New Roman"/>
          <w:i/>
          <w:i/>
        </w:rPr>
      </w:pPr>
      <w:r>
        <w:rPr>
          <w:rFonts w:cs="Times New Roman" w:ascii="Times New Roman" w:hAnsi="Times New Roman"/>
          <w:i/>
        </w:rPr>
        <w:t xml:space="preserve">Из своей тяжелой двустволки! И тут у меня начинали течь слезы, как из крана. Потому что раненый в живот зайчик кричал: </w:t>
      </w:r>
    </w:p>
    <w:p>
      <w:pPr>
        <w:pStyle w:val="Normal"/>
        <w:ind w:firstLine="567"/>
        <w:rPr>
          <w:rFonts w:ascii="Times New Roman" w:hAnsi="Times New Roman" w:cs="Times New Roman"/>
          <w:i/>
          <w:i/>
        </w:rPr>
      </w:pPr>
      <w:r>
        <w:rPr>
          <w:rFonts w:cs="Times New Roman" w:ascii="Times New Roman" w:hAnsi="Times New Roman"/>
          <w:i/>
        </w:rPr>
        <w:t xml:space="preserve">Ой-ой-ой! </w:t>
      </w:r>
    </w:p>
    <w:p>
      <w:pPr>
        <w:pStyle w:val="Normal"/>
        <w:ind w:firstLine="567"/>
        <w:rPr>
          <w:rFonts w:ascii="Times New Roman" w:hAnsi="Times New Roman" w:cs="Times New Roman"/>
          <w:i/>
          <w:i/>
        </w:rPr>
      </w:pPr>
      <w:r>
        <w:rPr>
          <w:rFonts w:cs="Times New Roman" w:ascii="Times New Roman" w:hAnsi="Times New Roman"/>
          <w:i/>
        </w:rPr>
        <w:t xml:space="preserve">Он кричал: </w:t>
      </w:r>
    </w:p>
    <w:p>
      <w:pPr>
        <w:pStyle w:val="Normal"/>
        <w:ind w:firstLine="567"/>
        <w:rPr>
          <w:rFonts w:ascii="Times New Roman" w:hAnsi="Times New Roman" w:cs="Times New Roman"/>
          <w:i/>
          <w:i/>
        </w:rPr>
      </w:pPr>
      <w:r>
        <w:rPr>
          <w:rFonts w:cs="Times New Roman" w:ascii="Times New Roman" w:hAnsi="Times New Roman"/>
          <w:i/>
        </w:rPr>
        <w:t xml:space="preserve">Ой-ой-ой! Прощайте, все! Прощайте, зайчата и зайчиха! Прощай, моя веселая, легкая жизнь! Прощай, алая морковка и хрустящая капуста! Прощай навек, моя полянка и цветы, и роса, и весь лес, где под каждым кустом был готов и стол и дом! </w:t>
      </w:r>
    </w:p>
    <w:p>
      <w:pPr>
        <w:pStyle w:val="Normal"/>
        <w:ind w:firstLine="567"/>
        <w:rPr>
          <w:rFonts w:ascii="Times New Roman" w:hAnsi="Times New Roman" w:cs="Times New Roman"/>
          <w:i/>
          <w:i/>
        </w:rPr>
      </w:pPr>
      <w:r>
        <w:rPr>
          <w:rFonts w:cs="Times New Roman" w:ascii="Times New Roman" w:hAnsi="Times New Roman"/>
          <w:i/>
        </w:rPr>
        <w:t xml:space="preserve">Я прямо своими глазами видел, как серый зайчик ложится под тоненькую березку и умирает... я заливался горючими слезами и портил всем настроение, потому что меня надо было успокаивать, а я только ревел и ревел...» </w:t>
      </w:r>
    </w:p>
    <w:p>
      <w:pPr>
        <w:pStyle w:val="Normal"/>
        <w:ind w:left="708" w:firstLine="70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В.Драгунский «Денискины рассказы»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Уважаемые родители, вам досталось тонко чувствующее и легко ранимое создание природы. Ваш ребенок долго будет нуждаться в любви, защите, поддержке. </w:t>
      </w:r>
    </w:p>
    <w:p>
      <w:pPr>
        <w:pStyle w:val="Normal"/>
        <w:ind w:firstLine="567"/>
        <w:rPr>
          <w:rFonts w:ascii="Times New Roman" w:hAnsi="Times New Roman" w:cs="Times New Roman"/>
        </w:rPr>
      </w:pPr>
      <w:r>
        <w:rPr>
          <w:rFonts w:cs="Times New Roman" w:ascii="Times New Roman" w:hAnsi="Times New Roman"/>
        </w:rPr>
        <w:t xml:space="preserve">Эти дети ласковы, привязчивы, долго ходят за ручку и боятся потеряться. А еще боятся засыпать в темной комнате, оставаться дома одни, боятся привидений, баб-ёг, чудовищ, страшных фильмов и всего остального страшного и не очень страшного. Для этих детей хорош прием детских психологов - рисование страшных снов.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Леночка, нарисуй, пожалуйста, свой самый-самый страшный сон. Это - баба Яга. А это кто такой ужасный с рогами и бородой? Кащей Бессмертный? Молодец, замечательно нарисовала! Давай сожжем этот рисунок. Вот и нет больше никаких страшилищ. Теперь тебе будут сниться только хорошие сны». </w:t>
      </w:r>
    </w:p>
    <w:p>
      <w:pPr>
        <w:pStyle w:val="Normal"/>
        <w:ind w:firstLine="567"/>
        <w:rPr>
          <w:rFonts w:ascii="Times New Roman" w:hAnsi="Times New Roman" w:cs="Times New Roman"/>
          <w:i/>
          <w:i/>
        </w:rPr>
      </w:pPr>
      <w:r>
        <w:rPr>
          <w:rFonts w:cs="Times New Roman" w:ascii="Times New Roman" w:hAnsi="Times New Roman"/>
          <w:i/>
        </w:rPr>
        <w:t xml:space="preserve">Лена поверит и успокоится, не будет больше вскакивать среди ночи и кричать от страха.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Иррациональность мышления у них от природы, верят в чудеса, приметы, мыслят образами, легко вживаются в них. Часто перевоплощение в роль героя помогает "художникам" защитить свой тонкий уязвимый внутренний мир от грубой действительности. </w:t>
      </w:r>
    </w:p>
    <w:p>
      <w:pPr>
        <w:pStyle w:val="Normal"/>
        <w:ind w:firstLine="567"/>
        <w:rPr>
          <w:rFonts w:ascii="Times New Roman" w:hAnsi="Times New Roman" w:cs="Times New Roman"/>
        </w:rPr>
      </w:pPr>
      <w:r>
        <w:rPr>
          <w:rFonts w:cs="Times New Roman" w:ascii="Times New Roman" w:hAnsi="Times New Roman"/>
        </w:rPr>
        <w:t xml:space="preserve">Утром она проснулась принцессой: томная, грациозная, повелительный тон, с капризами перебирает свой гардероб и выбирает лучший наряд, двигается плавно, с восхищением рассматривает себя в зеркало. </w:t>
      </w:r>
    </w:p>
    <w:p>
      <w:pPr>
        <w:pStyle w:val="Normal"/>
        <w:ind w:firstLine="567"/>
        <w:rPr>
          <w:rFonts w:ascii="Times New Roman" w:hAnsi="Times New Roman" w:cs="Times New Roman"/>
        </w:rPr>
      </w:pPr>
      <w:r>
        <w:rPr>
          <w:rFonts w:cs="Times New Roman" w:ascii="Times New Roman" w:hAnsi="Times New Roman"/>
        </w:rPr>
        <w:t xml:space="preserve">А через час уже иное настроение: никто меня не любит, такая я несчастная-разнесчастная и в слезы... Слезы потоком, без всякой причины, без остановки. Бывает, что и смех, и слезы одновременно. Не пугайтесь их неудержимого плача. "Художникам" просто необходимо таким образом разрядить свои эмоции, не только девочкам, но и мальчикам. А ведь как часто можно услышать такую тираду.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Вася, ты что разревелся, как девчонка! На тебя все смотрят. Мужчины не плачут, надо терпеть. Ты же будущий воин (пожарный, космонавт, гонщик). Отойди, я не люблю плакс. Может тебе еще и бантики завязать, платьице одеть? Нытик, хлюпик, маменькин сыночек...»</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Можно продолжить, дополняя многими обидными для мальчишки словами. Да никакой Вася не гонщик и, тем более, не солдат. Он мечтатель и фантазер, любит повертеться перед зеркалом, иногда и в куклы поиграть. Часто вы можете застать его за ничегонеделанием, так считают слишком деловые и занятые взрослые, на самом деле мальчик (или девочка) созерцает мир, творит в своем воображении. Дайте такому ребенку краски пораньше, но, пожалуйста, не учите рисовать. Назойливо повторяя "точка, точка, запятая, вот и рожица кривая...", вы, возможно, губите великого художника. Пусть творит самостоятельно. </w:t>
      </w:r>
    </w:p>
    <w:p>
      <w:pPr>
        <w:pStyle w:val="Normal"/>
        <w:ind w:firstLine="567"/>
        <w:rPr>
          <w:rFonts w:ascii="Times New Roman" w:hAnsi="Times New Roman" w:cs="Times New Roman"/>
        </w:rPr>
      </w:pPr>
      <w:r>
        <w:rPr>
          <w:rFonts w:cs="Times New Roman" w:ascii="Times New Roman" w:hAnsi="Times New Roman"/>
        </w:rPr>
        <w:t xml:space="preserve">У «художников» врожденное чувство цвета, пропорции, гармонии, они удивительно наблюдательны. Глаза для них - основной инструмент познания мира. ВИЖУ - ЗНАЧИТ ЗНАЮ. </w:t>
      </w:r>
    </w:p>
    <w:p>
      <w:pPr>
        <w:pStyle w:val="Normal"/>
        <w:ind w:firstLine="567"/>
        <w:rPr>
          <w:rFonts w:ascii="Times New Roman" w:hAnsi="Times New Roman" w:cs="Times New Roman"/>
        </w:rPr>
      </w:pPr>
      <w:r>
        <w:rPr>
          <w:rFonts w:cs="Times New Roman" w:ascii="Times New Roman" w:hAnsi="Times New Roman"/>
        </w:rPr>
        <w:t xml:space="preserve">Поскольку любопытство - одно из основных качеств "художников", есть грех: любят подсматривать. Услышать для них мало, непременно хочется все увидеть своими глазами. Если что услышали, вычитали в книге, обязательно нужно посмотреть, в крайнем случае, представить. </w:t>
      </w:r>
    </w:p>
    <w:p>
      <w:pPr>
        <w:pStyle w:val="Normal"/>
        <w:ind w:firstLine="567"/>
        <w:rPr>
          <w:rFonts w:ascii="Times New Roman" w:hAnsi="Times New Roman" w:cs="Times New Roman"/>
        </w:rPr>
      </w:pPr>
      <w:r>
        <w:rPr>
          <w:rFonts w:cs="Times New Roman" w:ascii="Times New Roman" w:hAnsi="Times New Roman"/>
        </w:rPr>
        <w:t xml:space="preserve">Они обычно тяжело запоминают даты, результаты измерений и прочий цифровой материал. Действительно, в каком образе представить 2х2=4? Увиденное фотографируется ими и запоминается во всем объеме. Пишут грамотно, если хотя бы раз увидели слово написанным. Почерк у них красивый и необычный, заглавные буквы с завитушками и строчные с украшательными элементами. Как в речи, так и в письме используют красочные определения и ласкательные слова. </w:t>
      </w:r>
    </w:p>
    <w:p>
      <w:pPr>
        <w:pStyle w:val="Normal"/>
        <w:ind w:firstLine="567"/>
        <w:rPr>
          <w:rFonts w:ascii="Times New Roman" w:hAnsi="Times New Roman" w:cs="Times New Roman"/>
        </w:rPr>
      </w:pPr>
      <w:r>
        <w:rPr>
          <w:rFonts w:cs="Times New Roman" w:ascii="Times New Roman" w:hAnsi="Times New Roman"/>
        </w:rPr>
        <w:t xml:space="preserve">Когда что-либо рассказывают, понять бывает трудно, особенно, если вы не обладаете таким же образным мышлением.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Мы были в парке, ну там еще дерево изумрудно-салатное у входа. Ну, вот с такими ветками, развеваются, как волосы на ветру. А ветер еще сильнее подул, листья закружились. Золотисто-оранжево-огненный ураган поднялся... А облако, облако, да совсем даже не облако, а белый медведь на задние лапы встал и как зарычит, голова у него отлетела и превратилась в птицу с огромными крыльями, а в клюве у нее венок, красивый бирюзовый с лиловыми искринками, и лепестки разлетаются, и превращаются в звездочки...». При этом Наташа размахивает руками - крыльями, вот-вот сама взлетит. Превращается то в медведя, то в птицу.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Переживания порой так захватывают маленького человечка и продолжают жить в нем, что ночью во сне возвращаются. Лунатизм свойственен именно "художникам". Эмоции требуют выхода. Каждый "художник" находит свой способ: слезы, смех, рисование, театральное представление. </w:t>
      </w:r>
    </w:p>
    <w:p>
      <w:pPr>
        <w:pStyle w:val="Normal"/>
        <w:ind w:firstLine="567"/>
        <w:rPr>
          <w:rFonts w:ascii="Times New Roman" w:hAnsi="Times New Roman" w:cs="Times New Roman"/>
        </w:rPr>
      </w:pPr>
      <w:r>
        <w:rPr>
          <w:rFonts w:cs="Times New Roman" w:ascii="Times New Roman" w:hAnsi="Times New Roman"/>
        </w:rPr>
        <w:t xml:space="preserve">Они крайне обидчивы и мнительны, тонко чувствуют отношение к себе других людей. Даже случайно брошенный недобрый взгляд, неосторожное обидное слово могут стать причиной перемены настроения, поводом к слезам и глубокой тоск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Эти дети склонны к истерикам. Без зрителей ребенок успокоится быстрее. Позвольте ему привести себя в эмоциональное равновесие.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Сами они деликатны и вежливы, хорошо чувствуют настроение окружающих, умеют сопереживать и сочувствовать. Им жалко птичек с подбитыми крылышками, бездомных собачек и кошечек. Младших сестер и братьев они окружат опекой и заботой. Ваш дом имеет шанс превратиться в ветеринарную лечебницу или приют для бездомных животных. </w:t>
      </w:r>
    </w:p>
    <w:p>
      <w:pPr>
        <w:pStyle w:val="Normal"/>
        <w:ind w:firstLine="567"/>
        <w:rPr>
          <w:rFonts w:ascii="Times New Roman" w:hAnsi="Times New Roman" w:cs="Times New Roman"/>
        </w:rPr>
      </w:pPr>
      <w:r>
        <w:rPr>
          <w:rFonts w:cs="Times New Roman" w:ascii="Times New Roman" w:hAnsi="Times New Roman"/>
        </w:rPr>
        <w:t xml:space="preserve">«Художники»» не любят донашивать чужие вещи, у них рано формируется собственный стиль одежды. Стоит прислушаться и доверять их вкусам, а, может, и поучиться у них.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Мама, ну что ты не видишь: красные туфли ну никак не подходят к этому зеленому платью. Ни за что не одену, лучше дома останусь. И банты я сама выберу. Мам, а ты лучше надень бежевое платье вот с этими бусами. Видишь, как элегантно, и серьги смени. Ну-ка померь вот эти. Посмотри в зеркало, губы чуть-чуть подкрась. Мамочка, ты такая у меня красивая! Я тебя так люблю, ну просто очень, очень».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Девочки часто увлекаются шитьем одежды, сначала для кукол, потом для себя. А уж у бумажных кукол такой богатый гардероб, любой дом моделей позавидует.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Мальчик Алеша долго играл с девчонками и ходил с длинными вьющимися волосами, пока дразниться не начали. Еще у него был любимый медведь, которому он шил рубашки и штанишки, и который был постоянным участником игр в дочки-матери, вернее в сыны-отцы. Алеша дружил с соседскими сестрами, и медведь Миша каждый день ходил в гости к их куклам.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Мальчики-«художники» дружат с девочками. Много внимания уделяют своей внешности, любят наряжаться и вертеться перед зеркалом. В семье они больше привязаны к маме, бабушке или сестре. Как девчонки обидчивы, бывает, что даже от похвалы у них выступают слезы. Хорошо, если в семье поощряют их театральные способности. Вообразит этот нюня себя "фантомасом", попробуй, подступись, любому обидчику отпор даст.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Подросток, "гадкий утенок", конечно же, превратится в прекрасного лебедя, но пока он не может проходить мимо зеркала без слез. Большие страдания доставляют ему эти неуклюжие изменения внешности. Подбодрите, похвалите глаза, прическу, губы, уши, хоть что-нибудь. Для этих детей существует опасность заболеть «дисморфофобией» - неприятием своего тела.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Художники» страдают от грубости в любых ее проявлениях. Они плачут от резкого слова и грубого взгляда. Унылый серый вид из окна дома может стать для них причиной невроза. Им не заснуть на жесткой постели. Мешковатая одежда, купленная родителями на вырост, принесет невыносимые страдания, потому что и носить это не возможно, и родителей обидишь, если откажешься. Аляпистая, безвкусная обстановка дома наводит тоску, лучше тогда спать побольше и смотреть волшебные цветные сны. Неряшливо накрытый стол отбивает аппетит, которым и так-то не похвастаться. </w:t>
      </w:r>
    </w:p>
    <w:p>
      <w:pPr>
        <w:pStyle w:val="Normal"/>
        <w:ind w:firstLine="567"/>
        <w:rPr>
          <w:rFonts w:ascii="Times New Roman" w:hAnsi="Times New Roman" w:cs="Times New Roman"/>
        </w:rPr>
      </w:pPr>
      <w:r>
        <w:rPr>
          <w:rFonts w:cs="Times New Roman" w:ascii="Times New Roman" w:hAnsi="Times New Roman"/>
        </w:rPr>
        <w:t xml:space="preserve">И наоборот, «художники» расцветают в атмосфере любви, ласки, подбадривания. Красота природы, уютный дом, картины, изящные вещи, красивая одежда, театр, выставки, книги с картинками, красиво сервированный стол - такое окружение формирует гибкость мышления, интеллект, обогащает духовную сферу, способствует развитию творческой личност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Для них хороши профессии, связанные с созданием красоты: дизайнеры, модельеры, вышивальщицы, кружевницы, рисовальщики и, конечно, художники всех уровней.</w:t>
      </w:r>
    </w:p>
    <w:p>
      <w:pPr>
        <w:pStyle w:val="Normal"/>
        <w:ind w:firstLine="567"/>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36"/>
        </w:rPr>
      </w:pPr>
      <w:r>
        <w:rPr>
          <w:rFonts w:cs="Times New Roman" w:ascii="Times New Roman" w:hAnsi="Times New Roman"/>
          <w:b/>
          <w:sz w:val="36"/>
        </w:rPr>
        <w:t>«Слухач»</w:t>
      </w:r>
    </w:p>
    <w:p>
      <w:pPr>
        <w:pStyle w:val="Normal"/>
        <w:ind w:firstLine="567"/>
        <w:rPr>
          <w:rFonts w:ascii="Times New Roman" w:hAnsi="Times New Roman" w:cs="Times New Roman"/>
          <w:sz w:val="36"/>
        </w:rPr>
      </w:pPr>
      <w:r>
        <w:rPr>
          <w:rFonts w:cs="Times New Roman" w:ascii="Times New Roman" w:hAnsi="Times New Roman"/>
          <w:sz w:val="36"/>
        </w:rPr>
      </w:r>
    </w:p>
    <w:p>
      <w:pPr>
        <w:pStyle w:val="Normal"/>
        <w:ind w:firstLine="567"/>
        <w:rPr>
          <w:rFonts w:ascii="Times New Roman" w:hAnsi="Times New Roman" w:cs="Times New Roman"/>
          <w:i/>
          <w:i/>
        </w:rPr>
      </w:pPr>
      <w:r>
        <w:rPr>
          <w:rFonts w:cs="Times New Roman" w:ascii="Times New Roman" w:hAnsi="Times New Roman"/>
          <w:i/>
        </w:rPr>
        <w:t xml:space="preserve">«Мир сверкавший, двигавшийся и звучащий вокруг, в маленькую головку слепого проникал, главным образом, в форме звуков, и в эти формы отливались его представления. На лице застывало особенное внимание к звукам: нижняя челюсть слегка оттягивалась вперед на тонкой и удлинившейся шее. Брови приобретали особую подвижность, а красивые, но неподвижные глаза придавали лицу слепого какой-то суровый и вместе с тем трогательный отпечаток. </w:t>
      </w:r>
    </w:p>
    <w:p>
      <w:pPr>
        <w:pStyle w:val="Normal"/>
        <w:ind w:firstLine="567"/>
        <w:rPr>
          <w:rFonts w:ascii="Times New Roman" w:hAnsi="Times New Roman" w:cs="Times New Roman"/>
          <w:i/>
          <w:i/>
        </w:rPr>
      </w:pPr>
      <w:r>
        <w:rPr>
          <w:rFonts w:cs="Times New Roman" w:ascii="Times New Roman" w:hAnsi="Times New Roman"/>
          <w:i/>
        </w:rPr>
        <w:t xml:space="preserve">В нем все больше и больше вырабатывалась склонность к уединению... </w:t>
      </w:r>
    </w:p>
    <w:p>
      <w:pPr>
        <w:pStyle w:val="Normal"/>
        <w:ind w:firstLine="567"/>
        <w:rPr>
          <w:rFonts w:ascii="Times New Roman" w:hAnsi="Times New Roman" w:cs="Times New Roman"/>
          <w:i/>
          <w:i/>
        </w:rPr>
      </w:pPr>
      <w:r>
        <w:rPr>
          <w:rFonts w:cs="Times New Roman" w:ascii="Times New Roman" w:hAnsi="Times New Roman"/>
          <w:i/>
        </w:rPr>
        <w:t xml:space="preserve">...Он слушал шелест листьев, да шепот травы или неопределенные вздохи степного ветра. Все это особенным образом гармонировало с глубиной его душевного настроения. Насколько он мог понимать природу, тут он понимал ее вполне и до конца». </w:t>
      </w:r>
    </w:p>
    <w:p>
      <w:pPr>
        <w:pStyle w:val="Normal"/>
        <w:ind w:firstLine="567"/>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Короленко «Слепой музыкант»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Появился на свет "слухач" значительно позже рассчитанного срока, некрупный, но весь такой ладненький, аккуратненький, очень чувствительный. Вздрагивал от резких звуков и моментально успокаивался у материнской груди, убаюканный сердцебиением. Сосал вяло, засыпая, просыпаясь; задумывался, словно прислушивался. Видимо, хорошо ему было у мамы в животе, на полном обеспечении: тепло, комфортно, сытно. Музыку маминого сердца он слушал всем своим телом, вся его жизнь подчинялась родному ритму. </w:t>
      </w:r>
    </w:p>
    <w:p>
      <w:pPr>
        <w:pStyle w:val="Normal"/>
        <w:ind w:firstLine="567"/>
        <w:rPr>
          <w:rFonts w:ascii="Times New Roman" w:hAnsi="Times New Roman" w:cs="Times New Roman"/>
        </w:rPr>
      </w:pPr>
      <w:r>
        <w:rPr>
          <w:rFonts w:cs="Times New Roman" w:ascii="Times New Roman" w:hAnsi="Times New Roman"/>
        </w:rPr>
        <w:t xml:space="preserve">Момент появления на свет оттягивался, оттягивался и, наконец, наступил. Резкий свет, холодно, дикие запахи, но самое страшное - звуки! Оказалось, что мир снаружи скрипит, визжит, скрежещет и завывает, какофония звуков навалилась и не оставляла ни на минуту. Как существовать в этом мире? Где найти гармоничное звучание? </w:t>
      </w:r>
    </w:p>
    <w:p>
      <w:pPr>
        <w:pStyle w:val="Normal"/>
        <w:ind w:firstLine="567"/>
        <w:rPr>
          <w:rFonts w:ascii="Times New Roman" w:hAnsi="Times New Roman" w:cs="Times New Roman"/>
        </w:rPr>
      </w:pPr>
      <w:r>
        <w:rPr>
          <w:rFonts w:cs="Times New Roman" w:ascii="Times New Roman" w:hAnsi="Times New Roman"/>
        </w:rPr>
        <w:t xml:space="preserve">Тонко слышащие уши, что достались вашему ребенку, - это и беда, и радость. Вдумайтесь сами, какие неповторимые ощущения можно получить от звучания мира вокруг нас: шелест листьев и трели птиц, рокот океана и симфония текущей воды, эхо горных вершин и гул пещер. Наиболее чувствительные слышат голос Вселенной, попадают с ней в резонанс, и тогда вечность становится доступна им, поднимая на самый пик эмоционального наслаждения. </w:t>
      </w:r>
    </w:p>
    <w:p>
      <w:pPr>
        <w:pStyle w:val="Normal"/>
        <w:ind w:firstLine="567"/>
        <w:rPr>
          <w:rFonts w:ascii="Times New Roman" w:hAnsi="Times New Roman" w:cs="Times New Roman"/>
        </w:rPr>
      </w:pPr>
      <w:r>
        <w:rPr>
          <w:rFonts w:cs="Times New Roman" w:ascii="Times New Roman" w:hAnsi="Times New Roman"/>
        </w:rPr>
        <w:t xml:space="preserve">Отчасти природу заменяет музыка. Музыка - это весь мир. Страдать, любить, плакать и смеяться, думать, мечтать, подниматься на вершины и падать в бездну - все человеческие чувства подвластны музыке. </w:t>
      </w:r>
    </w:p>
    <w:p>
      <w:pPr>
        <w:pStyle w:val="Normal"/>
        <w:ind w:firstLine="567"/>
        <w:rPr>
          <w:rFonts w:ascii="Times New Roman" w:hAnsi="Times New Roman" w:cs="Times New Roman"/>
        </w:rPr>
      </w:pPr>
      <w:r>
        <w:rPr>
          <w:rFonts w:cs="Times New Roman" w:ascii="Times New Roman" w:hAnsi="Times New Roman"/>
        </w:rPr>
        <w:t xml:space="preserve">С другой стороны, цивилизация тоже звучит: бумс, бамс, шварк, бряк, скрымп, вззззз, уууууу... От этого хаоса каждодневных звуков не убежать, не спрятаться, особенно в городе. Ночь дает хоть какую-то возможность отдохнуть, потом опять наступают мучения. И надевают "слухачи" наушники, и ходят с отрешенными блаженными лицами, отделенные от людей непроницаемой музыкальной защитой, вызывая немотивированное раздражение или зависть своей отрешенностью.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Самое неприятное - это утреннее просыпание: лежишь, блаженствуешь, уже не спишь, но еще не проснуться, город звучит за окном далеко и неназойливо, рядом привычно успокаивающе тикает будильник, и вдруг с кухни доносится шварк, бряк, скрип... Утром они швыряют яйца на сковородку с метровой высоты, потом бросают на плиту чайник, сахар в чашках мешают с таким ожесточением, что кажется, чашка вот-вот разлетится вдребезги. Неужели нельзя потише хлопать холодильником и шваркать ногами? А потом, уж таким противным голосом: «Вставай, в школу опоздаешь!»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Чувствительность к высоте, тембру, темпу и громкости голоса характерна для этих детей. Не любит он почему-то одну бабушку, но устойчиво привязан к другой. Почему? Обе добрые, ласковые, заботливые, любят и балуют внука. Но одна из них говорит быстро, громко, напористо, проскальзывают визжащие нотки в голосе, а другая словно песню поет низким грудным голосом с переливами, а как сказки рассказывает - заслушаешься. "Слухачу" не столь важно, Что сказано, но Как. Порой они даже не способны воспринять информацию, если их уши отвергают ее звуковое оформлени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Из рассказа одной мамы: </w:t>
      </w:r>
    </w:p>
    <w:p>
      <w:pPr>
        <w:pStyle w:val="Normal"/>
        <w:ind w:firstLine="567"/>
        <w:rPr>
          <w:rFonts w:ascii="Times New Roman" w:hAnsi="Times New Roman" w:cs="Times New Roman"/>
          <w:i/>
          <w:i/>
        </w:rPr>
      </w:pPr>
      <w:r>
        <w:rPr>
          <w:rFonts w:cs="Times New Roman" w:ascii="Times New Roman" w:hAnsi="Times New Roman"/>
          <w:i/>
        </w:rPr>
        <w:t xml:space="preserve">«Однажды я получила хороший урок от своего сына. С тех пор поняла, насколько бесполезны родительские нотации. Сын что-то натворил, сейчас уже не помню что, но виновен был наверняка, он стоял с поникшей головой, а я ему выговаривала. Эмоционально, громко, настолько убедительно, что, казалось, он запомнит мои слова надолго. </w:t>
      </w:r>
    </w:p>
    <w:p>
      <w:pPr>
        <w:pStyle w:val="Normal"/>
        <w:ind w:firstLine="567"/>
        <w:rPr/>
      </w:pPr>
      <w:r>
        <w:rPr>
          <w:rFonts w:cs="Times New Roman" w:ascii="Times New Roman" w:hAnsi="Times New Roman"/>
          <w:i/>
        </w:rPr>
        <w:t>Я была так увлечена своей речью, что не обратила внимания, как сын отвернулся и уткнулся в окно. Мой монолог мог продолжаться еще долго, если бы сын вдруг не обернулся с возгласом: «Мама! Посмотри, какая собачка во дворе бегает!»</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Как часто родителям приходится слышать от детей: «Ты мне этого не говорила». Известно, что человек из обширной информации слышит лишь то, что хочет, запоминает то, что понимает. А у "слухача" еще и своя индивидуальная особенность: не понимают его уши дисгармоничного звукосочетания, визжащий или гнусавый голос для него - все равно, что мороженое рыбьим жиром полить - не проглотишь. А интонация, с которой мы отдаем приказания или делаем замечания, далеко не благозвучна. </w:t>
      </w:r>
    </w:p>
    <w:p>
      <w:pPr>
        <w:pStyle w:val="Normal"/>
        <w:ind w:firstLine="567"/>
        <w:rPr>
          <w:rFonts w:ascii="Times New Roman" w:hAnsi="Times New Roman" w:cs="Times New Roman"/>
        </w:rPr>
      </w:pPr>
      <w:r>
        <w:rPr>
          <w:rFonts w:cs="Times New Roman" w:ascii="Times New Roman" w:hAnsi="Times New Roman"/>
        </w:rPr>
        <w:t xml:space="preserve">Известно такое заболевание - психогенная глухота. Чтобы не слушать травмирующее меня, не буду слышать ничего.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На приеме у психолога девочка, по неизвестной причине оглохшая на одно ухо. Выяснилось, что ее кроватка стояла у стены, за которой в другой комнате была родительская кровать. Девочка обычно долго не засыпала (это характерно для "слухачей"), и прислушивалась к ночным звукам за стеной. Она не хотела этого слушать, но ничего не могла поделать. Со временем организм распорядился так, что ухо перестало слышать совсем.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Ты слышишь, что я тебе говорю, смотри мне в глаза!». А для него не важен контакт глазами, он внимает ушами. В состоянии особой сосредоточенности и внимания для "слухачей" характерны закрытые глаза или неопределенный взгляд, направленный в некую отдаленную точку пространства. Напряженно вспоминая, они закрывают глаза, сосредотачиваются на самом себе и воспроизводят информацию законченным блоком, мелодией, а не отдельными звуками, словами. </w:t>
      </w:r>
    </w:p>
    <w:p>
      <w:pPr>
        <w:pStyle w:val="Normal"/>
        <w:ind w:firstLine="567"/>
        <w:rPr>
          <w:rFonts w:ascii="Times New Roman" w:hAnsi="Times New Roman" w:cs="Times New Roman"/>
        </w:rPr>
      </w:pPr>
      <w:r>
        <w:rPr>
          <w:rFonts w:cs="Times New Roman" w:ascii="Times New Roman" w:hAnsi="Times New Roman"/>
        </w:rPr>
        <w:t xml:space="preserve">"Слухачи" хорошо запоминают стихи. При этом не важны отдельные, возможно, непонятные слова. Важны ритм и мелодичное звучание, в которое слова ложатся сам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Варкалось. Хливкие шорьки </w:t>
      </w:r>
    </w:p>
    <w:p>
      <w:pPr>
        <w:pStyle w:val="Normal"/>
        <w:ind w:firstLine="567"/>
        <w:rPr>
          <w:rFonts w:ascii="Times New Roman" w:hAnsi="Times New Roman" w:cs="Times New Roman"/>
          <w:i/>
          <w:i/>
        </w:rPr>
      </w:pPr>
      <w:r>
        <w:rPr>
          <w:rFonts w:cs="Times New Roman" w:ascii="Times New Roman" w:hAnsi="Times New Roman"/>
          <w:i/>
        </w:rPr>
        <w:t xml:space="preserve">Пырялись по наве; </w:t>
      </w:r>
    </w:p>
    <w:p>
      <w:pPr>
        <w:pStyle w:val="Normal"/>
        <w:ind w:firstLine="567"/>
        <w:rPr>
          <w:rFonts w:ascii="Times New Roman" w:hAnsi="Times New Roman" w:cs="Times New Roman"/>
          <w:i/>
          <w:i/>
        </w:rPr>
      </w:pPr>
      <w:r>
        <w:rPr>
          <w:rFonts w:cs="Times New Roman" w:ascii="Times New Roman" w:hAnsi="Times New Roman"/>
          <w:i/>
        </w:rPr>
        <w:t xml:space="preserve">И хрюкотали зелюки, </w:t>
      </w:r>
    </w:p>
    <w:p>
      <w:pPr>
        <w:pStyle w:val="Normal"/>
        <w:ind w:firstLine="567"/>
        <w:rPr>
          <w:rFonts w:ascii="Times New Roman" w:hAnsi="Times New Roman" w:cs="Times New Roman"/>
          <w:i/>
          <w:i/>
        </w:rPr>
      </w:pPr>
      <w:r>
        <w:rPr>
          <w:rFonts w:cs="Times New Roman" w:ascii="Times New Roman" w:hAnsi="Times New Roman"/>
          <w:i/>
        </w:rPr>
        <w:t xml:space="preserve">Как мюмзики в мове." </w:t>
      </w:r>
    </w:p>
    <w:p>
      <w:pPr>
        <w:pStyle w:val="Normal"/>
        <w:ind w:firstLine="567"/>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Л.Кэррол "Приключения Алисы в стране чудес"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Звучит красиво, создается определенное настроение, мысль закончена, хорошо запоминается. И не так уж важно варкалось или смеркалось, пырялись или шнырялись. </w:t>
      </w:r>
    </w:p>
    <w:p>
      <w:pPr>
        <w:pStyle w:val="Normal"/>
        <w:ind w:firstLine="567"/>
        <w:rPr>
          <w:rFonts w:ascii="Times New Roman" w:hAnsi="Times New Roman" w:cs="Times New Roman"/>
        </w:rPr>
      </w:pPr>
      <w:r>
        <w:rPr>
          <w:rFonts w:cs="Times New Roman" w:ascii="Times New Roman" w:hAnsi="Times New Roman"/>
        </w:rPr>
        <w:t xml:space="preserve">Эти дети легко изучают иностранные языки. Уловив мелодию речи, ритм, интонационные особенности, они правильно строят фразы по принципу: звучит - не звучит. Сложнее с написанием, как слышат, так и пишут. Врожденная грамотность - не их привилегия. </w:t>
      </w:r>
    </w:p>
    <w:p>
      <w:pPr>
        <w:pStyle w:val="Normal"/>
        <w:ind w:firstLine="567"/>
        <w:rPr>
          <w:rFonts w:ascii="Times New Roman" w:hAnsi="Times New Roman" w:cs="Times New Roman"/>
        </w:rPr>
      </w:pPr>
      <w:r>
        <w:rPr>
          <w:rFonts w:cs="Times New Roman" w:ascii="Times New Roman" w:hAnsi="Times New Roman"/>
        </w:rPr>
        <w:t xml:space="preserve">Музыка рано входит в их жизнь. И тут важно родителям удержаться от диктата; пусть импровизируют, а не разучивают гаммы, слушают музыку, необходимую их настроению, потребностям, состоянию души. Музыка для этих детей - здоровье, развитие, путь к успеху. В музыкальном сопровождении они делают уроки, едят, засыпают и приводят себя в душевное равновесие. Разгневавшийся на вас подросток включит магнитофон на полную мощность, кажется, лопнут барабанные перепонки, сбегутся все соседи, рухнет дом. А для него это - панацея, послушал и успокоился.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Почему появилось выражение «переходный возраст», который связан с резкими изменениями характера ребенка, проблемами во взаимоотношениях? Человек начинает интенсивно расти, но развитие скелета, мышц и сердечно-сосудистой системы происходит неравномерно. Представьте, каково пережить такую дисгармонию "слухачу", который слышит себя изнутри! Он помогает сам себе музыкой, находя такую, которая нужна ему сейчас, чтобы унять этот внутренний дребезг. Вам остается терпеть соседство «тяжелого металла» в своем доме.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Если такой ребенок обижен, он не станет кричать, бить ногами, драться и кусаться, иными словами, привлекать к себе всеобщее внимание. Он не настолько силен и энергичен. Обида останется с ним. Уединится, поплачет в подушку. </w:t>
      </w:r>
    </w:p>
    <w:p>
      <w:pPr>
        <w:pStyle w:val="Normal"/>
        <w:ind w:firstLine="567"/>
        <w:rPr>
          <w:rFonts w:ascii="Times New Roman" w:hAnsi="Times New Roman" w:cs="Times New Roman"/>
        </w:rPr>
      </w:pPr>
      <w:r>
        <w:rPr>
          <w:rFonts w:cs="Times New Roman" w:ascii="Times New Roman" w:hAnsi="Times New Roman"/>
        </w:rPr>
        <w:t xml:space="preserve">Опытные детские психологи определяют состояние ребенка по его творчеству. Например, на рисунке большие и яркие мама, папа, бабушка и даже кошка, а сам автор крохотный, незаметный, на заднем плане, или вовсе забыл себя нарисовать. Стоит бить тревогу, задуматься, в чем причина такой низкой самооценки. </w:t>
      </w:r>
    </w:p>
    <w:p>
      <w:pPr>
        <w:pStyle w:val="Normal"/>
        <w:ind w:firstLine="567"/>
        <w:rPr>
          <w:rFonts w:ascii="Times New Roman" w:hAnsi="Times New Roman" w:cs="Times New Roman"/>
        </w:rPr>
      </w:pPr>
      <w:r>
        <w:rPr>
          <w:rFonts w:cs="Times New Roman" w:ascii="Times New Roman" w:hAnsi="Times New Roman"/>
        </w:rPr>
        <w:t xml:space="preserve">Или, рисуют дети "Жизнь". Обычно это солнце, земля, трава, дом и что-нибудь еще индивидуальное. А молчаливая девочка с печальными глазами рисует причудливый узор в черно-фиолетовых тонах с вкраплением коричневого. Почему нет жизнерадостных: красного, желтого, зеленого? Почему узор, а не реальные предметы? Вот такое у них восприятие окружающего мира. </w:t>
      </w:r>
    </w:p>
    <w:p>
      <w:pPr>
        <w:pStyle w:val="Normal"/>
        <w:ind w:firstLine="567"/>
        <w:rPr/>
      </w:pPr>
      <w:r>
        <w:rPr>
          <w:rFonts w:cs="Times New Roman" w:ascii="Times New Roman" w:hAnsi="Times New Roman"/>
        </w:rPr>
        <w:t xml:space="preserve">Обычно это тихие, деликатные дети, не болтливы, больше слушают. Уединение предпочитают крикливой и суетливой детской компании. Про них говорят "себе на уме". Совершенно спокойно, что бы ни творилось вокруг, могут отключиться от внешней суеты и погрузиться в собственные мысл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i/>
        </w:rPr>
        <w:t xml:space="preserve">«У меня не ребенок, а тысяча несчастий», - жалуется одна мама другой. «Представляешь, за один только день: вошел в закрытую дверь, набил огромную шишку на лбу, грязные руки вытер о штору, вернулся из школы без портфеля, почистил зубы кремом для бритья, да вдобавок забыл закрыть кран, затопил соседе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В защите и опеке эти дети будут нуждаться долго. Они умудряются среди бела дня столкнуться с фонарным столбом, закрывая дверь одной рукой, прищемить другую, уколоться, порезаться, засунуть обе ноги в одну штанину и долго раздумывать, что же делать дальше. Смех и грех с этими "слухачами"-неумехами.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ни непритязательны, нуждаются в минимальном комфорте, но создать его должны родители. А главное, звуковая атмосфера дома не должна быть травмирующе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В подростковом возрасте могут пристраститься к наркотикам и богемной жизни, стремясь уйти от трудностей реального мира.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Тонкие души нуждаются в деликатном отношении. Хотят слушать тишину - пусть слушают. Отгородились наушниками - пусть будет так. </w:t>
      </w:r>
    </w:p>
    <w:p>
      <w:pPr>
        <w:pStyle w:val="Normal"/>
        <w:ind w:firstLine="567"/>
        <w:rPr>
          <w:rFonts w:ascii="Times New Roman" w:hAnsi="Times New Roman" w:cs="Times New Roman"/>
        </w:rPr>
      </w:pPr>
      <w:r>
        <w:rPr>
          <w:rFonts w:cs="Times New Roman" w:ascii="Times New Roman" w:hAnsi="Times New Roman"/>
        </w:rPr>
        <w:t xml:space="preserve">Их сила в способности творческого развития, помогите им найти себя в интеллектуальном труд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Музыканты, дирижеры, композиторы и, конечно, слушатели. Если музыка не станет профессией, то она обязательно войдет в дом как хобби.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sz w:val="36"/>
        </w:rPr>
      </w:pPr>
      <w:r>
        <w:rPr>
          <w:rFonts w:cs="Times New Roman" w:ascii="Times New Roman" w:hAnsi="Times New Roman"/>
          <w:b/>
          <w:sz w:val="36"/>
        </w:rPr>
        <w:t>«Калькулятор»</w:t>
      </w:r>
    </w:p>
    <w:p>
      <w:pPr>
        <w:pStyle w:val="Normal"/>
        <w:ind w:firstLine="567"/>
        <w:rPr>
          <w:rFonts w:ascii="Times New Roman" w:hAnsi="Times New Roman" w:cs="Times New Roman"/>
          <w:b/>
          <w:b/>
          <w:sz w:val="36"/>
        </w:rPr>
      </w:pPr>
      <w:r>
        <w:rPr>
          <w:rFonts w:cs="Times New Roman" w:ascii="Times New Roman" w:hAnsi="Times New Roman"/>
          <w:b/>
          <w:sz w:val="36"/>
        </w:rPr>
      </w:r>
    </w:p>
    <w:p>
      <w:pPr>
        <w:pStyle w:val="Normal"/>
        <w:ind w:firstLine="567"/>
        <w:rPr>
          <w:rFonts w:ascii="Times New Roman" w:hAnsi="Times New Roman" w:cs="Times New Roman"/>
          <w:i/>
          <w:i/>
        </w:rPr>
      </w:pPr>
      <w:r>
        <w:rPr>
          <w:rFonts w:cs="Times New Roman" w:ascii="Times New Roman" w:hAnsi="Times New Roman"/>
          <w:i/>
        </w:rPr>
        <w:t xml:space="preserve">«Он привел меня сюда и говорит: «Тут у нас пороховой склад в этой будке. А ты будешь часовой... Стой здесь, пока я тебя не сменю». Я говорю: «Хорошо». А он говорит: «Дай честное слово, что не уйдешь». </w:t>
      </w:r>
    </w:p>
    <w:p>
      <w:pPr>
        <w:pStyle w:val="Normal"/>
        <w:ind w:firstLine="567"/>
        <w:rPr>
          <w:rFonts w:ascii="Times New Roman" w:hAnsi="Times New Roman" w:cs="Times New Roman"/>
          <w:i/>
          <w:i/>
        </w:rPr>
      </w:pPr>
      <w:r>
        <w:rPr>
          <w:rFonts w:cs="Times New Roman" w:ascii="Times New Roman" w:hAnsi="Times New Roman"/>
          <w:i/>
        </w:rPr>
        <w:t xml:space="preserve">- Ну? </w:t>
      </w:r>
    </w:p>
    <w:p>
      <w:pPr>
        <w:pStyle w:val="Normal"/>
        <w:ind w:firstLine="567"/>
        <w:rPr>
          <w:rFonts w:ascii="Times New Roman" w:hAnsi="Times New Roman" w:cs="Times New Roman"/>
          <w:i/>
          <w:i/>
        </w:rPr>
      </w:pPr>
      <w:r>
        <w:rPr>
          <w:rFonts w:cs="Times New Roman" w:ascii="Times New Roman" w:hAnsi="Times New Roman"/>
          <w:i/>
        </w:rPr>
        <w:t xml:space="preserve">- Ну, я сказал: «Честное слово - не уйду». </w:t>
      </w:r>
    </w:p>
    <w:p>
      <w:pPr>
        <w:pStyle w:val="Normal"/>
        <w:ind w:firstLine="567"/>
        <w:rPr>
          <w:rFonts w:ascii="Times New Roman" w:hAnsi="Times New Roman" w:cs="Times New Roman"/>
          <w:i/>
          <w:i/>
        </w:rPr>
      </w:pPr>
      <w:r>
        <w:rPr>
          <w:rFonts w:cs="Times New Roman" w:ascii="Times New Roman" w:hAnsi="Times New Roman"/>
          <w:i/>
        </w:rPr>
        <w:t xml:space="preserve">- Ну и что? </w:t>
      </w:r>
    </w:p>
    <w:p>
      <w:pPr>
        <w:pStyle w:val="Normal"/>
        <w:ind w:firstLine="567"/>
        <w:rPr>
          <w:rFonts w:ascii="Times New Roman" w:hAnsi="Times New Roman" w:cs="Times New Roman"/>
          <w:i/>
          <w:i/>
        </w:rPr>
      </w:pPr>
      <w:r>
        <w:rPr>
          <w:rFonts w:cs="Times New Roman" w:ascii="Times New Roman" w:hAnsi="Times New Roman"/>
          <w:i/>
        </w:rPr>
        <w:t xml:space="preserve">- Ну и вот. Стою - стою, а они не идут. </w:t>
      </w:r>
    </w:p>
    <w:p>
      <w:pPr>
        <w:pStyle w:val="Normal"/>
        <w:ind w:firstLine="567"/>
        <w:rPr>
          <w:rFonts w:ascii="Times New Roman" w:hAnsi="Times New Roman" w:cs="Times New Roman"/>
          <w:i/>
          <w:i/>
        </w:rPr>
      </w:pPr>
      <w:r>
        <w:rPr>
          <w:rFonts w:cs="Times New Roman" w:ascii="Times New Roman" w:hAnsi="Times New Roman"/>
          <w:i/>
        </w:rPr>
        <w:t xml:space="preserve">- Так чего же ты тогда стоишь? </w:t>
      </w:r>
    </w:p>
    <w:p>
      <w:pPr>
        <w:pStyle w:val="Normal"/>
        <w:ind w:firstLine="567"/>
        <w:rPr>
          <w:rFonts w:ascii="Times New Roman" w:hAnsi="Times New Roman" w:cs="Times New Roman"/>
          <w:i/>
          <w:i/>
        </w:rPr>
      </w:pPr>
      <w:r>
        <w:rPr>
          <w:rFonts w:cs="Times New Roman" w:ascii="Times New Roman" w:hAnsi="Times New Roman"/>
          <w:i/>
        </w:rPr>
        <w:t xml:space="preserve">- Я честное слово сказал... </w:t>
      </w:r>
    </w:p>
    <w:p>
      <w:pPr>
        <w:pStyle w:val="Normal"/>
        <w:ind w:firstLine="567"/>
        <w:rPr>
          <w:rFonts w:ascii="Times New Roman" w:hAnsi="Times New Roman" w:cs="Times New Roman"/>
          <w:i/>
          <w:i/>
        </w:rPr>
      </w:pPr>
      <w:r>
        <w:rPr>
          <w:rFonts w:cs="Times New Roman" w:ascii="Times New Roman" w:hAnsi="Times New Roman"/>
          <w:i/>
        </w:rPr>
        <w:t xml:space="preserve">Мальчик стоял на том же месте, где я его оставил, и опять, на этот раз очень тихо, плакал. Я окликнул его. Он обрадовался, даже вскликнул от радости, а я сказал: </w:t>
      </w:r>
    </w:p>
    <w:p>
      <w:pPr>
        <w:pStyle w:val="Normal"/>
        <w:ind w:firstLine="567"/>
        <w:rPr>
          <w:rFonts w:ascii="Times New Roman" w:hAnsi="Times New Roman" w:cs="Times New Roman"/>
          <w:i/>
          <w:i/>
        </w:rPr>
      </w:pPr>
      <w:r>
        <w:rPr>
          <w:rFonts w:cs="Times New Roman" w:ascii="Times New Roman" w:hAnsi="Times New Roman"/>
          <w:i/>
        </w:rPr>
        <w:t xml:space="preserve">- Ну, вот, я привел начальника. </w:t>
      </w:r>
    </w:p>
    <w:p>
      <w:pPr>
        <w:pStyle w:val="Normal"/>
        <w:ind w:firstLine="567"/>
        <w:rPr>
          <w:rFonts w:ascii="Times New Roman" w:hAnsi="Times New Roman" w:cs="Times New Roman"/>
          <w:i/>
          <w:i/>
        </w:rPr>
      </w:pPr>
      <w:r>
        <w:rPr>
          <w:rFonts w:cs="Times New Roman" w:ascii="Times New Roman" w:hAnsi="Times New Roman"/>
          <w:i/>
        </w:rPr>
        <w:t xml:space="preserve">Увидев командира, мальчик как-то весь выпрямился, вытянулся и стал на несколько сантиметров выше. </w:t>
      </w:r>
    </w:p>
    <w:p>
      <w:pPr>
        <w:pStyle w:val="Normal"/>
        <w:ind w:firstLine="567"/>
        <w:rPr>
          <w:rFonts w:ascii="Times New Roman" w:hAnsi="Times New Roman" w:cs="Times New Roman"/>
          <w:i/>
          <w:i/>
        </w:rPr>
      </w:pPr>
      <w:r>
        <w:rPr>
          <w:rFonts w:cs="Times New Roman" w:ascii="Times New Roman" w:hAnsi="Times New Roman"/>
          <w:i/>
        </w:rPr>
        <w:t xml:space="preserve">- Товарищ караульный, приказываю оставить вверенный вам пост. </w:t>
      </w:r>
    </w:p>
    <w:p>
      <w:pPr>
        <w:pStyle w:val="Normal"/>
        <w:ind w:firstLine="567"/>
        <w:rPr>
          <w:rFonts w:ascii="Times New Roman" w:hAnsi="Times New Roman" w:cs="Times New Roman"/>
          <w:i/>
          <w:i/>
        </w:rPr>
      </w:pPr>
      <w:r>
        <w:rPr>
          <w:rFonts w:cs="Times New Roman" w:ascii="Times New Roman" w:hAnsi="Times New Roman"/>
          <w:i/>
        </w:rPr>
        <w:t xml:space="preserve">И тогда мальчик приложил руку к широкому козырьку своей серенькой кепки и сказал: </w:t>
      </w:r>
    </w:p>
    <w:p>
      <w:pPr>
        <w:pStyle w:val="Normal"/>
        <w:ind w:firstLine="567"/>
        <w:rPr>
          <w:rFonts w:ascii="Times New Roman" w:hAnsi="Times New Roman" w:cs="Times New Roman"/>
          <w:i/>
          <w:i/>
        </w:rPr>
      </w:pPr>
      <w:r>
        <w:rPr>
          <w:rFonts w:cs="Times New Roman" w:ascii="Times New Roman" w:hAnsi="Times New Roman"/>
          <w:i/>
        </w:rPr>
        <w:t xml:space="preserve">- Есть, товарищ майор. Приказано оставить пост». </w:t>
      </w:r>
    </w:p>
    <w:p>
      <w:pPr>
        <w:pStyle w:val="Normal"/>
        <w:ind w:firstLine="70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Л.Пантелеев "Честное слово"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Ваш ребенок удобен для воспитания, он послушен и исполнителен. А мы, родители, воспитывать любим, особенно верим в магическую силу своего слова. Как нам нравится учить и поучать, читать нотации, делиться собственным опытом. Главная опасность с послушным ребенком - перестараться, он легко перенимает от родителей законы и правила, регламентирующие, как нужно жить. А найдутся ли в нашем опыте готовые рецепты на все случаи жизни? Как, например, привить ребенку расчетливость, но не сделать скрягой. </w:t>
      </w:r>
    </w:p>
    <w:p>
      <w:pPr>
        <w:pStyle w:val="Normal"/>
        <w:ind w:firstLine="567"/>
        <w:rPr>
          <w:rFonts w:ascii="Times New Roman" w:hAnsi="Times New Roman" w:cs="Times New Roman"/>
        </w:rPr>
      </w:pPr>
      <w:r>
        <w:rPr>
          <w:rFonts w:cs="Times New Roman" w:ascii="Times New Roman" w:hAnsi="Times New Roman"/>
        </w:rPr>
        <w:t xml:space="preserve">Ребенок-"калькулятор" - собственник, это проявляется уже в песочнице. Ведерко с совочком его, непонятно, зачем нужно делиться. В крайнем случае, можно поменяться на время. Если Саша даст мне машинку, я дам ему поиграть ведерком. Но отдать навсегда, лишиться своего - трагедия. </w:t>
      </w:r>
    </w:p>
    <w:p>
      <w:pPr>
        <w:pStyle w:val="Normal"/>
        <w:ind w:firstLine="567"/>
        <w:rPr>
          <w:rFonts w:ascii="Times New Roman" w:hAnsi="Times New Roman" w:cs="Times New Roman"/>
        </w:rPr>
      </w:pPr>
      <w:r>
        <w:rPr>
          <w:rFonts w:cs="Times New Roman" w:ascii="Times New Roman" w:hAnsi="Times New Roman"/>
        </w:rPr>
        <w:t xml:space="preserve">Мы, родители, с раннего детства учим ребенка делиться с ближними. Однако, не всегда наши благородные цели дают результаты. Мы забываем учесть, что маленький ребенок еще не способен нас понять, что двухлетний владеет всем миром, не разделяя на твое - мое. Будьте осторожны со словам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Семья обедает. Двухлетняя Аленка вяло ковыряет куриную ножку. </w:t>
      </w:r>
    </w:p>
    <w:p>
      <w:pPr>
        <w:pStyle w:val="Normal"/>
        <w:ind w:firstLine="567"/>
        <w:rPr>
          <w:rFonts w:ascii="Times New Roman" w:hAnsi="Times New Roman" w:cs="Times New Roman"/>
          <w:i/>
          <w:i/>
        </w:rPr>
      </w:pPr>
      <w:r>
        <w:rPr>
          <w:rFonts w:cs="Times New Roman" w:ascii="Times New Roman" w:hAnsi="Times New Roman"/>
          <w:i/>
        </w:rPr>
        <w:t xml:space="preserve">"Аленка отдай свою ножку Тане (старшей сестре). Не будь жадиной, ты же не хочешь!" </w:t>
      </w:r>
    </w:p>
    <w:p>
      <w:pPr>
        <w:pStyle w:val="Normal"/>
        <w:ind w:firstLine="567"/>
        <w:rPr>
          <w:rFonts w:ascii="Times New Roman" w:hAnsi="Times New Roman" w:cs="Times New Roman"/>
          <w:i/>
          <w:i/>
        </w:rPr>
      </w:pPr>
      <w:r>
        <w:rPr>
          <w:rFonts w:cs="Times New Roman" w:ascii="Times New Roman" w:hAnsi="Times New Roman"/>
          <w:i/>
        </w:rPr>
        <w:t xml:space="preserve">Аленка насупилась, чуть не плачет. "Алена, ты же добрая девочка, отдай". </w:t>
      </w:r>
    </w:p>
    <w:p>
      <w:pPr>
        <w:pStyle w:val="Normal"/>
        <w:ind w:firstLine="567"/>
        <w:rPr>
          <w:rFonts w:ascii="Times New Roman" w:hAnsi="Times New Roman" w:cs="Times New Roman"/>
          <w:i/>
          <w:i/>
        </w:rPr>
      </w:pPr>
      <w:r>
        <w:rPr>
          <w:rFonts w:cs="Times New Roman" w:ascii="Times New Roman" w:hAnsi="Times New Roman"/>
          <w:i/>
        </w:rPr>
        <w:t xml:space="preserve">Тут Аленка, уже не сдерживая рыдания, протягивает сестре свою собственную ножку. </w:t>
      </w:r>
    </w:p>
    <w:p>
      <w:pPr>
        <w:pStyle w:val="Normal"/>
        <w:ind w:firstLine="567"/>
        <w:rPr>
          <w:rFonts w:ascii="Times New Roman" w:hAnsi="Times New Roman" w:cs="Times New Roman"/>
          <w:i/>
          <w:i/>
        </w:rPr>
      </w:pPr>
      <w:r>
        <w:rPr>
          <w:rFonts w:cs="Times New Roman" w:ascii="Times New Roman" w:hAnsi="Times New Roman"/>
          <w:i/>
        </w:rPr>
        <w:t xml:space="preserve">"На, возьми".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Уважайте чувство собственности вашего ребенка, их "Я" не заканчивается телом; игрушки, одежда, мама, папа, бабушка, дедушка, дом - мое. Как жестоки бывают порой прохожие, добровольные помощники воспитания детей, когда пытаются усмирить капризного ребенка расхожей фразой: "Будешь плакать, маму заберу". Не лучше звучит этакая оригинальная шутка: "Это не твоя мама, ты такой светленький. Тетя на тебя не похожа". </w:t>
      </w:r>
    </w:p>
    <w:p>
      <w:pPr>
        <w:pStyle w:val="Normal"/>
        <w:ind w:firstLine="567"/>
        <w:rPr>
          <w:rFonts w:ascii="Times New Roman" w:hAnsi="Times New Roman" w:cs="Times New Roman"/>
        </w:rPr>
      </w:pPr>
      <w:r>
        <w:rPr>
          <w:rFonts w:cs="Times New Roman" w:ascii="Times New Roman" w:hAnsi="Times New Roman"/>
        </w:rPr>
        <w:t xml:space="preserve">«Мама, купи! Папа! Я хочу...», - известно всем родителям. "Калькулятор" поймет ваше объяснение, что это дорого, невыгодно, можно найти дешевле, да и вообще лучше потратить деньги на что-нибудь полезное. "Доченька, зачем тебе эти туфельки, ты еще коньки не сносила". Бережному отношению к деньгам приучить такого ребенка несложно, страшно перегнуть палку. Детское воровство присуще именно им. Это "калькуляторам" Г.Остер вредно советует: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Если ты в своем кармане </w:t>
      </w:r>
    </w:p>
    <w:p>
      <w:pPr>
        <w:pStyle w:val="Normal"/>
        <w:ind w:firstLine="567"/>
        <w:rPr>
          <w:rFonts w:ascii="Times New Roman" w:hAnsi="Times New Roman" w:cs="Times New Roman"/>
          <w:i/>
          <w:i/>
        </w:rPr>
      </w:pPr>
      <w:r>
        <w:rPr>
          <w:rFonts w:cs="Times New Roman" w:ascii="Times New Roman" w:hAnsi="Times New Roman"/>
          <w:i/>
        </w:rPr>
        <w:t xml:space="preserve">Ни копейки не нашел, </w:t>
      </w:r>
    </w:p>
    <w:p>
      <w:pPr>
        <w:pStyle w:val="Normal"/>
        <w:ind w:firstLine="567"/>
        <w:rPr>
          <w:rFonts w:ascii="Times New Roman" w:hAnsi="Times New Roman" w:cs="Times New Roman"/>
          <w:i/>
          <w:i/>
        </w:rPr>
      </w:pPr>
      <w:r>
        <w:rPr>
          <w:rFonts w:cs="Times New Roman" w:ascii="Times New Roman" w:hAnsi="Times New Roman"/>
          <w:i/>
        </w:rPr>
        <w:t xml:space="preserve">Загляни в карман к соседу, </w:t>
      </w:r>
    </w:p>
    <w:p>
      <w:pPr>
        <w:pStyle w:val="Normal"/>
        <w:ind w:firstLine="567"/>
        <w:rPr>
          <w:rFonts w:ascii="Times New Roman" w:hAnsi="Times New Roman" w:cs="Times New Roman"/>
          <w:i/>
          <w:i/>
        </w:rPr>
      </w:pPr>
      <w:r>
        <w:rPr>
          <w:rFonts w:cs="Times New Roman" w:ascii="Times New Roman" w:hAnsi="Times New Roman"/>
          <w:i/>
        </w:rPr>
        <w:t xml:space="preserve">- Очевидно деньги там.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b/>
          <w:b/>
        </w:rPr>
      </w:pPr>
      <w:r>
        <w:rPr>
          <w:rFonts w:cs="Times New Roman" w:ascii="Times New Roman" w:hAnsi="Times New Roman"/>
          <w:b/>
        </w:rPr>
        <w:t xml:space="preserve">В период взросления появляется острая необходимость иметь собственные деньги, что может привести даже к воровству. Научите подростка зарабатывать деньги самостоятельно.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Да, они любят деньги; любят их получать, находить, пересчитывать, некоторые даже умудряются гладить утюгом. Но ценность имеют не только деньги. Много "полезных" вещей появится в вашем доме. Вы до сих пор не знаете, где можно бесплатно приобрести километр телефонного провода? Спросите у вашего "калькулятора", он давно изучил свалки окрестных дворов. </w:t>
      </w:r>
    </w:p>
    <w:p>
      <w:pPr>
        <w:pStyle w:val="Normal"/>
        <w:ind w:firstLine="567"/>
        <w:rPr>
          <w:rFonts w:ascii="Times New Roman" w:hAnsi="Times New Roman" w:cs="Times New Roman"/>
        </w:rPr>
      </w:pPr>
      <w:r>
        <w:rPr>
          <w:rFonts w:cs="Times New Roman" w:ascii="Times New Roman" w:hAnsi="Times New Roman"/>
        </w:rPr>
        <w:t xml:space="preserve">Вот реальный перечень сокровищ, хранимых в ящике под кроватью: лопнувший резиновый шарик, обломок линейки, перо птицы, проездные карточки за два года, конфетные фантики в количестве 256 штук, из них серебристых оберток от шоколадных конфет 37, ухо от медведя, три отработанных батарейки, моток разноцветных проводков, осколок бутылки, засохший откусанный бублик, военные пуговицы - конвертируемая дворовая валюта, цена которой неуклонно растет последние два месяца, огрызок карандаша, шуруп, обгорелые спички - два полных коробка, в третьем 7 обгорелых и 2 целых, треснутый стакан, который вы вчера выбросили в мусорное ведро, два метра лески, 12 пробок от лимонадных бутылок... В прихожей вы споткнетесь о чугунную трубу, выброшенную после ремонта канализационной системы, потому что в ящик она уже не помещается. </w:t>
      </w:r>
    </w:p>
    <w:p>
      <w:pPr>
        <w:pStyle w:val="Normal"/>
        <w:ind w:firstLine="567"/>
        <w:rPr>
          <w:rFonts w:ascii="Times New Roman" w:hAnsi="Times New Roman" w:cs="Times New Roman"/>
        </w:rPr>
      </w:pPr>
      <w:r>
        <w:rPr>
          <w:rFonts w:cs="Times New Roman" w:ascii="Times New Roman" w:hAnsi="Times New Roman"/>
        </w:rPr>
        <w:t xml:space="preserve">Не надейтесь очистить квартиру при очередной уборке, все имущество пересчитано. СЧИТАТЬ РАНЬШЕ, ЧЕМ ХОДИТЬ! Эти дети арифметически одарены, считать они учатся быстрее, чем читать. Любят пересчитывать деньги, страницы книг, хорошо запоминают номера телефонов, даты, легко усваивают соотношения величин, особое удовольствие им доставляет процесс купли-продаж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Семилетний сын обращается к матери: "Мама, зачем мне в школу идти, считать я уже умею. Давай посадим огурцы, ты их выращивать будешь, а я на рынке продавать". </w:t>
      </w:r>
    </w:p>
    <w:p>
      <w:pPr>
        <w:pStyle w:val="Normal"/>
        <w:ind w:firstLine="567"/>
        <w:rPr>
          <w:rFonts w:ascii="Times New Roman" w:hAnsi="Times New Roman" w:cs="Times New Roman"/>
          <w:i/>
          <w:i/>
        </w:rPr>
      </w:pPr>
      <w:r>
        <w:rPr>
          <w:rFonts w:cs="Times New Roman" w:ascii="Times New Roman" w:hAnsi="Times New Roman"/>
          <w:i/>
        </w:rPr>
        <w:t xml:space="preserve">Несколько позже, уже в первом классе. Вечером, лежа в пастели: "Мам, а что, если мне продать свои старые игрушки?" </w:t>
      </w:r>
    </w:p>
    <w:p>
      <w:pPr>
        <w:pStyle w:val="Normal"/>
        <w:ind w:firstLine="567"/>
        <w:rPr>
          <w:rFonts w:ascii="Times New Roman" w:hAnsi="Times New Roman" w:cs="Times New Roman"/>
          <w:i/>
          <w:i/>
        </w:rPr>
      </w:pPr>
      <w:r>
        <w:rPr>
          <w:rFonts w:cs="Times New Roman" w:ascii="Times New Roman" w:hAnsi="Times New Roman"/>
          <w:i/>
        </w:rPr>
        <w:t xml:space="preserve">Мама решается на смелый эксперимент: разрешает. Даже помогает оформить рекламу и написать ценники. Мальчишка тщательно отбирает игрушки, нанимает старшего брата на должность охранника и носильщика, договорившись о зарплате, размером 20% от будущей прибыли. </w:t>
      </w:r>
    </w:p>
    <w:p>
      <w:pPr>
        <w:pStyle w:val="Normal"/>
        <w:ind w:firstLine="567"/>
        <w:rPr>
          <w:rFonts w:ascii="Times New Roman" w:hAnsi="Times New Roman" w:cs="Times New Roman"/>
        </w:rPr>
      </w:pPr>
      <w:r>
        <w:rPr>
          <w:rFonts w:cs="Times New Roman" w:ascii="Times New Roman" w:hAnsi="Times New Roman"/>
          <w:i/>
        </w:rPr>
        <w:t xml:space="preserve">Торговля прошла успешно. Доход был хоть и небольшой, но заработанный самостоятельно, поэтому особенно ценный. Попробуй-ка простой два часа на морозе, деньги считай, сдачу дава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Предпочтительные сферы деятельности: армия, бизнес, работа, связанная с учетом, контролем, распределением, а также танцоры, гимнасты, наездники, успеха достигнут в видах спорта, требующих выносливости и ловкости.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Часто родители дают детям деньги на завтрак в школу. "Калькулятору" лучше дайте еду, деньги положит в копилку и останется голодным. Они могут терпеть голод, холод, боль, усталость. Гораздо тяжелее одолеть зависть: ему купили, и я хочу.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Эти дети выносливы, болетерпимы, болеют редко, однако, замечено, что имеют проблемы с кожей: аллергии, дерматиты, экзема. Все их страдания проявляются на кожных покровах, которые они расчесывают, чтобы еще больше пострадать.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Заманчиво легок для родителей путь взаимоотношений "ты - мне, я - тебе". Закончишь четверть без троек - куплю велосипед, отвести сестру в сад - рубль, вынести ведро - 50 коп., согласишься, наконец-то, пойти к зубному - получишь 5 руб. Пользуйтесь этим приемом почаще, и юный вымогатель в семье вам обеспечен.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Из подслушанных реплик: </w:t>
      </w:r>
    </w:p>
    <w:p>
      <w:pPr>
        <w:pStyle w:val="Normal"/>
        <w:ind w:firstLine="567"/>
        <w:rPr>
          <w:rFonts w:ascii="Times New Roman" w:hAnsi="Times New Roman" w:cs="Times New Roman"/>
          <w:i/>
          <w:i/>
        </w:rPr>
      </w:pPr>
      <w:r>
        <w:rPr>
          <w:rFonts w:cs="Times New Roman" w:ascii="Times New Roman" w:hAnsi="Times New Roman"/>
          <w:i/>
        </w:rPr>
        <w:t xml:space="preserve">"Купишь жвачку, пойду пешком". </w:t>
      </w:r>
    </w:p>
    <w:p>
      <w:pPr>
        <w:pStyle w:val="Normal"/>
        <w:ind w:firstLine="567"/>
        <w:rPr>
          <w:rFonts w:ascii="Times New Roman" w:hAnsi="Times New Roman" w:cs="Times New Roman"/>
          <w:i/>
          <w:i/>
        </w:rPr>
      </w:pPr>
      <w:r>
        <w:rPr>
          <w:rFonts w:cs="Times New Roman" w:ascii="Times New Roman" w:hAnsi="Times New Roman"/>
          <w:i/>
        </w:rPr>
        <w:t xml:space="preserve">"Уж ладно, останусь одна. А что я за это получу?" </w:t>
      </w:r>
    </w:p>
    <w:p>
      <w:pPr>
        <w:pStyle w:val="Normal"/>
        <w:ind w:firstLine="567"/>
        <w:rPr>
          <w:rFonts w:ascii="Times New Roman" w:hAnsi="Times New Roman" w:cs="Times New Roman"/>
          <w:i/>
          <w:i/>
        </w:rPr>
      </w:pPr>
      <w:r>
        <w:rPr>
          <w:rFonts w:cs="Times New Roman" w:ascii="Times New Roman" w:hAnsi="Times New Roman"/>
          <w:i/>
        </w:rPr>
        <w:t xml:space="preserve">"Не купишь шоколадку, бабушкой в метро назову".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Ох! Тяжело придется с сыночком или дочкой, если вы недисциплинированны и постоянно опаздываете, забываете обещанное, короче, принципиально безалаберны, случается же такое и с родителям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Мама с сыном спешат на Новогодний утренник. Сын на ходу матери: "Трамвай подходит, бежим быстрее. В метро сядем во второй вагон, он как раз у эскалатора останавливается. Если по эскалатору бегом, может, еще успеем". </w:t>
      </w:r>
    </w:p>
    <w:p>
      <w:pPr>
        <w:pStyle w:val="Normal"/>
        <w:ind w:firstLine="567"/>
        <w:rPr>
          <w:rFonts w:ascii="Times New Roman" w:hAnsi="Times New Roman" w:cs="Times New Roman"/>
          <w:i/>
          <w:i/>
        </w:rPr>
      </w:pPr>
      <w:r>
        <w:rPr>
          <w:rFonts w:cs="Times New Roman" w:ascii="Times New Roman" w:hAnsi="Times New Roman"/>
          <w:i/>
        </w:rPr>
        <w:t xml:space="preserve">Бурчит себе под нос: "Наказание - такую маму иметь! Вечно с ней опаздываешь. Глаза ей, видите ли, накрасить надо. Уж и так ей все найти помог, пуговицу оторванную пришил, и бегает медленно. Зарядку бы лучше по утрам делала, чем по телефону трепаться".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Эти дети, как правило, подвижны, хорошо сложены, ловко владеют своим телом, не склонны к полноте, от природы дисциплинированы, режим и подчинение правилам им не в тягость, а в радость. </w:t>
      </w:r>
    </w:p>
    <w:p>
      <w:pPr>
        <w:pStyle w:val="Normal"/>
        <w:ind w:firstLine="567"/>
        <w:rPr>
          <w:rFonts w:ascii="Times New Roman" w:hAnsi="Times New Roman" w:cs="Times New Roman"/>
        </w:rPr>
      </w:pPr>
      <w:r>
        <w:rPr>
          <w:rFonts w:cs="Times New Roman" w:ascii="Times New Roman" w:hAnsi="Times New Roman"/>
        </w:rPr>
        <w:tab/>
      </w:r>
    </w:p>
    <w:p>
      <w:pPr>
        <w:pStyle w:val="Normal"/>
        <w:ind w:firstLine="567"/>
        <w:rPr>
          <w:rFonts w:ascii="Times New Roman" w:hAnsi="Times New Roman" w:cs="Times New Roman"/>
          <w:i/>
          <w:i/>
        </w:rPr>
      </w:pPr>
      <w:r>
        <w:rPr>
          <w:rFonts w:cs="Times New Roman" w:ascii="Times New Roman" w:hAnsi="Times New Roman"/>
          <w:i/>
        </w:rPr>
        <w:t xml:space="preserve">Трехлетняя девочка, сидя на горшке: </w:t>
      </w:r>
    </w:p>
    <w:p>
      <w:pPr>
        <w:pStyle w:val="Normal"/>
        <w:ind w:firstLine="567"/>
        <w:rPr>
          <w:rFonts w:ascii="Times New Roman" w:hAnsi="Times New Roman" w:cs="Times New Roman"/>
          <w:i/>
          <w:i/>
        </w:rPr>
      </w:pPr>
      <w:r>
        <w:rPr>
          <w:rFonts w:cs="Times New Roman" w:ascii="Times New Roman" w:hAnsi="Times New Roman"/>
          <w:i/>
        </w:rPr>
        <w:t xml:space="preserve">"Мама, можно я пописаю? Мама, а можно я еще и покакаю?"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Школа не принесет вам больших хлопот. Тетрадки в порядке, книжки обернуты, карандаши подточены, указания учителя выполняются безоговорочно. А вот у младших братьев-сестер и дворовой малышни кончится беззаботное детство, они с сентября тоже сядут за парты, нужно же их приучить к дисциплине и порядку.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Оля была в семье единственным ребенком, пришлось отдуваться куклам. </w:t>
      </w:r>
    </w:p>
    <w:p>
      <w:pPr>
        <w:pStyle w:val="Normal"/>
        <w:ind w:firstLine="567"/>
        <w:rPr>
          <w:rFonts w:ascii="Times New Roman" w:hAnsi="Times New Roman" w:cs="Times New Roman"/>
          <w:i/>
          <w:i/>
        </w:rPr>
      </w:pPr>
      <w:r>
        <w:rPr>
          <w:rFonts w:cs="Times New Roman" w:ascii="Times New Roman" w:hAnsi="Times New Roman"/>
          <w:i/>
        </w:rPr>
        <w:t xml:space="preserve">Растрепа-Танька училась плохо, как Катя Васильева из Олиного 1-б. А вот недавно купленный Миша Медведев был первым учеником, он был очень похож на отличника Мишу Орлова. Никогда не опаздывал и делал все домашние задания. </w:t>
      </w:r>
    </w:p>
    <w:p>
      <w:pPr>
        <w:pStyle w:val="Normal"/>
        <w:ind w:firstLine="567"/>
        <w:rPr>
          <w:rFonts w:ascii="Times New Roman" w:hAnsi="Times New Roman" w:cs="Times New Roman"/>
          <w:i/>
          <w:i/>
        </w:rPr>
      </w:pPr>
      <w:r>
        <w:rPr>
          <w:rFonts w:cs="Times New Roman" w:ascii="Times New Roman" w:hAnsi="Times New Roman"/>
          <w:i/>
        </w:rPr>
        <w:t xml:space="preserve">Ежедневно в три часа звенел звонок, и куклы рассаживались на стулья. </w:t>
      </w:r>
    </w:p>
    <w:p>
      <w:pPr>
        <w:pStyle w:val="Normal"/>
        <w:ind w:firstLine="567"/>
        <w:rPr>
          <w:rFonts w:ascii="Times New Roman" w:hAnsi="Times New Roman" w:cs="Times New Roman"/>
          <w:i/>
          <w:i/>
        </w:rPr>
      </w:pPr>
      <w:r>
        <w:rPr>
          <w:rFonts w:cs="Times New Roman" w:ascii="Times New Roman" w:hAnsi="Times New Roman"/>
          <w:i/>
        </w:rPr>
        <w:t xml:space="preserve">«Дети, садитесь. Сейчас у нас будет урок арифметики. Таня, ты опять без тетради. Дай мне свой дневник, завтра без родителей я тебя в класс не пущу». </w:t>
      </w:r>
    </w:p>
    <w:p>
      <w:pPr>
        <w:pStyle w:val="Normal"/>
        <w:ind w:firstLine="567"/>
        <w:rPr>
          <w:rFonts w:ascii="Times New Roman" w:hAnsi="Times New Roman" w:cs="Times New Roman"/>
          <w:i/>
          <w:i/>
        </w:rPr>
      </w:pPr>
      <w:r>
        <w:rPr>
          <w:rFonts w:cs="Times New Roman" w:ascii="Times New Roman" w:hAnsi="Times New Roman"/>
          <w:i/>
        </w:rPr>
        <w:t xml:space="preserve">У каждой куклы дневник и по две тетрадки. Оля пишет старательно по линеечке: «Товарищи радители! Вы плоха васпитате Таню! Придити в школу! Олга Валеривна.» </w:t>
      </w:r>
    </w:p>
    <w:p>
      <w:pPr>
        <w:pStyle w:val="Normal"/>
        <w:ind w:firstLine="567"/>
        <w:rPr>
          <w:rFonts w:ascii="Times New Roman" w:hAnsi="Times New Roman" w:cs="Times New Roman"/>
          <w:i/>
          <w:i/>
        </w:rPr>
      </w:pPr>
      <w:r>
        <w:rPr>
          <w:rFonts w:cs="Times New Roman" w:ascii="Times New Roman" w:hAnsi="Times New Roman"/>
          <w:i/>
        </w:rPr>
        <w:t xml:space="preserve">Вдруг дверь распахивается и на пороге появляется бабушка. Оля недовольно: «Баб! Без стука нельзя входить в класс. Дети, встаньте, когда директор входит».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К гардеробу у "калькулятора" свои требования. Много одежды не нужно, но она должна быть удобна, практична, не сковывать движения. Носят привычный наряд и в пир, и в мир, носят долго, до дыр, можно и с заплатами, спокойно донашивают за братьями-сестрами. Замечена страсть к многочисленным карманам. Кладовки, которые всегда с собо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Папа, представляешь, какую отличную куртку мы с мамой сегодня купили, дешевая и девять карманов, даже на спине есть».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Испытывают особое уважение к часам, ремням, униформам, пропускам и прочим символам порядка. Если девчонки играют в школу, мальчишки, едва научившись писать, обзаводятся документами, устанавливающими строгую дворовую иерархию.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Из воспоминаний мамы первоклассника: </w:t>
      </w:r>
    </w:p>
    <w:p>
      <w:pPr>
        <w:pStyle w:val="Normal"/>
        <w:ind w:firstLine="567"/>
        <w:rPr>
          <w:rFonts w:ascii="Times New Roman" w:hAnsi="Times New Roman" w:cs="Times New Roman"/>
          <w:i/>
          <w:i/>
        </w:rPr>
      </w:pPr>
      <w:r>
        <w:rPr>
          <w:rFonts w:cs="Times New Roman" w:ascii="Times New Roman" w:hAnsi="Times New Roman"/>
          <w:i/>
        </w:rPr>
        <w:t xml:space="preserve">«Миша ни за что не соглашался идти в школу. Куда-то подевался пропуск, выданный ему, как заместителю командира отряда. Они договорились с ребятами носить его всегда при себе. И вот досада! Весь дом перевернули. Пошел лишь тогда, когда я выписала ему временное удостоверение и убедила, что так всегда делают, если потерян настоящий документ».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Что это: упрямство и детские капризы или развитое чувство долга? Поверьте, "должен, обязан" вашему ребенку не в тягость, а в радость.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Итак, подведем итоги: </w:t>
      </w:r>
    </w:p>
    <w:p>
      <w:pPr>
        <w:pStyle w:val="Normal"/>
        <w:ind w:firstLine="567"/>
        <w:rPr>
          <w:rFonts w:ascii="Times New Roman" w:hAnsi="Times New Roman" w:cs="Times New Roman"/>
        </w:rPr>
      </w:pPr>
      <w:r>
        <w:rPr>
          <w:rFonts w:cs="Times New Roman" w:ascii="Times New Roman" w:hAnsi="Times New Roman"/>
        </w:rPr>
        <w:t xml:space="preserve">1. Если вы рациональны, экономны, любите во всем порядок, считаете, что дарить живые цветы - это все равно, что выбросить деньги, остерегайтесь опасности превратить ценные качества вашего ребенка в пороки. Экономность при соответствующем воспитании перерастает в жадность или алчность, избыточное чувство долга может превратить жизнь в путь страданий, излишнее подчинение правилам способно превратить человека в бесчувственную машину. </w:t>
      </w:r>
    </w:p>
    <w:p>
      <w:pPr>
        <w:pStyle w:val="Normal"/>
        <w:ind w:firstLine="567"/>
        <w:rPr>
          <w:rFonts w:ascii="Times New Roman" w:hAnsi="Times New Roman" w:cs="Times New Roman"/>
        </w:rPr>
      </w:pPr>
      <w:r>
        <w:rPr>
          <w:rFonts w:cs="Times New Roman" w:ascii="Times New Roman" w:hAnsi="Times New Roman"/>
        </w:rPr>
        <w:t xml:space="preserve">2. Если вы иррациональны, безалаберны, денег не считаете, гулять, так гулять, отнеситесь с уважением к ценностям вашего ребенка, вам есть чему у него поучиться.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36"/>
        </w:rPr>
      </w:pPr>
      <w:r>
        <w:rPr>
          <w:rFonts w:cs="Times New Roman" w:ascii="Times New Roman" w:hAnsi="Times New Roman"/>
          <w:b/>
          <w:sz w:val="36"/>
        </w:rPr>
        <w:t>«Копуша»</w:t>
      </w:r>
    </w:p>
    <w:p>
      <w:pPr>
        <w:pStyle w:val="Normal"/>
        <w:ind w:firstLine="567"/>
        <w:rPr>
          <w:rFonts w:ascii="Times New Roman" w:hAnsi="Times New Roman" w:cs="Times New Roman"/>
          <w:sz w:val="36"/>
        </w:rPr>
      </w:pPr>
      <w:r>
        <w:rPr>
          <w:rFonts w:cs="Times New Roman" w:ascii="Times New Roman" w:hAnsi="Times New Roman"/>
          <w:sz w:val="36"/>
        </w:rPr>
      </w:r>
    </w:p>
    <w:p>
      <w:pPr>
        <w:pStyle w:val="Normal"/>
        <w:ind w:firstLine="567"/>
        <w:rPr>
          <w:rFonts w:ascii="Times New Roman" w:hAnsi="Times New Roman" w:cs="Times New Roman"/>
          <w:i/>
          <w:i/>
        </w:rPr>
      </w:pPr>
      <w:r>
        <w:rPr>
          <w:rFonts w:cs="Times New Roman" w:ascii="Times New Roman" w:hAnsi="Times New Roman"/>
          <w:i/>
        </w:rPr>
        <w:t xml:space="preserve">« - Не трогай ты его, - тихо посоветовал отец. - Ему хочется свое доказать. Ну и пусть помучается. </w:t>
      </w:r>
    </w:p>
    <w:p>
      <w:pPr>
        <w:pStyle w:val="Normal"/>
        <w:ind w:firstLine="567"/>
        <w:rPr>
          <w:rFonts w:ascii="Times New Roman" w:hAnsi="Times New Roman" w:cs="Times New Roman"/>
          <w:i/>
          <w:i/>
        </w:rPr>
      </w:pPr>
      <w:r>
        <w:rPr>
          <w:rFonts w:cs="Times New Roman" w:ascii="Times New Roman" w:hAnsi="Times New Roman"/>
          <w:i/>
        </w:rPr>
        <w:t xml:space="preserve">- Гордый, принципиальный, не приведи бог, - согласилась мать. </w:t>
      </w:r>
    </w:p>
    <w:p>
      <w:pPr>
        <w:pStyle w:val="Normal"/>
        <w:ind w:firstLine="567"/>
        <w:rPr>
          <w:rFonts w:ascii="Times New Roman" w:hAnsi="Times New Roman" w:cs="Times New Roman"/>
          <w:i/>
          <w:i/>
        </w:rPr>
      </w:pPr>
      <w:r>
        <w:rPr>
          <w:rFonts w:cs="Times New Roman" w:ascii="Times New Roman" w:hAnsi="Times New Roman"/>
          <w:i/>
        </w:rPr>
        <w:t xml:space="preserve">И Володю решили оставить в покое, чтобы не мешать. </w:t>
      </w:r>
    </w:p>
    <w:p>
      <w:pPr>
        <w:pStyle w:val="Normal"/>
        <w:ind w:firstLine="567"/>
        <w:rPr>
          <w:rFonts w:ascii="Times New Roman" w:hAnsi="Times New Roman" w:cs="Times New Roman"/>
          <w:i/>
          <w:i/>
        </w:rPr>
      </w:pPr>
      <w:r>
        <w:rPr>
          <w:rFonts w:cs="Times New Roman" w:ascii="Times New Roman" w:hAnsi="Times New Roman"/>
          <w:i/>
        </w:rPr>
        <w:t xml:space="preserve">Володе смертельно хотелось спать. Но Володя упрямо сидел за хронометром, отвинчивал и ставил на место колесики, тряс часы, прислушивался. Часы молчали. Первый раз в жизни Володя бодрствовал в такое позднее время... Он все сидел и сидел, разбираясь в кромешной мелкоте часового механизма. Володя в сотый раз перебрал все колесики, попробовал все шурупы, опять поставил шестерню на место, прислушался. Хронометр слабо стукнул и снова замолк. И Володя уронил голову на стол. </w:t>
      </w:r>
    </w:p>
    <w:p>
      <w:pPr>
        <w:pStyle w:val="Normal"/>
        <w:ind w:firstLine="567"/>
        <w:rPr>
          <w:rFonts w:ascii="Times New Roman" w:hAnsi="Times New Roman" w:cs="Times New Roman"/>
          <w:i/>
          <w:i/>
        </w:rPr>
      </w:pPr>
      <w:r>
        <w:rPr>
          <w:rFonts w:cs="Times New Roman" w:ascii="Times New Roman" w:hAnsi="Times New Roman"/>
          <w:i/>
        </w:rPr>
        <w:t xml:space="preserve">Должно быть, он заснул, потому что ему показалось, будто кто-то качает возле самой его головы тяжелый маятник... А перед ним громко и четко стучал хронометр: тик-так, тик-так, тик-так! </w:t>
      </w:r>
    </w:p>
    <w:p>
      <w:pPr>
        <w:pStyle w:val="Normal"/>
        <w:ind w:firstLine="567"/>
        <w:rPr>
          <w:rFonts w:ascii="Times New Roman" w:hAnsi="Times New Roman" w:cs="Times New Roman"/>
          <w:i/>
          <w:i/>
        </w:rPr>
      </w:pPr>
      <w:r>
        <w:rPr>
          <w:rFonts w:cs="Times New Roman" w:ascii="Times New Roman" w:hAnsi="Times New Roman"/>
          <w:i/>
        </w:rPr>
        <w:t xml:space="preserve">Володя, еще не веря, боясь неосторожным движением испугать ожившие часы, долго вслушивался в этот сладостный стук. Потом с величайшей осторожностью закрыл двойную крышку часов, сбегал на кухню, посмотрел на ходики, перевел дрожащей рукой на правильное время стрелки хронометра, поставил его перед собой». </w:t>
      </w:r>
    </w:p>
    <w:p>
      <w:pPr>
        <w:pStyle w:val="Normal"/>
        <w:ind w:firstLine="567"/>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Л.Кассиль "Улица младшего сына"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В семье радость - появился ребенок. Сколько тревог, хлопот и радостных ожиданий он принес с собой. На долгое время младенец стал центром внимания и переживаний родственников. Как он ел, спал, опорожнял кишечник - волнует всю семью. Вдруг в семье переполох: у малыша два дня не было стула. В чем дело? Чем питается кормящая мама? Срочно нужна клизма! А можно ли ее ставить месячному младенцу? А дитя спокойно, никаких признаков неблагополучия. Потом немного поплакал, выдавил из себя драгоценный подарок и залился блаженной улыбкой. Вот вам! Порадуйтесь вместе со мной! </w:t>
      </w:r>
    </w:p>
    <w:p>
      <w:pPr>
        <w:pStyle w:val="Normal"/>
        <w:ind w:firstLine="567"/>
        <w:rPr>
          <w:rFonts w:ascii="Times New Roman" w:hAnsi="Times New Roman" w:cs="Times New Roman"/>
        </w:rPr>
      </w:pPr>
      <w:r>
        <w:rPr>
          <w:rFonts w:cs="Times New Roman" w:ascii="Times New Roman" w:hAnsi="Times New Roman"/>
        </w:rPr>
        <w:t xml:space="preserve">Пока ребенок в пеленках, это действительно радость в семье. "Ну, как сегодня?", - ежедневный, всех волнующий вопрос. Ведь согласно справочнику по уходу за ребенком, стул должен быть ежедневным. </w:t>
      </w:r>
    </w:p>
    <w:p>
      <w:pPr>
        <w:pStyle w:val="Normal"/>
        <w:ind w:firstLine="567"/>
        <w:rPr>
          <w:rFonts w:ascii="Times New Roman" w:hAnsi="Times New Roman" w:cs="Times New Roman"/>
        </w:rPr>
      </w:pPr>
      <w:r>
        <w:rPr>
          <w:rFonts w:cs="Times New Roman" w:ascii="Times New Roman" w:hAnsi="Times New Roman"/>
        </w:rPr>
        <w:t xml:space="preserve">Малыш подрастает, проблема остается прежней. Он долго сидит на горшке, это явно доставляет ему удовольствие. Наконец получилось. Порадую любимую мамочку: "На, мамочка, дарю тебе то, что только что доставило мне массу удовольствия". В ответ испуганный неожиданный визг: «Фу! Брось эту гадость! Никогда не бери в руки!». Первый конфликт с обществом, да еще в лице самого любимого существа, мамы.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Уважаемый малыш, будем благосклонны к маме. Ведь далеко не каждая мама читала статью Зигмунда Фрейда «Характер и анальная эротика», в которой описываются люди, подобные тебе. Сейчас ты еще не можешь рассказать о своих ощущениях, а, будучи старше, посчитаешь это стыдным, даже невозможным. Фрейд, как врач-психоаналитик, изучал физиологические особенности своих пациентов, склад их характера, возникающие психологические проблемы. </w:t>
      </w:r>
    </w:p>
    <w:p>
      <w:pPr>
        <w:pStyle w:val="Normal"/>
        <w:ind w:firstLine="567"/>
        <w:rPr>
          <w:rFonts w:ascii="Times New Roman" w:hAnsi="Times New Roman" w:cs="Times New Roman"/>
        </w:rPr>
      </w:pPr>
      <w:r>
        <w:rPr>
          <w:rFonts w:cs="Times New Roman" w:ascii="Times New Roman" w:hAnsi="Times New Roman"/>
        </w:rPr>
        <w:t xml:space="preserve">Он писал об особом типе своих пациентов: «Люди, которых я хотел бы описать, выделяются тем, что в их характере обнаруживается, как правило, присутствие следующих трех черт: они очень аккуратны, бережливы и упрямы. Аккуратность обозначает здесь не только физическую чистоплотность, но также и добросовестность в исполнении иного рода мелких обязательств: на людей "аккуратных" в этом смысле можно положиться. Бережливость может доходить до размеров скупости; упрямство иногда переходит в упорство, к которому часто присоединяется наклонность к гневу и мстительности... По-видимому, они принадлежали к той категории грудных младенцев, которые имеют обыкновение не опорожнять кишечник, если их сажают на горшок, так как акт дефекации доставляет им удовольствие, и они извлекают из него как бы побочную выгоду... А, кроме того, в их воспоминаниях попадаются указания на всякого рода возню с только что выделенным калом; такие вещи, правда, чаще фигурируют в воспоминаниях о братьях и сестрах, чем о себе самом».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Уважаемые родители, запаситесь терпением, если вам достался описанный Фрейдом тип ребенка. Да, будет это чудо сидеть на горшке по сорок минут. А сдернете раньше времени с криками: "Сколько можно! Давай быстрее! Опаздываем!" - ждите запачканных штанишек, тогда уж вовсе опоздаете. </w:t>
      </w:r>
    </w:p>
    <w:p>
      <w:pPr>
        <w:pStyle w:val="Normal"/>
        <w:ind w:firstLine="567"/>
        <w:rPr>
          <w:rFonts w:ascii="Times New Roman" w:hAnsi="Times New Roman" w:cs="Times New Roman"/>
        </w:rPr>
      </w:pPr>
      <w:r>
        <w:rPr>
          <w:rFonts w:cs="Times New Roman" w:ascii="Times New Roman" w:hAnsi="Times New Roman"/>
        </w:rPr>
        <w:t xml:space="preserve">Переберите своих знакомых, наверняка, найдется семья, в которой туалет - особое место дома: с телефоном, книгами, картинами и вывеской "Не мешайте думать!". </w:t>
      </w:r>
    </w:p>
    <w:p>
      <w:pPr>
        <w:pStyle w:val="Normal"/>
        <w:ind w:firstLine="567"/>
        <w:rPr>
          <w:rFonts w:ascii="Times New Roman" w:hAnsi="Times New Roman" w:cs="Times New Roman"/>
        </w:rPr>
      </w:pPr>
      <w:r>
        <w:rPr>
          <w:rFonts w:cs="Times New Roman" w:ascii="Times New Roman" w:hAnsi="Times New Roman"/>
        </w:rPr>
        <w:t xml:space="preserve">У вашего малыша собственность пока невелика, и один из любимых предметов - горшок. Сидя на нем, можно и помечтать, и совершить путешествие по комнате, заменит он барабан или шляпу. </w:t>
      </w:r>
    </w:p>
    <w:p>
      <w:pPr>
        <w:pStyle w:val="Normal"/>
        <w:ind w:firstLine="567"/>
        <w:rPr>
          <w:rFonts w:ascii="Times New Roman" w:hAnsi="Times New Roman" w:cs="Times New Roman"/>
        </w:rPr>
      </w:pPr>
      <w:r>
        <w:rPr>
          <w:rFonts w:cs="Times New Roman" w:ascii="Times New Roman" w:hAnsi="Times New Roman"/>
        </w:rPr>
        <w:t xml:space="preserve">Бережливость проявляется рано, уже по отношению к игрушкам. Вам встречались семьи, в которых игрушки передаются по наследству от родителей к детям? Будьте спокойны за своих внуков, они будут играть в игрушки, купленные вами. Приучить к порядку вашего ребенка не сложно - стоит только раз показать, как убирать за собой: и игрушки, и вещи будут раскладываться и развешиваться по местам, упакованные и подписанные. В школьные годы будут аккуратные тетрадки и книжки, отточенные карандаши, разлинованные поля, крупный разборчивый почерк, длинные подробные сочинения, письма и дневники. </w:t>
      </w:r>
    </w:p>
    <w:p>
      <w:pPr>
        <w:pStyle w:val="Normal"/>
        <w:ind w:firstLine="567"/>
        <w:rPr>
          <w:rFonts w:ascii="Times New Roman" w:hAnsi="Times New Roman" w:cs="Times New Roman"/>
        </w:rPr>
      </w:pPr>
      <w:r>
        <w:rPr>
          <w:rFonts w:cs="Times New Roman" w:ascii="Times New Roman" w:hAnsi="Times New Roman"/>
        </w:rPr>
        <w:t xml:space="preserve">"Копуши" часто бывают скрытны (ведь даже мама не смогла разделить их первые "горшечные" радости). Они стыдливы, не нуждаются, даже избегают, большого общества, если есть друг, то надолго, может, на всю жизнь. Выносливы, терпеливы, надежны, правдивы. Порой излишне правдивы. Схитрить, чтобы избежать наказания, эти дети не могут. Вполне вероятно, что шлепки для них не наказание, а дополнительная радость.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Из детских откровений. </w:t>
      </w:r>
    </w:p>
    <w:p>
      <w:pPr>
        <w:pStyle w:val="Normal"/>
        <w:ind w:firstLine="567"/>
        <w:rPr>
          <w:rFonts w:ascii="Times New Roman" w:hAnsi="Times New Roman" w:cs="Times New Roman"/>
          <w:i/>
          <w:i/>
        </w:rPr>
      </w:pPr>
      <w:r>
        <w:rPr>
          <w:rFonts w:cs="Times New Roman" w:ascii="Times New Roman" w:hAnsi="Times New Roman"/>
          <w:i/>
        </w:rPr>
        <w:t xml:space="preserve">«Мама, я так замерз, ни рук, ни ног не чувствую, я на санках сидел, ждал Мишку, пока он с мамой в магазин ходил. Мам, я замерз, но терпел, очень есть захотелось, потом писать захотел, все равно терпел, потом какать захотел, еще немного потерпел, потом домой пошел». </w:t>
      </w:r>
    </w:p>
    <w:p>
      <w:pPr>
        <w:pStyle w:val="Normal"/>
        <w:ind w:firstLine="567"/>
        <w:rPr>
          <w:rFonts w:ascii="Times New Roman" w:hAnsi="Times New Roman" w:cs="Times New Roman"/>
        </w:rPr>
      </w:pPr>
      <w:r>
        <w:rPr>
          <w:rFonts w:cs="Times New Roman" w:ascii="Times New Roman" w:hAnsi="Times New Roman"/>
          <w:i/>
        </w:rPr>
        <w:t xml:space="preserve">Оля собирается совершить первое в жизни путешествие самолетом. Бывалые друзья делятся с ней своим опытом. Один вспоминает, как там вкусно кормят. Другой советует, пакетов побольше возьми, а то при посадке так худо бывает. А Леше больше всего запомнился туалет: и бумага туалетная там мягкая, и вода мыльная спускается, даже есть кнопка, стюардессу позвать.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Туалетная тема особо любима ими, она прорывается в шутках, анекдотах, даже за столом. Хорошо в туалете почитать и помечтать, поговорить по телефону, сюда бы еще и телевизор. К сожалению, долго не посидишь, родственники то и дело претендуют на это спокойное, уединенное, приятное место. Как тут не разгневаться. "Копуши" обычно медлительны, основательны, спокойны - ну уж если вывели из себя, берегитесь. Терпел, терпел, копил, копил - все, нет больше сил сдерживаться, мне больно, и вы пострадайте. </w:t>
      </w:r>
    </w:p>
    <w:p>
      <w:pPr>
        <w:pStyle w:val="Normal"/>
        <w:ind w:firstLine="567"/>
        <w:rPr>
          <w:rFonts w:ascii="Times New Roman" w:hAnsi="Times New Roman" w:cs="Times New Roman"/>
        </w:rPr>
      </w:pPr>
      <w:r>
        <w:rPr>
          <w:rFonts w:cs="Times New Roman" w:ascii="Times New Roman" w:hAnsi="Times New Roman"/>
        </w:rPr>
        <w:t xml:space="preserve">Временами эти дети поразительно жестоки, встречаются даже проявления садизма. Ударить кошку, потискать до посинения цыпленка, оторвать мухе крылышки или пустить мышь в микроволновку - этот список случаев проявления детской жестокости можно продолжить. Случаются и более настораживающи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Из практики психолога. </w:t>
      </w:r>
    </w:p>
    <w:p>
      <w:pPr>
        <w:pStyle w:val="Normal"/>
        <w:ind w:firstLine="567"/>
        <w:rPr>
          <w:rFonts w:ascii="Times New Roman" w:hAnsi="Times New Roman" w:cs="Times New Roman"/>
          <w:i/>
          <w:i/>
        </w:rPr>
      </w:pPr>
      <w:r>
        <w:rPr>
          <w:rFonts w:cs="Times New Roman" w:ascii="Times New Roman" w:hAnsi="Times New Roman"/>
          <w:i/>
        </w:rPr>
        <w:t xml:space="preserve">На детском психологическом тренинге обсуждалась тема: «Причинял ли ты кому-нибудь боль?». Один мальчишка потряс всех своим рассказом. </w:t>
      </w:r>
    </w:p>
    <w:p>
      <w:pPr>
        <w:pStyle w:val="Normal"/>
        <w:ind w:firstLine="567"/>
        <w:rPr>
          <w:rFonts w:ascii="Times New Roman" w:hAnsi="Times New Roman" w:cs="Times New Roman"/>
        </w:rPr>
      </w:pPr>
      <w:r>
        <w:rPr>
          <w:rFonts w:cs="Times New Roman" w:ascii="Times New Roman" w:hAnsi="Times New Roman"/>
          <w:i/>
        </w:rPr>
        <w:t xml:space="preserve">«Дело было летом, в деревне. Поймал я как-то соседскую курицу, спрятался с ней в кусты, замотал клюв проволокой, чтобы не кричала, и общипал ее полностью, потом пустил гулять во двор. Вот потеха была, когда ее соседка увидела, вот крику-то было».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Сидит "копуша" на стуле, раскачивается, никак не может начать выполнение задания. А задание такое: рисунок на тему "Вы попали на незнакомую планету". Вот если бы, как в прошлый раз, нужно было нарисовать, как провел каникулы. Все понятно, нарисовал речку, бабушкин дом, собаку, дорогу и тропинки, трактор и много еще чего. Целый вечер рисовал, но получилось красиво. </w:t>
      </w:r>
    </w:p>
    <w:p>
      <w:pPr>
        <w:pStyle w:val="Normal"/>
        <w:ind w:firstLine="567"/>
        <w:rPr>
          <w:rFonts w:ascii="Times New Roman" w:hAnsi="Times New Roman" w:cs="Times New Roman"/>
        </w:rPr>
      </w:pPr>
      <w:r>
        <w:rPr>
          <w:rFonts w:cs="Times New Roman" w:ascii="Times New Roman" w:hAnsi="Times New Roman"/>
        </w:rPr>
        <w:t xml:space="preserve">Неимоверная трудность для этих детей начать любое дело, особенно, если нельзя опереться на пережитый опыт. Им проще обратиться к прошлому, чем взглянуть в будущее, с фантазированием туговато, неизвестность пугает. Однако, если вы поможете с началом и наметите направление, любое дело они доведут до конца, до точки. </w:t>
      </w:r>
    </w:p>
    <w:p>
      <w:pPr>
        <w:pStyle w:val="Normal"/>
        <w:ind w:firstLine="567"/>
        <w:rPr>
          <w:rFonts w:ascii="Times New Roman" w:hAnsi="Times New Roman" w:cs="Times New Roman"/>
        </w:rPr>
      </w:pPr>
      <w:r>
        <w:rPr>
          <w:rFonts w:cs="Times New Roman" w:ascii="Times New Roman" w:hAnsi="Times New Roman"/>
        </w:rPr>
        <w:t xml:space="preserve">Подняться они могут высоко, но постепенно, маленькими шажками. Не ставьте далеких целей: будешь, мол, президентом. Лучше предложите на отлично окончить первую четверть первого класса. А потом подробно расскажите, что для этого нужно делать. Советы, рекомендации, режим, размеренный образ жизни важны и обязательны для здоровья и благополучия вашего ребенка. </w:t>
      </w:r>
    </w:p>
    <w:p>
      <w:pPr>
        <w:pStyle w:val="Normal"/>
        <w:ind w:firstLine="567"/>
        <w:rPr>
          <w:rFonts w:ascii="Times New Roman" w:hAnsi="Times New Roman" w:cs="Times New Roman"/>
        </w:rPr>
      </w:pPr>
      <w:r>
        <w:rPr>
          <w:rFonts w:cs="Times New Roman" w:ascii="Times New Roman" w:hAnsi="Times New Roman"/>
        </w:rPr>
        <w:t xml:space="preserve">Не торопите! Наберитесь терпения и слушайте. Ну что поделаешь, если на ваш мимоходный вопрос: "Как дела?" он будет подробно рассказывать, во сколько он сегодня встал, что ел на завтрак, как потом почистил ботинки, по дороге в школу погладил собаку, постоял у витрины и т.д. до настоящего момента. Занудство - не худший порок человечества. У вас не хватает терпения слушать - пусть пишет, а вы читайте на досуге и анализируйте. </w:t>
      </w:r>
    </w:p>
    <w:p>
      <w:pPr>
        <w:pStyle w:val="Normal"/>
        <w:ind w:firstLine="567"/>
        <w:rPr>
          <w:rFonts w:ascii="Times New Roman" w:hAnsi="Times New Roman" w:cs="Times New Roman"/>
        </w:rPr>
      </w:pPr>
      <w:r>
        <w:rPr>
          <w:rFonts w:cs="Times New Roman" w:ascii="Times New Roman" w:hAnsi="Times New Roman"/>
        </w:rPr>
        <w:t xml:space="preserve">Остерегайтесь безмерно хвалить, их нужно хвалить только заслуженно и небольшими порциями, иначе не поверят. Кто знает, быть может, вы прославитесь, как родители автора толстых романов. Эти дети с самого детства способны накапливать и систематизировать информацию.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Замкнутость, чрезмерная стеснительность, надуманные проблемы, связанные с половым развитием, характерны для этих детей в подростковом возрасте. Ваши неспешные просветительные беседы помогут ребенку преодолеть возрастные сложности, если откажутся говорить, попробуйте переписываться. Это даже лучше, ребенок не спеша сможет обдумать каждое ваше слово.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Через увлечение взрывами, поджиганием, строительством ракет проходят почти все мальчишки. Но как? "Копуши" и здесь основательны.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Павлик (10 лет) оставил последователям полное описание технологии изготовления ракет, включающее методики проведения испытаний и послепусковых исследований ракет. Вот отдельные выписки из этого ценного пособия. </w:t>
      </w:r>
    </w:p>
    <w:p>
      <w:pPr>
        <w:pStyle w:val="Normal"/>
        <w:ind w:firstLine="567"/>
        <w:rPr>
          <w:rFonts w:ascii="Times New Roman" w:hAnsi="Times New Roman" w:cs="Times New Roman"/>
          <w:i/>
          <w:i/>
        </w:rPr>
      </w:pPr>
      <w:r>
        <w:rPr>
          <w:rFonts w:cs="Times New Roman" w:ascii="Times New Roman" w:hAnsi="Times New Roman"/>
          <w:i/>
        </w:rPr>
        <w:t xml:space="preserve">«Дымовыпускатель - важная деталь в ракете с двумя соплами. Ее роль: при большом давлении дыма на сопло он раскрывается и ненужный дым выходит». </w:t>
      </w:r>
    </w:p>
    <w:p>
      <w:pPr>
        <w:pStyle w:val="Normal"/>
        <w:ind w:firstLine="567"/>
        <w:rPr>
          <w:rFonts w:ascii="Times New Roman" w:hAnsi="Times New Roman" w:cs="Times New Roman"/>
          <w:i/>
          <w:i/>
        </w:rPr>
      </w:pPr>
      <w:r>
        <w:rPr>
          <w:rFonts w:cs="Times New Roman" w:ascii="Times New Roman" w:hAnsi="Times New Roman"/>
          <w:i/>
        </w:rPr>
        <w:t xml:space="preserve">«Ракеты запущены в количестве 3 штук. Были запущены с сухого спирта. Первая взлетела примерно на метр, кругами. Остальные две на пятьдесят». </w:t>
      </w:r>
    </w:p>
    <w:p>
      <w:pPr>
        <w:pStyle w:val="Normal"/>
        <w:ind w:firstLine="567"/>
        <w:rPr>
          <w:rFonts w:ascii="Times New Roman" w:hAnsi="Times New Roman" w:cs="Times New Roman"/>
          <w:i/>
          <w:i/>
        </w:rPr>
      </w:pPr>
      <w:r>
        <w:rPr>
          <w:rFonts w:cs="Times New Roman" w:ascii="Times New Roman" w:hAnsi="Times New Roman"/>
          <w:i/>
        </w:rPr>
        <w:t xml:space="preserve">«Ракета была запущена на основе зубчиков расчески. Очень много целлулоидной золы. Не полетела благодаря дыркам». </w:t>
      </w:r>
    </w:p>
    <w:p>
      <w:pPr>
        <w:pStyle w:val="Normal"/>
        <w:ind w:firstLine="567"/>
        <w:rPr>
          <w:rFonts w:ascii="Times New Roman" w:hAnsi="Times New Roman" w:cs="Times New Roman"/>
          <w:i/>
          <w:i/>
        </w:rPr>
      </w:pPr>
      <w:r>
        <w:rPr>
          <w:rFonts w:cs="Times New Roman" w:ascii="Times New Roman" w:hAnsi="Times New Roman"/>
          <w:i/>
        </w:rPr>
        <w:t xml:space="preserve">«Экспертиза: очень странная степень обгорелости, пролетела на 10 см». </w:t>
      </w:r>
    </w:p>
    <w:p>
      <w:pPr>
        <w:pStyle w:val="Normal"/>
        <w:ind w:firstLine="567"/>
        <w:rPr>
          <w:rFonts w:ascii="Times New Roman" w:hAnsi="Times New Roman" w:cs="Times New Roman"/>
          <w:i/>
          <w:i/>
        </w:rPr>
      </w:pPr>
      <w:r>
        <w:rPr>
          <w:rFonts w:cs="Times New Roman" w:ascii="Times New Roman" w:hAnsi="Times New Roman"/>
          <w:i/>
        </w:rPr>
        <w:t xml:space="preserve">«Пронаблюдал реакцию лимонной кислоты, соды и воды (под микроскопом). Вздуваются большие и маленькие пузыри, теснят оставшиеся кристаллы соды и лимонной кислоты, разжижают их и образуют новые пузыри, причем каждый (видимый под микроскопом пузырь) имеет форму колечка, и на каждом из таких колечек еще обыкновенные пузырьки, которые, когда лопается основной пузырь, остаются на земле и превращаются в пузыри-колечки». </w:t>
      </w:r>
    </w:p>
    <w:p>
      <w:pPr>
        <w:pStyle w:val="Normal"/>
        <w:ind w:firstLine="567"/>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 xml:space="preserve">72(!!!) пронумерованные странички с планами испытаний, с указанием дат, с приложением обгорелых образцов фольги, оставшихся от ракет, написанные крупным разборчивым почерком, с включением схем, картинок, чертеже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налогичная основательность во всем: эти дети аккуратно и не спеша одеваются, их не увидишь с расстегнутыми пуговицами, с незаправленными рубахами, с растрепанными волосами, особую любовь они проявляют к начищенной обуви.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 какой порядок в их личных вещах! Все в коробочках, в конвертиках, пакетиках, аккуратные стопки книжек, машинки поставлены в ряд по размерам, у каждой куклы свое место. И, конечно же, коллекции. Коллекционировать можно все: монеты и фантики, модели машин и спичечные коробки, оловянных солдатиков и пробки от бутылок, собирать гербарии и автографы, не говоря уже о марках, открытках, любовных записках, всевозможных этикетках и банках из-под пива.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деньгами они бережливы, но не скупы. "Копуше" можно дать деньги на завтраки на всю неделю, не страшась, что он тут же все спустит. Если и купит что, это будет не пустячок-безделушка, а полезная вещь для всей семьи. Практичность, надежность, исполнительность характеризуют этих детей.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ыслительная деятельность также опирается на практический опыт. Юмор, тем более ирония, для них трудно доступны.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неопределенных ситуациях "копуша" столбенеет: ох, как непросто ему принять решение в быстро изменившейся обстановке или ответить на двусмысленный вопрос.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абстрактным мышлением тоже сложности. Читает "копуша" стихотворение Д.Хармса: "А кошка отчасти идет по дороге, отчасти по воздуху плавно летит!" И начинает докапываться до сути: " Как это: и идет, и летит? А может, две кошки было? Да нет, кошки ведь летать не могут. Ерунда какая-то получается. Плохое стихотворение, неправильное".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рпение и труд все перетрут", а также "Тише едешь - дальше будешь", к тому же "Семь раз отмерь, один - отрежь", и в заключение "Человек красен не словами, а делами" - эти поговорки достойно описывают вашего ребенка.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36"/>
        </w:rPr>
      </w:pPr>
      <w:r>
        <w:rPr>
          <w:rFonts w:cs="Times New Roman" w:ascii="Times New Roman" w:hAnsi="Times New Roman"/>
          <w:b/>
          <w:sz w:val="36"/>
        </w:rPr>
        <w:t>«Болтушка»</w:t>
      </w:r>
    </w:p>
    <w:p>
      <w:pPr>
        <w:pStyle w:val="Normal"/>
        <w:ind w:firstLine="567"/>
        <w:rPr>
          <w:rFonts w:ascii="Times New Roman" w:hAnsi="Times New Roman" w:cs="Times New Roman"/>
          <w:sz w:val="36"/>
        </w:rPr>
      </w:pPr>
      <w:r>
        <w:rPr>
          <w:rFonts w:cs="Times New Roman" w:ascii="Times New Roman" w:hAnsi="Times New Roman"/>
          <w:sz w:val="36"/>
        </w:rPr>
      </w:r>
    </w:p>
    <w:p>
      <w:pPr>
        <w:pStyle w:val="Normal"/>
        <w:ind w:firstLine="567"/>
        <w:rPr>
          <w:rFonts w:ascii="Times New Roman" w:hAnsi="Times New Roman" w:cs="Times New Roman"/>
          <w:i/>
          <w:i/>
        </w:rPr>
      </w:pPr>
      <w:r>
        <w:rPr>
          <w:rFonts w:cs="Times New Roman" w:ascii="Times New Roman" w:hAnsi="Times New Roman"/>
          <w:i/>
        </w:rPr>
        <w:t xml:space="preserve">« - Я люблю булки, плюшки, батоны и кекс! Я люблю хлеб, и торт, и пирожные, и пряники, хоть тульские, хоть медовые, хоть глазурованные. Сушки люблю тоже, и баранки, бублики, пирожки с мясом, повидлом, капустой и рисом. </w:t>
      </w:r>
    </w:p>
    <w:p>
      <w:pPr>
        <w:pStyle w:val="Normal"/>
        <w:ind w:firstLine="567"/>
        <w:rPr>
          <w:rFonts w:ascii="Times New Roman" w:hAnsi="Times New Roman" w:cs="Times New Roman"/>
          <w:i/>
          <w:i/>
        </w:rPr>
      </w:pPr>
      <w:r>
        <w:rPr>
          <w:rFonts w:cs="Times New Roman" w:ascii="Times New Roman" w:hAnsi="Times New Roman"/>
          <w:i/>
        </w:rPr>
        <w:t xml:space="preserve">Я горячо люблю пельмени, и особенно ватрушки, если они свежие, но черствые тоже ничего. Можно овсяное печенье и ванильные сухари. </w:t>
      </w:r>
    </w:p>
    <w:p>
      <w:pPr>
        <w:pStyle w:val="Normal"/>
        <w:ind w:firstLine="567"/>
        <w:rPr>
          <w:rFonts w:ascii="Times New Roman" w:hAnsi="Times New Roman" w:cs="Times New Roman"/>
          <w:i/>
          <w:i/>
        </w:rPr>
      </w:pPr>
      <w:r>
        <w:rPr>
          <w:rFonts w:cs="Times New Roman" w:ascii="Times New Roman" w:hAnsi="Times New Roman"/>
          <w:i/>
        </w:rPr>
        <w:t xml:space="preserve">Вареную колбасу люблю прямо безумно, если докторская - на спор съем целое кило! И столовую люблю, и чайную, и зельц, и копченую, и полукопченую, и сырокопченую! Это я вообще люблю больше всех. </w:t>
      </w:r>
    </w:p>
    <w:p>
      <w:pPr>
        <w:pStyle w:val="Normal"/>
        <w:ind w:firstLine="567"/>
        <w:rPr>
          <w:rFonts w:ascii="Times New Roman" w:hAnsi="Times New Roman" w:cs="Times New Roman"/>
          <w:i/>
          <w:i/>
        </w:rPr>
      </w:pPr>
      <w:r>
        <w:rPr>
          <w:rFonts w:cs="Times New Roman" w:ascii="Times New Roman" w:hAnsi="Times New Roman"/>
          <w:i/>
        </w:rPr>
        <w:t xml:space="preserve">Бутерброды люблю, прямо с чем попало, особенно если толсто намазать картофельным пюре или пшенной кашей. Так... Ну, про халву говорить не буду - какой дурак не любит халвы? А я еще люблю утятину, гусятину и индятину. Ах, да! Я всей душой люблю мороженое. </w:t>
      </w:r>
    </w:p>
    <w:p>
      <w:pPr>
        <w:pStyle w:val="Normal"/>
        <w:ind w:firstLine="567"/>
        <w:rPr>
          <w:rFonts w:ascii="Times New Roman" w:hAnsi="Times New Roman" w:cs="Times New Roman"/>
          <w:i/>
          <w:i/>
        </w:rPr>
      </w:pPr>
      <w:r>
        <w:rPr>
          <w:rFonts w:cs="Times New Roman" w:ascii="Times New Roman" w:hAnsi="Times New Roman"/>
          <w:i/>
        </w:rPr>
        <w:t xml:space="preserve">Мишка обвел глазами потолок, перевел дыхание и поехал дальше. Он бормотал: </w:t>
      </w:r>
    </w:p>
    <w:p>
      <w:pPr>
        <w:pStyle w:val="Normal"/>
        <w:ind w:firstLine="567"/>
        <w:rPr>
          <w:rFonts w:ascii="Times New Roman" w:hAnsi="Times New Roman" w:cs="Times New Roman"/>
          <w:i/>
          <w:i/>
        </w:rPr>
      </w:pPr>
      <w:r>
        <w:rPr>
          <w:rFonts w:cs="Times New Roman" w:ascii="Times New Roman" w:hAnsi="Times New Roman"/>
          <w:i/>
        </w:rPr>
        <w:t xml:space="preserve">- Крыжовник, морковку, кету, горбушу, репу, борщ, пельмени, хотя пельмени я уже говорил, бульон, бананы, хурму, компот, сосиски, колбасу, хотя колбасу тоже говорил. </w:t>
      </w:r>
    </w:p>
    <w:p>
      <w:pPr>
        <w:pStyle w:val="Normal"/>
        <w:ind w:firstLine="567"/>
        <w:rPr>
          <w:rFonts w:ascii="Times New Roman" w:hAnsi="Times New Roman" w:cs="Times New Roman"/>
          <w:i/>
          <w:i/>
        </w:rPr>
      </w:pPr>
      <w:r>
        <w:rPr>
          <w:rFonts w:cs="Times New Roman" w:ascii="Times New Roman" w:hAnsi="Times New Roman"/>
          <w:i/>
        </w:rPr>
        <w:t xml:space="preserve">- А люди? Кого ты любишь? Или из животных? </w:t>
      </w:r>
    </w:p>
    <w:p>
      <w:pPr>
        <w:pStyle w:val="Normal"/>
        <w:ind w:firstLine="567"/>
        <w:rPr>
          <w:rFonts w:ascii="Times New Roman" w:hAnsi="Times New Roman" w:cs="Times New Roman"/>
          <w:i/>
          <w:i/>
        </w:rPr>
      </w:pPr>
      <w:r>
        <w:rPr>
          <w:rFonts w:cs="Times New Roman" w:ascii="Times New Roman" w:hAnsi="Times New Roman"/>
          <w:i/>
        </w:rPr>
        <w:t xml:space="preserve">Тут Мишка весь встрепенулся и покраснел. </w:t>
      </w:r>
    </w:p>
    <w:p>
      <w:pPr>
        <w:pStyle w:val="Normal"/>
        <w:ind w:firstLine="567"/>
        <w:rPr>
          <w:rFonts w:ascii="Times New Roman" w:hAnsi="Times New Roman" w:cs="Times New Roman"/>
          <w:i/>
          <w:i/>
        </w:rPr>
      </w:pPr>
      <w:r>
        <w:rPr>
          <w:rFonts w:cs="Times New Roman" w:ascii="Times New Roman" w:hAnsi="Times New Roman"/>
          <w:i/>
        </w:rPr>
        <w:t xml:space="preserve">- Ой, - сказал он смущенно, - чуть не забыл! Еще котят! И бабушку!» </w:t>
      </w:r>
    </w:p>
    <w:p>
      <w:pPr>
        <w:pStyle w:val="Normal"/>
        <w:ind w:left="708" w:hanging="0"/>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 xml:space="preserve">В.Драгунский "Денискины рассказы"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А еще "болтушка" любит говорить без умолку на любую тему. А когда был совсем маленьким и лежал в кроватке, смешно складывал губки бантиком и чмокал. Сосал долго, с наслаждением, потом миролюбиво улыбался и засыпал, продолжая и во сне причмокивать, присвистывать, даже гулить. Аппетитом отличался хорошим, но не заглатывал все подряд, еда была: любимая, так себе, а некоторую вовсе выплевывал. Этакий гурман с младенчества. </w:t>
      </w:r>
    </w:p>
    <w:p>
      <w:pPr>
        <w:pStyle w:val="Normal"/>
        <w:ind w:firstLine="567"/>
        <w:rPr>
          <w:rFonts w:ascii="Times New Roman" w:hAnsi="Times New Roman" w:cs="Times New Roman"/>
        </w:rPr>
      </w:pPr>
      <w:r>
        <w:rPr>
          <w:rFonts w:cs="Times New Roman" w:ascii="Times New Roman" w:hAnsi="Times New Roman"/>
        </w:rPr>
        <w:t xml:space="preserve">Говорить "болтушки" начинают рано. Им еще не доступны отдельные слова, а вы уже слышите монологи, интонационно окрашенные, полные экспресси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Старший брат обидел, яблоко отобрал. Годовалый Женя плакать не стал, драться тоже. Он ругался: топал ногой, хмурил брови, махал руками. О, что это была за брань! Кроме "дяй" ничего не разобрать, но все и так было предельно понятно.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Мир для этих детей существует не только как большой слушатель, он еще вкусный или невкусный. </w:t>
      </w:r>
    </w:p>
    <w:p>
      <w:pPr>
        <w:pStyle w:val="Normal"/>
        <w:ind w:firstLine="567"/>
        <w:rPr>
          <w:rFonts w:ascii="Times New Roman" w:hAnsi="Times New Roman" w:cs="Times New Roman"/>
        </w:rPr>
      </w:pPr>
      <w:r>
        <w:rPr>
          <w:rFonts w:cs="Times New Roman" w:ascii="Times New Roman" w:hAnsi="Times New Roman"/>
        </w:rPr>
        <w:t xml:space="preserve">УЗНАТЬ - ЗНАЧИТ ПОПРОБОВАТЬ! Лижут мыло и кактус, пробуют содержимое собственного горшка. Сладкое ли, горькое, кислое или соленое, а также острое, колющее, режущее, холодное или горячее - быстрее и лучше поймет язык. Язык, как верный друг, всегда впереди: он первый узнает, что если засунуться в открытый ящик, а потом его задвинут, будет мучительно больно, и маму не очень-то позовешь. А если зимой полизать металлическую дверную ручку, то прилипнешь, и опять будет больно. Однако эти обиды быстро забываются, раны заживают, но порой случается более трагично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Спрячьте в недоступное место все опасное для внутреннего употребления!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Врачи неотложки могут подтвердить, что особенно заманчивы для детей таблетки в ярких, сладких оболочках, которые бабушки предпочитают держать под рукой. </w:t>
      </w:r>
    </w:p>
    <w:p>
      <w:pPr>
        <w:pStyle w:val="Normal"/>
        <w:ind w:firstLine="567"/>
        <w:rPr>
          <w:rFonts w:ascii="Times New Roman" w:hAnsi="Times New Roman" w:cs="Times New Roman"/>
        </w:rPr>
      </w:pPr>
      <w:r>
        <w:rPr>
          <w:rFonts w:cs="Times New Roman" w:ascii="Times New Roman" w:hAnsi="Times New Roman"/>
        </w:rPr>
        <w:t xml:space="preserve">"Болтушки" не врут, они фантазируют. Не будьте строги к их рассказам. Придумывают самое невероятное, лишь бы их с интересом слушали. При этом так сживаются с собственным рассказом, что начинают искренне верить в его правдивость.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Виктор Драгунский «Денискины рассказы»: </w:t>
      </w:r>
    </w:p>
    <w:p>
      <w:pPr>
        <w:pStyle w:val="Normal"/>
        <w:ind w:firstLine="567"/>
        <w:rPr>
          <w:rFonts w:ascii="Times New Roman" w:hAnsi="Times New Roman" w:cs="Times New Roman"/>
          <w:i/>
          <w:i/>
        </w:rPr>
      </w:pPr>
      <w:r>
        <w:rPr>
          <w:rFonts w:cs="Times New Roman" w:ascii="Times New Roman" w:hAnsi="Times New Roman"/>
          <w:i/>
        </w:rPr>
        <w:t xml:space="preserve">«...А мы идем с Мишкой мимо этого... как его... мимо черного хода! А дверь этого хода кто-то доской снаружи припер. Вот. А мы идем! А оттуда, значит, дым! И кто-то пищит. Задыхается. Ну, мы доску отняли, а там маленькая девочка. Плачет, задыхается. Ну, мы ее за руки, за ноги - спасли. А тут ее мама прибегает, говорит: «Как ваша фамилия, мальчики? Я про вас в газету благодарность напишу». А мы с Мишкой говорим: «Что вы, какая благодарность за эту пустяковую девчонку! Не стоит благодарности. Мы скромные ребята».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Самое трудное на свете - хранить тайны. Услышал, если еще и по секрету, прямо подмывает рассказать, хоть первому встречному.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Сын привел с собой школьного приятеля Кешу, - рассказывает мама первоклассника. - Шустрый, разговорчивый мальчишка мне сразу понравился. </w:t>
      </w:r>
    </w:p>
    <w:p>
      <w:pPr>
        <w:pStyle w:val="Normal"/>
        <w:ind w:firstLine="567"/>
        <w:rPr>
          <w:rFonts w:ascii="Times New Roman" w:hAnsi="Times New Roman" w:cs="Times New Roman"/>
          <w:i/>
          <w:i/>
        </w:rPr>
      </w:pPr>
      <w:r>
        <w:rPr>
          <w:rFonts w:cs="Times New Roman" w:ascii="Times New Roman" w:hAnsi="Times New Roman"/>
          <w:i/>
        </w:rPr>
        <w:t xml:space="preserve">Через пять минут знакомства он поведал: «Я вам сейчас такую тайну расскажу, никто еще не знает. У меня во дворе есть тайник, там воробей инвалидный живет с переломанной лапкой. </w:t>
      </w:r>
    </w:p>
    <w:p>
      <w:pPr>
        <w:pStyle w:val="Normal"/>
        <w:ind w:firstLine="567"/>
        <w:rPr>
          <w:rFonts w:ascii="Times New Roman" w:hAnsi="Times New Roman" w:cs="Times New Roman"/>
          <w:i/>
          <w:i/>
        </w:rPr>
      </w:pPr>
      <w:r>
        <w:rPr>
          <w:rFonts w:cs="Times New Roman" w:ascii="Times New Roman" w:hAnsi="Times New Roman"/>
          <w:i/>
        </w:rPr>
        <w:t xml:space="preserve">Только вы никому не говорите, моя мама беременная. Я сестру не хочу, девчонки - дуры несказанные. А чем вы нас потчевать будете?»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Болтушки" быстро схватывают услышанные слова и тут же вставляют в свою речь, пусть невпопад, но звучит красиво. Интересно прислушаться к этим маленьким лингвистам.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К.Чуковский "От двух до пяти": </w:t>
      </w:r>
    </w:p>
    <w:p>
      <w:pPr>
        <w:pStyle w:val="Normal"/>
        <w:ind w:firstLine="567"/>
        <w:rPr>
          <w:rFonts w:ascii="Times New Roman" w:hAnsi="Times New Roman" w:cs="Times New Roman"/>
          <w:i/>
          <w:i/>
        </w:rPr>
      </w:pPr>
      <w:r>
        <w:rPr>
          <w:rFonts w:cs="Times New Roman" w:ascii="Times New Roman" w:hAnsi="Times New Roman"/>
          <w:i/>
        </w:rPr>
        <w:t xml:space="preserve">- Почему толкучка? Надо бы толпучка. Видишь, какая толпа. </w:t>
      </w:r>
    </w:p>
    <w:p>
      <w:pPr>
        <w:pStyle w:val="Normal"/>
        <w:ind w:firstLine="567"/>
        <w:rPr>
          <w:rFonts w:ascii="Times New Roman" w:hAnsi="Times New Roman" w:cs="Times New Roman"/>
          <w:i/>
          <w:i/>
        </w:rPr>
      </w:pPr>
      <w:r>
        <w:rPr>
          <w:rFonts w:cs="Times New Roman" w:ascii="Times New Roman" w:hAnsi="Times New Roman"/>
          <w:i/>
        </w:rPr>
        <w:t xml:space="preserve">- Почему цыплята? Надо бы курики. Это у цапли цыплята. </w:t>
      </w:r>
    </w:p>
    <w:p>
      <w:pPr>
        <w:pStyle w:val="Normal"/>
        <w:ind w:firstLine="567"/>
        <w:rPr>
          <w:rFonts w:ascii="Times New Roman" w:hAnsi="Times New Roman" w:cs="Times New Roman"/>
          <w:i/>
          <w:i/>
        </w:rPr>
      </w:pPr>
      <w:r>
        <w:rPr>
          <w:rFonts w:cs="Times New Roman" w:ascii="Times New Roman" w:hAnsi="Times New Roman"/>
          <w:i/>
        </w:rPr>
        <w:t xml:space="preserve">- И почему перчатка? Надо пальчатка. </w:t>
      </w:r>
    </w:p>
    <w:p>
      <w:pPr>
        <w:pStyle w:val="Normal"/>
        <w:ind w:firstLine="567"/>
        <w:rPr>
          <w:rFonts w:ascii="Times New Roman" w:hAnsi="Times New Roman" w:cs="Times New Roman"/>
          <w:i/>
          <w:i/>
        </w:rPr>
      </w:pPr>
      <w:r>
        <w:rPr>
          <w:rFonts w:cs="Times New Roman" w:ascii="Times New Roman" w:hAnsi="Times New Roman"/>
          <w:i/>
        </w:rPr>
        <w:t xml:space="preserve">Дрова топорят. </w:t>
      </w:r>
    </w:p>
    <w:p>
      <w:pPr>
        <w:pStyle w:val="Normal"/>
        <w:ind w:firstLine="567"/>
        <w:rPr>
          <w:rFonts w:ascii="Times New Roman" w:hAnsi="Times New Roman" w:cs="Times New Roman"/>
          <w:i/>
          <w:i/>
        </w:rPr>
      </w:pPr>
      <w:r>
        <w:rPr>
          <w:rFonts w:cs="Times New Roman" w:ascii="Times New Roman" w:hAnsi="Times New Roman"/>
          <w:i/>
        </w:rPr>
        <w:t xml:space="preserve">Не бормашина, а боль-машина. </w:t>
      </w:r>
    </w:p>
    <w:p>
      <w:pPr>
        <w:pStyle w:val="Normal"/>
        <w:ind w:firstLine="567"/>
        <w:rPr>
          <w:rFonts w:ascii="Times New Roman" w:hAnsi="Times New Roman" w:cs="Times New Roman"/>
          <w:i/>
          <w:i/>
        </w:rPr>
      </w:pPr>
      <w:r>
        <w:rPr>
          <w:rFonts w:cs="Times New Roman" w:ascii="Times New Roman" w:hAnsi="Times New Roman"/>
          <w:i/>
        </w:rPr>
        <w:t xml:space="preserve">Вихрахер - парикмахер, который стрижет вихры.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В детскую компанию они вносят веселье, шум, задор. Гулять выходят с полными карманами печенья, конфет, орехов. Не жадные, любят угощать. Вокруг них всегда кипит жизнь. Нет, они не лидеры, но находятся в ближайшем окружении лидера. Их дело - обговорить, обсудить, посоветовать, этакий спикер от детской команды. </w:t>
      </w:r>
    </w:p>
    <w:p>
      <w:pPr>
        <w:pStyle w:val="Normal"/>
        <w:ind w:firstLine="567"/>
        <w:rPr>
          <w:rFonts w:ascii="Times New Roman" w:hAnsi="Times New Roman" w:cs="Times New Roman"/>
        </w:rPr>
      </w:pPr>
      <w:r>
        <w:rPr>
          <w:rFonts w:cs="Times New Roman" w:ascii="Times New Roman" w:hAnsi="Times New Roman"/>
        </w:rPr>
        <w:t xml:space="preserve">Малыши в ссорах кусаются, а когда постарше - и крепкое словцо пропустить могут. Сосать, грызть будут с младенчества до старости, а уж объект воздействия зависит от вкуса и доступности: ногти, семечки, карандаши, воротники одежды, травинки-былинки, впрочем, все, что попадает под руку. </w:t>
      </w:r>
    </w:p>
    <w:p>
      <w:pPr>
        <w:pStyle w:val="Normal"/>
        <w:ind w:firstLine="567"/>
        <w:rPr>
          <w:rFonts w:ascii="Times New Roman" w:hAnsi="Times New Roman" w:cs="Times New Roman"/>
        </w:rPr>
      </w:pPr>
      <w:r>
        <w:rPr>
          <w:rFonts w:cs="Times New Roman" w:ascii="Times New Roman" w:hAnsi="Times New Roman"/>
        </w:rPr>
        <w:t xml:space="preserve">А какое удовольствие вылизать тарелку, самое вкусное ложкой не зачерпнешь. Пить вкуснее из горлышка бутылки или из носика чайника, есть руками, но верх блаженства - пальцем в банку с вареньем, а потом облизать. </w:t>
      </w:r>
    </w:p>
    <w:p>
      <w:pPr>
        <w:pStyle w:val="Normal"/>
        <w:ind w:firstLine="567"/>
        <w:rPr>
          <w:rFonts w:ascii="Times New Roman" w:hAnsi="Times New Roman" w:cs="Times New Roman"/>
        </w:rPr>
      </w:pPr>
      <w:r>
        <w:rPr>
          <w:rFonts w:cs="Times New Roman" w:ascii="Times New Roman" w:hAnsi="Times New Roman"/>
        </w:rPr>
        <w:t xml:space="preserve">Вкусовое пристрастие "болтушек" настолько индивидуально, что часто приводит родителей в недоумение. Один обожает сырую картошку, другой намазал хлеб вареньем, а сверху положил селедку, а еще вкуснее соленый огурец с медом. </w:t>
      </w:r>
    </w:p>
    <w:p>
      <w:pPr>
        <w:pStyle w:val="Normal"/>
        <w:ind w:firstLine="567"/>
        <w:rPr>
          <w:rFonts w:ascii="Times New Roman" w:hAnsi="Times New Roman" w:cs="Times New Roman"/>
        </w:rPr>
      </w:pPr>
      <w:r>
        <w:rPr>
          <w:rFonts w:cs="Times New Roman" w:ascii="Times New Roman" w:hAnsi="Times New Roman"/>
        </w:rPr>
        <w:t xml:space="preserve">Было в старые времена слово бридность - полное отсутствие кулинарного вкуса, равнозначное отсутствию музыкального слуха у человека. У "болтушек" бридности нет. У них даже память тесно связана с вкусовыми ощущениям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 Расскажи, Леночка, что ты видела в Москве? </w:t>
      </w:r>
    </w:p>
    <w:p>
      <w:pPr>
        <w:pStyle w:val="Normal"/>
        <w:ind w:firstLine="567"/>
        <w:rPr>
          <w:rFonts w:ascii="Times New Roman" w:hAnsi="Times New Roman" w:cs="Times New Roman"/>
        </w:rPr>
      </w:pPr>
      <w:r>
        <w:rPr>
          <w:rFonts w:cs="Times New Roman" w:ascii="Times New Roman" w:hAnsi="Times New Roman"/>
          <w:i/>
        </w:rPr>
        <w:t xml:space="preserve">- Ой, пока мы ехали в поезде, дяденька нам чай давал с печеньем. Потом мы пошли на Красную площадь, мне купили там мороженное, мы на трамвае поехали, такой красный, как сосиска с томатом, я там с водителем поболтала, он показывал, как двери открывать, а под конец подарил мне леденец, В центре Москвы есть красивый магазин: на витрине ананасы, бананы, колбаса разная. Мы купили там шоколадку-зайчика, коробку пастилы и вафли. Москва мне очень понравилась, мороженое вкусно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Услышал "болтушка" новость, бежит поделиться к маме. </w:t>
      </w:r>
    </w:p>
    <w:p>
      <w:pPr>
        <w:pStyle w:val="Normal"/>
        <w:ind w:firstLine="567"/>
        <w:rPr>
          <w:rFonts w:ascii="Times New Roman" w:hAnsi="Times New Roman" w:cs="Times New Roman"/>
        </w:rPr>
      </w:pPr>
      <w:r>
        <w:rPr>
          <w:rFonts w:cs="Times New Roman" w:ascii="Times New Roman" w:hAnsi="Times New Roman"/>
        </w:rPr>
        <w:t xml:space="preserve">"Ма! ...", - прямо дух захватывает, так хочется рассказать быстрее. </w:t>
      </w:r>
    </w:p>
    <w:p>
      <w:pPr>
        <w:pStyle w:val="Normal"/>
        <w:ind w:firstLine="567"/>
        <w:rPr>
          <w:rFonts w:ascii="Times New Roman" w:hAnsi="Times New Roman" w:cs="Times New Roman"/>
        </w:rPr>
      </w:pPr>
      <w:r>
        <w:rPr>
          <w:rFonts w:cs="Times New Roman" w:ascii="Times New Roman" w:hAnsi="Times New Roman"/>
        </w:rPr>
        <w:t xml:space="preserve">А мама в ответ: "Подожди! Отстань! Некогда!" </w:t>
      </w:r>
    </w:p>
    <w:p>
      <w:pPr>
        <w:pStyle w:val="Normal"/>
        <w:ind w:firstLine="567"/>
        <w:rPr>
          <w:rFonts w:ascii="Times New Roman" w:hAnsi="Times New Roman" w:cs="Times New Roman"/>
        </w:rPr>
      </w:pPr>
      <w:r>
        <w:rPr>
          <w:rFonts w:cs="Times New Roman" w:ascii="Times New Roman" w:hAnsi="Times New Roman"/>
        </w:rPr>
        <w:t xml:space="preserve">"Ма! Ты зна..." </w:t>
      </w:r>
    </w:p>
    <w:p>
      <w:pPr>
        <w:pStyle w:val="Normal"/>
        <w:ind w:firstLine="567"/>
        <w:rPr>
          <w:rFonts w:ascii="Times New Roman" w:hAnsi="Times New Roman" w:cs="Times New Roman"/>
        </w:rPr>
      </w:pPr>
      <w:r>
        <w:rPr>
          <w:rFonts w:cs="Times New Roman" w:ascii="Times New Roman" w:hAnsi="Times New Roman"/>
        </w:rPr>
        <w:t xml:space="preserve">"Помолчишь ты когда-нибудь!"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Замолк, мышцы зажались, как бы комок проглотил. Не здесь ли частая причина детского заикания. Таких детей надо выслушивать, пусть в пятый раз одно и тоже, пусть заняты вы по горло. Есть опасность кроме заикания -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Не будете слушать дома, будут слушать в подворотне!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Удержитесь от перекармливания! Отменный аппетит, что на радость маме с папой, грозит ребенку ожирением. Вашему ребенку можно легко привить гастрономический вкус и любовь к кулинарии, в жизни пригодится. Готовить любят не только девочки, но и мальчики, больше доверяйте, и они со временем заменят вас на кухн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Характерны нарушения обмена веществ, связанные с перееданием, пристрастием к сладкому.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Приятные дети эти "болтушки", открытые, что в голове, то и на языке. Чувства свои выражают словами: "Мамочка, я так тебя люблю, прямо так же, как торт". Другие, может, тоже думают об этом, а эти обсуждают: "Дед, ты когда умрешь, тебя в песок закопают?". </w:t>
      </w:r>
    </w:p>
    <w:p>
      <w:pPr>
        <w:pStyle w:val="Normal"/>
        <w:ind w:firstLine="567"/>
        <w:rPr>
          <w:rFonts w:ascii="Times New Roman" w:hAnsi="Times New Roman" w:cs="Times New Roman"/>
        </w:rPr>
      </w:pPr>
      <w:r>
        <w:rPr>
          <w:rFonts w:cs="Times New Roman" w:ascii="Times New Roman" w:hAnsi="Times New Roman"/>
        </w:rPr>
        <w:t xml:space="preserve">А не встречали ли вы в транспорте пунцового родителя, дергающего свое словоохотливое чадо. А оно отмахиваясь: "Да подожди, дай поговорить. Я в садик еще хожу. А квартира у нас большая и красивая. Приходите в гости. Вы не подумайте, мама не злая, она просто писать хочет".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Подростковый возраст ребенка не должен принести кошмары в вашу семью. У вас, родителей, даже появляется шанс надолго стать другом и духовным наставником ребенку, но подготовьтесь заранее, научитесь слушать и понимать. Тогда ребенок поделится с вами своими новыми ощущениями, сложно разрешимыми проблемами, которые несет с собой взросление, а может, и совет спросит.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пробуем описать типичного представителя: довольно упитанный (упитанная), но энергичный, гурман с выразительными подвижными губами, громким звучным голосом и незакрывающимся ртом. За словом в карман не полезет, но есть небольшая проблемка: случается, слова опережают мысль. Некоторые замечательные рассказчики уж так завернут, заслушаешься, а бывает, говорит много, долго, даже складно; а вспоминаешь о чем - вереница слов, смысла не найти. </w:t>
      </w:r>
    </w:p>
    <w:p>
      <w:pPr>
        <w:pStyle w:val="Normal"/>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кция на стрессы - заесть, заговорить или вдруг непривычное молчание. Но длятся несчастья недолго. Эмоции меняются быстро, положительные преобладают. Смех, радость, жизнелюбие присущи болтушкам, что притягивает к ним люде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36"/>
        </w:rPr>
      </w:pPr>
      <w:r>
        <w:rPr>
          <w:rFonts w:cs="Times New Roman" w:ascii="Times New Roman" w:hAnsi="Times New Roman"/>
          <w:b/>
          <w:sz w:val="36"/>
        </w:rPr>
        <w:t>«Силач»</w:t>
      </w:r>
    </w:p>
    <w:p>
      <w:pPr>
        <w:pStyle w:val="Normal"/>
        <w:ind w:firstLine="567"/>
        <w:rPr>
          <w:rFonts w:ascii="Times New Roman" w:hAnsi="Times New Roman" w:cs="Times New Roman"/>
          <w:sz w:val="36"/>
        </w:rPr>
      </w:pPr>
      <w:r>
        <w:rPr>
          <w:rFonts w:cs="Times New Roman" w:ascii="Times New Roman" w:hAnsi="Times New Roman"/>
          <w:sz w:val="36"/>
        </w:rPr>
      </w:r>
    </w:p>
    <w:p>
      <w:pPr>
        <w:pStyle w:val="Normal"/>
        <w:ind w:firstLine="567"/>
        <w:rPr>
          <w:rFonts w:ascii="Times New Roman" w:hAnsi="Times New Roman" w:cs="Times New Roman"/>
        </w:rPr>
      </w:pPr>
      <w:r>
        <w:rPr>
          <w:rFonts w:cs="Times New Roman" w:ascii="Times New Roman" w:hAnsi="Times New Roman"/>
        </w:rPr>
        <w:t xml:space="preserve">Младенец пышет здоровьем, уравновешенный, спокойный, и аппетит завидный. Растет богатырь на радость родителям. Энергии в нем о-го-го сколько, он заявлял об этом еще задолго до рождения. Мама улыбалась - спортсменом будет. Ритмичные движения ребенка доставляли удовольствие обоим, это был своеобразный диалог: я здесь, я расту - я с тобой, я оберегаю тебя. Такое ежедневное общение укрепляло связь мамы и ребенка. </w:t>
      </w:r>
    </w:p>
    <w:p>
      <w:pPr>
        <w:pStyle w:val="Normal"/>
        <w:ind w:firstLine="567"/>
        <w:rPr>
          <w:rFonts w:ascii="Times New Roman" w:hAnsi="Times New Roman" w:cs="Times New Roman"/>
        </w:rPr>
      </w:pPr>
      <w:r>
        <w:rPr>
          <w:rFonts w:cs="Times New Roman" w:ascii="Times New Roman" w:hAnsi="Times New Roman"/>
        </w:rPr>
        <w:t xml:space="preserve">И вот он уже топает, неуклюже переваливаясь. Сверстников обогнал, ест за двоих, спит хорошо, жизнь прекрасна, лишь бы мама была рядом. </w:t>
      </w:r>
    </w:p>
    <w:p>
      <w:pPr>
        <w:pStyle w:val="Normal"/>
        <w:ind w:firstLine="567"/>
        <w:rPr>
          <w:rFonts w:ascii="Times New Roman" w:hAnsi="Times New Roman" w:cs="Times New Roman"/>
        </w:rPr>
      </w:pPr>
      <w:r>
        <w:rPr>
          <w:rFonts w:cs="Times New Roman" w:ascii="Times New Roman" w:hAnsi="Times New Roman"/>
        </w:rPr>
        <w:t xml:space="preserve">"Ну и силач у вас растет!" - воскликнут ваши знакомые, когда малыш появится перед ними с тяжеленным папиным портфелем. Едва его перерос, а тащит, кряхтит, старается. Кубики, машинки, пистолетики - детские забавы, он занимается серьезным делом: "Я лаботаю!". </w:t>
      </w:r>
    </w:p>
    <w:p>
      <w:pPr>
        <w:pStyle w:val="Normal"/>
        <w:ind w:firstLine="567"/>
        <w:rPr>
          <w:rFonts w:ascii="Times New Roman" w:hAnsi="Times New Roman" w:cs="Times New Roman"/>
        </w:rPr>
      </w:pPr>
      <w:r>
        <w:rPr>
          <w:rFonts w:cs="Times New Roman" w:ascii="Times New Roman" w:hAnsi="Times New Roman"/>
        </w:rPr>
        <w:t xml:space="preserve">Кто-то из гостей взял малыша на руки, не тут-то было. Вырвался и быстрее уткнулся маме в живот. Привязан он не только к маме, но и ко всем своим родственникам, к дому, к привычной обстановк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Вася, кого ты больше любишь: маму или папу?" - задает соседка наилюбимейший и наиглупейший вопрос взрослых. "Маму, папу, бабушку, дедушку, кошку Муську, брата, дядю Петю, тетю Машу", - обстоятельно отвечает Вася. </w:t>
      </w:r>
    </w:p>
    <w:p>
      <w:pPr>
        <w:pStyle w:val="Normal"/>
        <w:ind w:firstLine="567"/>
        <w:rPr>
          <w:rFonts w:ascii="Times New Roman" w:hAnsi="Times New Roman" w:cs="Times New Roman"/>
          <w:i/>
          <w:i/>
        </w:rPr>
      </w:pPr>
      <w:r>
        <w:rPr>
          <w:rFonts w:cs="Times New Roman" w:ascii="Times New Roman" w:hAnsi="Times New Roman"/>
          <w:i/>
        </w:rPr>
        <w:t xml:space="preserve">В другой раз, бабушка приговаривает: "Васенька - драгоценный ты мой, золотой, серебряный". - "Нет, я общий".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Слова "нет" и "не знаю" характерны для "силача". На все ваши новшества сначала услышите "нет". Новая одежда, необычная еда, новая книжка, тем более, незнакомые люди - первая реакция "нет". Этого ребенка не научите плавать, бросив в воду. Его нужно за ручку завести в воду по колено, затем по пояс, и оставить одного, лишь убедившись, что он уже уверенно держится на воде. </w:t>
      </w:r>
    </w:p>
    <w:p>
      <w:pPr>
        <w:pStyle w:val="Normal"/>
        <w:ind w:firstLine="567"/>
        <w:rPr>
          <w:rFonts w:ascii="Times New Roman" w:hAnsi="Times New Roman" w:cs="Times New Roman"/>
        </w:rPr>
      </w:pPr>
      <w:r>
        <w:rPr>
          <w:rFonts w:cs="Times New Roman" w:ascii="Times New Roman" w:hAnsi="Times New Roman"/>
        </w:rPr>
        <w:t xml:space="preserve">Сколько раз вы перечитываете книжку ребенку? Вы чаще слышите "я сам" или "давай вместе"? Что для него лучше: рассказать или показать, как это делается? Он предпочитает привычную ношеную одежду или любит наряжаться? </w:t>
      </w:r>
    </w:p>
    <w:p>
      <w:pPr>
        <w:pStyle w:val="Normal"/>
        <w:ind w:firstLine="567"/>
        <w:rPr>
          <w:rFonts w:ascii="Times New Roman" w:hAnsi="Times New Roman" w:cs="Times New Roman"/>
        </w:rPr>
      </w:pPr>
      <w:r>
        <w:rPr>
          <w:rFonts w:cs="Times New Roman" w:ascii="Times New Roman" w:hAnsi="Times New Roman"/>
        </w:rPr>
        <w:t xml:space="preserve">"Силач" готов слушать одну и ту же книжку, пока не выучит наизусть. Если привык к утренней манной каше, только ее и подавай. Выделяться не любит, лучше делать как все и вместе со всеми. Ему нужны даже не советы, а подробные указания, а еще лучше в первый раз сделать вместе с ним. Он тяжело переживает конфликты в семье, примкнуть к той или иной враждующей стороне - для него непосильная задача.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В школе, скорей всего, начнутся трудности. Эти дети успешны на уроке труда, любят физкультуру. Но ведь есть еще математика, литература, химия, физика. Как, скажите на милость, такое может быть: "Полторы курицы за полтора дня несут полтора яйца. Сколько яиц снесут две курицы за два дня?". </w:t>
      </w:r>
    </w:p>
    <w:p>
      <w:pPr>
        <w:pStyle w:val="Normal"/>
        <w:ind w:firstLine="567"/>
        <w:rPr>
          <w:rFonts w:ascii="Times New Roman" w:hAnsi="Times New Roman" w:cs="Times New Roman"/>
        </w:rPr>
      </w:pPr>
      <w:r>
        <w:rPr>
          <w:rFonts w:cs="Times New Roman" w:ascii="Times New Roman" w:hAnsi="Times New Roman"/>
        </w:rPr>
        <w:t xml:space="preserve">Абстрактное мышление ему не под силу, ведь метафоры, идиомы и аналогии не потрогаешь. </w:t>
      </w:r>
    </w:p>
    <w:p>
      <w:pPr>
        <w:pStyle w:val="Normal"/>
        <w:ind w:firstLine="567"/>
        <w:rPr>
          <w:rFonts w:ascii="Times New Roman" w:hAnsi="Times New Roman" w:cs="Times New Roman"/>
        </w:rPr>
      </w:pPr>
      <w:r>
        <w:rPr>
          <w:rFonts w:cs="Times New Roman" w:ascii="Times New Roman" w:hAnsi="Times New Roman"/>
        </w:rPr>
        <w:t xml:space="preserve">Хорошо, если семья "медвежонка" живет просто, без претензий. Будет и он честно зарабатывать свой хлеб физическим трудом, овладев немудреным ремеслом. </w:t>
      </w:r>
    </w:p>
    <w:p>
      <w:pPr>
        <w:pStyle w:val="Normal"/>
        <w:ind w:firstLine="567"/>
        <w:rPr>
          <w:rFonts w:ascii="Times New Roman" w:hAnsi="Times New Roman" w:cs="Times New Roman"/>
        </w:rPr>
      </w:pPr>
      <w:r>
        <w:rPr>
          <w:rFonts w:cs="Times New Roman" w:ascii="Times New Roman" w:hAnsi="Times New Roman"/>
        </w:rPr>
        <w:t xml:space="preserve">А если, к примеру, мама музыкантша, сын обязан достигнуть высот, по меньшей мере, Ойстраха. Не хочет мама понять, что отношения со скрипкой у сына скверные. Будут родители настаивать - попиликает, попиликает, по привычке терпеливо, да переломит ее пополам в один прекрасный момент. Барабан или тромбон - это другое дело, а лучше - отбойный молоток.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Что делать - не знаю. Все игрушки переломаны", - сетует мама. "Вчера купили железную дорогу, столько денег потратили, начал он ее собирать, не получилось, переломал. Говорила ему, чтобы не спешил, подумал, инструкция ведь есть со схемами. Все нарисовано".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Увы, чертежи, схемы и графики тоже не для вашего ребенка. Ему надо показать, а не объяснять. И лучше, если это сделаете вы, родители. "Силач" нуждается в руководстве. Если родители равнодушны к нему, лидеры-эксплуататоры быстро найдутся во дворе. Там не будут нудно объяснять, что такое хорошо и что такое плохо. Там покажут, как курить и как ударить, как сила становится символом власти. </w:t>
      </w:r>
    </w:p>
    <w:p>
      <w:pPr>
        <w:pStyle w:val="Normal"/>
        <w:ind w:firstLine="567"/>
        <w:rPr>
          <w:rFonts w:ascii="Times New Roman" w:hAnsi="Times New Roman" w:cs="Times New Roman"/>
        </w:rPr>
      </w:pPr>
      <w:r>
        <w:rPr>
          <w:rFonts w:cs="Times New Roman" w:ascii="Times New Roman" w:hAnsi="Times New Roman"/>
        </w:rPr>
        <w:t xml:space="preserve">Эти дети от природы наделены физической силой, едят они много и охотно, не требуя разнообразия. От физической нагрузки получают удовольствие, а потому портфели у них неподъемные, сумку из магазина с удовольствием донесут, а уж если в доме перестановка мебели - тут они герои. Трудиться будут с удовольствием и без устали. </w:t>
      </w:r>
    </w:p>
    <w:p>
      <w:pPr>
        <w:pStyle w:val="Normal"/>
        <w:ind w:firstLine="567"/>
        <w:rPr>
          <w:rFonts w:ascii="Times New Roman" w:hAnsi="Times New Roman" w:cs="Times New Roman"/>
        </w:rPr>
      </w:pPr>
      <w:r>
        <w:rPr>
          <w:rFonts w:cs="Times New Roman" w:ascii="Times New Roman" w:hAnsi="Times New Roman"/>
        </w:rPr>
        <w:t xml:space="preserve">Не тратьте деньги на сложные развивающие игры, лучше купите собаку, заведите кошку, или потратьтесь на рыбок. Ребенку нужен надежный друг, ему нужно, чтобы его понимали. А у этих детей удивительная связь с живой природой. Современная цивилизация бывает непонятна и тяжела для них, а мир животных влечет. Они любят ухаживать за животными. Ходите с ними в зоопарк, а не в музей или театр.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Дети должны приобщиться к прекрасному с раннего детства - было моим убеждением. Повела я четырехлетнего Сашу в "Эрмитаж". До сих пор не могу забыть чувство недоумения и обиды, охватившее меня тогда. Роскошь и изящество, красота, которой можно любоваться часами, а Сашка тащит меня, пойдем быстрее, развлекая себя лишь перепрыгиванием через квадратики паркета. Единственное, что его интересовало - где находится пожарная сигнализация в каждом зале".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У этих детей особый способ запоминания, мышечный. Мышечная память - это когда тело запоминает движения, а вместе с ними и различную информацию.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Мой дядя самых честных правил", </w:t>
      </w:r>
    </w:p>
    <w:p>
      <w:pPr>
        <w:pStyle w:val="Normal"/>
        <w:ind w:firstLine="567"/>
        <w:rPr>
          <w:rFonts w:ascii="Times New Roman" w:hAnsi="Times New Roman" w:cs="Times New Roman"/>
          <w:i/>
          <w:i/>
        </w:rPr>
      </w:pPr>
      <w:r>
        <w:rPr>
          <w:rFonts w:cs="Times New Roman" w:ascii="Times New Roman" w:hAnsi="Times New Roman"/>
          <w:i/>
        </w:rPr>
        <w:t xml:space="preserve">- от стены до стены шагая, разворот, - </w:t>
      </w:r>
    </w:p>
    <w:p>
      <w:pPr>
        <w:pStyle w:val="Normal"/>
        <w:ind w:firstLine="567"/>
        <w:rPr>
          <w:rFonts w:ascii="Times New Roman" w:hAnsi="Times New Roman" w:cs="Times New Roman"/>
          <w:i/>
          <w:i/>
        </w:rPr>
      </w:pPr>
      <w:r>
        <w:rPr>
          <w:rFonts w:cs="Times New Roman" w:ascii="Times New Roman" w:hAnsi="Times New Roman"/>
          <w:i/>
        </w:rPr>
        <w:t xml:space="preserve">" Когда не в шутку занемог ", </w:t>
      </w:r>
    </w:p>
    <w:p>
      <w:pPr>
        <w:pStyle w:val="Normal"/>
        <w:ind w:firstLine="567"/>
        <w:rPr>
          <w:rFonts w:ascii="Times New Roman" w:hAnsi="Times New Roman" w:cs="Times New Roman"/>
          <w:i/>
          <w:i/>
        </w:rPr>
      </w:pPr>
      <w:r>
        <w:rPr>
          <w:rFonts w:cs="Times New Roman" w:ascii="Times New Roman" w:hAnsi="Times New Roman"/>
          <w:i/>
        </w:rPr>
        <w:t xml:space="preserve">- разворот...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Это наилучший способ запоминания стихов для "силача". Со стихами проблемы все же возникают, а вот в лесу они никогда не заблудятся. Нет необходимости ни в компасе, ни в карте, ни в знании способов ориентации.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Мама маленького Максима вспоминает: </w:t>
      </w:r>
    </w:p>
    <w:p>
      <w:pPr>
        <w:pStyle w:val="Normal"/>
        <w:ind w:firstLine="567"/>
        <w:rPr>
          <w:rFonts w:ascii="Times New Roman" w:hAnsi="Times New Roman" w:cs="Times New Roman"/>
          <w:i/>
          <w:i/>
        </w:rPr>
      </w:pPr>
      <w:r>
        <w:rPr>
          <w:rFonts w:cs="Times New Roman" w:ascii="Times New Roman" w:hAnsi="Times New Roman"/>
          <w:i/>
        </w:rPr>
        <w:t xml:space="preserve">"Считать мы с Максимом учились на качелях: раз - туда, два - обратно, три - туда, четыре - обратно... Позже, когда Максима просили посчитать, он обязательно начинал раскачиваться".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Двигаются эти дети равномерно, не спеша, также говорят, едят, думают. Речь не отличается большим словарным запасом. Рассказывая, они, бывает, испытывают сложности с подбором слов, тогда в ход идут междометия и местоимения: "Ну этот, как его там, так он его так, ну прямо ой-ой-ой как, ну вот значит все такое-этакое, и больше ничего, все". </w:t>
      </w:r>
    </w:p>
    <w:p>
      <w:pPr>
        <w:pStyle w:val="Normal"/>
        <w:ind w:firstLine="567"/>
        <w:rPr>
          <w:rFonts w:ascii="Times New Roman" w:hAnsi="Times New Roman" w:cs="Times New Roman"/>
        </w:rPr>
      </w:pPr>
      <w:r>
        <w:rPr>
          <w:rFonts w:cs="Times New Roman" w:ascii="Times New Roman" w:hAnsi="Times New Roman"/>
        </w:rPr>
        <w:t xml:space="preserve">Конфликты со сверстниками у них бывают редко, "силач" подчиняем, терпелив, обычно имеет кумира, мнение которого становится его собственным. Толкнуть, наступить на ногу, уронить и не заметить - это бывает, в силу их недюжинной силы и неуклюжести. Однако, случается и другое: терпит, терпит "силач", а потом и вдарит, может и изувечить, но это когда уж совсем, что называется, достали. </w:t>
      </w:r>
    </w:p>
    <w:p>
      <w:pPr>
        <w:pStyle w:val="Normal"/>
        <w:ind w:firstLine="567"/>
        <w:rPr>
          <w:rFonts w:ascii="Times New Roman" w:hAnsi="Times New Roman" w:cs="Times New Roman"/>
        </w:rPr>
      </w:pPr>
      <w:r>
        <w:rPr>
          <w:rFonts w:cs="Times New Roman" w:ascii="Times New Roman" w:hAnsi="Times New Roman"/>
        </w:rPr>
        <w:t xml:space="preserve">Конфликт со взрослыми разрешить сложнее, они большие, они сильнее. В этом случае агрессия может вылиться на неживое: со злости разбить стекло, оторвать голову зайцу, разрушить до основания построенный братом макет самолета, выколоть глаза на фотографии обидчика.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Психологических проблем, как правило, в подростковом возрасте не бывает. Хорошо сложен, здоровое тело, любовь к физическим упражнениям, эмоциональная уравновешенность. С учебой могут возникнуть проблемы, хорошо бы к этому времени овладеть ремеслом. </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rPr>
        <w:t xml:space="preserve">Вот таким образом покладистость, коллективизм, скромность и доверчивость уживаются в вашем ребенке со склонностью к разрушению. Принимайте его таким, как он есть. Для вашего ребенка есть замечательный способ выхода агрессии - это спорт. Особенно хороши силовые виды спорта. Спорт для них и удовольствие, и путь к успеху. </w:t>
      </w:r>
    </w:p>
    <w:p>
      <w:pPr>
        <w:pStyle w:val="Normal"/>
        <w:ind w:firstLine="567"/>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36"/>
        </w:rPr>
      </w:pPr>
      <w:r>
        <w:rPr>
          <w:rFonts w:cs="Times New Roman" w:ascii="Times New Roman" w:hAnsi="Times New Roman"/>
          <w:b/>
          <w:sz w:val="36"/>
        </w:rPr>
        <w:t>Давайте поиграем</w:t>
      </w:r>
    </w:p>
    <w:p>
      <w:pPr>
        <w:pStyle w:val="Normal"/>
        <w:ind w:firstLine="567"/>
        <w:rPr>
          <w:rFonts w:ascii="Times New Roman" w:hAnsi="Times New Roman" w:cs="Times New Roman"/>
          <w:sz w:val="36"/>
        </w:rPr>
      </w:pPr>
      <w:r>
        <w:rPr>
          <w:rFonts w:cs="Times New Roman" w:ascii="Times New Roman" w:hAnsi="Times New Roman"/>
          <w:sz w:val="36"/>
        </w:rPr>
      </w:r>
    </w:p>
    <w:p>
      <w:pPr>
        <w:pStyle w:val="Normal"/>
        <w:ind w:firstLine="567"/>
        <w:rPr>
          <w:rFonts w:ascii="Times New Roman" w:hAnsi="Times New Roman" w:cs="Times New Roman"/>
          <w:i/>
          <w:i/>
        </w:rPr>
      </w:pPr>
      <w:r>
        <w:rPr>
          <w:rFonts w:cs="Times New Roman" w:ascii="Times New Roman" w:hAnsi="Times New Roman"/>
          <w:i/>
        </w:rPr>
        <w:t xml:space="preserve">"А мой вот на месте усидеть не может спокойно, тысяча вопросов в минуту, ни за что в споре не уступит, огонь - не ребенок, а то вдруг хандра на него нападает, скука, закроется в комнате, магнитофон на полную мощность, день может без еды пролежать. Какой же вы ему тип пропишите? И какая мне польза, если я его вычислю?". </w:t>
      </w:r>
    </w:p>
    <w:p>
      <w:pPr>
        <w:pStyle w:val="Normal"/>
        <w:ind w:firstLine="567"/>
        <w:rPr>
          <w:rFonts w:ascii="Times New Roman" w:hAnsi="Times New Roman" w:cs="Times New Roman"/>
          <w:i/>
          <w:i/>
        </w:rPr>
      </w:pPr>
      <w:r>
        <w:rPr>
          <w:rFonts w:cs="Times New Roman" w:ascii="Times New Roman" w:hAnsi="Times New Roman"/>
          <w:i/>
        </w:rPr>
      </w:r>
    </w:p>
    <w:p>
      <w:pPr>
        <w:pStyle w:val="Normal"/>
        <w:ind w:firstLine="567"/>
        <w:rPr>
          <w:rFonts w:ascii="Times New Roman" w:hAnsi="Times New Roman" w:cs="Times New Roman"/>
        </w:rPr>
      </w:pPr>
      <w:r>
        <w:rPr>
          <w:rFonts w:cs="Times New Roman" w:ascii="Times New Roman" w:hAnsi="Times New Roman"/>
        </w:rPr>
        <w:t xml:space="preserve">Конечно же, в каждом человеке уживаются несколько типов, два - три из них представлены более ярко, а чего-то и в помине нет. Впрочем, всегда ли уживаются? Бывает, и конфликтуют друг с другом. Сочетания могут быть благоприятными, тогда человек здоров и уравновешен. Бывают совершенно несовместимыми, что вызывает ощущение внутреннего дискомфорта, тяжелый характер: страдает и сам человек, и окружающие. </w:t>
      </w:r>
    </w:p>
    <w:p>
      <w:pPr>
        <w:pStyle w:val="Normal"/>
        <w:ind w:firstLine="567"/>
        <w:rPr>
          <w:rFonts w:ascii="Times New Roman" w:hAnsi="Times New Roman" w:cs="Times New Roman"/>
        </w:rPr>
      </w:pPr>
      <w:r>
        <w:rPr>
          <w:rFonts w:cs="Times New Roman" w:ascii="Times New Roman" w:hAnsi="Times New Roman"/>
        </w:rPr>
        <w:t xml:space="preserve">Давайте вспомним основные черты каждого из наших детских героев, а затем посмотрим, что получается, если в одном человеке умещается два-три типа. Короче, поиграем в мозаику, соберем целое из кусочков.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Вождь" - творческий, решительный, свободолюбивый, любознательный. </w:t>
      </w:r>
    </w:p>
    <w:p>
      <w:pPr>
        <w:pStyle w:val="Normal"/>
        <w:ind w:firstLine="567"/>
        <w:rPr>
          <w:rFonts w:ascii="Times New Roman" w:hAnsi="Times New Roman" w:cs="Times New Roman"/>
        </w:rPr>
      </w:pPr>
      <w:r>
        <w:rPr>
          <w:rFonts w:cs="Times New Roman" w:ascii="Times New Roman" w:hAnsi="Times New Roman"/>
        </w:rPr>
        <w:t xml:space="preserve">"Нюхач" - умный, высокомерный, настороженный, брезгливый, ироничный. </w:t>
      </w:r>
    </w:p>
    <w:p>
      <w:pPr>
        <w:pStyle w:val="Normal"/>
        <w:ind w:firstLine="567"/>
        <w:rPr>
          <w:rFonts w:ascii="Times New Roman" w:hAnsi="Times New Roman" w:cs="Times New Roman"/>
        </w:rPr>
      </w:pPr>
      <w:r>
        <w:rPr>
          <w:rFonts w:cs="Times New Roman" w:ascii="Times New Roman" w:hAnsi="Times New Roman"/>
        </w:rPr>
        <w:t xml:space="preserve">"Художник" - наблюдательный, чувствительный, восторженный, доброжелательный. </w:t>
      </w:r>
    </w:p>
    <w:p>
      <w:pPr>
        <w:pStyle w:val="Normal"/>
        <w:ind w:firstLine="567"/>
        <w:rPr>
          <w:rFonts w:ascii="Times New Roman" w:hAnsi="Times New Roman" w:cs="Times New Roman"/>
        </w:rPr>
      </w:pPr>
      <w:r>
        <w:rPr>
          <w:rFonts w:cs="Times New Roman" w:ascii="Times New Roman" w:hAnsi="Times New Roman"/>
        </w:rPr>
        <w:t xml:space="preserve">"Слухач" - мнительный, замкнутый, боязливый, деликатный. </w:t>
      </w:r>
    </w:p>
    <w:p>
      <w:pPr>
        <w:pStyle w:val="Normal"/>
        <w:ind w:firstLine="567"/>
        <w:rPr>
          <w:rFonts w:ascii="Times New Roman" w:hAnsi="Times New Roman" w:cs="Times New Roman"/>
        </w:rPr>
      </w:pPr>
      <w:r>
        <w:rPr>
          <w:rFonts w:cs="Times New Roman" w:ascii="Times New Roman" w:hAnsi="Times New Roman"/>
        </w:rPr>
        <w:t xml:space="preserve">"Калькулятор" - дисциплинированный, ловкий, расчетливый, исполнительный. </w:t>
      </w:r>
    </w:p>
    <w:p>
      <w:pPr>
        <w:pStyle w:val="Normal"/>
        <w:ind w:firstLine="567"/>
        <w:rPr>
          <w:rFonts w:ascii="Times New Roman" w:hAnsi="Times New Roman" w:cs="Times New Roman"/>
        </w:rPr>
      </w:pPr>
      <w:r>
        <w:rPr>
          <w:rFonts w:cs="Times New Roman" w:ascii="Times New Roman" w:hAnsi="Times New Roman"/>
        </w:rPr>
        <w:t xml:space="preserve">"Копуша" - правдивый, надежный, усидчивый, упорный, аккуратный. </w:t>
      </w:r>
    </w:p>
    <w:p>
      <w:pPr>
        <w:pStyle w:val="Normal"/>
        <w:ind w:firstLine="567"/>
        <w:rPr>
          <w:rFonts w:ascii="Times New Roman" w:hAnsi="Times New Roman" w:cs="Times New Roman"/>
        </w:rPr>
      </w:pPr>
      <w:r>
        <w:rPr>
          <w:rFonts w:cs="Times New Roman" w:ascii="Times New Roman" w:hAnsi="Times New Roman"/>
        </w:rPr>
        <w:t xml:space="preserve">"Болтушка" - беззаботный, жизнерадостный, общительный, легкомысленный. </w:t>
      </w:r>
    </w:p>
    <w:p>
      <w:pPr>
        <w:pStyle w:val="Normal"/>
        <w:ind w:firstLine="567"/>
        <w:rPr>
          <w:rFonts w:ascii="Times New Roman" w:hAnsi="Times New Roman" w:cs="Times New Roman"/>
        </w:rPr>
      </w:pPr>
      <w:r>
        <w:rPr>
          <w:rFonts w:cs="Times New Roman" w:ascii="Times New Roman" w:hAnsi="Times New Roman"/>
        </w:rPr>
        <w:t xml:space="preserve">"Силач" - основательный, зависимый, доверчивый, трудолюбивый.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Теперь соединим "вождя" и "копушу" - получится замечательный неторопливый лидер: сам придумает, сам и сделает, а уж быстро и небрежно или медленно, но аккуратно, зависит от того, что преобладает: "вождизм" или "копушество". </w:t>
      </w:r>
    </w:p>
    <w:p>
      <w:pPr>
        <w:pStyle w:val="Normal"/>
        <w:ind w:firstLine="567"/>
        <w:rPr>
          <w:rFonts w:ascii="Times New Roman" w:hAnsi="Times New Roman" w:cs="Times New Roman"/>
        </w:rPr>
      </w:pPr>
      <w:r>
        <w:rPr>
          <w:rFonts w:cs="Times New Roman" w:ascii="Times New Roman" w:hAnsi="Times New Roman"/>
        </w:rPr>
        <w:t xml:space="preserve">Если совместить "вождя" с "художником" и "силачом" - получим великолепного скульптора. Без "художника" - останется каменных дел мастер. </w:t>
      </w:r>
    </w:p>
    <w:p>
      <w:pPr>
        <w:pStyle w:val="Normal"/>
        <w:ind w:firstLine="567"/>
        <w:rPr>
          <w:rFonts w:ascii="Times New Roman" w:hAnsi="Times New Roman" w:cs="Times New Roman"/>
        </w:rPr>
      </w:pPr>
      <w:r>
        <w:rPr>
          <w:rFonts w:cs="Times New Roman" w:ascii="Times New Roman" w:hAnsi="Times New Roman"/>
        </w:rPr>
        <w:t xml:space="preserve">"Нюхач" с "копушей" - идеальный ученый, добавить "художника" - вот вам популяризатор науки. </w:t>
      </w:r>
    </w:p>
    <w:p>
      <w:pPr>
        <w:pStyle w:val="Normal"/>
        <w:ind w:firstLine="567"/>
        <w:rPr>
          <w:rFonts w:ascii="Times New Roman" w:hAnsi="Times New Roman" w:cs="Times New Roman"/>
        </w:rPr>
      </w:pPr>
      <w:r>
        <w:rPr>
          <w:rFonts w:cs="Times New Roman" w:ascii="Times New Roman" w:hAnsi="Times New Roman"/>
        </w:rPr>
        <w:t xml:space="preserve">А каково соединить "вождя" со "слухачом"?! Решительность, риск, свобода - с одной стороны, мнительность боязливость, близкие к отчаянию и безысходности - с другой... Опасное сочетание. Скажете, что такого не бывает? А откуда тогда скверные характеры? Откуда резкие перепады настроения? Откуда появляются эмоции, с которыми человеку не совладать, и, случается, они несовместимы с жизнью? </w:t>
      </w:r>
    </w:p>
    <w:p>
      <w:pPr>
        <w:pStyle w:val="Normal"/>
        <w:ind w:firstLine="567"/>
        <w:rPr>
          <w:rFonts w:ascii="Times New Roman" w:hAnsi="Times New Roman" w:cs="Times New Roman"/>
        </w:rPr>
      </w:pPr>
      <w:r>
        <w:rPr>
          <w:rFonts w:cs="Times New Roman" w:ascii="Times New Roman" w:hAnsi="Times New Roman"/>
        </w:rPr>
        <w:t xml:space="preserve">Ничего хорошего не дадут "калькулятор" с "копушей": ритмичность с неторопливостью в одном человеке. Вот и начинается упорная война: кто кого, сердцу тяжело приходится. </w:t>
      </w:r>
    </w:p>
    <w:p>
      <w:pPr>
        <w:pStyle w:val="Normal"/>
        <w:ind w:firstLine="567"/>
        <w:rPr>
          <w:rFonts w:ascii="Times New Roman" w:hAnsi="Times New Roman" w:cs="Times New Roman"/>
        </w:rPr>
      </w:pPr>
      <w:r>
        <w:rPr>
          <w:rFonts w:cs="Times New Roman" w:ascii="Times New Roman" w:hAnsi="Times New Roman"/>
        </w:rPr>
        <w:t xml:space="preserve">Занимательная игра. Можно сложить человечка, можно смоделировать взаимоотношения между разными людьми, можно предположить, как они реагируют на одно и то же событие.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i/>
          <w:i/>
        </w:rPr>
      </w:pPr>
      <w:r>
        <w:rPr>
          <w:rFonts w:cs="Times New Roman" w:ascii="Times New Roman" w:hAnsi="Times New Roman"/>
          <w:i/>
        </w:rPr>
        <w:t xml:space="preserve">"На бумаге все красиво получается. Природа у него такая! Против природы, мол, не попрешь, глаза не перекрасишь! Что же делать, если врет, требует денег, шляется с кем попало, на родителей наплевать. Что же, терпеть все это?" </w:t>
      </w:r>
    </w:p>
    <w:p>
      <w:pPr>
        <w:pStyle w:val="Normal"/>
        <w:ind w:firstLine="567"/>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t xml:space="preserve">Терпеть не надо, а вот задать вопрос: "почему?" и подумать, прежде чем хвататься за ремень, очень даже стоит. Попробуем разобраться с одним из распространенных пороков, почему дети врут. Такой грех хоть раз случается с каждым. Во-первых, определим, какой из типов превалирует в нашем ребенке, потому что врут дети по разным причинам. </w:t>
      </w:r>
    </w:p>
    <w:p>
      <w:pPr>
        <w:pStyle w:val="Normal"/>
        <w:ind w:firstLine="567"/>
        <w:rPr>
          <w:rFonts w:ascii="Times New Roman" w:hAnsi="Times New Roman" w:cs="Times New Roman"/>
        </w:rPr>
      </w:pPr>
      <w:r>
        <w:rPr>
          <w:rFonts w:cs="Times New Roman" w:ascii="Times New Roman" w:hAnsi="Times New Roman"/>
        </w:rPr>
        <w:t xml:space="preserve">"Вождь" врет, чтобы привлечь внимание людей и показать себя с наиболее выигрышной стороны. Окажите достаточно внимания, и вранья не будет. </w:t>
      </w:r>
    </w:p>
    <w:p>
      <w:pPr>
        <w:pStyle w:val="Normal"/>
        <w:ind w:firstLine="567"/>
        <w:rPr>
          <w:rFonts w:ascii="Times New Roman" w:hAnsi="Times New Roman" w:cs="Times New Roman"/>
        </w:rPr>
      </w:pPr>
      <w:r>
        <w:rPr>
          <w:rFonts w:cs="Times New Roman" w:ascii="Times New Roman" w:hAnsi="Times New Roman"/>
        </w:rPr>
        <w:t xml:space="preserve">"Болтушке" без приукрашивания не обойтись, иначе слушать не будут. Не соврешь, красиво не расскажешь. </w:t>
      </w:r>
    </w:p>
    <w:p>
      <w:pPr>
        <w:pStyle w:val="Normal"/>
        <w:ind w:firstLine="567"/>
        <w:rPr>
          <w:rFonts w:ascii="Times New Roman" w:hAnsi="Times New Roman" w:cs="Times New Roman"/>
        </w:rPr>
      </w:pPr>
      <w:r>
        <w:rPr>
          <w:rFonts w:cs="Times New Roman" w:ascii="Times New Roman" w:hAnsi="Times New Roman"/>
        </w:rPr>
        <w:t xml:space="preserve">"Нюхач" умолчит, а не соврет, все равно не поверите, что он знает больше, чем вы, да словами всего и не выразишь. </w:t>
      </w:r>
    </w:p>
    <w:p>
      <w:pPr>
        <w:pStyle w:val="Normal"/>
        <w:ind w:firstLine="567"/>
        <w:rPr>
          <w:rFonts w:ascii="Times New Roman" w:hAnsi="Times New Roman" w:cs="Times New Roman"/>
        </w:rPr>
      </w:pPr>
      <w:r>
        <w:rPr>
          <w:rFonts w:cs="Times New Roman" w:ascii="Times New Roman" w:hAnsi="Times New Roman"/>
        </w:rPr>
        <w:t xml:space="preserve">"Художник" привирает, чтобы его любили, вашего гнева боится. Сделайте так, чтобы чувствовал вашу поддержку в любой ситуации, во вранье отпадет необходимость. </w:t>
      </w:r>
    </w:p>
    <w:p>
      <w:pPr>
        <w:pStyle w:val="Normal"/>
        <w:ind w:firstLine="567"/>
        <w:rPr>
          <w:rFonts w:ascii="Times New Roman" w:hAnsi="Times New Roman" w:cs="Times New Roman"/>
        </w:rPr>
      </w:pPr>
      <w:r>
        <w:rPr>
          <w:rFonts w:cs="Times New Roman" w:ascii="Times New Roman" w:hAnsi="Times New Roman"/>
        </w:rPr>
        <w:t xml:space="preserve">"Слухач" молчит, словами не все выразишь, а вы его за грудки трясете, говори правду, ну и соврет, чтобы отстали. Оставьте его в покое. </w:t>
      </w:r>
    </w:p>
    <w:p>
      <w:pPr>
        <w:pStyle w:val="Normal"/>
        <w:ind w:firstLine="567"/>
        <w:rPr>
          <w:rFonts w:ascii="Times New Roman" w:hAnsi="Times New Roman" w:cs="Times New Roman"/>
        </w:rPr>
      </w:pPr>
      <w:r>
        <w:rPr>
          <w:rFonts w:cs="Times New Roman" w:ascii="Times New Roman" w:hAnsi="Times New Roman"/>
        </w:rPr>
        <w:t xml:space="preserve">"Калькулятор" - выгоды ради, а сделайте, чтобы взаимовыгодно, логично, удобно и врать не будет. </w:t>
      </w:r>
    </w:p>
    <w:p>
      <w:pPr>
        <w:pStyle w:val="Normal"/>
        <w:ind w:firstLine="567"/>
        <w:rPr>
          <w:rFonts w:ascii="Times New Roman" w:hAnsi="Times New Roman" w:cs="Times New Roman"/>
        </w:rPr>
      </w:pPr>
      <w:r>
        <w:rPr>
          <w:rFonts w:cs="Times New Roman" w:ascii="Times New Roman" w:hAnsi="Times New Roman"/>
        </w:rPr>
        <w:t xml:space="preserve">"Силач" скажет правду, уж лучше бы соврал. </w:t>
      </w:r>
    </w:p>
    <w:p>
      <w:pPr>
        <w:pStyle w:val="Normal"/>
        <w:ind w:firstLine="567"/>
        <w:rPr>
          <w:rFonts w:ascii="Times New Roman" w:hAnsi="Times New Roman" w:cs="Times New Roman"/>
        </w:rPr>
      </w:pPr>
      <w:r>
        <w:rPr>
          <w:rFonts w:cs="Times New Roman" w:ascii="Times New Roman" w:hAnsi="Times New Roman"/>
        </w:rPr>
        <w:t xml:space="preserve">Из "копуши" и правды не вытянешь, и врать не умеет.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Прежде, чем вы возьмете в руки ремень, вынесите пожизненный приговор "ничего из тебя в жизни хорошего не получится" или приговорите ваше чадо к домашнему аресту, сроком до завтрашнего вечера, подумайте, а зачем ему нужно было врать. </w:t>
      </w:r>
    </w:p>
    <w:p>
      <w:pPr>
        <w:pStyle w:val="Normal"/>
        <w:ind w:firstLine="567"/>
        <w:rPr>
          <w:rFonts w:ascii="Times New Roman" w:hAnsi="Times New Roman" w:cs="Times New Roman"/>
        </w:rPr>
      </w:pPr>
      <w:r>
        <w:rPr>
          <w:rFonts w:cs="Times New Roman" w:ascii="Times New Roman" w:hAnsi="Times New Roman"/>
        </w:rPr>
        <w:t xml:space="preserve">Когда в семье воцарит мир, возможно, вы согласитесь, что: </w:t>
      </w:r>
    </w:p>
    <w:p>
      <w:pPr>
        <w:pStyle w:val="Normal"/>
        <w:ind w:firstLine="567"/>
        <w:rPr>
          <w:rFonts w:ascii="Times New Roman" w:hAnsi="Times New Roman" w:cs="Times New Roman"/>
        </w:rPr>
      </w:pPr>
      <w:r>
        <w:rPr>
          <w:rFonts w:cs="Times New Roman" w:ascii="Times New Roman" w:hAnsi="Times New Roman"/>
        </w:rPr>
        <w:t xml:space="preserve">- постоянная критика учит ребенка ненавидеть весь мир; </w:t>
      </w:r>
    </w:p>
    <w:p>
      <w:pPr>
        <w:pStyle w:val="Normal"/>
        <w:ind w:firstLine="567"/>
        <w:rPr>
          <w:rFonts w:ascii="Times New Roman" w:hAnsi="Times New Roman" w:cs="Times New Roman"/>
        </w:rPr>
      </w:pPr>
      <w:r>
        <w:rPr>
          <w:rFonts w:cs="Times New Roman" w:ascii="Times New Roman" w:hAnsi="Times New Roman"/>
        </w:rPr>
        <w:t xml:space="preserve">- вражда в семье учит ребенка агрессивности; </w:t>
      </w:r>
    </w:p>
    <w:p>
      <w:pPr>
        <w:pStyle w:val="Normal"/>
        <w:ind w:firstLine="567"/>
        <w:rPr>
          <w:rFonts w:ascii="Times New Roman" w:hAnsi="Times New Roman" w:cs="Times New Roman"/>
        </w:rPr>
      </w:pPr>
      <w:r>
        <w:rPr>
          <w:rFonts w:cs="Times New Roman" w:ascii="Times New Roman" w:hAnsi="Times New Roman"/>
        </w:rPr>
        <w:t xml:space="preserve">- высмеивание недостатков ведет к замыканию в себе; </w:t>
      </w:r>
    </w:p>
    <w:p>
      <w:pPr>
        <w:pStyle w:val="Normal"/>
        <w:ind w:firstLine="567"/>
        <w:rPr>
          <w:rFonts w:ascii="Times New Roman" w:hAnsi="Times New Roman" w:cs="Times New Roman"/>
        </w:rPr>
      </w:pPr>
      <w:r>
        <w:rPr>
          <w:rFonts w:cs="Times New Roman" w:ascii="Times New Roman" w:hAnsi="Times New Roman"/>
        </w:rPr>
        <w:t xml:space="preserve">- упреки учат жить с чувством вины.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b/>
          <w:b/>
        </w:rPr>
      </w:pPr>
      <w:r>
        <w:rPr>
          <w:rFonts w:cs="Times New Roman" w:ascii="Times New Roman" w:hAnsi="Times New Roman"/>
          <w:b/>
        </w:rPr>
        <w:t xml:space="preserve">Уважаемые родители, непросто нам жить в согласии с самими собой и с детьми одновременно, здесь нет однозначных советов даже в, казалось бы, пустячных вопросах. Творчески относитесь к такой нелегкой профессии - родитель. Бороться с недостатками детей - бесполезная трата сил, здоровья и времени, наблюдайте, анализируйте, растите вместе со своими детьми и поощряйте их достоинства! </w:t>
      </w:r>
    </w:p>
    <w:sectPr>
      <w:headerReference w:type="default" r:id="rId2"/>
      <w:type w:val="nextPage"/>
      <w:pgSz w:w="11906" w:h="16838"/>
      <w:pgMar w:left="851" w:right="851" w:gutter="0" w:header="964" w:top="1871"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Bookman Old Style" w:cs="Arial"/>
      <w:color w:val="auto"/>
      <w:sz w:val="24"/>
      <w:szCs w:val="20"/>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Times New Roman" w:hAnsi="Times New Roman" w:cs="Times New Roman"/>
      <w:b/>
      <w:caps/>
      <w:shadow/>
      <w:sz w:val="36"/>
      <w:u w:val="single"/>
    </w:rPr>
  </w:style>
  <w:style w:type="paragraph" w:styleId="Heading2">
    <w:name w:val="Heading 2"/>
    <w:basedOn w:val="Normal"/>
    <w:next w:val="Normal"/>
    <w:qFormat/>
    <w:pPr>
      <w:keepNext w:val="true"/>
      <w:keepLines/>
      <w:numPr>
        <w:ilvl w:val="1"/>
        <w:numId w:val="1"/>
      </w:numPr>
      <w:ind w:hanging="0"/>
      <w:jc w:val="center"/>
      <w:outlineLvl w:val="1"/>
    </w:pPr>
    <w:rPr>
      <w:rFonts w:ascii="Times New Roman" w:hAnsi="Times New Roman" w:cs="Times New Roman"/>
      <w:b/>
      <w:caps/>
      <w:sz w:val="32"/>
      <w:u w:val="single"/>
    </w:rPr>
  </w:style>
  <w:style w:type="paragraph" w:styleId="Heading3">
    <w:name w:val="Heading 3"/>
    <w:basedOn w:val="Normal"/>
    <w:next w:val="Normal"/>
    <w:qFormat/>
    <w:pPr>
      <w:keepNext w:val="true"/>
      <w:keepLines/>
      <w:numPr>
        <w:ilvl w:val="2"/>
        <w:numId w:val="1"/>
      </w:numPr>
      <w:spacing w:lineRule="auto" w:line="360"/>
      <w:ind w:hanging="0"/>
      <w:jc w:val="center"/>
      <w:outlineLvl w:val="2"/>
    </w:pPr>
    <w:rPr>
      <w:rFonts w:eastAsia="Bookman Old Style"/>
      <w:sz w:val="28"/>
    </w:rPr>
  </w:style>
  <w:style w:type="paragraph" w:styleId="Heading5">
    <w:name w:val="Heading 5"/>
    <w:basedOn w:val="Normal"/>
    <w:next w:val="TextBody"/>
    <w:qFormat/>
    <w:pPr>
      <w:numPr>
        <w:ilvl w:val="4"/>
        <w:numId w:val="1"/>
      </w:numPr>
      <w:outlineLvl w:val="4"/>
    </w:pPr>
    <w:rPr>
      <w:b/>
      <w:smallCaps/>
      <w:sz w:val="18"/>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08"/>
        <w:tab w:val="left" w:pos="8646" w:leader="dot"/>
        <w:tab w:val="right" w:pos="9072" w:leader="none"/>
      </w:tabs>
      <w:ind w:left="2835" w:right="850" w:firstLine="284"/>
    </w:pPr>
    <w:rPr>
      <w:sz w:val="12"/>
    </w:rPr>
  </w:style>
  <w:style w:type="paragraph" w:styleId="Contents4">
    <w:name w:val="TOC 4"/>
    <w:basedOn w:val="Normal"/>
    <w:next w:val="Normal"/>
    <w:pPr>
      <w:tabs>
        <w:tab w:val="clear" w:pos="708"/>
        <w:tab w:val="left" w:pos="8646" w:leader="dot"/>
        <w:tab w:val="right" w:pos="9072" w:leader="none"/>
      </w:tabs>
      <w:ind w:left="2126" w:right="850" w:firstLine="284"/>
    </w:pPr>
    <w:rPr>
      <w:sz w:val="14"/>
    </w:rPr>
  </w:style>
  <w:style w:type="paragraph" w:styleId="Contents3">
    <w:name w:val="TOC 3"/>
    <w:basedOn w:val="Normal"/>
    <w:next w:val="Normal"/>
    <w:pPr>
      <w:ind w:left="567" w:firstLine="284"/>
    </w:pPr>
    <w:rPr>
      <w:rFonts w:ascii="Times New Roman" w:hAnsi="Times New Roman" w:cs="Times New Roman"/>
      <w:sz w:val="24"/>
    </w:rPr>
  </w:style>
  <w:style w:type="paragraph" w:styleId="Footnote">
    <w:name w:val="Footnote Text"/>
    <w:basedOn w:val="Normal"/>
    <w:pPr/>
    <w:rPr>
      <w:sz w:val="16"/>
    </w:rPr>
  </w:style>
  <w:style w:type="paragraph" w:styleId="Style11">
    <w:name w:val="Обычный отступ"/>
    <w:basedOn w:val="Normal"/>
    <w:qFormat/>
    <w:pPr>
      <w:ind w:left="720" w:firstLine="284"/>
    </w:pPr>
    <w:rPr/>
  </w:style>
  <w:style w:type="paragraph" w:styleId="Style12">
    <w:name w:val="Шпоргалка"/>
    <w:basedOn w:val="Normal"/>
    <w:qFormat/>
    <w:pPr>
      <w:ind w:hanging="0"/>
    </w:pPr>
    <w:rPr>
      <w:rFonts w:eastAsia="Times New Roman"/>
      <w:sz w:val="12"/>
    </w:rPr>
  </w:style>
  <w:style w:type="paragraph" w:styleId="Style13">
    <w:name w:val="простой"/>
    <w:basedOn w:val="Normal"/>
    <w:next w:val="Normal"/>
    <w:qFormat/>
    <w:pPr/>
    <w:rPr/>
  </w:style>
  <w:style w:type="paragraph" w:styleId="Style14">
    <w:name w:val="простое выделение"/>
    <w:basedOn w:val="Normal"/>
    <w:qFormat/>
    <w:pPr>
      <w:ind w:hanging="0"/>
    </w:pPr>
    <w:rPr>
      <w:rFonts w:ascii="Courier New" w:hAnsi="Courier New" w:cs="Courier New"/>
      <w:b/>
      <w:caps/>
    </w:rPr>
  </w:style>
  <w:style w:type="paragraph" w:styleId="Style15">
    <w:name w:val="маленький"/>
    <w:basedOn w:val="Normal"/>
    <w:qFormat/>
    <w:pPr/>
    <w:rPr>
      <w:sz w:val="16"/>
    </w:rPr>
  </w:style>
  <w:style w:type="paragraph" w:styleId="Style16">
    <w:name w:val="таблица"/>
    <w:basedOn w:val="Normal"/>
    <w:qFormat/>
    <w:pPr>
      <w:ind w:hanging="0"/>
    </w:pPr>
    <w:rPr>
      <w:sz w:val="12"/>
    </w:rPr>
  </w:style>
  <w:style w:type="paragraph" w:styleId="Contents1">
    <w:name w:val="TOC 1"/>
    <w:basedOn w:val="Normal"/>
    <w:next w:val="Normal"/>
    <w:pPr>
      <w:tabs>
        <w:tab w:val="clear" w:pos="708"/>
        <w:tab w:val="right" w:pos="9061" w:leader="dot"/>
      </w:tabs>
      <w:spacing w:before="120" w:after="120"/>
    </w:pPr>
    <w:rPr>
      <w:rFonts w:ascii="Times New Roman" w:hAnsi="Times New Roman" w:cs="Times New Roman"/>
      <w:caps/>
      <w:sz w:val="28"/>
    </w:rPr>
  </w:style>
  <w:style w:type="paragraph" w:styleId="Contents2">
    <w:name w:val="TOC 2"/>
    <w:basedOn w:val="Normal"/>
    <w:next w:val="Normal"/>
    <w:pPr>
      <w:ind w:left="200" w:firstLine="284"/>
    </w:pPr>
    <w:rPr>
      <w:rFonts w:ascii="Times New Roman" w:hAnsi="Times New Roman" w:cs="Times New Roman"/>
      <w:small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4:47:00Z</dcterms:created>
  <dc:creator>Михаил Бородянский</dc:creator>
  <dc:description/>
  <dc:language>en-US</dc:language>
  <cp:lastModifiedBy>ммм</cp:lastModifiedBy>
  <dcterms:modified xsi:type="dcterms:W3CDTF">2006-04-25T04:47:00Z</dcterms:modified>
  <cp:revision>2</cp:revision>
  <dc:subject/>
  <dc:title>Шаблон "Mishka"</dc:title>
</cp:coreProperties>
</file>