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хнологическая карта «открытого» урока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7"/>
        <w:gridCol w:w="3090"/>
        <w:gridCol w:w="302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Учитель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Жинова Елена Михайловн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редмет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ий язы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ласс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Дата проведения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3.201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Тема урока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главная буква в имёнах собственных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Тип урока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крепление изученного материала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редметные результаты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Знать правило написания заглавной буквы в именах собстве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Уметь объяснять написание заглавных букв в словах и предлож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Уметь читать и писать слова, предложения с изученн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Совершенствовать навыки чтения, умения работать с текстом (прогнозировать содержание по заглавию, иллюстрации, отвечать на вопросы по содержанию).</w:t>
            </w:r>
          </w:p>
        </w:tc>
      </w:tr>
      <w:tr>
        <w:trPr/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Личностные результаты</w:t>
            </w:r>
          </w:p>
        </w:tc>
      </w:tr>
      <w:tr>
        <w:trPr>
          <w:trHeight w:val="23" w:hRule="atLeast"/>
        </w:trPr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амоопределе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мыслообразовани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Ценностная 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морально-эт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риентация</w:t>
            </w:r>
          </w:p>
        </w:tc>
      </w:tr>
      <w:tr>
        <w:trPr>
          <w:trHeight w:val="23" w:hRule="atLeast"/>
        </w:trPr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Принятие и освоение социальной роли обучающего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Умение проводить самооценку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звитие самостоя-тельности и личной от-ветственности за свои поступки в информа-ционной среде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Наличие мотивации к творческому труду, работе на результат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Становление гуманистических ценностных ориентац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звитие эмоцио-нально-нравственной отзывчивости, понима-ния и сопереживания чувствам других люде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Развитие навыков сотрудничества со взрослыми и сверст-никами,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</w:rPr>
            </w:r>
          </w:p>
        </w:tc>
      </w:tr>
      <w:tr>
        <w:trPr/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Метапредметные результаты</w:t>
            </w:r>
          </w:p>
        </w:tc>
      </w:tr>
      <w:tr>
        <w:trPr/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Регулятивные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Коммуникативные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Познавательные </w:t>
            </w:r>
          </w:p>
        </w:tc>
      </w:tr>
      <w:tr>
        <w:trPr/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Овладение способ-ностью принимать и сохранять цели и задач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Формирование умения планировать, конт-ролировать и оценивать учебные действия в соответствии с постав-ленной задачей и усло-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Формирование умения понимать причины успеха/неуспеха учебной деятельности и способности конст-руктивно действовать даже в ситуациях неуспех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своение начальных форм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 Активное использование речевых средств и средств информационных и коммуникационных технологий для решения коммуни-кативных и познава-тель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Готовность слушать собеседника и вести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Готовность призна-вать возможность су-ществования различных точек зрения и права каждого иметь свою точку зрения, излагая её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 Использование знаково-символических средств представления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Овладение навыками смыслового чтения текстов, осознанно строить речевое высказывание в соответствии с задач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Овладение логичес-кими действиями срав-нения, анализа, обоб-щения, установления аналогий и причинно-следственных связей, построения рассуж-дений, отнесения к известным понят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Овладение базовыми предметными и меж-предметными поня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 Уметь ориентиро-ваться в своей системе знан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писание учебной ситуации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053"/>
        <w:gridCol w:w="2608"/>
      </w:tblGrid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задание - определение девиза урока, повторение теоретического материала: определение имён собстве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задание - повторение правила написания имён собстве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задание - раскрытие лексического значения слова при написании имён собственных и имён нарицатель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задание - развитие правописания имён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задание - развитие умения контролировать деятельность других людей и проверять выполненное задание на основе имеющихся зн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задание - развитие умения использовать имеющиеся знания по литературному чтению в ходе выполнения поставленной учебной задачи и поиска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задание - совершенствование навыка чтения, умения работать с текстом (прогнозировать содержание по заглавию, иллюстрации, отвечать на вопросы по содерж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задание - обобщение знаний о правописании имён собственных и рефлексия своей деятельности на уроке.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ал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анализ деятель-ности и способов достижения плани-руемых рзульта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е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привлекает внимание учеников к заданиям на интерактивной доске при помощи сказочных героев из произведения Н.Носова "Приключения Незнайки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ение девиза, предложенного Знай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К чему нас призывает Знайка? Раскройте содержание дев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Высказывания ученик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Знайка хочет проверить может ли Незнайка жить в Цветочном городе? Поможем Незнайке доказать своему товарищу, что он хорошо учиться в школе и готов к самостоятельной жиз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тайте правило и закончите его, переместив необходимо словосочетание на интерактивной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таем, какие слова называются именами собствен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Помогите Незнайке закончить предложение, переместите словосочет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Знайка составил ещё более сложное задание. Незнайка призывает ему помочь. Присоедините к картинкам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Ученики работаю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Давайте проверим, что у вас получилось. Почему слова звучат одинаково, а пишутся по-разному? Отчего это завис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Высказывания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Молодцы, Незнайка теперь это запомн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итель: У Незнайки скоро день рождения. И он приготовил письма-приглашения для своих друзей. Помогите ему их подпис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Какое правило забыл Незнай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1-2 ученика рассказывают правило о правописании имён собственны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Знайка проверил диктант Незнайки и очень огорчён результатами. Вы можете исправить ситуацию. Прочитайте задание. Кто готов выполнить зада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Мы исправили с вами все ошибки Незнайки, о каких правилах он забы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1-2 ученика рассказывают правила написания имён собственных и предложен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А как вы думаете, почему Незнайка так хочет вернуться в Сказочный город, даже готов учиться в школ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Высказывания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итель: Конечно, вы правы. Но не один Незнайка уехал из Сказочного города. Вспомните, кто были его друзья, перетащите нужные карточки на воздушный шар, исправляя ошиб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Молодцы, наш воздушный шар взлет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Где оказались наши маленькие друзья? Куда прилетел их воздушный ша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Дети рассматривают картинку и отвечают на в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Что вы види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Ответы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Самостоятельно прочитайте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Кто хочет прочитать этот текст вслу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Знайка ещё не уверен в том, что Незнайка исправился. Найдите следующее задание и выполните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Отлично справились с рабо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Давайте выясним, чему мы сегодня научились вместе со сказочными героями? Что у нас получилось? А над чем следует еще поработ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тайте критерий оценивания в первом столбике и подчеркните правильный ответ во втором столбике (третий столбик пока не трога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Давайте проверим вместе вашу работу и оценим её, используя смайлики, которые будем вставлять в третий столбик (наклей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Оцените свою деятельность на уроке? Как вы поработа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Что у вас получилось?                 Что не получ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Где мы можем использовать получившуюся таблицу по правописанию имён собственны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Знайка с Незнайкой подружились и решили познавать всё новое в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Что они желают ва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ученик + коллективное раскрытие содерж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тивац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ученик работает на интерактивной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лективное чтение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ученик работает на интерактивной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лективное чтение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ученик работает на интерактивной доске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бята выполняют аналогичное задание на раздаточном материа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ученик самостоятельно работает на доске, остальные ребята в раздаточном материа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лективн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ученик самостоятельно работает на доске, остальные ребята в раздаточном материа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лективн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работают по очереди, перемещая по одному имени, где необходимо исправляя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открывает што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ученик читает текст с интерактивной до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 4 задания выполняются уст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- 10 задания - на интерактивной доске 1 человек, а все остальные у себя в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ждый ученик работает в своей таблице, далее коллективный анализ проверкой на интерактивной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ученик читает слова с интерактивной доски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 деятельности учащихся</w:t>
            </w:r>
          </w:p>
        </w:tc>
        <w:tc>
          <w:tcPr>
            <w:tcW w:w="7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полненная таблица о правописании имён собственных и самооценка деятельности </w:t>
            </w:r>
          </w:p>
        </w:tc>
      </w:tr>
      <w:tr>
        <w:trPr>
          <w:trHeight w:val="356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стру-менты, критерии оценивания результатов деятель-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ходе урока учитель даёт постоянную устную качественную оценку выполняемым заданиям как индивидуальным, так и групповым. Стимулирует детей оценивать свою работу и работу однокласс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правильные ответы ученики получают смайлики с жестом "класс". В конце урока смайлики подсчитываются. Ученики, собравшие 5 и более смайликов, получают наклейку с изображением Знайки, 4-3 смайлика - наклейку Незнайки, 1-2 - наклейку воздушного ш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олняя итоговую таблицу, ребята проводят анализ своей деятельности на уроке и оценивают смайликами.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директора по УВР                                  Е.Ю. Шишкина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П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40:00Z</dcterms:created>
  <dc:creator>Лилия</dc:creator>
  <dc:description/>
  <cp:keywords/>
  <dc:language>en-US</dc:language>
  <cp:lastModifiedBy>Лилия</cp:lastModifiedBy>
  <dcterms:modified xsi:type="dcterms:W3CDTF">2015-05-07T07:58:00Z</dcterms:modified>
  <cp:revision>7</cp:revision>
  <dc:subject/>
  <dc:title/>
</cp:coreProperties>
</file>