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конспект непосредственно образовательной деятельности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младшей 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В гостях у матрёшки»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 xml:space="preserve"> Выполнять простые действия с предметами: открывать и закрывать матрёшки, вкладывать и вынимать предметы, обогащать сенсорный опыт малышей при знакомстве с величиной, продолжать вводить понятия большой, маленький, выполнять движения вслед за воспитателем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дачи: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Познавательное развитие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ширять представления детей о русской игрушке матрёшке, </w:t>
      </w:r>
      <w:r>
        <w:rPr>
          <w:color w:val="000000"/>
          <w:sz w:val="28"/>
          <w:szCs w:val="28"/>
        </w:rPr>
        <w:t>развивать сенсорные способности: восприятие цвета, размера через тактильные ощущен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ть интерес и любовь к народной игрушке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удожественно-эстетическое развити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ать</w:t>
      </w:r>
      <w:r>
        <w:rPr>
          <w:rStyle w:val="Appleconvertedspace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внимани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красоту цветовой гаммы, развивать сенсорные способности: восприятие цвета (красный, желтый, зеленый), размера (больше, меньше) через тактильные ощущен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художественно -эстетические чувства и творческие способност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лять умение рисовать нетрадиционным способом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Речевое развитие: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стремление детей высказываться, вступать в</w:t>
      </w:r>
      <w:r>
        <w:rPr>
          <w:rStyle w:val="Appleconvertedspace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общение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ять слова и фразы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о-коммуникативное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Воспитывать положительные</w:t>
      </w:r>
      <w:r>
        <w:rPr>
          <w:rStyle w:val="Appleconvertedspace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чувств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взаимодействия друг с другом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любовь и уважение к народному творчеству, искусству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ое развитие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двигательную активность, координацию движений, умение сочетать слова с движениям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креплять умение выполнять танцевальные движения: «хлопки», «пружинка», «выставление ноги на пяточку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елкую моторику ру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ёмы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ктические: создание художественного продукта, динамическая пауза, обследов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ктическая деятельность: рассматрив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овесные: чтение, вопрос, бесед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нновационные: МР3 </w:t>
      </w:r>
      <w:r>
        <w:rPr>
          <w:rFonts w:cs="Times New Roman CYR" w:ascii="Times New Roman CYR" w:hAnsi="Times New Roman CYR"/>
          <w:sz w:val="28"/>
          <w:szCs w:val="28"/>
        </w:rPr>
        <w:t xml:space="preserve">записи «Мы весёлые матрёшки».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Материалы и 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 матрёшка из двух элементов; мольберт для воспитателя, изображение матрёшки, </w:t>
      </w:r>
      <w:r>
        <w:rPr>
          <w:color w:val="000000"/>
          <w:sz w:val="28"/>
          <w:szCs w:val="28"/>
          <w:shd w:fill="FFFFFF" w:val="clear"/>
        </w:rPr>
        <w:t xml:space="preserve">заготовки из альбомного листа, гуашь, </w:t>
      </w:r>
      <w:r>
        <w:rPr>
          <w:rFonts w:cs="Times New Roman CYR" w:ascii="Times New Roman CYR" w:hAnsi="Times New Roman CYR"/>
          <w:sz w:val="28"/>
          <w:szCs w:val="28"/>
        </w:rPr>
        <w:t>салфетки, музыкальное сопровождени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Предварительная работа</w:t>
      </w:r>
      <w:r>
        <w:rPr>
          <w:color w:val="000000"/>
          <w:sz w:val="28"/>
          <w:szCs w:val="28"/>
        </w:rPr>
        <w:t>: игры с матрешками, чтение потешек, рассматривание красивых платочков, народные пляски, песенк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ормы организации совместн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метная деятельность и игры с составными игрушк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Рассматривание изображения матрёш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: познакомить детей с народной игрушкой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ние со взрослым и совместные игры со сверстниками под руководством взросл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. Игровая ситуаци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«К матрешке в гости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о время ходьбы дети должны вовремя менять направление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.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Дидактическая игра «Матрешка большая и матрешка маленькая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ращать внимание детей на красивых матреше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риятие смысла стих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тение стихотворения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арили мне матрёшку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Цель: воспитывать интерес к художественной литератур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кспериментирование с материалами и веществам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исование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«Украсим сарафаны для матрешек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акреплять умение рисовать пальчиками на заданном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муникативн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гадывание загадо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 развивать внимание, мышл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вигательная актив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Физминутка</w:t>
            </w:r>
            <w:r>
              <w:rPr>
                <w:rFonts w:cs="Verdana" w:ascii="Verdana" w:hAnsi="Verdana"/>
                <w:color w:val="303F50"/>
                <w:sz w:val="28"/>
                <w:szCs w:val="28"/>
                <w:shd w:fill="FFFFFF" w:val="clear"/>
              </w:rPr>
              <w:t xml:space="preserve">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мик для матрешки»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: развивать двигательную активность, умение сочетать слова с движениям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Танец «Мы веселые матрёшк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555555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закреплять умение выполнять танцевальные движения: «хлопки», «пружинка», «выставление ноги на пяточку»,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поддерживать весёлое эмоциональное настроение детей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240"/>
        <w:gridCol w:w="3110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воспитанник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отгадать загад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а готовность к предстоящей деятельност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вижная игра «К матрёшке в гости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действий за воспитателе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должать учить двигаться стайкой с изменением направления;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тение стихотворения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арили мне матрёшку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»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тихотвор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формирован интерес к содержании Н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Дидактическая игра «Матрешка большая и матрешка маленька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матрёшек большую, а затем маленьку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должать учить понимать слова «большая – маленькая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Физмину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303F50"/>
                <w:sz w:val="28"/>
                <w:szCs w:val="28"/>
                <w:shd w:fill="FFFFFF" w:val="clear"/>
              </w:rPr>
              <w:t>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мик для матрешки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в соответствии с текст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развития движений, координаци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предлагает детям, </w:t>
            </w:r>
            <w:r>
              <w:rPr>
                <w:rStyle w:val="Appleconvertedspace"/>
                <w:rFonts w:cs="Arial" w:ascii="Arial" w:hAnsi="Arial"/>
                <w:color w:val="555555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украсить сарафаны для матрешки разноцветными горошками.</w:t>
            </w:r>
            <w:r>
              <w:rPr>
                <w:rStyle w:val="Appleconvertedspace"/>
                <w:rFonts w:cs="Arial" w:ascii="Arial" w:hAnsi="Arial"/>
                <w:color w:val="555555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ти украшают сарафан разноцветными точ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ение рисовать пальчиками на заданном пространств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предлагает детям станцевать с матрёшкой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детей «Мы веселые матрёш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ение переключаться с одной деятельности на другую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попрощаться с матрёшко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евого аппара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своих матрёш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активизации зн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sport/8920-sportivnoe-zanyatie-dlya-doshkolnikov-na-temu-vnimanie--missiya--ili-match-po-florbolu-sostoitsya-.html" TargetMode="External"/><Relationship Id="rId3" Type="http://schemas.openxmlformats.org/officeDocument/2006/relationships/hyperlink" Target="http://50ds.ru/psiholog/6283-pedagogicheskiy-sovet-obshchenie-vospitatelya-s-roditelyami-vopitannikov.html" TargetMode="External"/><Relationship Id="rId4" Type="http://schemas.openxmlformats.org/officeDocument/2006/relationships/hyperlink" Target="http://50ds.ru/music/5292-muzykalnoe-zanyatie-dlya-sredney-gruppy-na-temu-muzyka-vyrazhaet-nastroeniya--chuvstva--kharakter-lyudey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47:00Z</dcterms:created>
  <dc:creator>COMP</dc:creator>
  <dc:description/>
  <cp:keywords/>
  <dc:language>en-US</dc:language>
  <cp:lastModifiedBy>1</cp:lastModifiedBy>
  <cp:lastPrinted>2015-04-20T08:50:00Z</cp:lastPrinted>
  <dcterms:modified xsi:type="dcterms:W3CDTF">2015-05-07T12:11:00Z</dcterms:modified>
  <cp:revision>4</cp:revision>
  <dc:subject/>
  <dc:title>План конспект непосредственно образовательной деятельности в 1 младшей  группе</dc:title>
</cp:coreProperties>
</file>