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И.Гин</w:t>
      </w:r>
    </w:p>
    <w:p>
      <w:pPr>
        <w:pStyle w:val="Normal"/>
        <w:ind w:left="54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Е.Прокопенко</w:t>
      </w:r>
    </w:p>
    <w:p>
      <w:pPr>
        <w:pStyle w:val="Normal"/>
        <w:ind w:left="540" w:firstLine="851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540" w:firstLine="851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«Первые дни в школе»</w:t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обие для учителей первых классов.</w:t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день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лассный час "Здравствуй, школа!".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й день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</w:t>
      </w:r>
      <w:r>
        <w:rPr>
          <w:color w:val="000000"/>
          <w:sz w:val="28"/>
          <w:szCs w:val="28"/>
        </w:rPr>
        <w:t>урок. Знакомство детей с учителем и между собой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-й урок. Формы устного ответа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-й урок. Умение выражать свои эмоции.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ий день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-й урок. Парная форма работы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-й урок. Школьные правила вежливости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-й урок. Экскурсия по школе.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ый день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-й урок. Обратная связь на уроке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-й урок. Противоречие "люблю —не люблю"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-й урок. Умение выражать свои мысли.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ятый </w:t>
      </w:r>
      <w:r>
        <w:rPr>
          <w:color w:val="000000"/>
          <w:sz w:val="28"/>
          <w:szCs w:val="28"/>
        </w:rPr>
        <w:t>день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</w:t>
      </w:r>
      <w:r>
        <w:rPr>
          <w:color w:val="000000"/>
          <w:sz w:val="28"/>
          <w:szCs w:val="28"/>
        </w:rPr>
        <w:t>урок. Выходы из спорных ситуаций. 2-й урок. Понятие содержательной оценки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Школьные принадлежности. 3-й урок. Праздник "Посвящение в ученики".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Первый день</w:t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72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НЫЙ ЧАС "ЗДРАВСТВУЙ, ШКОЛА!"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ржественной линейки учитель вместе с детьми и родителя</w:t>
        <w:softHyphen/>
        <w:t>ми идет в класс, где проводится классный час "Здравствуй, школа!"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в структуру классного часа включить следующие мо</w:t>
        <w:softHyphen/>
        <w:t>менты: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оздравление с началом обучения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(Могут принимать участие родители, старшеклассники, заранее под</w:t>
        <w:softHyphen/>
        <w:t>готовленные первоклассники.)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Беседа об отношении детей к школе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(Зачем вы пошли в школу? Чему вы хотите научиться? Что вы уже умеете делать? и т. д.)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нкетирование детей.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(На первой странице тетради напишите буквы и цифры, какие знаете; нарисуйте что-нибудь и подпишите свой рисунок и др.)</w:t>
      </w:r>
    </w:p>
    <w:p>
      <w:pPr>
        <w:pStyle w:val="Normal"/>
        <w:shd w:fill="FFFFFF" w:val="clear"/>
        <w:autoSpaceDE w:val="false"/>
        <w:ind w:left="-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знакомление с целями и содержанием первой учебной недели.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й материал и тексты песен для проведения классного часа вы можете найти в приложен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left="-900" w:firstLine="54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ВТОРОЙ ДЕНЬ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1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ЕМА.   Знакомство детей с учителем и между собой. ЦЕЛИ:   —познакомить детей с учителем и между собой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ввести правило "Хочешь говорить — подними руку"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учить детей задавать вопросы по теме "Знакомство"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внимание, наблюдательность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до урока рассаживаются кто с кем хочет. Рекомендуется, чтобы в первую школьную неделю дети сидели друг с другом по свое</w:t>
        <w:softHyphen/>
        <w:t>му желанию, даже возможно, чтобы каждый день дети пересаживались на другие места (при этом учитель учитывает медицинские показа</w:t>
        <w:softHyphen/>
        <w:t>ния, например, зрение). После окончания вводного курса учитель с учетом особенностей детей рассаживает их и составляет схему по садк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(2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Вступительное слово учителя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здравляю вас с началом школьной жизни! В эту первую школь</w:t>
        <w:softHyphen/>
        <w:t>ную неделю мы не будем учиться писать, читать или считать. Вначале нам нужно познакомиться друг с другом, узнать и научиться выполнять школьные правила, т. е. мы будем учиться быть учениками. Желаю вам всем успехов! Начинаем наш первый урок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(5 мин) </w:t>
      </w:r>
      <w:r>
        <w:rPr>
          <w:b/>
          <w:bCs/>
          <w:color w:val="000000"/>
          <w:sz w:val="28"/>
          <w:szCs w:val="28"/>
        </w:rPr>
        <w:t>Знакомство с учителем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о "Хочешь говорить—подними руку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 знаете, что меня зовут Ирина Евгеньевна. Но вы не можете сказать, что я люблю, чем увлекаюсь, какая у меня семья, где я живу, как я провела лето, есть ли у меня домашнее животное, какие фильмы и певцы мне нравятся. Все это вы можете узнать, задавая мне вопросы. Спрашивайте, что вас интересует, я буду отвечать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ычно ситуация разворачивается так: вначале несколько оди</w:t>
        <w:softHyphen/>
        <w:t>ночных ("пробных") вопросов, на которые учитель отвечает. А по</w:t>
        <w:softHyphen/>
        <w:t>том дети начинают задавать вопросы все одновременно, не слушая и перебивая друг друга. В этом месте учитель прекращает диалог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Стоп! Когда все говорят одновременно, получается шум, вы не слышите друг друга, перебиваете, и мне трудно понять, что вы говорите. Чтобы такого не было, в школе есть правило: "Хочешь говорить — подними руку" </w:t>
      </w:r>
      <w:r>
        <w:rPr>
          <w:i/>
          <w:iCs/>
          <w:color w:val="000000"/>
          <w:sz w:val="28"/>
          <w:szCs w:val="28"/>
        </w:rPr>
        <w:t>(учитель демонстрирует жест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А теперь будем задавать вопросы, как положено </w:t>
      </w:r>
      <w:r>
        <w:rPr>
          <w:b/>
          <w:bCs/>
          <w:color w:val="000000"/>
          <w:sz w:val="28"/>
          <w:szCs w:val="28"/>
        </w:rPr>
        <w:t xml:space="preserve">ученикам. </w:t>
      </w:r>
      <w:r>
        <w:rPr>
          <w:color w:val="000000"/>
          <w:sz w:val="28"/>
          <w:szCs w:val="28"/>
        </w:rPr>
        <w:t>Итак, что вы еще хотите спросить у меня?</w:t>
      </w:r>
    </w:p>
    <w:p>
      <w:pPr>
        <w:pStyle w:val="Normal"/>
        <w:shd w:fill="FFFFFF" w:val="clear"/>
        <w:autoSpaceDE w:val="false"/>
        <w:ind w:left="-900" w:firstLine="540"/>
        <w:rPr>
          <w:rFonts w:ascii="Arial" w:hAnsi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ы обо мне уже много узнали, а теперь вы познакомитесь между собой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(12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Игра "Давайте познакомимся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комство детей проходит в виде игры: учитель называет опор</w:t>
        <w:softHyphen/>
        <w:t>ное слово (например: "Имя", "Семья", "Лето" и др.), а дети должны задавать вопросы своим соседям по парте на эту тему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онце игры учитель дает время для "свободного" обмена вопро</w:t>
        <w:softHyphen/>
        <w:t>сами: "О чем еще вы бы хотели узнать друг у друга?"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ы ученики смогли познакомиться не только с соседями по парте, но и с другими детьми, учитель проводит игру "Пересадки": по сигналу учителя дети пересаживаются на другие места, и проис</w:t>
        <w:softHyphen/>
        <w:t>ходит аналогичное знакомство с новым соседом. Игра проводится 4 — 5 раз, после чего все возвращаются на свои первоначальные мест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уверена, что вы смогли познакомиться друг с другом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 (7 мин.) Чтение рассказ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ейчас мы знакомились. Мы задавали различные вопросы, чтобы лучше узнать друг друга. А теперь послушайте рассказ про мальчика Дениску, который почему-то не любил знакомиться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читает рассказ В. Драгунского "Ничего изменить нельзя" (в сокращении)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Я давно уже заметил, что взрослые люди задают маленьким очень глупые вопросы. Они как будто сговорились. Получается так, словно они все выучили одинаковые вопросы и задают их всем ребятам под</w:t>
        <w:softHyphen/>
        <w:t>ряд. Я так к этому делу привык, что наперед знаю, как все произойдет, если я познакомлюсь с каким-нибудь взрослым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Это будет так: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у, Денис, как тебя зовут?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если бы я был невежливый человек, я бы ему сказал: "Сами знаете! Ведь вы только сейчас назвали меня по имени, зачем же вы несете несуразицу?" Но я вежливый. Поэтому я притворюсь, что не рас</w:t>
        <w:softHyphen/>
        <w:t>слышал ничего такого, я просто криво улыбнусь и, отведя в сторону глаза, отвечу: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Денисом". Он с ходу спросит дальше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А сколько тебе лет?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к будто не видит, что мне не тридцать и даже не сорок! Ведь видит же, какого я роста, и, значит, должен понять, что мне самое большое семь, ну, восемь от силы, —зачем же тогда спрашивать? Но у него свои, взрослые взгляды и привычки, и он продолжает приставать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А? Сколько же тебе лет? А?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Я ему скажу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Семь с половиной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ут он расширит глаза и схватится за голову, как будто я сообщил, что мне вчера стукнуло сто шестьдесят один. Он прямо застонет, словно у него три зуба боля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Ой-ой-ой! Семь с половиной! Ой-ой-ой!... Что делается, что делает</w:t>
        <w:softHyphen/>
        <w:t>ся! Семь с половиной! Уже! —И добавит: —А я тебя вот такусеньким знал!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он отмерит в воздухе сантиметров двадцать. В то время когда я точно знаю, что во мне был пятьдесят один сантиметр в длину. У мамы даже такой документ есть. Официальный. Ну, на этого взрослого я не обижаюсь. Все они такие..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т и сейчас я твердо знаю, что ему положено задуматься. И он заду</w:t>
        <w:softHyphen/>
        <w:t>мается. Железно. Он повесит голову на грудь, словно заснул. А тут я начну потихоньку вырываться из его рук. Но не тут-то было. Просто взрослый вспомнит, какие там у него еще вопросы завалялись в карма</w:t>
        <w:softHyphen/>
        <w:t>не, он их вспомнит и наконец, радостно улыбаясь, спроси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Ах да! А кем ты будешь? А? Кем ты хочешь быть?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Я-то, честно говоря, хочу заняться спелеологией, но я понимаю, что новому взрослому это будет скучно, это ему будет непривычно, и, чтобы не сбивать его с толку, я ему отвечу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Я хочу быть мороженщиком... У него всегда мороженого сколько хочешь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Лицо нового взрослого сразу посветлеет. Все в порядке, все идет так, как ему хотелось, без отклонений от нормы. Поэтому он хлопнет меня по спине (довольно-таки больно) и снисходительно скаже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Правильно! Так держать! Молодец!..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сейчас он мне задаст еще один вопросик. Но по его тону я догады</w:t>
        <w:softHyphen/>
        <w:t>ваюсь, что дело идет к концу. Это будет такой самый смешной вопрос, вроде бы на сладкое. Сейчас его лицо изобразит сверхъестественный испуг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А ты сегодня почему не мылся?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Я мылся, конечно, но я прекрасно пойму, куда он клонит. И как им не надоест эта старая, заезженная игра? Чтобы не тянуть волынку, я схва</w:t>
        <w:softHyphen/>
        <w:t>чусь за лицо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Где?! —вскрикну я.— Что?! Где?!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очно! Прямое попадание! Взрослый мгновенно произноси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"А глазки? —скажет он лукаво. — Почему такие черные глазки? Их надо отмыть! Иди сейчас же в ванную!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он наконец-то отпустит меня! Я свободен и могу приниматься за дел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х, и трудненько достаются мне эти новые знакомства! Но что по</w:t>
        <w:softHyphen/>
        <w:t>делать? Все дети проходят через это! Не я первый, не я последний... Тут ничего изменить нельз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чтения — краткое обсуждение: почему Дениске не нрави</w:t>
        <w:softHyphen/>
        <w:t>лось знакомиться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(7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Игра "Будь внимательным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ри разговоре люди смотрят друг на друга. Чтобы проверить вашу наблюдательность, давайте поиграем. Закройте глаза и положите голову на парт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У кого сосед по </w:t>
      </w:r>
      <w:r>
        <w:rPr>
          <w:b/>
          <w:bCs/>
          <w:color w:val="000000"/>
          <w:sz w:val="28"/>
          <w:szCs w:val="28"/>
        </w:rPr>
        <w:t xml:space="preserve">парте </w:t>
      </w:r>
      <w:r>
        <w:rPr>
          <w:color w:val="000000"/>
          <w:sz w:val="28"/>
          <w:szCs w:val="28"/>
        </w:rPr>
        <w:t>со светлыми волосами? Поднимите руку (с закрытыми глазами)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ткройте глаза и проверьте себя. Опять закройте глаза. У кого сосед с темными глазами? Поднимите рук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ткройте глаза и проверьте себя. Опять закройте глаза. У кого сосед,,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лее учитель задает аналогичные вопросы относительно внешне</w:t>
        <w:softHyphen/>
        <w:t>го вида учеников своего класс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6. (2 мин) Подведение итогов.</w:t>
      </w:r>
    </w:p>
    <w:p>
      <w:pPr>
        <w:pStyle w:val="Normal"/>
        <w:ind w:left="-90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водится в виде обсуждения: что сегодня было на уроке? В конце урока учитель благодарит всех детей за работу и выражает уверенность в том, что сегодняшнее знакомство с учителем и одно</w:t>
        <w:softHyphen/>
        <w:t>классниками всем понравилось; желает, чтобы в будущем у детей были только приятные знакомства.</w:t>
      </w:r>
    </w:p>
    <w:p>
      <w:pPr>
        <w:pStyle w:val="Normal"/>
        <w:shd w:fill="FFFFFF" w:val="clear"/>
        <w:autoSpaceDE w:val="false"/>
        <w:ind w:left="-900"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2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 Формы устного ответ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ЦЕЛИ:    ввести правила "Готов к уроку", "Урок окончен"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учить хоровому ответу и ответу цепочко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вать внимание и согласованность действий учащихся, ОБОРУДОВАНИЕ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колокольчик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звонку дети садятся на свои места, </w:t>
      </w:r>
      <w:r>
        <w:rPr>
          <w:b/>
          <w:bCs/>
          <w:i/>
          <w:iCs/>
          <w:color w:val="000000"/>
          <w:sz w:val="28"/>
          <w:szCs w:val="28"/>
        </w:rPr>
        <w:t xml:space="preserve">учитель </w:t>
      </w:r>
      <w:r>
        <w:rPr>
          <w:i/>
          <w:iCs/>
          <w:color w:val="000000"/>
          <w:sz w:val="28"/>
          <w:szCs w:val="28"/>
        </w:rPr>
        <w:t>не заостряет вни</w:t>
        <w:softHyphen/>
        <w:t>мание на том, что нужно встать возле парты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(5 мин) Беседа: </w:t>
      </w:r>
      <w:r>
        <w:rPr>
          <w:b/>
          <w:bCs/>
          <w:color w:val="000000"/>
          <w:sz w:val="28"/>
          <w:szCs w:val="28"/>
        </w:rPr>
        <w:t xml:space="preserve">"Начало урока". Правило "Готов </w:t>
      </w: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уроку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Для чего звенит звонок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b/>
          <w:b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можно показать, что ты готов к уроку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 школе есть правило "Готов к уроку". По звонку ученик стано</w:t>
        <w:softHyphen/>
        <w:t>вится возле своей парты и ждет команды учителя. Давайте потрениру</w:t>
        <w:softHyphen/>
        <w:t>емся выполнять это правило.</w:t>
      </w:r>
    </w:p>
    <w:p>
      <w:pPr>
        <w:pStyle w:val="Normal"/>
        <w:shd w:fill="FFFFFF" w:val="clear"/>
        <w:autoSpaceDE w:val="false"/>
        <w:ind w:left="-900" w:firstLine="720"/>
        <w:rPr/>
      </w:pPr>
      <w:r>
        <w:rPr>
          <w:i/>
          <w:iCs/>
          <w:color w:val="000000"/>
          <w:sz w:val="28"/>
          <w:szCs w:val="28"/>
        </w:rPr>
        <w:t>Тренинг правила "Готов к уроку»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читель говорит: "Перемена" —дети свободны, а потом звенит колокольчиком - "Звонок?" </w:t>
      </w:r>
      <w:r>
        <w:rPr>
          <w:b/>
          <w:b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>дети должны встать у своих парт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воих парт. Игра проводится 2—3 раз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(5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Обучение хоровому ответ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На первом уроке мы с вами договорились, что при желании отве</w:t>
        <w:softHyphen/>
        <w:t xml:space="preserve">тить нужно поднимать руку. Но это делается не всегда. Бывают такие вопросы, на которые ученики отвечают все вместе, хором, не поднимая руки. Давайте потренируемся отвечать хором. </w:t>
      </w:r>
      <w:r>
        <w:rPr>
          <w:i/>
          <w:iCs/>
          <w:color w:val="000000"/>
          <w:sz w:val="28"/>
          <w:szCs w:val="28"/>
        </w:rPr>
        <w:t>(Учитель может ввести определенный жест, обозначающий хоровой ответ: взмах рукой, жест дири</w:t>
        <w:softHyphen/>
        <w:t>жера 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читает стихотворение Ю. Тувима "Про пана Трулялянского" (в сокращении). Подчеркнутые слова учитель не читает, их дети произносят хором: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не слышал об артисте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лиславе Трулялинском?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живет он в Припевайске,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переулке Веселинском!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и тетка—Трулялетка,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чурка —Трулялюрка,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 сынишка — </w:t>
      </w:r>
      <w:r>
        <w:rPr>
          <w:color w:val="000000"/>
          <w:sz w:val="28"/>
          <w:szCs w:val="28"/>
          <w:u w:val="single"/>
        </w:rPr>
        <w:t>Трулялишка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и собачка — </w:t>
      </w:r>
      <w:r>
        <w:rPr>
          <w:color w:val="000000"/>
          <w:sz w:val="28"/>
          <w:szCs w:val="28"/>
          <w:u w:val="single"/>
        </w:rPr>
        <w:t>Трулядячка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Есть у них еще котенок</w:t>
      </w:r>
    </w:p>
    <w:p>
      <w:pPr>
        <w:pStyle w:val="Normal"/>
        <w:shd w:fill="FFFFFF" w:val="clear"/>
        <w:autoSpaceDE w:val="false"/>
        <w:ind w:left="-900"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розванью </w:t>
      </w:r>
      <w:r>
        <w:rPr>
          <w:color w:val="000000"/>
          <w:sz w:val="28"/>
          <w:szCs w:val="28"/>
          <w:u w:val="single"/>
        </w:rPr>
        <w:t>Труляленок,</w:t>
      </w:r>
    </w:p>
    <w:p>
      <w:pPr>
        <w:pStyle w:val="Normal"/>
        <w:shd w:fill="FFFFFF" w:val="clear"/>
        <w:autoSpaceDE w:val="false"/>
        <w:ind w:left="-900" w:firstLine="720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и вдобавок попугай —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еселый </w:t>
      </w:r>
      <w:r>
        <w:rPr>
          <w:color w:val="000000"/>
          <w:sz w:val="28"/>
          <w:szCs w:val="28"/>
          <w:u w:val="single"/>
        </w:rPr>
        <w:t>Тру ля ля й!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се шоферы — </w:t>
      </w:r>
      <w:r>
        <w:rPr>
          <w:color w:val="000000"/>
          <w:sz w:val="28"/>
          <w:szCs w:val="28"/>
          <w:u w:val="single"/>
        </w:rPr>
        <w:t>Трулялеры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почтальоны — </w:t>
      </w:r>
      <w:r>
        <w:rPr>
          <w:color w:val="000000"/>
          <w:sz w:val="28"/>
          <w:szCs w:val="28"/>
          <w:u w:val="single"/>
        </w:rPr>
        <w:t>Труляльоны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футболисты — </w:t>
      </w:r>
      <w:r>
        <w:rPr>
          <w:color w:val="000000"/>
          <w:sz w:val="28"/>
          <w:szCs w:val="28"/>
          <w:u w:val="single"/>
        </w:rPr>
        <w:t>Трулялисты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продавщицы — </w:t>
      </w:r>
      <w:r>
        <w:rPr>
          <w:color w:val="000000"/>
          <w:sz w:val="28"/>
          <w:szCs w:val="28"/>
          <w:u w:val="single"/>
        </w:rPr>
        <w:t xml:space="preserve">Трулялипы. 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узыканты — </w:t>
      </w:r>
      <w:r>
        <w:rPr>
          <w:color w:val="000000"/>
          <w:sz w:val="28"/>
          <w:szCs w:val="28"/>
          <w:u w:val="single"/>
        </w:rPr>
        <w:t>Трулялянты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 студенты — </w:t>
      </w:r>
      <w:r>
        <w:rPr>
          <w:color w:val="000000"/>
          <w:sz w:val="28"/>
          <w:szCs w:val="28"/>
          <w:u w:val="single"/>
        </w:rPr>
        <w:t>Труляленты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ам учитель—</w:t>
      </w:r>
      <w:r>
        <w:rPr>
          <w:color w:val="000000"/>
          <w:sz w:val="28"/>
          <w:szCs w:val="28"/>
          <w:u w:val="single"/>
        </w:rPr>
        <w:t xml:space="preserve">Трулялитель,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ребята — </w:t>
      </w:r>
      <w:r>
        <w:rPr>
          <w:color w:val="000000"/>
          <w:sz w:val="28"/>
          <w:szCs w:val="28"/>
          <w:u w:val="single"/>
        </w:rPr>
        <w:t>Трулялята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(10 мин) </w:t>
      </w:r>
      <w:r>
        <w:rPr>
          <w:b/>
          <w:bCs/>
          <w:color w:val="000000"/>
          <w:sz w:val="28"/>
          <w:szCs w:val="28"/>
        </w:rPr>
        <w:t xml:space="preserve">Различение хорового и </w:t>
      </w:r>
      <w:r>
        <w:rPr>
          <w:color w:val="000000"/>
          <w:sz w:val="28"/>
          <w:szCs w:val="28"/>
        </w:rPr>
        <w:t xml:space="preserve">индивидуального </w:t>
      </w:r>
      <w:r>
        <w:rPr>
          <w:b/>
          <w:bCs/>
          <w:color w:val="000000"/>
          <w:sz w:val="28"/>
          <w:szCs w:val="28"/>
        </w:rPr>
        <w:t>ответ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олодцы! А теперь задание посложнее: на одни вопросы нужно будет отвечать хором, на другие —нет. Будьте внимательны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кажите хором: сколько будет один плюс один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кажите все вместе: у какого животного длинный хобот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Кто из вас знает, какие ягоды растут в лесу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Листья опадают, когда это бывает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Какие марки легковых автомобилей вы знаете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ак зовут сказочного героя с длинным носом, скажите дружно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аша любимая игрушка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Хором: какой день недели будет после понедельника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Какие имена мальчиков вы знаете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акие имена девочек вы знаете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</w:t>
      </w:r>
      <w:r>
        <w:rPr>
          <w:color w:val="000000"/>
          <w:sz w:val="28"/>
          <w:szCs w:val="28"/>
        </w:rPr>
        <w:t>Закончите предложение: птицы умеют плавать, а рыбы —..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Дружно: как меня зовут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се вместе: кем вы хотите стать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дний вопрос— "ловушку?'; на него нельзя  ответить хором. Дети должны это заметить, 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чител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справляет вопрос:</w:t>
      </w:r>
    </w:p>
    <w:p>
      <w:pPr>
        <w:pStyle w:val="Normal"/>
        <w:ind w:left="-90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Кем вы хотите стать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            (5 мин) Игра "Хлопки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а игры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ащиеся передают хлопки друг другу: хлопнул один, тут же хло</w:t>
        <w:softHyphen/>
        <w:t>пает следующий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должен объяснить до игры, в каком порядке будут пере</w:t>
        <w:softHyphen/>
        <w:t>даваться хлопки (т.е. кто за кем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комендуется следующий порядок: начинаем с первого ряда пер</w:t>
        <w:softHyphen/>
        <w:t>вой парты: вначале хлопает ученик, сидящий на первом варианте, за</w:t>
        <w:softHyphen/>
        <w:t>тем хлопает ученик второго варианта; потом вторая парта — снова первый вариант, потом второй и т. д. Когда хлопнет ученик с послед</w:t>
        <w:softHyphen/>
        <w:t>ней парты первого ряда, наступает очередь первой парты второго ряда и т. д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елательно вначале провести игру с каждым рядом в отдельно</w:t>
        <w:softHyphen/>
        <w:t>сти, а потом со всем классом вмест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  (7 мин) Обучение ответу по цепочк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 школе, кроме ответов по одному и хорового ответа, есть ответ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цепочке. В игре вы сейчас передавали друг другу хлопки, а при ответе по цепочке нужно "передавать" слова. Попробуем рассказать по цепочке стихотворение так, чтобы получилось дружно, без запинки, что</w:t>
        <w:softHyphen/>
        <w:t>бы со стороны могло показаться, что говорит один человек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комендуется для этого упражнения использовать хорошо из</w:t>
        <w:softHyphen/>
        <w:t>вестные всем детям стихи, например А. Барто "Игрушки". Жела</w:t>
        <w:softHyphen/>
        <w:t>тельно, чтобы каждый ряд получил свое стихотворение для рассказа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цепочк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6.          (3 мин) Подведение итогов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правила "Урок окончен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Давайте вспомним, что нового вы сегодня узнали на уроке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В начале урока мы научились выполнять правило "Готов к уроку". То же самое нужно делать, когда урок закончен. Учитель по звонку говорит: "Урок закончен", и все ученики должны встать возле своих парт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енинг правила "Урок закончен" (с колокольчиком)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Прозвенит сейчас звонок — наш закончился... (хором!) </w:t>
      </w:r>
      <w:r>
        <w:rPr>
          <w:i/>
          <w:iCs/>
          <w:color w:val="000000"/>
          <w:sz w:val="28"/>
          <w:szCs w:val="28"/>
        </w:rPr>
        <w:t>Дети произносят: "Урок!"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Урок закончен!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РОКЗ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ЕМА.   Умение выражать свои эмоции. ЦЕЛИ:   —подвести итоги первого учебного дня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ввести правила "Писать закончил", "Работа выполнена"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учить выражать настроение через цвет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внимание, память, воображение, сенсорное восприятие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. ОБОРУДОВАНИЕ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 5-7 кружков разного цвета (красный, желтый, синий,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, зеленый, коричневый, черный)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ики: тетрадь, ручка, цветные карандаш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          (5 мин) Игра "Какого цвета?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Давайте поиграем. Я буду показывать кружки разного цвета, а вы хором называете их цвет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А теперь будьте внимательны. Я буду вас запутывать, а вы не ошибайтесь: называйте правильно цвет кружка. </w:t>
      </w:r>
      <w:r>
        <w:rPr>
          <w:i/>
          <w:iCs/>
          <w:color w:val="000000"/>
          <w:sz w:val="28"/>
          <w:szCs w:val="28"/>
        </w:rPr>
        <w:t>(Учитель показывает красный, говорит: "Желтый"; иногда называет цвет правильно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            (7 мин) Упражнение на развитие воображения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Молодцы, вы были внимательны. А сейчас посмотрим, как вы уме</w:t>
        <w:softHyphen/>
        <w:t>ете фантазировать. Вот желтый кружок. Это может быть солнышко или цыпленок. А что или кто это может быть еще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огично обыгрываются остальные цвет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А сейчас представьте себя художником. Если бы у вас были только две краски — желтая и зеленая, вы могли бы нарисовать карти</w:t>
        <w:softHyphen/>
        <w:t>ну "Одуванчики в траве". А какие еще картины можно было бы нари</w:t>
        <w:softHyphen/>
        <w:t>совать этими красками?</w:t>
      </w:r>
    </w:p>
    <w:p>
      <w:pPr>
        <w:pStyle w:val="Normal"/>
        <w:ind w:left="-900" w:firstLine="540"/>
        <w:jc w:val="both"/>
        <w:rPr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ким же образом обыгрываются два кружка другого цвета, по</w:t>
        <w:softHyphen/>
        <w:t>том три (четыре) кружк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(20 мин)  </w:t>
      </w:r>
      <w:r>
        <w:rPr>
          <w:b/>
          <w:bCs/>
          <w:color w:val="000000"/>
          <w:sz w:val="28"/>
          <w:szCs w:val="28"/>
        </w:rPr>
        <w:t>Выражение настроения через цвет. Введение пра</w:t>
        <w:softHyphen/>
        <w:t>вил "Писать закончил", "Работа выполнена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</w:t>
      </w:r>
      <w:r>
        <w:rPr>
          <w:color w:val="000000"/>
          <w:sz w:val="28"/>
          <w:szCs w:val="28"/>
        </w:rPr>
        <w:t>За цветом можно увидеть различные предметы, живые существа... При помощи цвета человек даже может выразить свое настроение. Когда человеку радостно, у него все получается, он всем доволен, гово</w:t>
        <w:softHyphen/>
        <w:t>рят, что он видит все вокруг в розовом цвете. А когда у человека неприятности, какого цвета его настроение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Итак, если настроение хорошее, то его обычно "рисуют" яркими, светлыми цветами: желтым, оранжевым, красным, светло-зеленым, го</w:t>
        <w:softHyphen/>
        <w:t>лубым... Плохое настроение — темные цвета: черный, коричневый. Если трудно определить настроение, показать его можно при помощи синего, зеленого, серого цветов. В конце нашего первого учебного дня расцветут цветы. Они будут такими, какое у вас сейчас настроение, чувства, мысли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арисуйте в тетрадях цветок, такой, как у меня на доске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дни из вас справились с работой быстрее, дру</w:t>
        <w:softHyphen/>
        <w:t xml:space="preserve">гие—медленнее. Учителю на уроке нужно знать, кто уже закончил писать, а кто — нет. Для этого есть правило: закончив писать, ученик поднимает руку с ручкой'.'' </w:t>
      </w:r>
      <w:r>
        <w:rPr>
          <w:i/>
          <w:iCs/>
          <w:color w:val="000000"/>
          <w:sz w:val="28"/>
          <w:szCs w:val="28"/>
        </w:rPr>
        <w:t>(Учитель демонстрирует жест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Дорисуйте листочки к цветку и покажите жест "Писать закончил".</w:t>
      </w:r>
    </w:p>
    <w:p>
      <w:pPr>
        <w:pStyle w:val="Normal"/>
        <w:autoSpaceDE w:val="false"/>
        <w:ind w:left="-900"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3435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дорисовывает цветок на доске и показы</w:t>
        <w:softHyphen/>
        <w:t>вает: "Писать закончил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цветке пять лепестков. У нас сегодня на уроках было пять основных дел. Вам нужно будет выразить свое отношение к каждому из них, т. е. раскрасить лепестки в цвета вашего настроения.    </w:t>
      </w:r>
      <w:r>
        <w:rPr>
          <w:color w:val="000000"/>
          <w:sz w:val="28"/>
          <w:szCs w:val="28"/>
          <w:vertAlign w:val="subscript"/>
        </w:rPr>
        <w:t>ь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лепесток у нас будет "Знакомство". Вспомни</w:t>
        <w:softHyphen/>
        <w:t>те, вначале вы задавали вопросы мне, потом друг другу,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тем послушали рассказ про Дениску, а в конце была игра "Будь внимательным"... Вы должны раскрасить один лепесток в тот цвет, который выражает ваше отношение и ваши чувства во время знакомства.</w:t>
      </w:r>
    </w:p>
    <w:p>
      <w:pPr>
        <w:pStyle w:val="Normal"/>
        <w:autoSpaceDE w:val="false"/>
        <w:ind w:left="-900"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0575" cy="83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огично учитель вспоминает другие фрагменты уроков, и дети раскрашивают соответствующие лепестки: Второй лепесток—тема "Хоровой ответ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етий — тема "Ответ по цепочке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твертый —тема "Игры с цветными кружками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ятый лепесток —тема "Школьные правила: "Хочешь говорить— подними руку", "Готов к уроку", "Урок закончен", "Писать закон</w:t>
        <w:softHyphen/>
        <w:t>чил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олодцы! Положите на место карандаши, а тетради оставьте рас</w:t>
        <w:softHyphen/>
        <w:t>крытыми перед собой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гда ученики заканчивают выполнение какого-либо задания, они показывают это жестом "Работа выполнена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 жест "сложить руки перед собой на парте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 xml:space="preserve">(3 мин) </w:t>
      </w:r>
      <w:r>
        <w:rPr>
          <w:b/>
          <w:bCs/>
          <w:color w:val="000000"/>
          <w:sz w:val="28"/>
          <w:szCs w:val="28"/>
        </w:rPr>
        <w:t>Подведение итогов дня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Посмотрите на цветы в своих тетрадях и по цепочке скажите, какое у вас сегодня настроение: хорошее, плохое или непонятное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пасибо всем за работу. Закройте тетради и уберите их на край парты. Покажите, что вы работу выполнили.</w:t>
      </w:r>
    </w:p>
    <w:p>
      <w:pPr>
        <w:pStyle w:val="Normal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елаю хорошее настроение первого учебного дня сохранить надолго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-900" w:firstLine="72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ТИЙ ДЕНЬ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1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Парная форма работы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ЦЕЛИ:    —ввести правило "Мы готовы"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обучать работе в паре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развивать речь, внимание, память, наблюдательность, согласованность действи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сширять кругозор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. ОБОРУДОВАНИЕ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  мяч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еники: тетрадь, ручка, цветные карандаш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         (3 мин) </w:t>
      </w:r>
      <w:r>
        <w:rPr>
          <w:b/>
          <w:bCs/>
          <w:color w:val="000000"/>
          <w:sz w:val="28"/>
          <w:szCs w:val="28"/>
        </w:rPr>
        <w:t>Беседа о работе в парах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Есть такая пословица: "Одна голова хорошо, а две лучше". Как вы ее понимаете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На этом уроке все задания вы будете выполнять в парах. Пара — это два человека, сидящие за одной партой. </w:t>
      </w:r>
      <w:r>
        <w:rPr>
          <w:i/>
          <w:iCs/>
          <w:color w:val="000000"/>
          <w:sz w:val="28"/>
          <w:szCs w:val="28"/>
        </w:rPr>
        <w:t>(Если у кого-то пары нет, он становится третьим в какой-нибудь паре. Желательно эту ситуацию пре</w:t>
        <w:softHyphen/>
        <w:t>дусмотреть до урока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          (5 мин) </w:t>
      </w:r>
      <w:r>
        <w:rPr>
          <w:b/>
          <w:bCs/>
          <w:color w:val="000000"/>
          <w:sz w:val="28"/>
          <w:szCs w:val="28"/>
        </w:rPr>
        <w:t>Рисование мячиков. Введение знака "Мы готовы".</w:t>
      </w:r>
    </w:p>
    <w:p>
      <w:pPr>
        <w:pStyle w:val="Normal"/>
        <w:shd w:fill="FFFFFF" w:val="clear"/>
        <w:autoSpaceDE w:val="false"/>
        <w:ind w:left="-90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 предварительно к уроку должен в каждой тетради нарисовать круг диаметром 10— 12 см </w:t>
      </w:r>
      <w:r>
        <w:rPr>
          <w:color w:val="000000"/>
          <w:sz w:val="28"/>
          <w:szCs w:val="28"/>
        </w:rPr>
        <w:t>— Откройте свои тетради на странице, где нарисован круг.</w:t>
      </w:r>
    </w:p>
    <w:p>
      <w:pPr>
        <w:pStyle w:val="Normal"/>
        <w:autoSpaceDE w:val="false"/>
        <w:ind w:left="-90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7260" cy="98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доске заранее нарисован мяч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открывает доску и предлагает детям превратить круг в мяч, т.е. дорисовать необходи</w:t>
        <w:softHyphen/>
        <w:t>мые лини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ильность выполнения задания может проверить не только учи</w:t>
        <w:softHyphen/>
        <w:t>тель, но и вы сами, работая в паре. Обменяйтесь тетрадями друг с другом и проверьте, получился ли мячик в тетради такой же, как на доск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огда пара закончила работу, она показыва</w:t>
        <w:softHyphen/>
        <w:t xml:space="preserve">ет жест "Мы готовы". — </w:t>
      </w:r>
      <w:r>
        <w:rPr>
          <w:i/>
          <w:iCs/>
          <w:color w:val="000000"/>
          <w:sz w:val="28"/>
          <w:szCs w:val="28"/>
        </w:rPr>
        <w:t>Учитель на какой-ни</w:t>
        <w:softHyphen/>
        <w:t>будь паре демонстрирует жес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Снова поменяйтесь тетрадями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окажите жест "Мы готовы".</w:t>
      </w:r>
    </w:p>
    <w:p>
      <w:pPr>
        <w:pStyle w:val="Normal"/>
        <w:autoSpaceDE w:val="false"/>
        <w:ind w:left="-90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9050" cy="102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(3 мин) </w:t>
      </w:r>
      <w:r>
        <w:rPr>
          <w:b/>
          <w:bCs/>
          <w:color w:val="000000"/>
          <w:sz w:val="28"/>
          <w:szCs w:val="28"/>
        </w:rPr>
        <w:t>Игра «Зеркало»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а игры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ждая пара сидя поворачивается лицом друг к другу. Один из </w:t>
      </w:r>
      <w:r>
        <w:rPr>
          <w:bCs/>
          <w:i/>
          <w:iCs/>
          <w:color w:val="000000"/>
          <w:sz w:val="28"/>
          <w:szCs w:val="28"/>
        </w:rPr>
        <w:t>кар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казывает любое движение, а другой является "зеркалом", должен точно повторить это движение. Затем ученики меняются ролями. Игра проигрывается несколько раз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(5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Раскрашивание мячик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дает задание каждой паре раскрасить мячики так, что</w:t>
        <w:softHyphen/>
        <w:t>бы они стали совершенно одинаковыми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бы пара хорошо справилась с заданием, нужно вначале его обсудить, договориться, как сделать, чтобы мячики получились одинако</w:t>
        <w:softHyphen/>
        <w:t>выми. При этом постарайтесь разговаривать так, чтобы не мешать дру</w:t>
        <w:softHyphen/>
        <w:t>гим парам. После того как мячики будут полностью раскрашены, пара показывает жест "Мы готовы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          (3 мин) </w:t>
      </w:r>
      <w:r>
        <w:rPr>
          <w:b/>
          <w:bCs/>
          <w:color w:val="000000"/>
          <w:sz w:val="28"/>
          <w:szCs w:val="28"/>
        </w:rPr>
        <w:t>Беседа "Игры с мячом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ие игры с мячом вы знаете? —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еседу можно провести в виде игр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 мячом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учител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адает вопрос и бросает мяч. Ученик отвечает </w:t>
      </w:r>
      <w:r>
        <w:rPr>
          <w:b/>
          <w:bCs/>
          <w:i/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озвращает мяч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чителю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           (7 мин) </w:t>
      </w:r>
      <w:r>
        <w:rPr>
          <w:b/>
          <w:bCs/>
          <w:color w:val="000000"/>
          <w:sz w:val="28"/>
          <w:szCs w:val="28"/>
        </w:rPr>
        <w:t>Игра "Я знаю пять названий...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вместе с одним из учеников показывает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гру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игрок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олж</w:t>
        <w:softHyphen/>
        <w:t>ны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росать друг другу мяч, ударяя о пол, 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износить поочередн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лова на каждый удар мяча. Например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Я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Знаю!</w:t>
      </w:r>
    </w:p>
    <w:p>
      <w:pPr>
        <w:pStyle w:val="Normal"/>
        <w:ind w:left="-900"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я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Имен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вочек!</w:t>
      </w:r>
    </w:p>
    <w:p>
      <w:pPr>
        <w:pStyle w:val="Normal"/>
        <w:shd w:fill="FFFFFF" w:val="clear"/>
        <w:autoSpaceDE w:val="false"/>
        <w:ind w:left="-90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 xml:space="preserve">Катя! 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-Раз!</w:t>
      </w:r>
    </w:p>
    <w:p>
      <w:pPr>
        <w:pStyle w:val="Normal"/>
        <w:shd w:fill="FFFFFF" w:val="clear"/>
        <w:autoSpaceDE w:val="false"/>
        <w:ind w:left="-900" w:firstLine="90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-Оля! 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Два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тем игра повторяется, но называются имена мальчиков, назва</w:t>
        <w:softHyphen/>
        <w:t>ния городов, цветов, птиц, растений и т. п. Предлагается парам, сидя за партами, поиграть в упрощенный вариант игры: вместо бросания мяча друг другу нужно просто закрывать ладонью рисунок мяча в тетради. Игра прекращается по команде учителя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(7 мин) Инсценирование стихотворения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-7Чтобы в паре все получалось, нужно работать дружно, сообща. Все разногласия надо решать мирно, не ссориться. Послушайте стихотво</w:t>
        <w:softHyphen/>
        <w:t>рение Владимира Орлова "Кто кого?":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то кого обидел первый? -Он меня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Нет, он меня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то кого ударил первый?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н меня!</w:t>
      </w:r>
    </w:p>
    <w:p>
      <w:pPr>
        <w:pStyle w:val="Normal"/>
        <w:shd w:fill="FFFFFF" w:val="clear"/>
        <w:autoSpaceDE w:val="false"/>
        <w:ind w:left="-900" w:firstLine="900"/>
        <w:rPr/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Нет, он меня!</w:t>
      </w:r>
    </w:p>
    <w:p>
      <w:pPr>
        <w:pStyle w:val="Normal"/>
        <w:shd w:fill="FFFFFF" w:val="clear"/>
        <w:autoSpaceDE w:val="false"/>
        <w:ind w:left="-90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Вы же раньше так дружили! </w:t>
      </w:r>
    </w:p>
    <w:p>
      <w:pPr>
        <w:pStyle w:val="Normal"/>
        <w:shd w:fill="FFFFFF" w:val="clear"/>
        <w:autoSpaceDE w:val="false"/>
        <w:ind w:left="-90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Я дружил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И я дружил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Что же вы не поделили?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Я забыл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И я забыл!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идите, как иногда бывает: пока ссорились, забыли, из-за чего все началось. Давайте это стихотворение расскажем в парах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читает слова взрослого, а дети в парах друг другу отве</w:t>
        <w:softHyphen/>
        <w:t>чают. Учитель подсказывает, что для выразительности можно ис</w:t>
        <w:softHyphen/>
        <w:t>пользовать жесты, мимику, различные интонации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что нужно все-таки делать, если поссорился? Нужно быстро помириться! Возьмитесь мизинцами и скажите друг другу: "Мирись,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мирись, больше не дерись!"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*•*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8. (2 мин) Подведение итогов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ние итогов проводится в виде обсуждения: "Что сегодня было на уроке?", "Что понравилось больше всего?"</w:t>
      </w:r>
    </w:p>
    <w:p>
      <w:pPr>
        <w:pStyle w:val="Normal"/>
        <w:shd w:fill="FFFFFF" w:val="clear"/>
        <w:autoSpaceDE w:val="false"/>
        <w:ind w:left="-900" w:firstLine="9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-900" w:firstLine="900"/>
        <w:rPr>
          <w:sz w:val="32"/>
          <w:szCs w:val="32"/>
        </w:rPr>
      </w:pPr>
      <w:r>
        <w:rPr>
          <w:color w:val="000000"/>
          <w:sz w:val="32"/>
          <w:szCs w:val="32"/>
        </w:rPr>
        <w:t>урок2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ТЕМА.   Школьные правила вежливости: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ЦЕЛИ:   —познакомить со школьными правилами вежливости;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внимание, память, координацию движений;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сширять кругозор;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. ОБОРУДОВАНИЕ: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  мяч; ученики: ' тетрадь, ручка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1. (3 мин) Беседа о слове "Здравствуйте"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ение стихотворения А. Кондратьева "Здравствуйте":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Здравствуйте! -ты скажешь человеку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Здравствуй! — улыбнется он в ответ. И, наверно,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не пойдет в аптеку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и здоровым будет много лет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гда люди говорят "Здравствуйте", они не только приветствуют друг друга, но и желают здоровья. Любая встреча начинается с привет</w:t>
        <w:softHyphen/>
        <w:t>ствия. Какие слова приветствия вы знаете?</w:t>
      </w:r>
    </w:p>
    <w:p>
      <w:pPr>
        <w:pStyle w:val="Normal"/>
        <w:shd w:fill="FFFFFF" w:val="clear"/>
        <w:autoSpaceDE w:val="false"/>
        <w:ind w:left="-900" w:firstLine="9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обращает внимание детей на ситуации, в которых ис</w:t>
        <w:softHyphen/>
        <w:t xml:space="preserve">пользуются данные слова: "Привет!"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говорим другу или знакомо</w:t>
        <w:softHyphen/>
        <w:t>му, "Здравствуйте!" — это официальное приветствие и т. д.</w:t>
      </w:r>
    </w:p>
    <w:p>
      <w:pPr>
        <w:pStyle w:val="Normal"/>
        <w:shd w:fill="FFFFFF" w:val="clear"/>
        <w:autoSpaceDE w:val="false"/>
        <w:ind w:left="-900" w:firstLine="90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(4 мин) Какие бывают приветствия.</w:t>
      </w:r>
    </w:p>
    <w:p>
      <w:pPr>
        <w:pStyle w:val="Normal"/>
        <w:ind w:left="-90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рассказывает о различных способах приветствия: рас</w:t>
        <w:softHyphen/>
        <w:t>кланиваться, снимать шляпу, обмениваться рукопожатием; дает крат</w:t>
        <w:softHyphen/>
        <w:t>кую историческую справку о возникновении данных форм при</w:t>
        <w:softHyphen/>
        <w:t>ветствия. Учитель предлагает детям обменяться "рукопожатием" в парах: в тетради обвести контур правой руки соседа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(10 мин) </w:t>
      </w:r>
      <w:r>
        <w:rPr>
          <w:b/>
          <w:bCs/>
          <w:color w:val="000000"/>
          <w:sz w:val="28"/>
          <w:szCs w:val="28"/>
        </w:rPr>
        <w:t>Школьные правила приветстви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тот фрагмент урока проходит в виде обсуждения и инсцениро</w:t>
        <w:softHyphen/>
        <w:t>вания отдельных ситуаций, возникающих в школьной жизн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  Д о   уроков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входе в класс нужно поздороваться сразу со всеми присутству</w:t>
        <w:softHyphen/>
        <w:t>ющими, а потом можно еще раз отдельно с друзьями и учителем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            Начало  урока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здоровается с классом, дети "Здравствуйте" хором не про</w:t>
        <w:softHyphen/>
        <w:t>износят. Выполнение правила "Готов к уроку", когда дети стоят у своих парт, обозначает приветстви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                Во   время   урока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ли во время урока в класс кто-то заходит и здоровается с детьми, они должны молча встать у своих парт. В других случаях дети продол</w:t>
        <w:softHyphen/>
        <w:t xml:space="preserve">жают работать. </w:t>
      </w:r>
      <w:r>
        <w:rPr>
          <w:i/>
          <w:iCs/>
          <w:color w:val="000000"/>
          <w:sz w:val="28"/>
          <w:szCs w:val="28"/>
        </w:rPr>
        <w:t>(Желательно эту ситуацию несколько раз проиграть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.               В   неурочное   время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встрече со знакомым учителем на перемене или на улице уче</w:t>
        <w:softHyphen/>
        <w:t>ник должен поздороваться первым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            При входе в служебное помещение (медпункт, библиотеку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.) ученик должен здороватьс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(4 мин) </w:t>
      </w:r>
      <w:r>
        <w:rPr>
          <w:b/>
          <w:bCs/>
          <w:color w:val="000000"/>
          <w:sz w:val="28"/>
          <w:szCs w:val="28"/>
        </w:rPr>
        <w:t>Игра с мячом "Вежливые слова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лова приветствия относятся к вежливым словам. Чтобы узнать, какие еще вежливые слова вы знаете, мы поиграем в игру. Я бросаю мячик, а вы, поймав, должны назвать вежливое слово и вернуть мяч. Не забывайте, что вежливые слова произносятся доброжелательно, глядя прямо в глаза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тог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гры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чтение стихотворения В. Кудлачева</w:t>
      </w:r>
      <w:r>
        <w:rPr>
          <w:b/>
          <w:bCs/>
          <w:i/>
          <w:iCs/>
          <w:color w:val="000000"/>
          <w:sz w:val="28"/>
          <w:szCs w:val="28"/>
        </w:rPr>
        <w:t xml:space="preserve"> "</w:t>
      </w:r>
      <w:r>
        <w:rPr>
          <w:i/>
          <w:iCs/>
          <w:color w:val="000000"/>
          <w:sz w:val="28"/>
          <w:szCs w:val="28"/>
        </w:rPr>
        <w:t>Важны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лова":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"До свиданья!", "Спасибо!",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Простите!", "Пожалуйста!", 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Здравствуйте!" щедро дарите. 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е прохожим, друзьям и знакомым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роллейбусе, в парке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в школе, и дом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лова эти очень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очень важны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ни человеку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к воздух нужны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ез них невозможно на свете прожить. Слова эти нужно с улыбкой дарить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5.           (3 мин) Индивидуальные правила учител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данном этапе урока учитель знакомит детей со своими требо</w:t>
        <w:softHyphen/>
        <w:t>ваниями к поведению учащихся. Желательно рассмотреть действия учащихся в ситуациях: опоздание, "Разрешите обратиться" (когда учитель с кем-то разговаривает), "Можно выйти?" и др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</w:t>
      </w:r>
      <w:r>
        <w:rPr>
          <w:i/>
          <w:i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(3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Игра на внимание "Пожалуйста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 различные движения. Ученики повторяют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олько те, которые сопровождаются словом "Пожалуйста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.</w:t>
      </w:r>
      <w:r>
        <w:rPr>
          <w:i/>
          <w:i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(5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Разучивание правил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ставайте дружно каждый раз, когда учитель входит в класс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арта—это не кровать, и на ней нельзя лежать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ы сиди за партой стройно и веди себя достойно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ах не болтай, как говорящий попуга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тветить хочешь—не шуми, а только руку подним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(3 </w:t>
      </w:r>
      <w:r>
        <w:rPr>
          <w:color w:val="000000"/>
          <w:sz w:val="28"/>
          <w:szCs w:val="28"/>
        </w:rPr>
        <w:t>мин) Подвед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ов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firstLine="720"/>
        <w:rPr/>
      </w:pPr>
      <w:r>
        <w:rPr>
          <w:i/>
          <w:iCs/>
          <w:color w:val="000000"/>
          <w:sz w:val="28"/>
          <w:szCs w:val="28"/>
        </w:rPr>
        <w:t>Подведение итогов проводится в форме игры "Договаривание фраз". Например, учитель говорит: "Когда вы утром входите в класс..." или "Если вы опоздали...", а ученики должны закончить это предложение. В конце урока учитель выражает уверенность в том, что все дети постараются быть вежливыми и воспитанными школьниками</w:t>
      </w:r>
    </w:p>
    <w:p>
      <w:pPr>
        <w:pStyle w:val="Normal"/>
        <w:shd w:fill="FFFFFF" w:val="clear"/>
        <w:autoSpaceDE w:val="false"/>
        <w:ind w:left="-900"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З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Экскурсия по школе. ЦЕЛИ:    —познакомить со школо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. — использовать на практике правила вежливости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вать мелкие движения руки. ОБОРУДОВАНИЕ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еникн</w:t>
      </w:r>
      <w:r>
        <w:rPr>
          <w:b/>
          <w:bCs/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</w:rPr>
        <w:t>тетрадь, цветные карандаш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        (3 мин) </w:t>
      </w:r>
      <w:r>
        <w:rPr>
          <w:b/>
          <w:bCs/>
          <w:color w:val="000000"/>
          <w:sz w:val="28"/>
          <w:szCs w:val="28"/>
        </w:rPr>
        <w:t>Беседа о школ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рассказывает о школе, ее истории и традициях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         (20 мин) </w:t>
      </w:r>
      <w:r>
        <w:rPr>
          <w:b/>
          <w:bCs/>
          <w:color w:val="000000"/>
          <w:sz w:val="28"/>
          <w:szCs w:val="28"/>
        </w:rPr>
        <w:t>Экскурсия по школ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i/>
          <w:iCs/>
          <w:color w:val="000000"/>
          <w:sz w:val="28"/>
          <w:szCs w:val="28"/>
        </w:rPr>
        <w:t>время экскурсии ученики могут посетить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</w:t>
      </w:r>
      <w:r>
        <w:rPr>
          <w:i/>
          <w:iCs/>
          <w:color w:val="000000"/>
          <w:sz w:val="28"/>
          <w:szCs w:val="28"/>
        </w:rPr>
        <w:t>школьный музе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</w:t>
      </w:r>
      <w:r>
        <w:rPr>
          <w:i/>
          <w:iCs/>
          <w:color w:val="000000"/>
          <w:sz w:val="28"/>
          <w:szCs w:val="28"/>
        </w:rPr>
        <w:t>библиотеку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</w:t>
      </w:r>
      <w:r>
        <w:rPr>
          <w:i/>
          <w:iCs/>
          <w:color w:val="000000"/>
          <w:sz w:val="28"/>
          <w:szCs w:val="28"/>
        </w:rPr>
        <w:t>медпункт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столовую;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—     </w:t>
      </w:r>
      <w:r>
        <w:rPr>
          <w:i/>
          <w:iCs/>
          <w:color w:val="000000"/>
          <w:sz w:val="28"/>
          <w:szCs w:val="28"/>
        </w:rPr>
        <w:t>вахту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</w:t>
      </w:r>
      <w:r>
        <w:rPr>
          <w:i/>
          <w:iCs/>
          <w:color w:val="000000"/>
          <w:sz w:val="28"/>
          <w:szCs w:val="28"/>
        </w:rPr>
        <w:t>кабинет директора;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—     кабинет завуча начальных классов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>кабинеты музыки, иностранного языка, рисования (если в 1-м классе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 детей будут уроки в этих кабинетах); —спортивный зал;        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i/>
          <w:iCs/>
          <w:color w:val="000000"/>
          <w:sz w:val="28"/>
          <w:szCs w:val="28"/>
        </w:rPr>
        <w:t>кабинеты, где занимаются учащиеся старших класс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, где находятся раздевалка, туалет, помещение группы продленного дня. Необходимо напомнить детям о соблюдении тишины и правил вежливост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должен заранее договориться о предстоящей экскурсии с соответствующими работниками школы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(7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Рисование "Моя школа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экскурсии учитель предлагает детям нарисовать, что было наиболее интересным и запоминающимся из увиденного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(5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 цепочке рассказывают, что они нарисовали. Учитель обоб</w:t>
        <w:softHyphen/>
        <w:t>щает ответы детей и выражает уверенность, что школа станет для ребят "вторым домом"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-900"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ЕТВЕРТЫЙ ДЕНЬ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Обратная связь на урок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ЦЕЛИ:   —повторить правила дорожного движения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научить пользоваться "светофором" для выражения своего согла</w:t>
        <w:softHyphen/>
        <w:t>сия или несогласия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внимание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, координацию движений. ОБОРУДОВАНИЕ:</w:t>
      </w:r>
    </w:p>
    <w:p>
      <w:pPr>
        <w:pStyle w:val="Normal"/>
        <w:shd w:fill="FFFFFF" w:val="clear"/>
        <w:autoSpaceDE w:val="false"/>
        <w:ind w:left="-900" w:firstLine="720"/>
        <w:rPr/>
      </w:pPr>
      <w:r>
        <w:rPr>
          <w:color w:val="000000"/>
          <w:sz w:val="28"/>
          <w:szCs w:val="28"/>
        </w:rPr>
        <w:t>учитель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рточка "светофор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еники: тетрадь, ручка, карточка "светофор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одители к уроку должны изготовить сигнальную карточку-"светофор" по образцу учителя (с одной стороны — красная, с другой — зеленая)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 (5 мин) Беседа о правилах дорожного движени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не знает до сих пор, что такое светофор? Что его предназначенье — регулировать движенье? Знать его обязан каждый. Он простой, но очень важный. Днем и ночью круглый год у него полно забот: днем и ночью круглый год он сигналы подает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если все светофоры вдруг исчезнут, что тогда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онце обсуждения учитель обобщает высказывания детей:</w:t>
      </w:r>
    </w:p>
    <w:p>
      <w:pPr>
        <w:pStyle w:val="Normal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чит, светофор нуже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м, как вы знаете, что обозначают сигналы светофора. От</w:t>
        <w:softHyphen/>
        <w:t>вет—хором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той! —если на светофоре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Приготовиться! — значит, на светофоре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     </w:t>
      </w:r>
      <w:r>
        <w:rPr>
          <w:color w:val="000000"/>
          <w:sz w:val="28"/>
          <w:szCs w:val="28"/>
        </w:rPr>
        <w:t>Можно идти! —если горит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от вы и ошиблись. Я сама видела, как переходят дорогу на крас</w:t>
        <w:softHyphen/>
        <w:t>ный свет. Значит, "идите" — это тоже красный свет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Я рада, что вы это понимаете. Лучше подождать лишнюю минуту у светофора, чем глупо рисковать своим здоровьем. Желаю вам всем быть внимательными и умными пешеходами!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         (3 мин) </w:t>
      </w:r>
      <w:r>
        <w:rPr>
          <w:b/>
          <w:bCs/>
          <w:color w:val="000000"/>
          <w:sz w:val="28"/>
          <w:szCs w:val="28"/>
        </w:rPr>
        <w:t>Игра "Пешеходы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а игры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гда учитель говорит "Красный свет!" — дети садятся за парту. Когда "Желтый!" — встают возле парт. На "Зеленый!" — ходьба на мест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называет цвета светофора не по порядку, один и тот же цвет может называться два раза подряд. Дети должны быть внима</w:t>
        <w:softHyphen/>
        <w:t>тельным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         (18 мин) </w:t>
      </w:r>
      <w:r>
        <w:rPr>
          <w:b/>
          <w:bCs/>
          <w:color w:val="000000"/>
          <w:sz w:val="28"/>
          <w:szCs w:val="28"/>
        </w:rPr>
        <w:t>Введение карточек-"светофоров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если и нам с помощью сигналов светофора регулировать движе</w:t>
        <w:softHyphen/>
        <w:t>ние нашего урока? Но для этого нужен специальный, школьный свето</w:t>
        <w:softHyphen/>
        <w:t xml:space="preserve">фор </w:t>
      </w:r>
      <w:r>
        <w:rPr>
          <w:i/>
          <w:iCs/>
          <w:color w:val="000000"/>
          <w:sz w:val="28"/>
          <w:szCs w:val="28"/>
        </w:rPr>
        <w:t>(учитель показывает карточку-"светофор", и дети тоже должны при</w:t>
        <w:softHyphen/>
        <w:t>готовить свои "светофоры"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Когда на уроке вы со всем согласны, не имеете никаких возраже</w:t>
        <w:softHyphen/>
        <w:t>ний и замечаний, то есть говорите "Да", —на ваших карточках-"свето</w:t>
        <w:softHyphen/>
        <w:t>форах" горит зеленый свет. Договорились? Да? Ответьте мне "свето</w:t>
        <w:softHyphen/>
        <w:t>фором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Если вы не согласны, имеете возражения и замечания; считаете, что нужно остановиться, разобраться, то есть говорите "Нет" или "Стоп", — это красный цвет на ваших карточках. А можно ли двигаться на красный свет? Ответ "светофором".</w:t>
      </w:r>
    </w:p>
    <w:p>
      <w:pPr>
        <w:pStyle w:val="Normal"/>
        <w:shd w:fill="FFFFFF" w:val="clear"/>
        <w:autoSpaceDE w:val="false"/>
        <w:ind w:left="-900" w:firstLine="54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ейчас я буду предлагать вам различные высказывания. Если вы согласны с ними — показываете зеленый цвет "светофора". Если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ы, имеете возражения - красный цвет. </w:t>
      </w:r>
      <w:r>
        <w:rPr>
          <w:i/>
          <w:iCs/>
          <w:color w:val="000000"/>
          <w:sz w:val="28"/>
          <w:szCs w:val="28"/>
        </w:rPr>
        <w:t>(Все "неправильные" высказывания должны по ходу исправляться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нем светло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В небе летают грузовик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Снег зеленый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оя мама старше меня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амонта можно увидеть в зоопарк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Два плюс три равно пять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Когда снег растает, получится лед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Ученики нашего класса были на Лун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По утрам полезно делать </w:t>
      </w:r>
      <w:r>
        <w:rPr>
          <w:color w:val="000000"/>
          <w:sz w:val="28"/>
          <w:szCs w:val="28"/>
          <w:lang w:val="en-US"/>
        </w:rPr>
        <w:t>exercise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никает проблемная ситуация: так как смысл последнего вы</w:t>
        <w:softHyphen/>
        <w:t>сказывания непонятен, его невозможно оценить "светофором". Дети вынуждены спросить, что значит незнакомое слово. После объяснения учителя показывается соответствующий цвет "светофора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может предложить в ситуациях непонимания поднимать равномерно две руки: жест "Хочу говорить" и красный цвет све</w:t>
        <w:softHyphen/>
        <w:t>тофора. Учитель призывает детей быть внимательными и, наряду с правильными и ошибочными, включает в дальнейшую игру и те высказывания, смысл которых детям непонятен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Мороженое делают из ваты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У львов есть хвосты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теродактиль умеет летать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огда молоко закипит, получится каш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Растения питаются комарам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иниатюры часто встречаются в старинных книгах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се слова в разговоре начинаются со звука "И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ейчас светит солнц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Вы устали? Покажите "светофором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теперь скажите хором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(7 </w:t>
      </w:r>
      <w:r>
        <w:rPr>
          <w:color w:val="000000"/>
          <w:sz w:val="28"/>
          <w:szCs w:val="28"/>
        </w:rPr>
        <w:t>мин) Игра</w:t>
      </w:r>
      <w:r>
        <w:rPr>
          <w:b/>
          <w:bCs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Внимательн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итель</w:t>
      </w:r>
      <w:r>
        <w:rPr>
          <w:b/>
          <w:bCs/>
          <w:color w:val="000000"/>
          <w:sz w:val="28"/>
          <w:szCs w:val="28"/>
        </w:rPr>
        <w:t>".</w:t>
      </w:r>
    </w:p>
    <w:p>
      <w:pPr>
        <w:pStyle w:val="Normal"/>
        <w:ind w:left="-900" w:firstLine="54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ила дорожного движения должны соблюдать пешеходы и водители. Что такое быть пешеходом — вы хорошо знаете. А сейчас каждый из вас попробует быть водителем. Для этого прежде всего нужна дорога. Каждый из вас в тетради должен изобразить как можно более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вилистую, полную крутых и опасных поворотов дорогу </w:t>
      </w:r>
      <w:r>
        <w:rPr>
          <w:i/>
          <w:iCs/>
          <w:color w:val="000000"/>
          <w:sz w:val="28"/>
          <w:szCs w:val="28"/>
        </w:rPr>
        <w:t>(учитель на доске может изобразить участок дороги).</w:t>
      </w:r>
    </w:p>
    <w:p>
      <w:pPr>
        <w:pStyle w:val="Normal"/>
        <w:autoSpaceDE w:val="false"/>
        <w:ind w:left="-90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0325" cy="767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теперь нам нужен автомобиль. Это будет ваша ручка, которую вы поведете по дороге в тетрад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движения — несколько слов. Вам предстоит про</w:t>
        <w:softHyphen/>
        <w:t>ехать по трудной и опасной дороге. Водитель должен быть вниматель</w:t>
        <w:softHyphen/>
        <w:t>ным и сосредоточенным. Нужно стараться двигаться посередине дороги, не подъезжая близко к обочине. Но при этом не нужно двигаться слиш</w:t>
        <w:softHyphen/>
        <w:t>ком медленно, иначе вас обгонит любой пешеход, или слишком быстро, чтобы не слететь в кювет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старт! Приготовились! Начали! Счастливого пути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здравляю всех с прибытием! А сейчас проверьте правильность прохождения маршрута. Если вы справились с управлением, не допусти</w:t>
        <w:softHyphen/>
        <w:t>ли ошибок, поднимите зеленый цвет. Если были ошибки, покажите крас</w:t>
        <w:softHyphen/>
        <w:t>ный цвет на "светофоре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благодарит детей за работу и выражает уверенность в том, что они в дальнейшем будут справляться с работой так, чтобы не было ошибок и на их "светофорах" всегда горел только зеленый свет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(2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ние итогов проводится в виде обсуждения: "Что нового сегодня узнали на уроке?", "Что было самым интересным?", "Ответь</w:t>
        <w:softHyphen/>
        <w:t>те "светофором": вам понравился урок?".</w:t>
      </w:r>
    </w:p>
    <w:p>
      <w:pPr>
        <w:pStyle w:val="Normal"/>
        <w:shd w:fill="FFFFFF" w:val="clear"/>
        <w:autoSpaceDE w:val="false"/>
        <w:ind w:left="-90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2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Противоречие "Люблю — не люблю". ЦЕЛИ:   —обсудить, что любят и не любят дети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ознакомить с понятием "противоречие"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рививать терпимость к чужому мнению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внимание, память. ОБОРУДОВАНИЕ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и: </w:t>
      </w:r>
      <w:r>
        <w:rPr>
          <w:color w:val="000000"/>
          <w:sz w:val="28"/>
          <w:szCs w:val="28"/>
        </w:rPr>
        <w:t>сигнальная карточка-"светофор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[. (5 мин) </w:t>
      </w:r>
      <w:r>
        <w:rPr>
          <w:b/>
          <w:bCs/>
          <w:color w:val="000000"/>
          <w:sz w:val="28"/>
          <w:szCs w:val="28"/>
        </w:rPr>
        <w:t>Чтение сказки "Лиса и журавль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Лиса с журавлем подружились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т вздумала лиса угостить журавля, пошла звать к себе в гости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Приходи, куманек, приходи, дорогой! Уж я тебя угощу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шел журавль на званый пир. А лиса наварила манной каши и размазала по тарелке. Подала и приговаривае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Покушай, голубчик куманек,—сама стряпал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Журавль стук-стук носом по тарелке, стучал, стучал — ничего не по</w:t>
        <w:softHyphen/>
        <w:t>падает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 лисица лижет себе да лижет кашу, так все сама и съела. Кашу съела и говори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е обессудь, куманек! Больше угощать нечем. Журавль ей отвечае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Спасибо, кума, и на этом! Приходи и ты ко мне в гост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другой день приходит лиса к журавлю, а он приготовил окрошку, налил в кувшин с узким горлышком, поставил на стол и говорит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ушай, кумушка! Право, больше ничего нет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Лиса начала вертеться вокруг кувшина. И так зайдет, и эдак, и лиз</w:t>
        <w:softHyphen/>
        <w:t>нет его, и понюхает-то,—никак достать не может: не лезет голова в кувшин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 журавль клюет себе да клюет, пока все не съел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у, не обессудь, кума! Больше угощать нечем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зяла лису досада. Думала, что наестся на целую неделю, а домой пошла несолоно хлебавши. Как аукнулось, так и откликнулось! С тех пор и дружба у лисы с журавлем врозь.</w:t>
      </w:r>
    </w:p>
    <w:p>
      <w:pPr>
        <w:pStyle w:val="Normal"/>
        <w:ind w:left="-900" w:firstLine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- Почему лиса с журавлем перестали ходить друг к другу в гости? -Как им нужно было поступить, чтобы остаться друзьями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 может, пусть будет так: чтобы им дружить, пусть журавль на</w:t>
        <w:softHyphen/>
        <w:t>учится из тарелки есть, а лиса — из кувшина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Значит, если хочешь кому-то сделать приятное, нужно выбирать не то, что ты сам любишь, а то, что любит этот человек. Не нужно переделывать другого, чтобы он стал таким, как ты, и любил то же, что и ты, а нужно постараться принимать его таким, какой он есть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        (8 мин) </w:t>
      </w:r>
      <w:r>
        <w:rPr>
          <w:b/>
          <w:bCs/>
          <w:color w:val="000000"/>
          <w:sz w:val="28"/>
          <w:szCs w:val="28"/>
        </w:rPr>
        <w:t xml:space="preserve">Беседа "Что я </w:t>
      </w:r>
      <w:r>
        <w:rPr>
          <w:color w:val="000000"/>
          <w:sz w:val="28"/>
          <w:szCs w:val="28"/>
        </w:rPr>
        <w:t>люблю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 первый день вы знакомились между собой, узнали о семье, увлечениях; о том, как провели лето... А сегодня мы с вами узнаем, кто что любит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называет темы, а дети в парах друг другу говорят, что они любят из названного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ные темы: сладости, еда, напитки, игрушки, игры, теле</w:t>
        <w:softHyphen/>
        <w:t>передачи, певцы, времена года, сказки, цветы, животные, что делать, где быть и т. п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онце учитель делает вывод, что, узнав о предпочтениях друг друга, дети постараются это учитывать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 xml:space="preserve">(7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Беседа "</w:t>
      </w:r>
      <w:r>
        <w:rPr>
          <w:color w:val="000000"/>
          <w:sz w:val="28"/>
          <w:szCs w:val="28"/>
        </w:rPr>
        <w:t>Ч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им</w:t>
      </w:r>
      <w:r>
        <w:rPr>
          <w:b/>
          <w:bCs/>
          <w:color w:val="000000"/>
          <w:sz w:val="28"/>
          <w:szCs w:val="28"/>
        </w:rPr>
        <w:t>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ы узнали, кто что любит. А нужно ли знать, что вы не любите? Зачем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ы не будем говорить о том, что не любит каждый из вас отдель</w:t>
        <w:softHyphen/>
        <w:t>но. Давайте поговорим о том, что не любят все дети. Например, кому может понравиться, когда его дразнят? Или толкают? Или когда ему врут? Что еще не любят все дети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Теперь мы знаем, что вы не любите. И постараемся, чтобы в нашем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лассе было только то, что вы любит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          (5 мин) </w:t>
      </w:r>
      <w:r>
        <w:rPr>
          <w:b/>
          <w:bCs/>
          <w:color w:val="000000"/>
          <w:sz w:val="28"/>
          <w:szCs w:val="28"/>
        </w:rPr>
        <w:t>Игра "</w:t>
      </w:r>
      <w:r>
        <w:rPr>
          <w:color w:val="000000"/>
          <w:sz w:val="28"/>
          <w:szCs w:val="28"/>
        </w:rPr>
        <w:t>Люблю</w:t>
      </w:r>
      <w:r>
        <w:rPr>
          <w:b/>
          <w:b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лю</w:t>
      </w:r>
      <w:r>
        <w:rPr>
          <w:b/>
          <w:bCs/>
          <w:color w:val="000000"/>
          <w:sz w:val="28"/>
          <w:szCs w:val="28"/>
        </w:rPr>
        <w:t>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а игры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сли ученик любит то, что называет учитель, он показывает зелёный цвет "светофора", если не люби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расны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ова для игры: мороженое; лук в супе; шоколад; пельмени; арбуз; халва; смотреть телевизор; лягушки; день рождения; мыть посуду; кататься на качелях; стоять в углу; когда кто-то хвастается; вы</w:t>
        <w:softHyphen/>
        <w:t>ходной; петь; драться; бегать; ходить в гости; знакомиться; сме</w:t>
        <w:softHyphen/>
        <w:t>яться; читать сказки; проигрывать; цирк; плакать; слушаться взрос</w:t>
        <w:softHyphen/>
        <w:t>лых; ходить в магазин; подарки; морозная зим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(10 мин) </w:t>
      </w:r>
      <w:r>
        <w:rPr>
          <w:b/>
          <w:bCs/>
          <w:color w:val="000000"/>
          <w:sz w:val="28"/>
          <w:szCs w:val="28"/>
        </w:rPr>
        <w:t xml:space="preserve">Обсуждение противоречия "Люблю </w:t>
      </w:r>
      <w:r>
        <w:rPr>
          <w:color w:val="000000"/>
          <w:sz w:val="28"/>
          <w:szCs w:val="28"/>
        </w:rPr>
        <w:t>— не люблю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выбирает из предложенных ситуаций такие, когда мне</w:t>
        <w:softHyphen/>
        <w:t xml:space="preserve">ния детей разделились (например, лук в супе одни любят, други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ет). И обращает внимание детей на то, что одно и то же одним может нравиться, а другим — нет. В подобных ситуациях "правы" оба, каждый со своей точки зрения: "На вкус и цвет товарища нет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          </w:t>
      </w:r>
      <w:r>
        <w:rPr>
          <w:color w:val="000000"/>
          <w:sz w:val="28"/>
          <w:szCs w:val="28"/>
        </w:rPr>
        <w:t>А может ли быть еще что-нибудь такое, что одни любят, а дру</w:t>
        <w:softHyphen/>
        <w:t>гие — нет? Приведите примеры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азовите то, что мальчики любят, а девочки нет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 что нравится девочкам и не нравится мальчикам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можете ли вы сказать, что любят взрослые, а детям это не нравится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А наоборот?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сейчас послушайте стихотворение Михаила Яснова "Дождик"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ждик, дождик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п да кап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ы не капал бы на пап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ы не капал бы на мам,—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ходил бы лучше к нам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апам — сыро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амам — грязно,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м с тобою—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спрекрасно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почему дети любят дождь, а взрослые — нет?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Чтобы ваши мамы и папы не очень огорчались дождливой погоде, давайте выучим это стихотворение, и вы расскажете его дома. Пусть вашим родителям тоже будет распрекрасно!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РОКЗ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Умение выражать свои мысл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ЦЕЛИ:    —учить четко и правильно выражать свои мысли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мышление, внимание, память;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Е: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учитель: фигурка (или рисунок) Карлсона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игнальная карточка-"светофор"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5 — 6 карточек с рисунками (см. текст ниже); ученики: тетрадь, ручка, цветные карандаш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(5 мин) </w:t>
      </w:r>
      <w:r>
        <w:rPr>
          <w:b/>
          <w:bCs/>
          <w:color w:val="000000"/>
          <w:sz w:val="28"/>
          <w:szCs w:val="28"/>
        </w:rPr>
        <w:t>Работа по схеме дом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кратко напоминает историю о Малыше и Карлсоне и открывает на доске схему дома Малыша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бы прилететь к Малышу, Карл</w:t>
        <w:softHyphen/>
        <w:t>сон обычно облетал все окна дома по по</w:t>
        <w:softHyphen/>
        <w:t>рядку. Это очень долго и опасно, ведь Кар</w:t>
        <w:softHyphen/>
        <w:t>лсона могут заметить чужие. Посоветуйте: как можно запомнить окно Малыша?</w:t>
      </w:r>
    </w:p>
    <w:p>
      <w:pPr>
        <w:pStyle w:val="Normal"/>
        <w:autoSpaceDE w:val="false"/>
        <w:ind w:left="-90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1950" cy="110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Правильный ответ: нужно запомнить этаж-ряд и окно по порядку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толбик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обсуждения учитель "загадывает" на схеме окно Малыша и предлагает детям его найти, задавая вопросы. Причем учитель бу</w:t>
        <w:softHyphen/>
        <w:t>дет отвечать при помощи "светофора": если "да" — зеленый цвет, "нет" — красны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на вопрос нельзя ответить "да" или "нет", учитель враща</w:t>
        <w:softHyphen/>
        <w:t>ет "светофор", а ученик должен задать свой вопрос по-другому (пере</w:t>
        <w:softHyphen/>
        <w:t>формулировать его). Когда окно найдено, учитель показывает фигур</w:t>
        <w:softHyphen/>
        <w:t>ку Карлсона, который прилетел в гости к Малыш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игру можно сыграть несколько раз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(7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Игра "Угадайка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лыш и Карлсон очень любят играть в игру "Угадайка". Карл</w:t>
        <w:softHyphen/>
        <w:t>сон прячет в руке какой-нибудь предмет, и Малыш должен угадать, что там. Малыш может задавать любые вопросы, например: "Из чего это сделано?", "Какого оно цвета?", "Для чего это нужно?" и др. Нельзя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олько спрашивать: "Что это такое?" Малыш и Карлсон так хорошо научились играть в эту игру, что они могут угадать, что в руке, после 5 — 7 вопросов. Давайте и мы с вами поиграем в эту игр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***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i/>
          <w:iCs/>
          <w:color w:val="000000"/>
          <w:sz w:val="28"/>
          <w:szCs w:val="28"/>
        </w:rPr>
        <w:t>учителя имеются карточки с рисунками предметов, имеющих отношение к сказке (например, щенок, булочка, кубики, варенье, крас</w:t>
        <w:softHyphen/>
        <w:t>ки, велосипед и т. д. — всего 5—6). Для игры в "Угадайку" учитель выбирает 2—3 карточки на разные темы, а остальные карточки ис</w:t>
        <w:softHyphen/>
        <w:t>пользуются для следующего этапа урок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того как дети угадывают, учитель достает карточку с со</w:t>
        <w:softHyphen/>
        <w:t>ответствующим изображением и ставит на доску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(5 </w:t>
      </w:r>
      <w:r>
        <w:rPr>
          <w:color w:val="000000"/>
          <w:sz w:val="28"/>
          <w:szCs w:val="28"/>
        </w:rPr>
        <w:t xml:space="preserve">мин) </w:t>
      </w:r>
      <w:r>
        <w:rPr>
          <w:b/>
          <w:bCs/>
          <w:color w:val="000000"/>
          <w:sz w:val="28"/>
          <w:szCs w:val="28"/>
        </w:rPr>
        <w:t>Игра "Что изменилось?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выставляет на доску еще несколько карточек, чтобы их стало четыр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Сейчас мы поиграем еще в одну игру, которую любят наши герои. Она называется "Что изменилось?". Посмотрите внимательно и поста</w:t>
        <w:softHyphen/>
        <w:t>райтесь запомнить, как стоят карточк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***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оложили голову на парту, закрыли глаз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*♦*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меняет расположение карточек, после чего дети должны восстановить первоначальный порядок. Игра проводится несколько раз. В процессе игры карточки могут заменяться на другие; некото</w:t>
        <w:softHyphen/>
        <w:t>рые карточки убираются или появляются дополнительны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          (7 мин) </w:t>
      </w:r>
      <w:r>
        <w:rPr>
          <w:b/>
          <w:bCs/>
          <w:color w:val="000000"/>
          <w:sz w:val="28"/>
          <w:szCs w:val="28"/>
        </w:rPr>
        <w:t>Рисование по инструкци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Сегодня на уроке мы играли в игры Малыша и Карлсона. Но еще Малыш очень любит играть со своим щенком. Давайте его нарисуем. Я буду рисовать на доске под вашим руководством. Итак, с чего мне начать?</w:t>
      </w:r>
    </w:p>
    <w:p>
      <w:pPr>
        <w:pStyle w:val="Normal"/>
        <w:ind w:left="-90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своими рисунками специально провоцирует детей на вы</w:t>
        <w:softHyphen/>
        <w:t>сказывание конкретных, однозначных указаний. При этом подразуме</w:t>
        <w:softHyphen/>
        <w:t>вается, что рисовать отдельные части учитель умеет, но ему нужно давать четкие рекомендации относительно их размера и местополо</w:t>
        <w:softHyphen/>
        <w:t>жения. Например, команду "Нарисовать голову" учитель может вы</w:t>
        <w:softHyphen/>
        <w:t>полнить так: нарисовать ее в самом нижнем углу доски очень малень</w:t>
        <w:softHyphen/>
        <w:t>кого размера либо на всю ширину доски . Команду "Нарисовать гла</w:t>
        <w:softHyphen/>
        <w:t>за" можно выполнить такими способами: рисовать глаза вне головы; рисовать один глаз под другим; рисовать их разного размера и др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ажите хором, нравится ли вам щенок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(9 мин) </w:t>
      </w:r>
      <w:r>
        <w:rPr>
          <w:b/>
          <w:bCs/>
          <w:color w:val="000000"/>
          <w:sz w:val="28"/>
          <w:szCs w:val="28"/>
        </w:rPr>
        <w:t>Рисование Малыш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обращает внимание детей, что Карлсон (показывает фи</w:t>
        <w:softHyphen/>
        <w:t>гурку) и щенок (на доске) есть, но нет Малыша, и предлагает его нарисовать по инструкции учител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должны рисовать с закрытыми глазами. Учитель в случай ном порядке диктует последовательность рисования отдельных час</w:t>
        <w:softHyphen/>
        <w:t xml:space="preserve">тей: голов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ботинки — руки — рот — брюки и т.д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 окончании работы дети открывают глаза и смотрят, что у них получилось: очень смешно, но совсем не похож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редлагает на следующей странице тетради нарисовать "настоящий" портрет Малыша и раскрасить его.</w:t>
      </w:r>
    </w:p>
    <w:p>
      <w:pPr>
        <w:pStyle w:val="Normal"/>
        <w:shd w:fill="FFFFFF" w:val="clear"/>
        <w:autoSpaceDE w:val="false"/>
        <w:ind w:left="-90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**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6 (2 </w:t>
      </w:r>
      <w:r>
        <w:rPr>
          <w:color w:val="000000"/>
          <w:sz w:val="28"/>
          <w:szCs w:val="28"/>
        </w:rPr>
        <w:t xml:space="preserve">мин). </w:t>
      </w: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ние итогов проводится в виде обсуждения: "Что сегодня было на уроке?"</w:t>
      </w:r>
    </w:p>
    <w:p>
      <w:pPr>
        <w:pStyle w:val="Normal"/>
        <w:shd w:fill="FFFFFF" w:val="clear"/>
        <w:autoSpaceDE w:val="false"/>
        <w:ind w:left="-900"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ЯТЫЙ ДЕНЬ</w:t>
      </w:r>
    </w:p>
    <w:p>
      <w:pPr>
        <w:pStyle w:val="Normal"/>
        <w:shd w:fill="FFFFFF" w:val="clear"/>
        <w:autoSpaceDE w:val="false"/>
        <w:ind w:left="-90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1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МА.   Выходы из спорных ситуаци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ЦЕЛИ:   —познакомить с различными способами решения спорных ситуаци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память, координацию движени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. ОБОРУДОВАНИЕ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  фигурки (рисунки) двух гномиков в колпачках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зного цвета; ученики: тетрадь, цветные карандаши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(25 </w:t>
      </w:r>
      <w:r>
        <w:rPr>
          <w:b/>
          <w:bCs/>
          <w:color w:val="000000"/>
          <w:sz w:val="28"/>
          <w:szCs w:val="28"/>
        </w:rPr>
        <w:t>мин) Знакомство с различными способами решения спорных ситуаци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бота строится следующим образом: учитель читает текст, за</w:t>
        <w:softHyphen/>
        <w:t>давая по ходу вопросы. В процессе обсуждения он дожидается нужно</w:t>
        <w:softHyphen/>
        <w:t>го по сюжету ответа, благодарит этого ученика и продолжает чи</w:t>
        <w:softHyphen/>
        <w:t>тать дальше. При таком варианте организации работы дети несколько раз вслух проговаривают способы выхода из спорных ситуаци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За чистым-чистым полем, за дремучим-дремучим лесом, за дальней дорогой, за высокой горой есть город. Ах, если бы вы вдруг очутились в нем! Даже рот бы открыли от удивления. Дома тут сложены из шокола</w:t>
        <w:softHyphen/>
        <w:t>да. Крыши мармеладные. В каждом доме ставни из конфет и печенья. А остроконечные городские башни — пряничные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сех чудес в Сказочном городе не перечесть. В высокой-превысокоЙ башне под говорящими часами в маленькой квартире за разноцветны</w:t>
        <w:softHyphen/>
        <w:t xml:space="preserve">ми окошками живет самая обыкновенная семейка самых настоящих гномиков. Мама, папа и два брата-близнеца... </w:t>
      </w:r>
      <w:r>
        <w:rPr>
          <w:i/>
          <w:iCs/>
          <w:color w:val="000000"/>
          <w:sz w:val="28"/>
          <w:szCs w:val="28"/>
        </w:rPr>
        <w:t>(Учитель показывает фигур</w:t>
        <w:softHyphen/>
        <w:t>ки братьев-гномиков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 вечером мама зашла в комнату к гномикам и спросила:</w:t>
      </w:r>
    </w:p>
    <w:p>
      <w:pPr>
        <w:pStyle w:val="Normal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Дети, что вам завтра приготовить на завтрак: кашу или омлет? Договоритесь между собой и скажите мн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только </w:t>
      </w:r>
      <w:r>
        <w:rPr>
          <w:bCs/>
          <w:color w:val="000000"/>
          <w:sz w:val="28"/>
          <w:szCs w:val="28"/>
        </w:rPr>
        <w:t>мам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шл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брать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раз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и "договариваться"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</w:t>
      </w:r>
      <w:r>
        <w:rPr>
          <w:color w:val="000000"/>
          <w:sz w:val="28"/>
          <w:szCs w:val="28"/>
        </w:rPr>
        <w:t>Кашу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Омлет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ет, кашу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Нет, омлет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Кашу, кашу, кашу!!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млет, твоя каша невкусная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 ты ничего не понимаешь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Ты сам ничего не понимаешь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ты игрушки всегда разбрасываешь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ты на велосипеде кататься не умеешь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иалог произносится учителем с соответствующими интонациями и повышением голоса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 xml:space="preserve">Стойте, ребята! </w:t>
      </w:r>
      <w:r>
        <w:rPr>
          <w:i/>
          <w:iCs/>
          <w:color w:val="000000"/>
          <w:sz w:val="28"/>
          <w:szCs w:val="28"/>
        </w:rPr>
        <w:t>(Учитель прячет гномиков за спину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Не понимаю, какое отношение игрушки и велосипед имеют к каше и омлету. Как вы думаете, смогут ли гномики договориться между собой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ак вы считаете, они спорят или ссорятся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Конечно, они ссорятся: </w:t>
      </w:r>
      <w:r>
        <w:rPr>
          <w:bCs/>
          <w:color w:val="000000"/>
          <w:sz w:val="28"/>
          <w:szCs w:val="28"/>
        </w:rPr>
        <w:t>обзывают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обиж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руг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руга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  <w:t>забыл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-за чего начался спор. А можно ли договориться и не поссориться, даже если разные мнения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осмотрим, а может, и гномики уже смогли договориться? </w:t>
      </w:r>
      <w:r>
        <w:rPr>
          <w:i/>
          <w:iCs/>
          <w:color w:val="000000"/>
          <w:sz w:val="28"/>
          <w:szCs w:val="28"/>
        </w:rPr>
        <w:t>(Учи</w:t>
        <w:softHyphen/>
        <w:t>тель достает гномиков и показывает, как они дерутся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Какой ужас! Они уже дерутся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шум прибежала мама и развела гномиков в разные стороны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 xml:space="preserve">Вы не смогли договориться, поэтому на завтрак будут макароны... Утром гномики встали и пошли умываться. Кто будет </w:t>
      </w:r>
      <w:r>
        <w:rPr>
          <w:bCs/>
          <w:color w:val="000000"/>
          <w:sz w:val="28"/>
          <w:szCs w:val="28"/>
        </w:rPr>
        <w:t>первым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ет, я!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о тут же вспомнили вчерашний вечер. Как договориться гномикам, чтобы не поссориться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>Гноми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или умываться </w:t>
      </w: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черед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сегод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ди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й, завтра — другой. Когда стали одеваться, снова возник спор: какой кол</w:t>
        <w:softHyphen/>
        <w:t>пачок нарядней: синий или желтый? Как вы думаете?</w:t>
      </w:r>
    </w:p>
    <w:p>
      <w:pPr>
        <w:pStyle w:val="Normal"/>
        <w:shd w:fill="FFFFFF" w:val="clear"/>
        <w:autoSpaceDE w:val="false"/>
        <w:ind w:left="-900" w:firstLine="720"/>
        <w:rPr/>
      </w:pPr>
      <w:r>
        <w:rPr>
          <w:color w:val="000000"/>
          <w:sz w:val="28"/>
          <w:szCs w:val="28"/>
        </w:rPr>
        <w:t>Но тут вошла мама и сказала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усть каждый выбирает тот, который ему нравится. О вкусах не спорят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 пути в садик гномики снова затеяли спор: на Чем сегодня доби</w:t>
        <w:softHyphen/>
        <w:t>раться — на автобусе или на трамвае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о тут подошел нужный троллейбус, и спор разрешился сам собо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прогулке в детском саду воспитательница предложила детям выб</w:t>
        <w:softHyphen/>
        <w:t>рать, во что поиграть. Одни закричали: "В кошки-мышки!", а другие: "В рыбака и рыбку!" Как договориться, в какую игру им играть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м голосов дети выбрали игру "Кошки-мышки". Но опять возникла проблема: кому быть кошкой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Я быстрее бегаю! —начал спорить один гномик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Нет, я! — закричал второй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ица предложила проверить, кто же из них быстрее бегает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гра-эстафета с гномиками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тановятся в два звена. У каждого стоящего первым в ко</w:t>
        <w:softHyphen/>
        <w:t>лонне — фигурка гномика. По сигналу учителя "Вверх!" все подни</w:t>
        <w:softHyphen/>
        <w:t>мают руки вверх, на сигнал "Начали!" передают гномика двумя рука</w:t>
        <w:softHyphen/>
        <w:t>ми назад за головой. Как только последний получит фигурку, он ста</w:t>
        <w:softHyphen/>
        <w:t>новится впереди колонны и поднимает ее вверх. Игра окончен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гда пришло время идти в группу, воспитательница предложила построиться по парам. Гномики быстро встали первой парой. Но тут и другие дети захотели быть первыми. Гномики уже поняли, что не все</w:t>
        <w:softHyphen/>
        <w:t>гда нужно спорить, и решили уступить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ечером мама опять спросила: "Так что же готовить на завтрак: кашу или омлет?"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Омлет из каши! — дружно, в один голос сказали брать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Молодцы! Научились договариваться! Вот вам за это конфеты, — мама улыбнулась и протянула гномикам две... разные конфеты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ому какую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?.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Очень просто! В какой руке? — мама спрятала конфеты за спину..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Гномики поняли, что есть много способов договориться и не поссо</w:t>
        <w:softHyphen/>
        <w:t>риться. Это: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очередность или бросить жребий;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меть уступить или выбрать что-то другое, чтоб никому не было обидно;</w:t>
      </w:r>
    </w:p>
    <w:p>
      <w:pPr>
        <w:pStyle w:val="Normal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оверить каким-нибудь способом, кто прав; можно прого</w:t>
        <w:softHyphen/>
        <w:t>лосовать или просто не спорить, а каждому остаться при своем мне</w:t>
        <w:softHyphen/>
        <w:t>нии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 фантики от конфет, которые гномики решили сохранить, будут им напоминать о том, как надо и как не надо спорить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         (7 мин) </w:t>
      </w:r>
      <w:r>
        <w:rPr>
          <w:b/>
          <w:bCs/>
          <w:color w:val="000000"/>
          <w:sz w:val="28"/>
          <w:szCs w:val="28"/>
        </w:rPr>
        <w:t>Рисование фантик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усть и у вас на память об этом уроке останутся фантики, кото</w:t>
        <w:softHyphen/>
        <w:t xml:space="preserve">рые вы сейчас сами нарисуете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раскрасите. </w:t>
      </w:r>
      <w:r>
        <w:rPr>
          <w:i/>
          <w:iCs/>
          <w:color w:val="000000"/>
          <w:sz w:val="28"/>
          <w:szCs w:val="28"/>
        </w:rPr>
        <w:t>(Учитель может на доске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казать, как рисовать фантик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        (3 мин) </w:t>
      </w: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ведение итогов рекомендуется провести в виде обсуждения: чем спор отличается от ссоры; какие способы решения спорных си</w:t>
        <w:softHyphen/>
        <w:t>туаций дети знают (можно использовать игру с мячом).</w:t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 </w:t>
      </w: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ЕМА.   Понятие содержательной оценк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Школьные принадлежности. ЦЕЛИ:   —учить детей оценивать работу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обобщить знания о школьных принадлежностях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речь, внимание, память, воображение;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развивать мелкие движения руки;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подвести итоги первой недели обучения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  тетрадь в клетку, в линейку, по рисованию, нотная; ученики: тетрадь, ручка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(7 мин) Оценка работы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этом этапе урока учитель должен познакомить детей со своей системой оценивания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рагмент урока, описанный в пособии, предусматривает безотме</w:t>
        <w:softHyphen/>
        <w:t>точное обучени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учитель использует другие способы оценивания: оценку в виде рисунка, геометрических фигур, звездочек; пятибалльную систему оценок или др., то он соответственно изменяет данный фрагмент в части оценивания работы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мотрите на эти рисунки и скажите: какой из них вам больше нравится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доске заранее нарисованы два рисунка грузовика: один ~ со всеми необходимыми деталями, но нарисованными небрежно (кривые окна, недорисованные отдельные линии, исправления и т. д.), и второй, который нарисован очень тщательно и аккуратно, но с множеством неправильных деталей (отсутствие окна в кабине, треугольный ку</w:t>
        <w:softHyphen/>
        <w:t>зов, колеса находятся сбоку и т. п.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Какой рисунок выполнен аккуратнее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</w:t>
      </w:r>
      <w:r>
        <w:rPr>
          <w:color w:val="000000"/>
          <w:sz w:val="28"/>
          <w:szCs w:val="28"/>
        </w:rPr>
        <w:t>А какой — правильнее?</w:t>
      </w:r>
    </w:p>
    <w:p>
      <w:pPr>
        <w:pStyle w:val="Normal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 </w:t>
      </w:r>
      <w:r>
        <w:rPr>
          <w:color w:val="000000"/>
          <w:sz w:val="28"/>
          <w:szCs w:val="28"/>
        </w:rPr>
        <w:t>Итак, первый рисунок был правильный, но неаккуратный; а вто</w:t>
        <w:softHyphen/>
        <w:t>рой — аккуратный, но неправильный. И про один, и про другой рисунок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льзя сказать, что он нарисован хорошо. Что нужно изменить в первом рисунке, чтобы так можно было сказать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 во втором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Я на доске, а вы в тетрадях </w:t>
      </w:r>
      <w:r>
        <w:rPr>
          <w:bCs/>
          <w:color w:val="000000"/>
          <w:sz w:val="28"/>
          <w:szCs w:val="28"/>
        </w:rPr>
        <w:t>постараем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рисов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узовик </w:t>
      </w:r>
      <w:r>
        <w:rPr>
          <w:bCs/>
          <w:color w:val="000000"/>
          <w:sz w:val="28"/>
          <w:szCs w:val="28"/>
        </w:rPr>
        <w:t>так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 он был и правильным, и аккуратным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Учитель рисует на доске грузовик, а два первоначальных варианта сти</w:t>
        <w:softHyphen/>
        <w:t>рает или закрывает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>Нравятся ли вам ваши рисунки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(10 мин) </w:t>
      </w:r>
      <w:r>
        <w:rPr>
          <w:b/>
          <w:bCs/>
          <w:color w:val="000000"/>
          <w:sz w:val="28"/>
          <w:szCs w:val="28"/>
        </w:rPr>
        <w:t>Игра "Волшебные превращения"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дной волшебной стране злой колдун все заколдовал и превра</w:t>
        <w:softHyphen/>
        <w:t xml:space="preserve">тил в камни. </w:t>
      </w:r>
      <w:r>
        <w:rPr>
          <w:i/>
          <w:iCs/>
          <w:color w:val="000000"/>
          <w:sz w:val="28"/>
          <w:szCs w:val="28"/>
        </w:rPr>
        <w:t>(Учитель на доске рисует несколько "камней" круглой и оваль</w:t>
        <w:softHyphen/>
        <w:t>ной формы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</w:t>
      </w:r>
      <w:r>
        <w:rPr>
          <w:color w:val="000000"/>
          <w:sz w:val="28"/>
          <w:szCs w:val="28"/>
        </w:rPr>
        <w:t xml:space="preserve">Их можно расколдовать, если дорисовать так, чтобы получился какой-либо законченный рисунок. Я сейчас расколдую этот камень — и Колобок опять побежит по дорожке! А этот камень раньше был ежиком! </w:t>
      </w:r>
      <w:r>
        <w:rPr>
          <w:i/>
          <w:iCs/>
          <w:color w:val="000000"/>
          <w:sz w:val="28"/>
          <w:szCs w:val="28"/>
        </w:rPr>
        <w:t>(Учитель на доске "превращает" камни в Колобка и ежика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Я не могу одна расколдовать всех жителей волшебной страны. Нужна ваша помощь! Сможете ли вы превратить камни в рисунки?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 добраться в волшебную воображаемую страну можно на ваших грузовиках. Так как вы постарались их нарисовать правильно и акку</w:t>
        <w:softHyphen/>
        <w:t xml:space="preserve">ратно, мы сможем быстро доехать! </w:t>
      </w:r>
      <w:r>
        <w:rPr>
          <w:i/>
          <w:iCs/>
          <w:color w:val="000000"/>
          <w:sz w:val="28"/>
          <w:szCs w:val="28"/>
        </w:rPr>
        <w:t>(Учитель показывает несколько дви</w:t>
        <w:softHyphen/>
        <w:t>жений, имитирующих движение машины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Приехали! А сейчас принимаемся за работу! Рисуйте в своих тетра</w:t>
        <w:softHyphen/>
        <w:t xml:space="preserve">дях камни и расколдовывайте их! </w:t>
      </w:r>
      <w:r>
        <w:rPr>
          <w:i/>
          <w:iCs/>
          <w:color w:val="000000"/>
          <w:sz w:val="28"/>
          <w:szCs w:val="28"/>
        </w:rPr>
        <w:t>(Учитель не оговаривает количество рисунков, но ограничивает время работы: 3—4 мин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ас благодарят все жители волшебной страны, которых вы рас</w:t>
        <w:softHyphen/>
        <w:t>колдовали. А кто это — мы сейчас узнаем. По цепочке вы об этом сами скажет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         (4 мин) </w:t>
      </w:r>
      <w:r>
        <w:rPr>
          <w:b/>
          <w:bCs/>
          <w:color w:val="000000"/>
          <w:sz w:val="28"/>
          <w:szCs w:val="28"/>
        </w:rPr>
        <w:t>Игра "Повтори — отличись"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а игры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 любые движения и дает команду. По коман</w:t>
        <w:softHyphen/>
        <w:t>де "Повтори!" нужно повторить действия учителя, по команде "От</w:t>
        <w:softHyphen/>
        <w:t>личись!" нужно показать совершенно другое движени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окончании игры учитель делает вывод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 школе приходится выполнять много различных заданий: одни нужно выполнять правильно по образцу — "повторять", а другие нужно будет выполнять как можно более непохоже на образец — "отличаться". Это относится к таким заданиям, как придумать, нарисовать, сочинить и т. п. Уверена, что вы все сможете научиться выполнять задания и пра</w:t>
        <w:softHyphen/>
        <w:t>вильно, и интересно (при этом, конечно, не забывая об аккуратности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         (6 мин) </w:t>
      </w:r>
      <w:r>
        <w:rPr>
          <w:b/>
          <w:bCs/>
          <w:color w:val="000000"/>
          <w:sz w:val="28"/>
          <w:szCs w:val="28"/>
        </w:rPr>
        <w:t>Беседа о школьных принадлежностях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Подходит к концу наша первая неделя учебы. За это время мы познакомились, научились выполнять школьные правила, узнали много стихов и научились играть в разные игры... Многие задания нам прихо</w:t>
        <w:softHyphen/>
        <w:t>дилось выполнять в тетради. И вашими помощниками были ручка и карандаши. А какие еще школьные принадлежности вы знаете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А теперь я буду загадывать загадки про школьные принадлежно</w:t>
        <w:softHyphen/>
        <w:t>сти, но отгадку нужно будет не говорить, а показать. Найти ее вы сможе</w:t>
        <w:softHyphen/>
        <w:t>те на парте или в портфеле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ы его отточишь, нарисуешь все, что хочешь: солнце, море, горы, пляж. Что же это? —... </w:t>
      </w:r>
      <w:r>
        <w:rPr>
          <w:i/>
          <w:iCs/>
          <w:color w:val="000000"/>
          <w:sz w:val="28"/>
          <w:szCs w:val="28"/>
        </w:rPr>
        <w:t>(карандаш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оит чудесная скамья, на ней уселись ты да я. Скамья ведет обоих нас из года в год, из класса в класс. </w:t>
      </w:r>
      <w:r>
        <w:rPr>
          <w:i/>
          <w:iCs/>
          <w:color w:val="000000"/>
          <w:sz w:val="28"/>
          <w:szCs w:val="28"/>
        </w:rPr>
        <w:t>(Парта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мутся в узеньком домишке разноцветные детишки. Только выпустишь на волю— где была пустота, </w:t>
      </w:r>
      <w:r>
        <w:rPr>
          <w:bCs/>
          <w:color w:val="000000"/>
          <w:sz w:val="28"/>
          <w:szCs w:val="28"/>
        </w:rPr>
        <w:t>та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глядишь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— красота!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Цветные карандаши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чего же, скучно, братцы, на чужой спине кататься! Дал мне кто бы пару ног, чтобы сам я бегать мог! </w:t>
      </w:r>
      <w:r>
        <w:rPr>
          <w:i/>
          <w:iCs/>
          <w:color w:val="000000"/>
          <w:sz w:val="28"/>
          <w:szCs w:val="28"/>
        </w:rPr>
        <w:t>(Ранец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 я в клетку,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 в линейку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писать по ним сумей-ка!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Можешь и нарисовать..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я? — ... </w:t>
      </w:r>
      <w:r>
        <w:rPr>
          <w:i/>
          <w:iCs/>
          <w:color w:val="000000"/>
          <w:sz w:val="28"/>
          <w:szCs w:val="28"/>
        </w:rPr>
        <w:t>(тетрадь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Если ей работу дашь —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ря трудился карандаш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езинка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черному белым пишут то и дело. </w:t>
      </w:r>
      <w:r>
        <w:rPr>
          <w:i/>
          <w:iCs/>
          <w:color w:val="000000"/>
          <w:sz w:val="28"/>
          <w:szCs w:val="28"/>
        </w:rPr>
        <w:t>(Доска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Грамоты не знаю,</w:t>
      </w:r>
    </w:p>
    <w:p>
      <w:pPr>
        <w:pStyle w:val="Normal"/>
        <w:ind w:left="-900" w:firstLine="540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>вес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е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шу.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Cs/>
          <w:i/>
          <w:iCs/>
          <w:color w:val="000000"/>
          <w:sz w:val="28"/>
          <w:szCs w:val="28"/>
        </w:rPr>
        <w:t>Ручка</w:t>
      </w:r>
      <w:r>
        <w:rPr>
          <w:b/>
          <w:bCs/>
          <w:i/>
          <w:iCs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(8 мин) </w:t>
      </w:r>
      <w:r>
        <w:rPr>
          <w:b/>
          <w:bCs/>
          <w:color w:val="000000"/>
          <w:sz w:val="28"/>
          <w:szCs w:val="28"/>
        </w:rPr>
        <w:t>Беседа о тетради. Подведение итогов обучения.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В первую школьную неделю все задания вы выполняли в одной тетради. Давайте раскроем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е</w:t>
      </w:r>
      <w:r>
        <w:rPr>
          <w:b/>
          <w:bCs/>
          <w:color w:val="000000"/>
          <w:sz w:val="28"/>
          <w:szCs w:val="28"/>
        </w:rPr>
        <w:t xml:space="preserve"> с </w:t>
      </w:r>
      <w:r>
        <w:rPr>
          <w:bCs/>
          <w:color w:val="000000"/>
          <w:sz w:val="28"/>
          <w:szCs w:val="28"/>
        </w:rPr>
        <w:t>сам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чала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вспомни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у нас было на уроках…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В дальнейшем </w:t>
      </w:r>
      <w:r>
        <w:rPr>
          <w:b/>
          <w:bCs/>
          <w:color w:val="000000"/>
          <w:sz w:val="28"/>
          <w:szCs w:val="28"/>
        </w:rPr>
        <w:t xml:space="preserve">у </w:t>
      </w:r>
      <w:r>
        <w:rPr>
          <w:bCs/>
          <w:color w:val="000000"/>
          <w:sz w:val="28"/>
          <w:szCs w:val="28"/>
        </w:rPr>
        <w:t>вас, как и у всех школьников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будет несколько тетрадей: в клеточку-для уроков </w:t>
      </w:r>
      <w:r>
        <w:rPr>
          <w:bCs/>
          <w:color w:val="000000"/>
          <w:sz w:val="28"/>
          <w:szCs w:val="28"/>
        </w:rPr>
        <w:t>математики</w:t>
      </w:r>
      <w:r>
        <w:rPr>
          <w:b/>
          <w:bCs/>
          <w:color w:val="000000"/>
          <w:sz w:val="28"/>
          <w:szCs w:val="28"/>
        </w:rPr>
        <w:t xml:space="preserve">; в </w:t>
      </w:r>
      <w:r>
        <w:rPr>
          <w:bCs/>
          <w:color w:val="000000"/>
          <w:sz w:val="28"/>
          <w:szCs w:val="28"/>
        </w:rPr>
        <w:t>линейку-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роков </w:t>
      </w:r>
      <w:r>
        <w:rPr>
          <w:bCs/>
          <w:color w:val="000000"/>
          <w:sz w:val="28"/>
          <w:szCs w:val="28"/>
        </w:rPr>
        <w:t>письма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  <w:t>нот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трад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роков </w:t>
      </w:r>
      <w:r>
        <w:rPr>
          <w:b/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</w:rPr>
        <w:t>узык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традь для </w:t>
      </w:r>
      <w:r>
        <w:rPr>
          <w:bCs/>
          <w:color w:val="000000"/>
          <w:sz w:val="28"/>
          <w:szCs w:val="28"/>
        </w:rPr>
        <w:t>рисования</w:t>
      </w:r>
      <w:r>
        <w:rPr>
          <w:b/>
          <w:bCs/>
          <w:color w:val="000000"/>
          <w:sz w:val="28"/>
          <w:szCs w:val="28"/>
        </w:rPr>
        <w:t xml:space="preserve">... </w:t>
      </w:r>
      <w:r>
        <w:rPr>
          <w:i/>
          <w:iCs/>
          <w:color w:val="000000"/>
          <w:sz w:val="28"/>
          <w:szCs w:val="28"/>
        </w:rPr>
        <w:t>(Учи</w:t>
        <w:softHyphen/>
        <w:t>тель показывает соответствующие тетради.)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ачнете  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ую тетрадь,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снег, белеет 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страница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етрадь с волнением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ропится узнать: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ей досталась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ца?   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нее—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а или подарок?</w:t>
      </w:r>
    </w:p>
    <w:p>
      <w:pPr>
        <w:pStyle w:val="Normal"/>
        <w:shd w:fill="FFFFFF" w:val="clear"/>
        <w:autoSpaceDE w:val="false"/>
        <w:ind w:left="-900" w:firstLine="540"/>
        <w:rPr>
          <w:bC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Захочется ей </w:t>
      </w:r>
      <w:r>
        <w:rPr>
          <w:bCs/>
          <w:color w:val="000000"/>
          <w:sz w:val="28"/>
          <w:szCs w:val="28"/>
        </w:rPr>
        <w:t>плакать</w:t>
      </w:r>
    </w:p>
    <w:p>
      <w:pPr>
        <w:pStyle w:val="Normal"/>
        <w:shd w:fill="FFFFFF" w:val="clear"/>
        <w:autoSpaceDE w:val="false"/>
        <w:ind w:left="-900"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и петь?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з-за твоих </w:t>
      </w:r>
      <w:r>
        <w:rPr>
          <w:bCs/>
          <w:color w:val="000000"/>
          <w:sz w:val="28"/>
          <w:szCs w:val="28"/>
        </w:rPr>
        <w:t>ошибок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помарок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часто ли придется </w:t>
      </w:r>
      <w:r>
        <w:rPr>
          <w:bCs/>
          <w:color w:val="000000"/>
          <w:sz w:val="28"/>
          <w:szCs w:val="28"/>
        </w:rPr>
        <w:t>ей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раснеть?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Желаю вам и вашим новым тетрадям успехов!</w:t>
      </w:r>
    </w:p>
    <w:p>
      <w:pPr>
        <w:pStyle w:val="Normal"/>
        <w:shd w:fill="FFFFFF" w:val="clear"/>
        <w:autoSpaceDE w:val="false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А в этой тетради, которая сейчас у вас, мы работать закончили. Это ваша самая первая школьная тетрадь. Постараемся ее сохранить, чтобы, даже когда вы станете совсем взрослыми, вы могли ее открыть и вспом</w:t>
        <w:softHyphen/>
        <w:t>нить свои первые дни в школе</w:t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3</w:t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ЗДНИК "ПОСВЯЩЕНИЕ В УЧЕНИКИ"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рок-праздник проводится в классе, желательно пригласить родите</w:t>
        <w:softHyphen/>
        <w:t>лей. Можно заранее предложить детям нарисовать свои портреты "Я — ученик" и на празднике организовать выставку рисунков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здник может завершиться чаепитием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можные сюжеты проведения праздника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(литературные материалы к ним вы найдете в приложении):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            </w:t>
      </w:r>
      <w:r>
        <w:rPr>
          <w:color w:val="000000"/>
          <w:sz w:val="28"/>
          <w:szCs w:val="28"/>
          <w:u w:val="single"/>
        </w:rPr>
        <w:t>"Сказочная школа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На празднике ученики встречаются со всеми сказочными героями, чьи задания они выполняли на уроках (Дениска, пан Трулялянский, лиса и журавль, Малыш и Карлсон, гномики, злой колдун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еники рассказывают и показывают, чему они научились у каждого героя (выполняя задания, аналогичные тем, что были на уроках)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Если учитель захочет проводить праздник "Сказочная школа", желательно дополнительно с самого начала ввести "сквозного" героя на всех уроках, который затем будет ведущим на празднике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оли сказочных героев могут исполнять заранее подготовленные дети или родители в костюмах, можно использовать соответствующие игрушки или рисунк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            </w:t>
      </w:r>
      <w:r>
        <w:rPr>
          <w:color w:val="000000"/>
          <w:sz w:val="28"/>
          <w:szCs w:val="28"/>
          <w:u w:val="single"/>
        </w:rPr>
        <w:t>"Лесная школа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дорожке катится мячик и, как Колобок, встречает лесных жителей в различных ситуациях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ченики, используя знания с уроков, помогают разобраться в этих ситуациях. Например, медвежата ссорятся, галчата одновременно говорят, ослик Иа грустит, зайчонок не знает, как перебраться через дорогу, бельчата думают, какой узор можно выложить из орехов, и т. п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праздника - веселый танец учеников со всеми зверятами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            </w:t>
      </w:r>
      <w:r>
        <w:rPr>
          <w:color w:val="000000"/>
          <w:sz w:val="28"/>
          <w:szCs w:val="28"/>
          <w:u w:val="single"/>
        </w:rPr>
        <w:t>"Птичья школа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Можно показать инсценировку стихотворения Б.Заходера, включая в него фрагменты уроков с выполнением тех или иных школьных правил (ученики выполняют роль птенцов).</w:t>
      </w:r>
    </w:p>
    <w:p>
      <w:pPr>
        <w:pStyle w:val="Normal"/>
        <w:ind w:left="-90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можно сравнить: чему учились птенцы в стихотворении, чему ученики за это врем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ожно показать "учебный день" по расписанию "птичьей школы": уроки чистописания, чтения, естествознания, пения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  <w:u w:val="single"/>
        </w:rPr>
        <w:t>"В гостях у школьных принадлежностей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 учеников со школьными принадлежностями, каждая из которых дает различные задания. Например, карандаш предлагает что-нибудь нарисовать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Ластик предлагает "стереть" ссору, показать, как надо мириться; указка спрашивает правила поведения на уроке, точилка предлагает "подточить мозги", выполнив задания на сообразительность, и т. д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ожно в конце провести конкурсы: "Кто быстрее сложит портфель?", "Что в портфеле лишнее?", "Узнай (на ощупь или по описанию), что это такое" и т. п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  <w:u w:val="single"/>
        </w:rPr>
        <w:t>"Королевство учебников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и - король Математикам </w:t>
      </w:r>
      <w:r>
        <w:rPr>
          <w:bCs/>
          <w:color w:val="000000"/>
          <w:sz w:val="28"/>
          <w:szCs w:val="28"/>
        </w:rPr>
        <w:t>короле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уквар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траивают бал и приглашают на него учеников.</w:t>
      </w:r>
    </w:p>
    <w:p>
      <w:pPr>
        <w:pStyle w:val="Normal"/>
        <w:shd w:fill="FFFFFF" w:val="clear"/>
        <w:autoSpaceDE w:val="false"/>
        <w:ind w:left="-900" w:firstLine="720"/>
        <w:rPr/>
      </w:pPr>
      <w:r>
        <w:rPr>
          <w:color w:val="000000"/>
          <w:sz w:val="28"/>
          <w:szCs w:val="28"/>
        </w:rPr>
        <w:t>Вначале появляются принцы и принцессы (Рисование, Физкультура, Труд, Окружающий Мир и др.), они рассказывают о себе, а затем приглашают на танец. Дети соответственно рассказывают, чему они уже научились по тому или иному предмету.</w:t>
      </w:r>
    </w:p>
    <w:p>
      <w:pPr>
        <w:pStyle w:val="Normal"/>
        <w:shd w:fill="FFFFFF" w:val="clear"/>
        <w:autoSpaceDE w:val="false"/>
        <w:ind w:left="-90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торжественный выход короля и королевы и заключительный танец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южет праздника предполагает "презентацию"   всех учебных предметов и учебников.)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"Путешествие на машине времени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начале ученики отправляются в "прошлое" - "до 1-го сентября": рассказывают и показывают, что они умели до школы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тем — в "настоящее": показывают, чему они уже научились за эту неделю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— путешествие в "будущее" — в конец первого года обучения, учитель и подготовленная группа старших детей показывают, что будут потом уметь дети, чему они научатся в школе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оделать путешествие в древнее прошлое, посмотреть, как и чему учились первобытные дети, затем в будущее - пофантазировать на тему учебных конфет, роботов и компьютеров; а потом - в настоящее, в современную школу, показать, как учатся сейчас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  <w:u w:val="single"/>
        </w:rPr>
        <w:t>"Наша школьная страна"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оводить праздник по этому сценарию, рекомендуется с первого урока заполнять карту "школьной страны", отмечая города и страны, реки и моря, которые посещают дети (например, город Знакомск, го</w:t>
        <w:softHyphen/>
        <w:t>род Припевайск, море Разноцветное, страна Близнецов, река Мирилок и т.д.)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празднике "посещаются" все знакомые места, вспоминается, чем они интересны. В конце обращается внимание на то, что на карте осталось еще много "белых пятен", которые будут заполняться во время дальнейших путешествий-уроков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*        </w:t>
      </w:r>
      <w:r>
        <w:rPr>
          <w:color w:val="000000"/>
          <w:sz w:val="28"/>
          <w:szCs w:val="28"/>
          <w:u w:val="single"/>
        </w:rPr>
        <w:t>экзамен на звание учен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ранее готовятся "билеты" с различными заданиями, предпо</w:t>
        <w:softHyphen/>
        <w:t>лагающими как индивидуальные ответы, так и парные, групповые, коллективные (в этом случае ученик, вытянувший билет, становится ведущим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билетов должно быть не меньше числа учеников, в конце праздника каждый школьник получает диплом ученика с отметкой о сдаче экзамена.</w:t>
      </w:r>
    </w:p>
    <w:p>
      <w:pPr>
        <w:pStyle w:val="Normal"/>
        <w:shd w:fill="FFFFFF" w:val="clear"/>
        <w:autoSpaceDE w:val="false"/>
        <w:ind w:left="-90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</w:t>
      </w:r>
      <w:r>
        <w:rPr>
          <w:color w:val="000000"/>
          <w:sz w:val="28"/>
          <w:szCs w:val="28"/>
          <w:u w:val="single"/>
        </w:rPr>
        <w:t>Ваш собственный вариан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900" w:firstLine="72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Уверены, что этот сюжет будет самым лучшим, потому что вы его придумаете именно для ваших, единственных и неповторимых, ученик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06:00Z</dcterms:created>
  <dc:creator>Вовчик</dc:creator>
  <dc:description/>
  <dc:language>en-US</dc:language>
  <cp:lastModifiedBy>Вовчик</cp:lastModifiedBy>
  <cp:lastPrinted>2005-11-06T14:07:00Z</cp:lastPrinted>
  <dcterms:modified xsi:type="dcterms:W3CDTF">2005-11-06T11:28:00Z</dcterms:modified>
  <cp:revision>2</cp:revision>
  <dc:subject/>
  <dc:title/>
</cp:coreProperties>
</file>