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вышение мотивации к изучению немецкого языка через использование ИКТ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u w:val="none"/>
        </w:rPr>
        <w:tab/>
        <w:t xml:space="preserve">Составной частью работы современного учителя является использование </w:t>
      </w:r>
      <w:r>
        <w:rPr>
          <w:b/>
          <w:sz w:val="28"/>
          <w:szCs w:val="28"/>
          <w:u w:val="none"/>
        </w:rPr>
        <w:t xml:space="preserve">информационно- коммуникационной технологий </w:t>
      </w:r>
      <w:r>
        <w:rPr>
          <w:sz w:val="28"/>
          <w:szCs w:val="28"/>
          <w:u w:val="none"/>
        </w:rPr>
        <w:t>с применением  аудио, видео и компьютера. Разнообразие тем, видов деятельности, красочность, увлекательность компьютерных программ вызывают огромный интерес у учащихся. Существующие сегодня CD-ROM-диски позволяют выводить информацию в виде текста, звука и видеоизображения. Обучение с помощью компьютера дает возможность организовать самостоятельные действия каждого ученика. При обучении аудированию, каждый ученик получает возможность слышать иноязычную речь, при обучении говорению каждый ученик может произносить фразы на иностранном языке в микрофон, при обучении грамматических явлений – каждый ученик может выполнять грамматические упражнения, добиваясь правильных ответов и т.д. Существующие сегодня в продаже компьютерные обучающие программы по иностранным языкам не всегда отвечают основным требованиям школьных программ, они предназначены, в основном, для индивидуальных занятий, для самостоятельного изучения иностранных языков.  И, в то же время, без опытного преподавателя такой способ изучения языка является мало эффективным. Такие компьютерные программы, как</w:t>
      </w:r>
      <w:r>
        <w:rPr>
          <w:sz w:val="28"/>
          <w:szCs w:val="28"/>
          <w:u w:val="none"/>
          <w:lang w:val="en-US"/>
        </w:rPr>
        <w:t>  </w:t>
      </w:r>
      <w:r>
        <w:rPr>
          <w:sz w:val="28"/>
          <w:szCs w:val="28"/>
          <w:u w:val="none"/>
        </w:rPr>
        <w:t xml:space="preserve"> «</w:t>
      </w:r>
      <w:r>
        <w:rPr>
          <w:sz w:val="28"/>
          <w:szCs w:val="28"/>
          <w:u w:val="none"/>
          <w:lang w:val="en-US"/>
        </w:rPr>
        <w:t>Professor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Higgins</w:t>
      </w:r>
      <w:r>
        <w:rPr>
          <w:sz w:val="28"/>
          <w:szCs w:val="28"/>
          <w:u w:val="none"/>
        </w:rPr>
        <w:t>», «Немецкий для школьников», немецко-русский словарь "</w:t>
      </w:r>
      <w:r>
        <w:rPr>
          <w:sz w:val="28"/>
          <w:szCs w:val="28"/>
          <w:u w:val="none"/>
          <w:lang w:val="en-US"/>
        </w:rPr>
        <w:t>Polyglossum</w:t>
      </w:r>
      <w:r>
        <w:rPr>
          <w:sz w:val="28"/>
          <w:szCs w:val="28"/>
          <w:u w:val="none"/>
        </w:rPr>
        <w:t>" и другие позволяют сделать процесс изучения иностранного языка более доступным и увлекательным. Практически к каждому разделу учебника можно подобрать материал одной из названных программ и использовать её фрагмент на уроке как вспомогательное  средство при введении нового лексического или грамматического материала, отработке произношения, при обучении диалогической речи, чтения и письма, а так же, при тестировании. Учащиеся работают с компьютерными программами не весь урок, а только часть его, примерно 10-15 минут. Уроки с применением компьютерных программ отличаются  своим разнообразием, повышенным интересом учащихся к иностранному языку, эффективностью. Каждый ученик, даже самый слабый, проявляет  свои умения, азарт соревнования заставляет  его добиваться лучших результатов.     Бытуют опасения, что техника может вытеснить учителей.  Некоторые учителя скептически относятся к такой методике: “Зачем это нужно? Имеется много новых учебных пособий, аудио и видеопрограмм, да, и лучше самого учителя никто не научит”. Возможно, они правы. Но я и не говорю, что живого учителя надо заменить на электронного. Как вспомогательные средства обучения иностранному языку, компьютерные программы имеют свои преимущества. Они позволяют осуществлять индивидуальный подход к учащимся,  компьютеры занимаются с каждым столько, сколько нужно. Особое внимание детям, отстающим в учёбе. Мультимедийные средства позволяют учителю корректировать учебные планы исходя из интересов и возможностей отдельных учеников. Учащиеся могут использовать мультимедийные элементы в своих домашних работах, передавая их в электронной форме на дискете или через Интернет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u w:val="none"/>
        </w:rPr>
        <w:tab/>
        <w:t>В образовательном процессе ИКТ используются</w:t>
      </w:r>
    </w:p>
    <w:p>
      <w:pPr>
        <w:pStyle w:val="Style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для диагностики качества образования (тесты);</w:t>
      </w:r>
    </w:p>
    <w:p>
      <w:pPr>
        <w:pStyle w:val="Style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для подготовки презентаций и докладов, выступлений (электронные энциклопедии);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- как средство наглядности на уроках при введении нового материала  (мультимедиа, видео, компакт-диски)- в предтекстовых упражнениях при обучении чтению (компьютер)- при обучении фонетике (использование обучающих программ: Профессор Хиггинс « Немецкий без акцента», 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для  перевода текстов (электронные словари):</w:t>
      </w:r>
    </w:p>
    <w:p>
      <w:pPr>
        <w:pStyle w:val="Style20"/>
        <w:spacing w:before="0" w:after="0"/>
        <w:rPr/>
      </w:pPr>
      <w:r>
        <w:rPr>
          <w:b/>
          <w:bCs/>
          <w:sz w:val="28"/>
          <w:szCs w:val="28"/>
          <w:u w:val="none"/>
        </w:rPr>
        <w:t>-при изучении лексики.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     </w:t>
      </w:r>
      <w:r>
        <w:rPr>
          <w:sz w:val="28"/>
          <w:szCs w:val="28"/>
          <w:u w:val="none"/>
        </w:rPr>
        <w:t>При введении и отработке тематической лексики, например покупки, продукты питания, одежда и т.д.,</w:t>
      </w:r>
    </w:p>
    <w:p>
      <w:pPr>
        <w:pStyle w:val="Style20"/>
        <w:spacing w:before="0" w:after="0"/>
        <w:rPr/>
      </w:pPr>
      <w:r>
        <w:rPr>
          <w:b/>
          <w:bCs/>
          <w:sz w:val="28"/>
          <w:szCs w:val="28"/>
          <w:u w:val="none"/>
        </w:rPr>
        <w:t>-для отработки произношения.</w:t>
      </w:r>
    </w:p>
    <w:p>
      <w:pPr>
        <w:pStyle w:val="Style20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Многие обучающие программы предусматривают режим работы с микрофоном. После прослушивания слова или фразы учащийся повторяет за диктором и на экране появляется графическое изображение звука диктора и учащегося, при сравнении которых   видны все неточности. Учащийся стремится добиться графического изображения произнесённого звука максимально приближённого к образцу . Правда, такой вид работы требует много времени, но, всё же, несколько минут урока можно посвятить этой работе, тем более, что она имеет положительный результат. А во внеурочное время или дома при наличии необходимых условий можно тренироваться дольше. Многие компьютерные программы позволяют работать с микрофоном, но наиболее подходящая, на мой взгляд, обучающая программа "Профессор Хиггинс".  Она полезна как на начальном этапе обучения немецкому языку, так и на последующих этапах.  Я использую эту программу на уроках во время фонетической зарядки, разучивая пословицы, поговорки, рифмовки, например:</w:t>
      </w:r>
    </w:p>
    <w:p>
      <w:pPr>
        <w:pStyle w:val="Style20"/>
        <w:spacing w:before="0" w:after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- для обучения диалогической речи.</w:t>
      </w:r>
    </w:p>
    <w:p>
      <w:pPr>
        <w:pStyle w:val="Style20"/>
        <w:spacing w:before="0" w:after="0"/>
        <w:rPr/>
      </w:pPr>
      <w:r>
        <w:rPr>
          <w:sz w:val="28"/>
          <w:szCs w:val="28"/>
          <w:u w:val="none"/>
        </w:rPr>
        <w:t> </w:t>
      </w:r>
      <w:r>
        <w:rPr>
          <w:sz w:val="28"/>
          <w:szCs w:val="28"/>
          <w:u w:val="none"/>
        </w:rPr>
        <w:t xml:space="preserve">I - этап - знакомство с диалогом.  </w:t>
      </w:r>
    </w:p>
    <w:p>
      <w:pPr>
        <w:pStyle w:val="Style20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I - этап - разучивание диалога.</w:t>
      </w:r>
    </w:p>
    <w:p>
      <w:pPr>
        <w:pStyle w:val="Style20"/>
        <w:spacing w:before="0" w:after="0"/>
        <w:rPr/>
      </w:pPr>
      <w:r>
        <w:rPr>
          <w:sz w:val="28"/>
          <w:szCs w:val="28"/>
          <w:u w:val="none"/>
        </w:rPr>
        <w:t xml:space="preserve">     </w:t>
      </w:r>
      <w:r>
        <w:rPr>
          <w:sz w:val="28"/>
          <w:szCs w:val="28"/>
          <w:u w:val="none"/>
        </w:rPr>
        <w:t xml:space="preserve">При наличии нескольких компьютеров в классе учащиеся работают парами или группами по 3 человека. Они повторяют за диктором фразы, здесь же может быть использован режим работы с микрофоном. Младшие школьники могут выполнять упражнения на составление данных предложений из группы слов, например: </w:t>
      </w:r>
      <w:r>
        <w:rPr>
          <w:sz w:val="28"/>
          <w:szCs w:val="28"/>
          <w:u w:val="none"/>
          <w:lang w:val="en-US"/>
        </w:rPr>
        <w:t>gern</w:t>
      </w:r>
      <w:r>
        <w:rPr>
          <w:sz w:val="28"/>
          <w:szCs w:val="28"/>
          <w:u w:val="none"/>
        </w:rPr>
        <w:t xml:space="preserve">, </w:t>
      </w:r>
      <w:r>
        <w:rPr>
          <w:sz w:val="28"/>
          <w:szCs w:val="28"/>
          <w:u w:val="none"/>
          <w:lang w:val="en-US"/>
        </w:rPr>
        <w:t>hast</w:t>
      </w:r>
      <w:r>
        <w:rPr>
          <w:sz w:val="28"/>
          <w:szCs w:val="28"/>
          <w:u w:val="none"/>
        </w:rPr>
        <w:t>, w</w:t>
      </w:r>
      <w:r>
        <w:rPr>
          <w:sz w:val="28"/>
          <w:szCs w:val="28"/>
          <w:u w:val="none"/>
          <w:lang w:val="en-US"/>
        </w:rPr>
        <w:t>as</w:t>
      </w:r>
      <w:r>
        <w:rPr>
          <w:sz w:val="28"/>
          <w:szCs w:val="28"/>
          <w:u w:val="none"/>
        </w:rPr>
        <w:t xml:space="preserve">, </w:t>
      </w:r>
      <w:r>
        <w:rPr>
          <w:sz w:val="28"/>
          <w:szCs w:val="28"/>
          <w:u w:val="none"/>
          <w:lang w:val="en-US"/>
        </w:rPr>
        <w:t>d</w:t>
      </w:r>
      <w:r>
        <w:rPr>
          <w:sz w:val="28"/>
          <w:szCs w:val="28"/>
          <w:u w:val="none"/>
        </w:rPr>
        <w:t xml:space="preserve">u ? Ученик  наводит стрелку  на нужное слово, щёлкает мышкой, чтобы составить предложение </w:t>
      </w:r>
      <w:r>
        <w:rPr>
          <w:sz w:val="28"/>
          <w:szCs w:val="28"/>
          <w:u w:val="none"/>
          <w:lang w:val="en-US"/>
        </w:rPr>
        <w:t>Was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hast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du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gern</w:t>
      </w:r>
      <w:r>
        <w:rPr>
          <w:sz w:val="28"/>
          <w:szCs w:val="28"/>
          <w:u w:val="none"/>
        </w:rPr>
        <w:t>? и т.д. Количество верных предложений отражается на экране. Таким образом, учащиеся в игровой форме осваивают правописание и разучивают диалог.</w:t>
      </w:r>
    </w:p>
    <w:p>
      <w:pPr>
        <w:pStyle w:val="Style20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II - этап - инсценирование диалога. </w:t>
      </w:r>
    </w:p>
    <w:p>
      <w:pPr>
        <w:pStyle w:val="Style20"/>
        <w:spacing w:before="0" w:after="0"/>
        <w:rPr/>
      </w:pPr>
      <w:r>
        <w:rPr>
          <w:sz w:val="28"/>
          <w:szCs w:val="28"/>
          <w:u w:val="none"/>
        </w:rPr>
        <w:t xml:space="preserve">     </w:t>
      </w:r>
      <w:r>
        <w:rPr>
          <w:sz w:val="28"/>
          <w:szCs w:val="28"/>
          <w:u w:val="none"/>
        </w:rPr>
        <w:t>Учащиеся воспроизводят диалог сначала с опорой на картинки, затем инсценируют его самостоятельно.</w:t>
      </w:r>
    </w:p>
    <w:p>
      <w:pPr>
        <w:pStyle w:val="Style20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Следующий этап - это контроль диалогической речи после изучения  всех   диалогов. Учащиеся выбирают карточку с заданием (учитель сам готовит карточки с описанием ситуации)  и составляют свой диалог, используя лексику данной программы и проявляя свою фантазию. </w:t>
      </w:r>
    </w:p>
    <w:p>
      <w:pPr>
        <w:pStyle w:val="Style20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 </w:t>
      </w:r>
    </w:p>
    <w:p>
      <w:pPr>
        <w:pStyle w:val="Style20"/>
        <w:spacing w:before="0" w:after="0"/>
        <w:rPr/>
      </w:pPr>
      <w:r>
        <w:rPr>
          <w:b/>
          <w:bCs/>
          <w:sz w:val="28"/>
          <w:szCs w:val="28"/>
          <w:u w:val="none"/>
          <w:lang w:val="en-US"/>
        </w:rPr>
        <w:t xml:space="preserve">- </w:t>
      </w:r>
      <w:r>
        <w:rPr>
          <w:b/>
          <w:bCs/>
          <w:sz w:val="28"/>
          <w:szCs w:val="28"/>
          <w:u w:val="none"/>
        </w:rPr>
        <w:t>для  обучения письму.</w:t>
      </w:r>
    </w:p>
    <w:p>
      <w:pPr>
        <w:pStyle w:val="Style20"/>
        <w:spacing w:before="0" w:after="0"/>
        <w:rPr/>
      </w:pPr>
      <w:r>
        <w:rPr>
          <w:sz w:val="28"/>
          <w:szCs w:val="28"/>
          <w:u w:val="none"/>
        </w:rPr>
        <w:t xml:space="preserve">     </w:t>
      </w:r>
      <w:r>
        <w:rPr>
          <w:sz w:val="28"/>
          <w:szCs w:val="28"/>
          <w:u w:val="none"/>
        </w:rPr>
        <w:t>Этот вид работы решает сразу две задачи: правильное написание немецких слов и освоение  клавиатуры.  Компьютерная обучающая программа "Немецкий» помогает решить эти задачи. Почти каждое задание  предусматривает печать на клавиатуре немецких слов и предложений </w:t>
      </w:r>
    </w:p>
    <w:p>
      <w:pPr>
        <w:pStyle w:val="Style20"/>
        <w:spacing w:before="0" w:after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- для  отработки грамматических явлений.</w:t>
      </w:r>
    </w:p>
    <w:p>
      <w:pPr>
        <w:pStyle w:val="Style20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се обучающие компьютерные программы  так или иначе предусматривают отработку определённых грамматических структур.     В разделе "Грамматика" программы "Профессор Хиггинс" имеется два раздела теоретический и практический. Проверяя знания учащегося программа отмечает его успехи, при необходимости подсказывает.</w:t>
      </w:r>
    </w:p>
    <w:p>
      <w:pPr>
        <w:pStyle w:val="Style20"/>
        <w:spacing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 xml:space="preserve">Составление тестов по грамматике, используя компьютер, помогает учащимся лучше освоить грамматический материал. </w:t>
      </w:r>
    </w:p>
    <w:p>
      <w:pPr>
        <w:pStyle w:val="Style20"/>
        <w:jc w:val="center"/>
        <w:rPr>
          <w:b/>
          <w:b/>
          <w:sz w:val="28"/>
          <w:szCs w:val="28"/>
          <w:u w:val="none"/>
        </w:rPr>
      </w:pPr>
      <w:bookmarkStart w:id="0" w:name="%2525252525D0%2525252525A4%2525252525D0%"/>
      <w:r>
        <w:rPr>
          <w:b/>
          <w:sz w:val="28"/>
          <w:szCs w:val="28"/>
          <w:u w:val="none"/>
        </w:rPr>
        <w:t>Использование Интернет - ресурсов на уроках иностранного яз</w:t>
      </w:r>
      <w:bookmarkEnd w:id="0"/>
      <w:r>
        <w:rPr>
          <w:b/>
          <w:sz w:val="28"/>
          <w:szCs w:val="28"/>
          <w:u w:val="none"/>
        </w:rPr>
        <w:t>ыка</w:t>
      </w:r>
    </w:p>
    <w:p>
      <w:pPr>
        <w:pStyle w:val="Style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озможности использования Интернет - ресурсов огромны. Глобальная сеть Интернет создаёт условия для получения любой необходимой учащимся и учителям информации, находящейся в любой точке земного шара: страноведческий материал, новости из жизни молодёжи, статьи из газет и журналов, необходимую литературу и т.д. Учащиеся могут принимать участие в тестировании, в викторинах, конкурсах, олимпиадах, проводимых по сети Интернет, переписываться со сверстниками из других стран, участвовать в чатах, видеоконференциях и т.д. Учащиеся могут получать информацию по проблеме, над которой работают в данный момент в рамках проекта. Это может быть совместная работа российских школьников и их зарубежных сверстников из одной или нескольких стран.</w:t>
        <w:tab/>
        <w:t>Помимо применения   компьютерных технологий  использую в своей работе  метод проектов при изучении иностранного языка. Я работаю в сельской школе с учениками разного уровня языковой подготовки. При изучении иностранного языка они не имеют возможности общаться с носителями языка, слышать настоящую, живую немецкую речь, использовать полученные знания на практике. Чтобы ребята не потеряли интерес к изучению иностранного языка, я стараюсь создать им условия для совместной учебной деятельности. Проектный метод позволяет проводить обучение с увлечением, поддержать и повысить интерес к изучению иностранного языка, преодолеть инертность и безынициативность учащихся на уроках. В проектах доминирует творческо-информационная направленность, так как они имеют целью сбор  информации по какой- либо теме, затем ознакомление с  этой информацией (облекаемой в определённую форму- газета, коллаж, реферат, макет).  На начальном этапе работы над проектом мы используем ассоциограммы, которые позволяют  собрать все мысли по данной теме воедино. Существует несколько видов  ассоциограмм.  Я чаще других использую « солнышко». В середине листа пишу ключевое слово, вокруг мысли, которые приходят в голову учащимся при этом слове. Пока  никакого разделения на важные и неважные: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                                  </w:t>
      </w:r>
      <w:r>
        <w:rPr>
          <w:sz w:val="28"/>
          <w:szCs w:val="28"/>
          <w:u w:val="none"/>
        </w:rPr>
        <w:t>покой             войн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914400" cy="3429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107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1143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5pt" to="143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5pt" to="197.9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91440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287.95pt,4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none"/>
        </w:rPr>
        <w:t xml:space="preserve">семья                                                                        терпение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13716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.45pt;width:107.95pt;height:8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5pt" to="107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5pt" to="26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10287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96.9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сила                              Мир                            понимание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1399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5pt" to="162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0</wp:posOffset>
                </wp:positionV>
                <wp:extent cx="571500" cy="5715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pt" to="224.9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800100" cy="2286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116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молодёжь                                                               дом...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u w:val="none"/>
        </w:rPr>
        <w:t xml:space="preserve">                                        </w:t>
      </w:r>
      <w:r>
        <w:rPr>
          <w:sz w:val="28"/>
          <w:szCs w:val="28"/>
          <w:u w:val="none"/>
        </w:rPr>
        <w:t>усилие</w:t>
        <w:tab/>
        <w:t>природ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ссоциограмма даёт возможность выделить эти мысли. Мир - что это для меня значит..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ир - что может его разрушить…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ир – как можно его сохранить…</w:t>
      </w:r>
    </w:p>
    <w:p>
      <w:pPr>
        <w:pStyle w:val="Normal"/>
        <w:ind w:left="0" w:right="0" w:firstLine="708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ногда на определённую тему приходит столько мыслей, что не знаешь, с чего начать и, вообще, о чём говорить. Поэтому надо научить учащихся разбираться в этом хаосе и привести его в порядок. Для этого использую  следующие возможности: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- прошу учеников назвать противоположности: виды спорта, которые  они любят и не любят; домашних и диких животных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делю класс на маленькие группы, так как ощущение защищённости, семейной атмосферы повышает творчество, можно расслабиться, двигаться, громко говорить, смеяться, активизируется производственная деятельность благодаря повышенной ответственности за плод общего труда;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дифференцирую задания по степени их сложности и заинтересованности, а также оказываю со своей стороны дифференцированную помощь. При такой форме работы  успех неизмеримо сильнее.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ab/>
        <w:t>Предлагаю вниманию работу над проектом «</w:t>
      </w:r>
      <w:r>
        <w:rPr>
          <w:sz w:val="28"/>
          <w:szCs w:val="28"/>
          <w:u w:val="none"/>
          <w:lang w:val="en-US"/>
        </w:rPr>
        <w:t>Meine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Sch</w:t>
      </w:r>
      <w:r>
        <w:rPr>
          <w:sz w:val="28"/>
          <w:szCs w:val="28"/>
          <w:u w:val="none"/>
          <w:lang w:val="de-AT"/>
        </w:rPr>
        <w:t>ule</w:t>
      </w:r>
      <w:r>
        <w:rPr>
          <w:sz w:val="28"/>
          <w:szCs w:val="28"/>
          <w:u w:val="none"/>
        </w:rPr>
        <w:t xml:space="preserve">- </w:t>
      </w:r>
      <w:r>
        <w:rPr>
          <w:sz w:val="28"/>
          <w:szCs w:val="28"/>
          <w:u w:val="none"/>
          <w:lang w:val="de-AT"/>
        </w:rPr>
        <w:t>wie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de-AT"/>
        </w:rPr>
        <w:t>ist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de-AT"/>
        </w:rPr>
        <w:t>sie</w:t>
      </w:r>
      <w:r>
        <w:rPr>
          <w:sz w:val="28"/>
          <w:szCs w:val="28"/>
          <w:u w:val="none"/>
        </w:rPr>
        <w:t>?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Цель работы: рассказать о прошлом и настоящем школы, о её традициях, выразить своё отношение к ней, отразить жизнь учащихся в школе как во время уроков, так и вне заняти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На организационном занятии дети </w:t>
      </w:r>
      <w:r>
        <w:rPr>
          <w:sz w:val="28"/>
          <w:szCs w:val="28"/>
          <w:u w:val="none"/>
          <w:lang w:val="en-US"/>
        </w:rPr>
        <w:t>6</w:t>
      </w:r>
      <w:r>
        <w:rPr>
          <w:sz w:val="28"/>
          <w:szCs w:val="28"/>
          <w:u w:val="none"/>
        </w:rPr>
        <w:t>-ого  класса поделились на группы. После совместного обсуждения темы каждая группа получила своё задание. Решили, что можно: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а) подготовить </w:t>
      </w:r>
      <w:r>
        <w:rPr>
          <w:sz w:val="28"/>
          <w:szCs w:val="28"/>
          <w:u w:val="none"/>
          <w:lang w:val="ru-RU"/>
        </w:rPr>
        <w:t>видеофильм</w:t>
      </w:r>
      <w:r>
        <w:rPr>
          <w:sz w:val="28"/>
          <w:szCs w:val="28"/>
          <w:u w:val="none"/>
        </w:rPr>
        <w:t xml:space="preserve"> о жизни современных школьников на уроках, занятиях кружков;  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>в) сделать фотоальбом, рассказывающий о культурной и спортивной жизни школы;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) составить макет о школе своей мечты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ab/>
        <w:t>Каждая группа выполняла намеченные заранее задания: собирала материал, фотографии по теме, брала интервью у учащихся, учителей, писала реферат, комментарии к анкетам учащихся об их отношении к школьным предметам, музыке. Мною, как учителем, проводились консультации детей, исправлялись ошибки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тоговое занятие -  презентация проекта.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ab/>
        <w:tab/>
        <w:t>Данные практические методы позволяют подойти учащимся к делу изучения иностранного языка более  сознательно и уверенно.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И тот, кто научился учиться, знает, как действовать дальше, когда нет больше уроков иностранного языка и учителя рядом. 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</w:t>
      </w:r>
      <w:r>
        <w:rPr>
          <w:b/>
          <w:sz w:val="28"/>
          <w:szCs w:val="28"/>
          <w:u w:val="none"/>
        </w:rPr>
        <w:t xml:space="preserve">Список литературы 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Бим И.Л., Бибалетова М.З. Возможные формы и содержание курсов обучения иностранным языкам в начальной школе // Иностр. языки в школе. 1991. № 2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Зимняя И.А. Психология обучения иностранным языкам в школе. М.: Просвещение, 1999. </w:t>
      </w:r>
    </w:p>
    <w:p>
      <w:pPr>
        <w:pStyle w:val="Normal"/>
        <w:spacing w:before="280" w:after="2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ru-RU"/>
        </w:rPr>
        <w:t>3.</w:t>
      </w:r>
      <w:r>
        <w:rPr>
          <w:sz w:val="28"/>
          <w:szCs w:val="28"/>
          <w:u w:val="none"/>
          <w:lang w:val="de-DE"/>
        </w:rPr>
        <w:t xml:space="preserve">  Buttner S., Kopp G., Alberti J. Tamburin, Max</w:t>
      </w:r>
      <w:r>
        <w:rPr>
          <w:rFonts w:cs="Courier New"/>
          <w:sz w:val="28"/>
          <w:szCs w:val="28"/>
          <w:u w:val="none"/>
          <w:lang w:val="de-DE"/>
        </w:rPr>
        <w:t>. Neuner, H. Hunfeld. Methoden des fremdsprachlichen Deutschunterrichts. Eine Einfuehrung. Berlin</w:t>
      </w:r>
      <w:r>
        <w:rPr>
          <w:rFonts w:cs="Courier New"/>
          <w:sz w:val="28"/>
          <w:szCs w:val="28"/>
          <w:u w:val="none"/>
        </w:rPr>
        <w:t>/</w:t>
      </w:r>
      <w:r>
        <w:rPr>
          <w:rFonts w:cs="Courier New"/>
          <w:sz w:val="28"/>
          <w:szCs w:val="28"/>
          <w:u w:val="none"/>
          <w:lang w:val="de-DE"/>
        </w:rPr>
        <w:t>Muenchen</w:t>
      </w:r>
      <w:r>
        <w:rPr>
          <w:rFonts w:cs="Courier New"/>
          <w:sz w:val="28"/>
          <w:szCs w:val="28"/>
          <w:u w:val="none"/>
        </w:rPr>
        <w:t xml:space="preserve">: </w:t>
      </w:r>
      <w:r>
        <w:rPr>
          <w:rFonts w:cs="Courier New"/>
          <w:sz w:val="28"/>
          <w:szCs w:val="28"/>
          <w:u w:val="none"/>
          <w:lang w:val="de-DE"/>
        </w:rPr>
        <w:t>Langenscheidt</w:t>
      </w:r>
      <w:r>
        <w:rPr>
          <w:rFonts w:cs="Courier New"/>
          <w:sz w:val="28"/>
          <w:szCs w:val="28"/>
          <w:u w:val="none"/>
        </w:rPr>
        <w:t xml:space="preserve">, 1993. </w:t>
      </w:r>
    </w:p>
    <w:p>
      <w:pPr>
        <w:pStyle w:val="Normal"/>
        <w:spacing w:before="280" w:after="280"/>
        <w:jc w:val="both"/>
        <w:rPr/>
      </w:pPr>
      <w:r>
        <w:rPr>
          <w:rFonts w:cs="Courier New"/>
          <w:sz w:val="28"/>
          <w:szCs w:val="28"/>
          <w:u w:val="none"/>
        </w:rPr>
        <w:t xml:space="preserve">4.Для подготовки данной работы были использованы материалы с сайта http://www.yspu.yar.ru/ </w:t>
      </w:r>
    </w:p>
    <w:p>
      <w:pPr>
        <w:pStyle w:val="Normal"/>
        <w:spacing w:before="280" w:after="280"/>
        <w:jc w:val="both"/>
        <w:rPr>
          <w:rFonts w:cs="Courier New"/>
          <w:sz w:val="28"/>
          <w:szCs w:val="28"/>
          <w:u w:val="none"/>
        </w:rPr>
      </w:pPr>
      <w:r>
        <w:rPr>
          <w:rFonts w:cs="Courier New"/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/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4:35:00Z</dcterms:created>
  <dc:creator>User</dc:creator>
  <dc:description/>
  <dc:language>en-US</dc:language>
  <cp:lastModifiedBy>User</cp:lastModifiedBy>
  <cp:lastPrinted>2010-05-16T15:59:00Z</cp:lastPrinted>
  <dcterms:modified xsi:type="dcterms:W3CDTF">2012-04-08T14:12:00Z</dcterms:modified>
  <cp:revision>16</cp:revision>
  <dc:subject/>
  <dc:title>Введение</dc:title>
</cp:coreProperties>
</file>