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о обществознанию разработана для 9 класса на основе программы специальной (коррекционной) образовательной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5-9 классы М.: Гуманитарный  издательский центр ВЛАДОС, 2012 г. по обществоведению для 9 класса 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ая цель курса – создание условий для социальной адаптации учащихся путём повышения их правовой и этической грамотности, создающей основу для безболезненной интеграции в современное общество ребёнка через знание своих гражданских обязанностей и умение пользоваться своими правами. Данная программа рассчитана на 34 часа (34 рабочих недели), 1 час в недел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ного содержания используется следующий учебно – методический комплект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а специальной (коррекционной) образовательной школы 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5-9 классы под редакцией  В.В.Воронковой – М.: Гуманитарный издательский центр ВЛАДОС, 2012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ик 8 класса  «Обществознание» В.М.Мозговой  - М.: Гуманитарный издательский центр ВЛАДОС, 2009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ы и формы оценки достижений знаний учащихс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й опро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зан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й ур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новых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нтроля и коррекции зн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экскурс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и методы препода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 – поисков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самоконтрол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способы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окумен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 знания позволят школьникам в дальнейшем реализовать себя как полноправных и законопослушных граждан правового государства.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учащих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государств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прав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ы трудовой ответствен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правонарушени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собой представляет законодательная, исполнительная и судебная власть Российской Федер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существуют основные конституционные права и обязанности граждан Российской Федераци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исать просьбу, ходатайство, поручение, заявление, распис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ять стандартные блан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при необходимости в соответствующие правовые учрежд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оформлять просьбу в органы исполнительной вла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0:00Z</dcterms:created>
  <dc:creator>Customer</dc:creator>
  <dc:description/>
  <cp:keywords/>
  <dc:language>en-US</dc:language>
  <cp:lastModifiedBy>Customer</cp:lastModifiedBy>
  <dcterms:modified xsi:type="dcterms:W3CDTF">2015-03-16T16:10:00Z</dcterms:modified>
  <cp:revision>4</cp:revision>
  <dc:subject/>
  <dc:title/>
</cp:coreProperties>
</file>