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окружающему миру для 4  «Б» класс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Заветин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редней общеобразовательной школы №1  разработана на основе Феде</w:t>
        <w:softHyphen/>
        <w:t>рального государственного образовательно</w:t>
        <w:softHyphen/>
        <w:t>го стандарта начального общего образова</w:t>
        <w:softHyphen/>
        <w:t>ния, Концепции духовно-нравственного раз</w:t>
        <w:softHyphen/>
        <w:t>вития и воспитания личности гражданина России, планируемых результатов начально</w:t>
        <w:softHyphen/>
        <w:t>го общего образования, в соответствии с основной образовательной программой начального общего образования МБОУ Заветинской средней общеобразовательной школы №1,  а также на основе  авторск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>Окружающий мир</w:t>
      </w:r>
      <w:r>
        <w:rPr>
          <w:rFonts w:cs="Times New Roman" w:ascii="Times New Roman" w:hAnsi="Times New Roman"/>
          <w:sz w:val="24"/>
          <w:szCs w:val="24"/>
        </w:rPr>
        <w:t xml:space="preserve"> О. Т. Поглазова, В. Д. Шилин  </w:t>
      </w:r>
      <w:r>
        <w:rPr>
          <w:rFonts w:cs="Times New Roman" w:ascii="Times New Roman" w:hAnsi="Times New Roman"/>
          <w:iCs/>
          <w:sz w:val="24"/>
          <w:szCs w:val="24"/>
        </w:rPr>
        <w:t xml:space="preserve">(Программы начального общего образования УМК «Гармония») Сост. </w:t>
      </w:r>
      <w:r>
        <w:rPr>
          <w:rFonts w:cs="Times New Roman" w:ascii="Times New Roman" w:hAnsi="Times New Roman"/>
          <w:sz w:val="24"/>
          <w:szCs w:val="24"/>
        </w:rPr>
        <w:t>О. Т. Поглазова «Окружающий мир» Учебник для 4 класса; в 2 частях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моленск Ассоциация XXI век 2013 г</w:t>
      </w:r>
      <w:r>
        <w:rPr>
          <w:rFonts w:cs="Times New Roman" w:ascii="Times New Roman" w:hAnsi="Times New Roman"/>
          <w:iCs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метная область «Естествознание, обществознание» реализуется средствами интегрированного предмета «Окружающий мир». В содержание курса интегрированы естественно-научные, обществоведческие, исторические знания о человеке, природе, обществе, что соответствует федеральному компоненту государственного стандарта начального общего образования. Интеграция в курсе основных содержательных блоков «Человек и природа», «Человек и общество», «Правила безопасной жизни» позволяет представить младшим школьникам целостный и в то же время многогранный образ мира с его взаимосвязями и вза- имозависимостями. Учебный материал тем, входящих в программу курса, соответствует фундаментальному ядру содержания данной предметной области, концепции духовно-нравственного развития и воспитания младших школьников, требованиям государственного стандарта к уровню подготовки учащихся начальной школы. В процессе изучения предмета «Окружающий мир» младшие школьники получают возможность систематизировать, расширять, углублять полученные ранее (в семье, в дошкольном учреждении, из личного опыта взаимодействия с природой и людьми) представления о природных и социальных объектах, осмысливать характер взаимодействий человека с природой, особенности взаимоотношений внутри отдельных социальных групп (семья, класс, школа). Осваивая правила безопасного, экологически грамотного и нравственного поведения в природе и в обществе, младшие школьники осознают важность здорового образа жизни, уважительного и внимательного отношения к окружающим людям (разного возраста, разной национальности, с наруш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ья и др.), бережного отношения к природе, историческим и культурным ценностям. Усвоение учащимися элементарных знаний о природе, человеке, обществе, о важнейших событиях в истории Отечества и освоение разных способов познания окружающей действительности (наблюдение, эксперимент, измерения, классификация и др.) создают условия для их успешного продолжения образования в основной школе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 изучения курса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 – формирование у младших школьников целостной картины природного и социокультурного мира, экологической и культурологической грамотности, нравственно- этических и безопасных норм взаимодействия с природой и людьми; 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ми 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го процесса при изучении курса «Окружающий мир» являютс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циал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ка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ормативные документы, обеспечивающие реализацию программы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 « Об образовании в Российской Федерации  » № 273-ФЗ ч 2,3,6 ст. 28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Федеральной целевой программы развития образования на 2011-2015 годы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здравсоцразвития России от 26 августа 2010 г. № 761 «Об утверждении Единого  квалификационного справочника должностей руководителей, специалистов  и служащи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й порядок утверждения и примерной структуре рабочих программ рабочей программе учебных курсов, предметов, дисциплин (модулей), утвержденным приказом Минобразования Ростовской области от 08.08.2014г. №24/4.1.1-4851/м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О Ростовской области  от30.04.2014г №263 « Об утверждении примерного учебного плана  для образовательных учреждений Ростовской области на 2014-2015 учебный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лавного  санитарного врача РФ от 29. 2010 № 189 « Об утверждении Сан ПиН 2. 4. 28.21-10 « Санитарно – эпидемиологические требования  к условиям и организации обучения в общеобразовательных учреждения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 учебников приказ Минобрнауки №253 от 31.03.2014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Авторская программа «Окружающий мир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.Т. Поглазова, В.Д. Шилин (Программы начального общего образования УМК Гармония) Смоленск – «Ассоциация 21 век 2013 г.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exact" w:line="413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0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образовательная программа начального общего образования МБОУ    </w:t>
      </w:r>
    </w:p>
    <w:p>
      <w:pPr>
        <w:pStyle w:val="Normal"/>
        <w:autoSpaceDE w:val="false"/>
        <w:spacing w:lineRule="exact" w:line="413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тинской  школы №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есто учебного предмета «Окружающий мир» в учебном плане.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кружающий мир» входит в предметную область «Естествознание, обществознание»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едмет «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для 4 класса базисным учебным планом начального общего образования отводится 68 часов (2 часа в неделю; 34 учебных недели). Данная рабоч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5 часов, так 3 урока согласно расписанию выпадают на праздничные дни </w:t>
      </w:r>
      <w:r>
        <w:rPr/>
        <w:t xml:space="preserve">07.03, 02.05, 09.05.2015 г </w:t>
      </w: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 xml:space="preserve">Программа будет выполнена за счет совмещения тем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утешествие по материкам и океанам Зем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раны СНГ – ближайшие соседи России. Земля –планета  жизни. </w:t>
      </w:r>
      <w:r>
        <w:rPr>
          <w:rFonts w:cs="Times New Roman" w:ascii="Times New Roman" w:hAnsi="Times New Roman"/>
          <w:bCs/>
          <w:sz w:val="24"/>
          <w:szCs w:val="24"/>
        </w:rPr>
        <w:t>Итоговое занятие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курса</w:t>
      </w:r>
    </w:p>
    <w:p>
      <w:pPr>
        <w:pStyle w:val="Normal"/>
        <w:widowControl w:val="false"/>
        <w:autoSpaceDE w:val="false"/>
        <w:spacing w:lineRule="auto" w:line="240" w:before="0" w:after="0"/>
        <w:ind w:left="66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5 часов; в неделю 2 часа.</w:t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992"/>
        <w:gridCol w:w="1701"/>
      </w:tblGrid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Количество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ab/>
              <w:t>Сроки прохождения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ние в пространстве и в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7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03.09-24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пособы изображения объектов окружающего мира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9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27.09-25.1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богатств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8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29.10-29.1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зоны и природные сообщества. Путешествие по природным зонам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11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03.12-21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ажнейшие события в жизни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24.01-1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е по материкам и океанам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9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18.04-2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6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 (65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базисному плану образовательных учреждений РФ  на изучение предмета «Окружающий мир» в начальной школе выделяется 270 учебных часов (из расчёта два часа в неделю). Объекты окружающего мира: природные и созданные человеком; тела живой и неживой природы. Отличие живых существ от тел неживой природы .Разнообразие растений. Деревья, кустарники, травянистые растения, их отличительные признаки. Хвойные и лиственные деревья, их разнообразие. Ягодные растения, ядовитые ягоды. Правила сбора ягод. Дикорастущие растения родного кра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плолюбивые и холодостойкие, светолюбивые и теневыносливые,влаголюбивые и засухоустойчивые раст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стений для природы и человека. Культурные растения, чем они отличаются от дикорастущих растений. Где и как люди выращивают культурные растения, что из них изготавливают. Разнообразие растений сада, огорода, поля. Хлебные растения. Труд хлебороба. Уважительное отношение к хлебу. Растения, выращиваемые в родном крае. Комнатные растения, их разнообраз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авила ухода за ними. Разнообразие грибов. Условия, необходимые для их роста и развития. Строение шляпочного гриб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ластинчатые и трубчатые гриб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ъедобные, несъедобные и ложные грибы. Опасность отравления ядовитыми грибами. Правила сбора шляпочных грибо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угие виды грибов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животных. Условия, необходимые для жизни животных. Среда обитания и способы питания разных животных((хищные, растительноядные, всеядные). Млекопитающие, птицы, насекомые, рыбы, земноводные, пресмыкающиеся, их отличия. Значение животных для природы и человека. Домашние и дикие  животные. Наиболее распространённые животные разных групп, обитающие в родном краю (названия, краткая характеристика на основе наблюдений).Важность сохранения дикорастущих растений и диких животных. Заповедники, заказники, зоопарки. Красная книга. Растения  и животные родного края, занесённые в Красную книгу России(регион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я, необходимые для роста и развития растений (влага, тепло, воздух, свет, минеральные вещества). Представление  о растении как о живом организме. Органы цветкового растения.  Значение корневой системы, листьев, стебля, цветка для растен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ункции корня, стебля, листа, цветка, пло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  размножения растений. Вегетативное размножение растений (листом, черенком, клубнем, луковицей, корневой порослью). Распространение семян Размножение разных групп животных (насекомые, птиц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бы, звери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дии развития насекомых, земноводных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ительные приборы (лупа, микроскоп), открытия, сделанные с их помощью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стейшие, бактер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организма от болезнетворных бактерий Представление о природном сообществе. Природные сообще ства моря, озера, болота, леса, луга. Разнообразие растений и животных, их приспособляемость к условиям обитания. Взаимосвязирастений и животных в природных сообществах, пищевые цепи. Экологические проблемы, возникающие в результате жизнедея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ности людей (загрязнение морей, озёр, осушение болот, вырубка лесов, пожары и др.). Природоохранные меры по сохранению лесов и лугов. Организация заповедников, заказников, национальных парков с целью сохранения природных сообще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– часть живой природы. Зависимость жизни человека от природы. Науки, изучающие    организм человека и условия сохранения его здоровь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ождение и развитие челове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  представление об организме человека, его внутренних органах, о дыхательной, опорно-двигательной, пищеварительной, кровеносной, выделительной, нервной системах Основные части скелета, их назначение. Свойства костей и  функции суставов. Важность правильной осанки, предупреждения искривления позвоночника. Мышцы, их назначение. Важ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сть укрепления и тренировки мышц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вая помощь при переломах, растяжении связ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вь и её роль в организме. Органы кровообращения: сердце, кровеносные сосуды. Необходимость тренировки и бережного  отношения к сердцу. Пульс и его измерени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вая помощь прикровотеч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дыхания. Газообмен в лёгких. Инфекционные и простудные заболевания органов дыхания, их предупреждение. Вред табачного дыма и воздействие ядовитых газов на органы кровообращения и дыхания. Важность пребывания на свежем воздух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ание и состав пищи. Витамины, их значение для организма. Органы пищеварения. Зубы, их роль в пищеварении. Уход за  зубами. Источники пищевых отравлений. Предупреждение заболеваний органов пищевар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выделения. Функции почек и кожи. Гигиена кожи 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вая помощь при обморожениях и ожогах. Закаливание орган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зрения, слуха, вкуса, обоняния, осязания. Гигиена  органов чувств; предупреждение их заболев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вная система, её значение для организм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оль головного и спинного мозг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природы в сохранении и укреплении нервной системы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Разнообразие горных пород и минералов. Свойства минералов, их изуче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зные ископаемые и их исполь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троительные материалы, металлические руды, горючие полезные ископаемые). Экологические проблемы, связанные с добычей, перевозкой и переработкой полезных ископаемых. Рациональное использование полезных ископаем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ва и её значение. Как образуется почва. Состав почвы. Плодородие почвы – главное отличие от горной пород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итатели почв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ушение почвы водой, ветрами в результате деятельности человека. Меры по защите воздуха, воды, почвы от загрязн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ные явления, происходящие в живой и неживой природе. Атмосферные явления (облачность, осадки, радуга, ветер),наблюдения за ними, их условные обозначения. Образование облаков, их разнообрази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еристые, кучевые, слоистые, грозовые обла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адки: дождь, снег, град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Экологические проблемы, связанные с облакам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воздуха. Общее представление  о чрезвычайных погодных явлениях (грозы, ураганы, цун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.)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Разнообразие горных пород и минерал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ода и её составляющие: температура воздуха, состояние облачности, осадки, скорость ветра. Термометр. Измерение  температуры воздуха. Дневник наблюдений за погодой. Прогноз  погоды и его важность для жизнедеятельности человека. Профессия метеороло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временная метеослужб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мена дня и ночи, смена времён года как пример периодич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и повторяющихся природных явл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графическая карта, её отличие от плана местности. Условные знаки физической карты: обозначения равнин, гор, водоёмов, населённых пунктов, границ государств, полезных ископаемых .Историческая карта, её отличие от физической карты. Изображение событий на исторической карт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ёздная карта, изображение звёзд и созвездий (общее  представл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обус – модель Земли. Условные линии и точки на глобусе(полюсы, экватор, меридианы, параллели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дель Солнечнойсис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глобусе и карте полушарий. Физическая карта   России. Моря, омывающие территорию России. Крупнейшие   равнины, горные системы, реки и озёра, залежи полезных ископаемых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природных зонах, их разнообразии. Зона арктических пустынь, тундра, лесная зона, степь, пустыня на территории России. Климатические условия, особен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ти рельефа, водоёмы, растительный и животный ми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а общения в семье, в школе, в общественных местах. Учителя, одноклассники, друзья, ценность добрых, уважительных отношений с ними.  Тело человека и его развитие (осанка, гибкость, необходимость  физических упражнений). Здоровое питание. Правильный выбор  одежды. Режим дня младшего школьника, чередование труда и отдыха. Важность здорового сна. Человек – разумное существ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тличия человека от животны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– совокупность людей, объединённых общей  культурой и совместной деятельностью. Человек – член общества. Культура общения людей (со взрослыми, сверстниками, незнакомыми людьми и др.), важность внимательного, вежливого, уважительного отношения к окружающим. Эмоциональное состояние человека, проявление чувств. Некрасивое поведение человека  Территория Российской Федерации. Государственная граница  России, её сухопутные и морские границы.             Государственные символы России: флаг, герб, гимн. Правила поведения при прослушивании гимна. Конституция – основной закон Российской Федерации. Права и обязанности граждан. Права ребёнка. Президент  Российской Федерации – глава государства. Праздник и его значение в жизни общества. Государственные праздники: День защитника Отечества, День Победы, День весны и труда, День России, День народного единства, День Конституции, День защиты детей и д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 – столица России. Расположение Москвы на карте Росси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ание Москвы, происхождение наз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ерб столицы. Москва – центр управления страной. Некоторые достопримечательности столицы России (Большой театр, стадион «Лужники» ,московское метро и др.). Российские города (города-миллионеры ,города-геро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 Великий – первый император Российской империи, его деятельность по укреплению и расширению России. Санкт-Петербург – новая столица России. Изменения в жизни дворя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остых людей во время правления Петра Великого. Академия  наук. М. В. Ломоносов. Российская империя времён Екатерины II: выход России к берегам Чёрного моря, жизнь и быт населения, памятники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ечественная война 1812 года. Бородинское сражение. М. И. Кутузов. Освобождение крестьян от крепостной зависимости. Развитие промышленности, науки, образован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ражениеисторических событий России и родного края XVIII–XIX вековв памятниках архитектуры и произведениях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олюционные события 1917 года, приход к власти большевиков. Гражданская война. Образование Советского Сою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пехи и трудности строительства социалистического хозяйства в 1920–1930-е г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икая Отечественная война 1941–1945 годов. Ратный и трудовой подвиг народа в годы войны. Г. К. Жуков. 9 мая – День Победы, память о Великой Отечественной войне. Ветераны войны  и тыла, памятные места боёв (памятники воинам) родного края. Успехи и неудачи в развитии Советского Союза после   войны. Освоение космического пространства. Ю. А. Гагарин.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чало новой Росс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устройство современной  России. В. В. Путин. Д. А. Медведев. Кем и чем гордится Россия.  Выдающиеся люди нашего Оте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ие материков Земли. Роль путешественников и купцов   в открытии новых земель. Первооткрыватели и исследователи    Азии, Африки, Америки, Австралии, Антарктиды. Кругосветные   путешествия. Имена российских путешественников на карте мира, России и родного края. Природа материков. Проблема сохранения природных богатств Земли. Международная Красная книга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ренные народы континентов (одежда, жилища, занят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стран и народов на Земле. Знакомство с некоторыми странами: название, расположение на карте, стол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иентирование в пространстве и во времени  7ч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утешествия – источник знаний. Природные явления и счёт времени. Входная контрольная работа.. Устройства для счёта времени. Историческое время. «Лента времени». Ориентирование на местности .Стороны горизонта. Компас. Ориентирование по компасу. Определение сторон горизонта на местности.  Практическая рабо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пособы изображения объектов окружающего мира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 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особы изображения предметов. Масштаб и его использование. План местности. Топографические знаки. Географические и исторические карт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обус –модель Земл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ктическая работа. Космическое пространство и его изображение. Земля –планета Солнечной системы. Способы изучения космических т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родные богатства России 8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 на глобусе и географической карте .Крупнейшие горы, равнины, реки и озёра Росс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ные породы и минералы, их образование.  Полезные ископаемые, их разведка и добыча. Строительные материалы и металлические руды, их использование в народном хозяйстве. Горючие полезные ископаемые, их использование. Альтернативные источники энергии. Обобщающий урок. Контрольная работ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ые зоны и природные сообщества. Путешествие по природным зонам России. 12ч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родные зоны России. Суровая Арктика. Ранимая тундра. Зона лесов.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епные просторы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аркие пустыни. Природные зоны России. Природа гор. Природные сообщества. Жизнь в пресных водоёмах. Болота, их значение для природы и человека. Жизнь луг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ениепо теме «Путешествие по природным сообществам». Контрольная работ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ажнейшие события в жизни Отечества 21ч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точные славяне, их соседи. Образование Древнерусского государства. Крещение Руси. Как распалась Древняя Русь. Борьба Руси с иноземными захватчиками в XIII веке. Объединение. Руси вокруг Москвы. Куликовская битва. Московское государство. Правление Ивана III и Ивана Грозног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бщающий урок. Контрольная работ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ссия в XVII веке. Начало правления дина-стии Романовых. Пётр Великий. Российская империя. Развитие Российской империи. Правление Екатер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шествие Наполеона. Бородинская битва, её значение для России. Россия до 1917 года. Обобщающий урок. Исторические события в России в начале XX века. Преобразования, произошедшие в СССР в 1920–1930-е годы. Великая Отечественная война. Советский Союз в послевоенные годы. Начало перестройки. Современная Россия. Обобщающий урок. Контрольная работа. Яркие события из истории родного кра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тешествие по материкам и океанам Земли 8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кеаны Земли. Жизнь в море. Крупнейшие материки Земли, его природа, население. Африка, её природа. Исследователи Африки. Открытие Америки. Природа Северной и Южной Америки.. Австралия. Уникальные  растения и животные материка., Открытие Антарктиды российскими путешественниками. Суровая природа материка. Страны и народы мира. Страны С,Н,Г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 – планета жизни. Обобщающий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659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контро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ата выполнения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5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5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Входная контрольная работа  «Устройства для счёта времен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9.14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. «Природные богатства Росси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9.11.14 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 «</w:t>
            </w:r>
            <w:r>
              <w:rPr>
                <w:bCs/>
                <w:sz w:val="24"/>
                <w:szCs w:val="24"/>
              </w:rPr>
              <w:t>Природные зоны России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12.14 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5" w:after="0"/>
              <w:jc w:val="both"/>
              <w:rPr>
                <w:bCs/>
                <w:sz w:val="24"/>
                <w:szCs w:val="24"/>
              </w:rPr>
            </w:pPr>
            <w:r>
              <w:rPr/>
              <w:t>Контрольная работа «Путешествие по природным сообществам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1.15 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Важнейшие события в истории Отечества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02.15 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ческие</w:t>
            </w:r>
          </w:p>
          <w:p>
            <w:pPr>
              <w:pStyle w:val="Style16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, происходящие в России»</w:t>
            </w:r>
            <w:r>
              <w:rPr/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04.15 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е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вая работа «Проверка уровня  усвоения основных  предметных знаний и умений по курсам 1–4  классов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5.15 г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.</w:t>
              <w:tab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орон горизонта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– модель Земл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4 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5.10.14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widowControl/>
        <w:spacing w:before="48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программы  обучающими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е отношение к процессу учения, к приобретению знаний и ум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оценивать свой учебный труд, принимать оценки одноклассников, учителя, родител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важности бережного отношения к своему здоров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е отношение к природе, культуре родного кр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ганизов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ю деятельность, готовить рабочее место для выполнения разных видов работ (наблюдений, практической работы с гербарием, коллекцией и др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помощью учителя, со-регуляция) учебно-познавательную задачу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отрудничестве с учителем, с одноклассниками, со-регуляция) свои действия в соответствии с решаемыми учебно-познавательными, учебно-практическими, задачам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лану, составленному учителем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цени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 помощью учителя, со-регуляция) результаты решения поставленных задач, находить ошибки и способы их устран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 научи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существлять поиск учебной информ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рассказа учителя, из материалов учебника, в рабочей тетради (рисунков, фотографий, учебного текста, литературного произведения и др.), собственных наблюдений объектов природы и культуры, личного опыта общения с людь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решения задач (под руководством учителя) логические действия анализа, сравнения, обобщения, классификации, построения рассуждений и выводов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водить под поня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енаправленно наблюд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кты окружающего мира и описывать их отличительные признак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товые модели для изучения строения природных объект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льзоваться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тыми условными обозначения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мысл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вательные и практические задачи, цель наблюдений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уществл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иск информации, необходимой для решения учебных задач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, представленную в вербальной и наглядной форм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лассифициро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ы окружающего мира на основе внешних существенных призна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о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евое высказывание в устной форм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атко отвеч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опросы, задавать вопрос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декватно использовать речевые сре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задач общения (приветствие, прощание, игра, диалог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ступать в учебное сотрудни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чителем и одноклассниками, осуществлять совместную деятельность в паре, осваивая различные способы взаимной помощи партнёрам по общен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являть доброжелательное отно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артнёр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получи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пуск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ществования у людей различных точек зр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являть терп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тношению к высказываниям друг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еник научи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культурного поведения в школе, в общественных местах, в транспорте; правила безопасного перехода улиц, поведения у водоёма, при встрече с опасными животными; правила экологически грамотного поведения в приро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е и безнравственные поступки, давать адекватную оценку своим поступка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мощью наблюдений отличительные признаки предметов окружающего мира (цвет, размер, форма и др.)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ходить сходства и различия предметов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дин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х в группы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лич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ы природы и изделия человека; объекты живой и неживой природы; дикорастущие, культурные, комнатные растения; деревья, кустарники и травянистые растения; хвойные и лиственные деревья; домашних и диких животных, млекопитающих, птиц, рыб, насекомых, земноводных, пресмыкающихся; наиболее распространенные растения и животных своей местности, ядовитые растения, гриб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ки живых существ; существенные признаки (внешние) изучаемых групп объектов окружающего мира, растений, грибов, живот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злич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основе наблюдений, с помощью иллюстраций, словесного описания представителей различных групп растений, грибов, животны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водить приме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млекопитающих, птиц, насекомых, рыб, земноводных, пресмыкающихся)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  <w:lang w:eastAsia="ru-RU"/>
        </w:rPr>
        <w:t xml:space="preserve">описывать, характеризо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ные группы растений, грибов, животных, называя их существенные признаки, характеризуя особенности внешнего вида (по плану, предложенному учителем и на примере своей местности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равни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грибы, животных, предметы окружающего мира, называя их сходства и различ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ru-RU"/>
        </w:rPr>
        <w:t xml:space="preserve">различать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внеш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 дерева, цветкового растения, тел млекопитающих, птиц, насекомых, рыб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 тела челове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ки времён год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ясн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е используемых условных знаков (в учебнике, в рабочей тетради, дорожных знаков и др.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х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акты экологического неблагополучия в окружающей сре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це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ожительное и отрицательное влияние человеческой деятельности на природу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иродоохранной деятельности (всё на примере своей местност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20"/>
          <w:sz w:val="24"/>
          <w:szCs w:val="24"/>
          <w:lang w:eastAsia="ru-RU"/>
        </w:rPr>
        <w:t>вести наблю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растениями и животными, сезонными изменениями в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иентиров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циальных ролях и межличностных отношениях с одноклассниками, друзьями, взрослым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блюд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ально-этические нормы поведения в семье, школе, учреждениях культуры и других общественных местах;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личной гигиены, безопасные нормы поведения в школе и других общественных местах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блюд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безопасного и культурного поведения в транспорте и на улицах город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ru-RU"/>
        </w:rPr>
        <w:t>рассказыва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стениях, грибах, животных, объясняя условия их жизни, способы питания, защиты и другие их особенности;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экскурсий о достопримечательностях родного города (села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ъясня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тличия дикорастущих и культурных растений, связи растений и животны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пособляемость животных к среде обитания, необходимость бережного отношения к редким видам растений и животных, значение Красной книг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ассифиц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тения, грибы, животных по существенным признакам, выявлять их сходства и различия, распределять на группы по выделенным (учителем) основаниям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ru-RU"/>
        </w:rPr>
        <w:t>объясн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ль растений, животных в природе и в жизни человека;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дел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рево, цветковое растение, гриб, насекомое и др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люстрации, сопоставлять их со словесным описанием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widowControl/>
        <w:spacing w:before="48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widowControl/>
        <w:spacing w:before="48" w:after="0"/>
        <w:ind w:hanging="0"/>
        <w:rPr/>
      </w:pPr>
      <w:r>
        <w:rPr/>
        <w:t xml:space="preserve">                      </w:t>
      </w:r>
      <w:r>
        <w:rPr>
          <w:rStyle w:val="FontStyle11"/>
          <w:b/>
          <w:sz w:val="28"/>
          <w:szCs w:val="28"/>
        </w:rPr>
        <w:t>Материально-техническое обеспечение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.Плакат пластиковый «Дневные бабочки Ростовской области», часть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лакат пластиковый «Дневные бабочки Ростовской области», часть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лакат пластиковый «Дневные бабочки Ростовской области», часть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лакат пластиковый «Жуки Ростовской области», часть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лакат пластиковый «Жуки Ростовской области», часть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лакат пластиковый «Жуки Ростовской области», часть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Методическое пособие для преподавателей биологии «Насекомые Ростовской области. Бабоч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Гербарий «Для началь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Глобус физиче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Коллекция «Шишки, плоды, семена деревьев и кустарник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Компас шко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у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Модель «Строение Зем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Модель-аппликация «Здоровье челове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-аппликация «Природные зон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химической посуды и принадлежностей для демонстрационных работ в начальной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Набор химической посуды и принадлежностей для лабораторных работ в начальной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Рулетка, 20 мет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Учебная карта «Карта полушар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Учебная карта «Природные зоны Ро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Учебная карта «Российская Федерация» (физическа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Цифров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S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микроскоп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yst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vie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встроенным программным обеспечени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проектор с потолочным крепл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ptom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9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«Полезные ископаем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Коллекция «Почва и ее соста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Компакт-диск «Окружающий мир. 4-й клас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Комплект по начальной школе «Земля, Солнце, Луна и звезды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NewtonCSanPin-Bold" w:hAnsi="NewtonCSanPin-Bold" w:eastAsia="Times New Roman" w:cs="NewtonCSanPin-Bold"/>
          <w:b/>
          <w:b/>
          <w:bCs/>
          <w:sz w:val="18"/>
          <w:szCs w:val="18"/>
          <w:lang w:eastAsia="ru-RU"/>
        </w:rPr>
      </w:pPr>
      <w:r>
        <w:rPr>
          <w:rFonts w:eastAsia="Times New Roman" w:cs="NewtonCSanPin-Bold" w:ascii="NewtonCSanPin-Bold" w:hAnsi="NewtonCSanPin-Bold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rPr>
          <w:rFonts w:ascii="NewtonCSanPin-Bold" w:hAnsi="NewtonCSanPin-Bold" w:eastAsia="Times New Roman" w:cs="NewtonCSanPin-Bold"/>
          <w:b/>
          <w:b/>
          <w:bCs/>
          <w:sz w:val="18"/>
          <w:szCs w:val="18"/>
          <w:lang w:eastAsia="ru-RU"/>
        </w:rPr>
      </w:pPr>
      <w:r>
        <w:rPr>
          <w:rFonts w:eastAsia="Times New Roman" w:cs="NewtonCSanPin-Bold" w:ascii="NewtonCSanPin-Bold" w:hAnsi="NewtonCSanPin-Bold"/>
          <w:b/>
          <w:bCs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ewtonCSanPin-Bold">
    <w:charset w:val="cc"/>
    <w:family w:val="auto"/>
    <w:pitch w:val="default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4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3:58:00Z</dcterms:created>
  <dc:creator>Victoria</dc:creator>
  <dc:description/>
  <cp:keywords/>
  <dc:language>en-US</dc:language>
  <cp:lastModifiedBy>sidorenko</cp:lastModifiedBy>
  <dcterms:modified xsi:type="dcterms:W3CDTF">2015-01-12T09:25:00Z</dcterms:modified>
  <cp:revision>23</cp:revision>
  <dc:subject/>
  <dc:title/>
</cp:coreProperties>
</file>