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е и практические работы по окружающему  ми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ходная контрольная работа по теме «Ориентирование в пространстве и во времен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овая тетрадь. Тест №1 работа №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ая работа  по теме  «Ориентирование по  компасу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на практическом занятии закрепить первичные знания о плане, чертеже, рисунке; научить ориентироваться по плану зданий при ЧС и топографической кар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 урок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знания учащихся о способах изображения предметов на плане и топографической карте.Закрепить знания о масштабе и его практическом использовании.Закрепить умения пользоваться компасом.Познакомить учащихся с топографическими знаками.Научить ориентироваться по плану зданий при Ч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мпас.2. Карточки с топографическими знаками.3. Таблица «Этапы составления плана».4. Карточки на клейкой основе – геометрические фигуры с изображением форм классной мебели.5. Иллюстрированные пособия ( образцы плана эвакуации из здания школы, топографический план местности) .6. Мультимедийное оборудование (проектор, компьютер, экран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 1. Организационный мом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дготовительная беседа к практическому заданию. Повторение пройден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Сегодня на уроке, выполняя практическое задание, вы сможете самостоятельно создать план классной комнаты и план местности. Для этого вспомните ключевые понятия план, рисунок, чертёж. (На доске выставляются карточки с ключевыми понятиями и их изображения в произвольном порядк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несите понятия с изображениями. Объясните свой выб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чём достоинство рисунка? (Рисунок передаёт цвет, объём, свет, его просто понять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чём достоинство плана? (По плану можно ориентироваться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чём преимущество чертежа? (Даны точные размеры…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Остановимся на плане мест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называется планом местности (Вид сверху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м образом можно увидеть местность сверху? (Подняться на самолёте, вертолёт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добно ли выполнять графические работы на ходу самолёта, вертолё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же тогда быть? Как запомнить, что видели сверху? (Нужно использовать фотосъём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ьте план действий, которые нужно предпринять для составления плана мест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ачала ребята высказывают свои предположения , а затем на доску вывешивается план действ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смотреть сверх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фотографиро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зобразить на листе (на плоскост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актическая работа «Составление плана классной комна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едставьте, как выглядит мебель в классе сверх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ьзуются карточки геометрических фигур, определяется по размеру карточек каждый объект мебели, насчитывается количество парт, стульев, шкафов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практическ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 доске вывешивается основа для плана классной комнаты (лист бумаги форматом А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план класса? (Нет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Чего не хватает? (Условных знаков мебел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ие объекты в классе удобнее разместить в первую очередь? (Те, что у стен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 доски работают два ученика: наклеивают условные обозначения мебели находящейся у ст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сстановку парт и стульев по рядам выполняют ребята с разных рядов цепоч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именение плана зданий ( отдельных помещений) в практ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план готов! Как его можно использовать? (Сделать перестановку, организовать праздник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Чтение плана эвакуации из здания шк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щё можно при помощи плана здания ориентироваться во время чрезвычайных ситуаций. Такой план называют «План эвакуаци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ите план эвакуации нашей школы. Какие условные обозначения добавлены?  (Стрел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чего эти стрелки? (Они указывают направление движ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тавьте стрелки на плане класса так, чтобы было ясно, как нам нужно выходить из класса при возникновении Ч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го ещё не достаёт на нашем плане? (Направление сторон горизон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пределение сторон горизонта по компасу (повтор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определить стороны горизонта? (По компас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ушание стихотворения А.Усачева «Магнитная стрелка» (Читают подготовленные учащиеся наизу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гнитную стрелку на север мани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-то всем непонятная си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 разгорелись научные сп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янет её в ледяные простор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ди? Тюлени? Коварные льд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 сиянье Полярной звезд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Попов, улыбаясь, ответ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х, любите вы фантазировать, де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е известно давно, что ман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гнитную стрелку на север магнит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те правила пользования компас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мпас положить на ровную поверх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вернуть корпус компаса так, чтобы магнитная стрелка указывала на сев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риентироваться относительно сторон горизо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ределите названия сторон горизонта на плане кла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Физ.мину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с планом разобра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дружно поразмя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хо встаньте. Подравняйте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ево, вправо наклоняйте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вер, запад, восток, ю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рямляйся, милый др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рывки рук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, два, три, четыр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вайте руки ши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ороты начинай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 не забыва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на запад – на вос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м сделать раз по ст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ленитесь, повторяй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даром не теря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трим вни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торонам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ядьте тих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тупаем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необычный пла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оставление плана мес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ланом класса все ясно. А как же быть с планом местности? Ведь природные объекты не имеют строгих геометрических фор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изобразить на плане озеро, лес, деревню?..(Дети высказывают свои предполож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этой цели принято изображать природные объекты специальными условными обозначениями – топографическими зна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ечевая 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евая разминка поможет нам познакомиться с некоторыми топографическими знаками. (Используются слайды презентации, мультимедийное оборудование, рисунки природных объектов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Демонстрация топографических зн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4. Соотнесите выбранные вами рисунки к скороговоркам с топографическими зна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 предложенных знаков выберите только те, которые обозначают растения и места их произрастания (Луг с кустарниками, отдельно стоящие деревья, сад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актическое задание: нарисуйте на магнитной доске топографический знак дерева (можно хвойного, можно лиственного). Порассуждайте, как можно этот знак превратить в знак «Вырубка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убка – вырубленный лес. Это пеньки. Чтобы получить новый знак можно стереть верхнюю часть. Полученный знак сверяем с учебник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Экологическая бесе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одведение итог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можно использовать новые знания в практической деятельно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ая работа « Глобус-модель Земл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знания о глобусе как модели Зем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знания об условных точках и линиях глобус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ть кругозор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желание применять знания в практической раб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рудовани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к уро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традь на печатной основе О.Т. Поглазова «Окружающий мир» 1 ча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О.Т. Поглазова, В.Д. Шилин «Окружающий мир» 4 кл., 1 ча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обус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тки и линей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Повторение изученного.(слайд № 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представляли наши предки Землю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люди окончательно утвердились в том, какую форму имеет наша Земл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тветы детей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I. Изучение новог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ервые модели Зем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думаете, после того, как люди сделали открытие о форме Земли, пытались ли они её изобрази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казывания учащих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ительно, ведь это открытие сделали путешественники – мореплаватели, которые увидели и другие земли. И им захотелось предоставить свои открытия.(слайд № 2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этому, в Древней Греции были уже тогда сделаны первые уменьшенные модели земного шара. Эта модель получила название «глобус».(слайд № 2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ым его создателем был Кратес.(слайд № 3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наших дней сохранился один из глобусов, изготовленных в XV веке немецким путешественником Мартином Бихайм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временный глобу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ак, что же такое глобус, и зачем он нужен?слайд № 6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йчас много различных глобус, но у всех через центр проходит ось, вокруг которой его можно вращать. Она имеет такой же наклон, как воображаемая ось Земли. Ось проходит через две точки на поверхности глобуса, называемыми полюсами.слайд № 7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бота по учебни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устройство глобу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перь давайте поближе рассмотрим глобус и ответим на вопрос:(слайд № 8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жет нам в этом учебник. Откройте учебник на стр. 55. Читаем текст, начиная со второго абза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и условными линиями «окутан» глобу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думаете, меридианы и параллели имеют одинаковую длин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сейчас мы с вами это и выясни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актическая рабо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работа в тетради стр. 21 № 3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V. Закрепление изученного.1. Работа в печатной тетради стр.20 № 2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им, запомнили ли вы как устроен глобус. слайд № 9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. Итог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чего люди придумали глобус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родные зоны России. Проверочная рабо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кружающий мир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ое погодное условия не характерно для Крайнего Север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ного тёплых дн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стоянный снежный покр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ильные морозы, снегопады, мете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зима длится почти пол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ое растение не растет в зоне смешанных лес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кал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ел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выл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лё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ие особенности мхов и лишайников помогают им выживать в условиях тундр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ни имеют глубокие кор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них вместо листьев колюч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 них очень большие листь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ни низкорослые и стелются по зем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ие растения характерны для зоны степе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равянист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хвойн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устарниковы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ревес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зоне арктических пустынь на камнях встречаются похожие на накипь: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х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ишайн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лярные м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чему в районах Крайнего Севера нет растительно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стительность уничтожена челове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 животных, питающихся растен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емля не освобождается от снега и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 Черноморском побережье Кавказа расположена зона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еп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ропическ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есн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субтропичес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упные области со сходными природными условиями, растительным и животным миром называются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реал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андшафт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родной зо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Что помогает животным приспособиться к жизни в пустын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тсутствие шер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личие подземных но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пособность накапливать жи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очной образ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 называется явление природы, когда в Арктике несколько месяцев не показывается Солнц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лярный ден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еверное сия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лярная но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Найдены «лишнее» животные. Объясни свой выб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олк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елк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ли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аяц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айгак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медвед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ерны ли данные утверждения? Напиши номер верного утвер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белые медведи и пингвины живут на одном матери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ауна – это животный мир плане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летом день всегда длиннее но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Южная полярная область Земли – это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ркт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нтаркт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нтаркт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Из букв Б, А, К, О, Й, Ч, Т, И, Р, С, П составьте как можно больше названий представителей животного и растительного мира степ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Какие условия характерны для зоны пустын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личество осадков более 200 м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сутствие расти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большое количество солнечных дне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животный мир представлен только пресмыкающими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тро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ариант 1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ая часть А содержит 9 заданий (А1-А9). К ним даются варианты ответов, и вам предстои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рать из них один правильный. Номер правильного ответа отметить крестиком в бланке ответов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1. Как называется линия деления земного шара на Северное и Южное полушари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идиан                    2)  экватор                    3)параллель                      4) полю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2. Как называется увеличение или уменьшение реальных размеров при составлении пла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штаб                       2) карта                           3) глобус                           4) карт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3. Какая природная зона располагается между лесотундрой и смешанными леса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ндра                            2) степь                             3) тайга                           4) Арк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4. Какие горы разделяют Россию на Европейскую и Азиатскую ча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тай                                 2) Саяны                             3) Уральские                         4) Кавказск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5. Какие из морей есть на карте Росс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е, Черное                                                           3) Желтое, Сине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ное, Белое                                                                4) Белое, Голуб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6. Моря, какого океана омывают Россию с Восто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верного Ледовитого                                                 3)Тих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йского                                                                     4) Атлантиче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7. Из каких полезных ископаемых получают металл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гранита                         2) из руды                          3) из угля                               4) из неф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8. Укажите верное высказы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йге солнца зимой не быв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йге солнечный день зимой корот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йге снежный покров сохраняется постоянно весь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йге лето короткое и холод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ая часть А содержит 9 заданий (А1-А9). К ним даются варианты ответов, и вам предстоит выбрать из них один правильный. Номер правильного ответа отметить крестиком в бланке ответов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1. Что получает человек из неф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дкое топливо                 2)стекло                      3) Удобрение                           4) м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2. Укажи самое большое пресноводное озеро в Ро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дожское                      2)Байкал                   3) Онежское             4) Селиг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3. Какие горы не расположены на территории Росс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вказские горы              2) Алтай                  3) Альпы                4) Уральские го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4. Какая равнина раскинулась к востоку от Уральских гор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точно-Европейская                                             3) Среднесибир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урско-Азиатская                                                    4) Западносибир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5. Что делит Землю  на Северное и Южное полушар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ватор                   2) индийский океан              3) меридиан                       4) паралл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6.  Что можно определить с помощью компас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ветра                                            3)Температуру в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пературу   воздуха                                      4) стороны горизон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8. Зона степей расположена между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а лесов и зоной пусты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ой тундры и зоной ле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дяной пустыней и тайг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ой лесов и зоной лесотунд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сторождения полезных ископаемых отыскива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археологи             2)геологи          3)географы           4)строит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2. Найди в ряду «лишнее» слов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Евразия,  2)Австралия, 3) Австрия,  4)Америка, 5) Антаркти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3. Моря, какого океана омывают Россию с запада?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Северного Ледовитого         2)Тихого               3)Индийского               4)Атлантиче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5. Укажи, на каком материке нет р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Австралия      2)Африка       3)Южная Америка         4)Антаркти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6. Уменьшенное изображение земной поверхности на плоскости с помощью условных обозначений называется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глобусом      2)географической картой      3)картиной     4)план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7. Какое полезное ископаемое относится к строительны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торф   2)природный газ    3)гранит    4)каменный уго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8. Как приспособились растения к жизни в степ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растения имеют сильно развитую корневую систе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растения имеют листья в виде игол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растения имеют стелющиеся стеб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растения имеют восковой налет на листь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онтрольная рабо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Отметить правильный от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Как называлось наше государство в 19 ве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)Московское государ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)Древняя Ру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)Российская импе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Кто первым из российских государей был назван   император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)Александр 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)Пётр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)Николай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К какому морю получила Россия выход  при Петре 1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)К Чёрно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)К Балтийско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)К Бело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Когда произошла Бородинская бит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)8 сентября 1380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)27 июня  1709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)26 августа 1812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5. Как называли людей, которых можно было подарить, продать, купи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)крестья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)крепост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)ремесленн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6. Кто из императоров отменил крепостное  прав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)Александр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) Николай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)Екатерина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ая контрольная работа     за курс начальной школ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кружающий ми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наука о небесных телах? Обведи нужную бук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сто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еограф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эколог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астроном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свойство воздуха позволяет нам видеть вокруг нас все окружающе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тсутствие запах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зрач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пруг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бесцвет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олжны делать люди для охраны водоем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 купаться в реках и озер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ничтожать обитателей водое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ливать огороды водой из рек и оз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расчищать берега водоемов от мус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растение не является луговы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тысячелист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ятл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имофее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трост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черкни лишнее слово в каждой стро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вес, просо, лук, пше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гурец,  кабачок, чеснок, в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груша, абрикос, гречиха, смород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апуста, лилия, ирис, флок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ты поступишь, если увидишь в лесу незнакомое растение с красивыми ягода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пробую на вкус, чтобы решить, можно их есть или нельз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оберу ягоды, чтобы  угостить знакомых и друз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рву ягоды вместе с ветками и выброш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ойду мимо, так как незнакомое растение, даже его часть, есть оп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 край расположен на матери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фр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Австрал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Евраз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еверная Амер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, где река берет свое начало, назыв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евым прито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сто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авым прито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сть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акого полезного ископаемого получают металл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з грани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з ру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з уг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з неф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дородие почвы зависит от количества в н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ес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ли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ерегно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о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какой природной зоне идет речь в строчке стихотвор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Южнее полосы лесов лежит ковер из трав, цвет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она тунд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зона ле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зона степ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зона арктических пусты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шцы при выполнении физических нагрузок утомляются. Определите, что надо делать, чтобы не допустить утом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тказаться от любого физического тру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ередовать труд и отдых или разные виды тру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е ходить на уроки физкультуры, не заниматься спорт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инимать специальные лек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лужит органом обоня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язы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ож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гл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о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жи порядок расположения полос на Государственном флаге Российской Федерации (снизу вверх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расная, синяя, бел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иняя, красная, бел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белая, синяя, красн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белая, красная, синя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французская армия во главе с Наполеоном вторглась на территорию Росс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1821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1818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1812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1815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роявил полководческий талант в сражении на льду Чудского озер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митрий Донс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Александр Не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ван Кали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Юрий Долгору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истофор Колумб откры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нтаркти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Амери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Афри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Австрал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Победы мы  отмеча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23 февра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12 ию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9 м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1 сентябр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наука, которая узнает о прошлом, изучая древние предметы, соору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веди нужную бук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строном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археолог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сто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географ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газ поглощают все живые существа при дыхан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глекислый г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ислор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родный г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азот                Какое утверждение невер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ес – защитник почв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лесов так много, что вырубить их невозмож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лес очищает возду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лес защищает почву от разру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астениям пресного водоема не относя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убы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увш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имофее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трелоли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черкни лишнее слово в каждой стро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емляника, слива, просо, яблок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ожь, морковь, тыква, тома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ячмень, укроп, овес, гречих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гладиолус, пион, смородина, аст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дворе появилась незнакомая собака и маленькие дети стали с ней играть. Какой совет ты им даш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обака -  друг человека, поэтому с ней можно игра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до взять палку и прогнать собаку со дво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 такой собакой играть нельзя, потому что она может быть больной и агрессивн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ужно громко закричать, чтобы собака испугалась и убеж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 край находится в природной зон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тунд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теп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ле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усты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явление в жизни растений можно наблюдать весн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озревание плодов и семя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становка роста и разви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спускание почек, цвет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отмирание надземной части у травянистых растений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полезное ископаемое используется в строительств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рани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аменный угол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орф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иродный га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остатков умерших растений и животных под воздействием микроорганизмов образу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ес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л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ерег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природная зона описана в текс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то теплое, но зима суровая, преобладают хвойные растения, т. к. они менее требовательны к теплу.  Животный мир разнообразе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тунд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ай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устын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арктическая пусты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рганам дыхания не относя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егк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ердц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рахе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бронх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внутренних частей тела человека от повреждений, от холода и жары, болезнетворных бактерий – это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кел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ышц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ож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ерд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наша Родина, наша стра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ус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лорусс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оссийская импер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Россия, Российская Федер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началась  Великая Отечественная вой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22 июня 194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9 мая 1945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1 сентября 193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7 ноября 194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м городе был открыт первый музей России - Кунсткамер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Моск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Санкт-Петербург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 Владими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Ярослав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был русским первопечатник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митрий Донс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ван Федо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ван Гроз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Христофор Колум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ервые человек побывал в космос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11 апреля 196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12 апреля 195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12 апреля 1961 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59:00Z</dcterms:created>
  <dc:creator>Victoria</dc:creator>
  <dc:description/>
  <dc:language>en-US</dc:language>
  <cp:lastModifiedBy>Victoria</cp:lastModifiedBy>
  <dcterms:modified xsi:type="dcterms:W3CDTF">2014-09-26T17:00:00Z</dcterms:modified>
  <cp:revision>1</cp:revision>
  <dc:subject/>
  <dc:title/>
</cp:coreProperties>
</file>