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Контрольные работы по математике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ходная контрольная работа №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-проверить усво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нумерации многозначных чисе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алгоритмов сложения и вычитания многозначных чисе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умения решать зада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вый уровен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 №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Запиши цифрам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4 дес., 15 тыс.3 ед., 390 сот., 800 дес. 8 ед., 14. со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полученного ряда чисел выпиши наименьшее и наибольшее чис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Запиши столбиком и вычисл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чисел 3256 и 1809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ность чисел 197253 и 59149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146 увеличь на 8209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051 уменьшить на 983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четыре года Маша записала в свой словарик 958 английских слов, во втором – на 86 слов больше, чем в первом, а в третьем классе – столько, сколько за первые два года. Остальные слова записала в четвертом классе. Сколько слов она записала в четвертом класс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риант № 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пиши цифрам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 тыс. 7 ед., 156 дес., 730 сот., 600 дес. 4 ед., 17.со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полученного ряда чисел выпиши наименьшее и наибольшее чис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Запиши столбиком и вычисл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ность чисел 257141 и 64257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чисел 5208 и 2474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254 увеличь на 7256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105 уменьшить на 754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портивных соревнованиях приняли участие 873 ученика из четырех школ. Одна школа представила 112 учеников, вторая – на 43 ученика больше чем первая, третья – столько, сколько первая и вторая вместе. Остальные спортсмены были из четвертой школы. Сколько учеников участвовало в соревнованиях из четвертой школ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ая работа №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-проверить усво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правило порядка выполнения действ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взаимосвязь компонентов и результатов действ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вариа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Запиши четыре верных равенства с каждой тройкой чисе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   80, 7,  56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900, 180,  1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Вставь пропущенные числа, чтобы получились равенств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…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  70   = 42000                                   …   :    60  =   8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600  :  …  =  900                                       …   *   7000  = 2800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Найди значение выра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6 : 14 + 14 * 7 – 5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2 - 70 : 5 +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Сравни выраж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0 – 240 *2  …  (500 – 240 ) * 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0 * 4 + 200 * 4… (200 + 60 ) *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20 – 160 : 8 …   (720 – 160) : 8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вари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Запиши четыре верных равенства с каждой тройкой чисе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70, 4, 28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30, 300, 27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Вставь пропущенные числа, чтобы получились равенств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…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80 = 48000                                       …  : 30 = 7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600  :   … = 800                                           … * 5000 =3500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Найди значение выражений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1 :27 + 15 *6 – 69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1 – 60 : 4  + 4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Сравни выраж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00 – 120 *3 … (600 -120 ) *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0 * 5  + 300 * 5 … (300 + 70)  * 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60 – 240 : 6 … (660 – 240) : 6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ая работа  №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-  проверить усво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Алгоритма письменного умн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вычислительных умений и навы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вариа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Запишите верные равенства, вставив пропущенные циф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6 * 4 = 102 .                                            370 * 8 = 296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847 * 5 = 1923  .                                        56002 * 7 =   3920 .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784 * 8 = 16627 .                                     82003 * 9 = 738 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Выполни умножение « в столбик  «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23757 * 8  б)4007 * 50   в) 21800 * 4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я записи умножения  «в столбик», вставь пропущенные чис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 190056 :  … = 2375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…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23757 =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  200350 : …  = 4007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…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4007  =   5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    872000   :   …   =218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…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  21800  = 4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Сравни выраж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5 * 3 + 175 * 6   …   9 * 17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    * 4269 … 4269 *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 357149 + 298517) * 30 …  (298517  + 357149)  * 4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вариа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Запишите верные равенства, вставив пропущенные цифр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7 *8 = 285 .                                2406 * 9  = 216 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96 * 3    = 658 .                          48003 * 6 =  2880 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0562 * 7 = 28393 .                       53007        * 5    =    2650 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Выполни умножение « в столбик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32198 * 7;   б)3009 *  60 ;   в) 13700 * 3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я записи умножения  «в столбик», вставь пропущенные чис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 225386 : …  =  3219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…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 32198  = 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180540  :  …  =  300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…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  3009         =  6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  411000   :  …  =  137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…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 13700     =    3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Сравни выражени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4 * 4 + 264 *   2   …   6   *  26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  * 3716    …   3716    * 7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193871 + 346258 ) * 20   …  (346258 = 193871 )  * 50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ая работа  №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:  -Проверить усво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деления с остатк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способов деления с остатк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вариа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ставь пропущенные числа ,чтобы получились верные запис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   : 6 = … (ост.3)                       21 : 9  =  2  (ост…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2 : 8  = …(ост. 2)                         50 : 7 = 7  ( ост…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1 : 7   = … ( ост. …)                     17 :4  =  …( ост…. 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Выполни две записи деления с остатком,  в которых делитель –число 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Выполни деление с остатк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5  : 7                              38 : 12                                        5632 :10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2  :  8                             74 : 15                                         640 : 3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Реши задач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6 одинаковых  альбомов  заплатили 540 рублей. Сколько таких же альбомов  можно купить на 900  руб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вариа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ставь пропущенные числа ,чтобы получились верные запис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3 : 6 = … (ост.  3)                               43 : 9  = 4 (ост…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2  : 8  = … (ост.4 )                               26     : 7 = 3 (ост..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4 : 9 =  … (ост. …)                                  19    : 3 = … ( ост…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Выполни две записи деления с остатком,  в которых делитель –число 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Выполни деление с остатк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3 : 8                            57  : 16                  7851 : 1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 : 4                             43 :  09                   480 : 2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Реши задач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4 одинаковых  коробках  лежит 320 мячей. Сколько нужно таки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обок ,чтобы положить 720 мяч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ая работа  № 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- проверить усво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алгоритма умножения многозначных чисел на двузначное и трёхзначное числ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правил порядка выполнения действий в выражения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вариа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Найди значение выражен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290 * (38 + 42)                                        8700 * (92 + 68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4358 +874) * 107 – 506 * 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Найди значение произвед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60 * 40                             296     * 6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7 *  124                              6308 * 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Найди пропущенное делимое, выполнив вычисления «в столбик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…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70 = 2960                                                     …       : 130 =105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и задач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украшения школы  купили 19 пачек  цветной бумаги по 28  лист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ждой пачке   и 13 пачек белой бумаги по 21 листу в каждой пач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всего листов купил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вариа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Найди значение выраж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380 *( 27 + 63)                                 87000 * (92  +68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3982 + 697) * 109   -  408  *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Найди значение произвед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80 * 30                                         378    *     5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09 * 156                                         8307     *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Найди пропущенное делимое, выполнив вычисления «в столбик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…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70 = 3740                          … : 140 = 109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и задач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детского дома  купили 27  маленьких  наборов  фломастеров по 12 штук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боре  и 16  больших наборов фломастеров по 28 штук в набор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всего фломастеров купили для детского до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ая работа  №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вариа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Найти значения выра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870 *(13 +67)                            3900 *(84 +46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5148  + 896) * 103 – 907 *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Найти значения произведен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60 *40                 296 *6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7 *124                6308* 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йди пропущенное делимое , выполнив вычисления в столби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…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 70  =  2890                                … :  150 =  107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 машину погрузили 14 больших и 12 маленьких ящиков .Маленький ящик вмещает 3496 деталей, а в большом таких деталей помещается в 4 раза больше. Сколько всего деталей  погрузили на платформ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вариа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Найти значения выра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780 *(29 + 51)        4700 * (57 + 8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4869 + 746) * 102 – 508 *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Найти значения произведен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30 *70                      378 * 5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04 * 146                    6803 *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йди пропущенное делимое , выполнив вычисления в столби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…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 90  =  1740                                … :  170 =  102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 платформу  погрузили 13 больших и 15  маленьких контейнеров.  Масса маленького   контейнера   1375 кг ,а масса   большого контейнера   в 3 раза больше. Какова масса  всех больших  и  маленьких  контейнеро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ая работа  №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и- проверить усво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алгоритма деления многозначного числа на однозначно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алгоритма умножения многозначного чис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вариа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ычисли значение выраж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4136 : 6 + 10644                                               37112  : 4 – 520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Запиши выражения и найди их знач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287 уменьшить на 916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0250 увеличить в 10 ра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сколько раз 56000  больше 14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Используя вычисления в столбик , найди значения выра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80 * 43                      51142 : 7                                     295380 :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6 *308                       271380 : 5                                   246624  :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Сравни выраж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ц  …  280кг                                   48ч  … 4 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30см  … 83м                                     3дм   …3000с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6ц  …  6т  7ц                                       1сут.20ч   …  120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ч 5мин  …  350мин                            8м    …   80д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вариа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ычисли значение выраж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4916  : 4 + 12271                                  51786 : 7 – 426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Запиши выражения и найди их знач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568 уменьшить на 840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0370  увеличить в 10 ра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сколько раз 72000  больше 12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Используя вычисления в столбик , найди значения выра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670    * 39                       32816      : 4                      650251 :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98 * 406                           368460   : 6                      299562 :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Сравни выраж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20кг  …32ц                            36ч … 3 су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7м … 570см                           80000см   …8д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ц … 5т 3ц                              1сут  …24 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ч 6мин … 260мин                  6м   ..60  д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ая работа  №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-провер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формированность   вычислительных умений и навы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усвоение соотношений велич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умение решать задачи на взаимосвязь величин: скорость, время и расстоя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вариа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ычисли значение выраж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7227 + 45) :36                                 (5133 + 18) : 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7519 +56) : 25                                 (6819 + 49) :  3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Вставить пропущенные числа, чтобы получились верные записи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км 8м  * 4 =  … км …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4кг 720г  : 9  =  …кг …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сут – 18ч =   …сут …ч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плоход,  двигаясь    со скоростью 30км/час ,прошёл путь до пристани за 6ч.На обратном пути он прошёл  то же расстояние за 9часов.С как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оростью шёл теплоход на обратном пути?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Сравни выраж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80  * 209   …  290 * 608                               16212 : 42    … 133556  : 34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вариа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ычисли значение выраж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6415 + 49): 32                       (6536 +29) :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7027 +43) : 35                        (9637 +59) :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Вставить пропущенные числа, чтобы получились верные записи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м17мм * 6 = .. м …м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2ц 64 кг : 8 =  … ц …к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мин – 39 сек  = …мин …се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Моторная лодка ,двигаясь со скоростью 25км/час ,прошла путь от одной пристани до другой за 3часа.На обратном пути   она прошла это   же  расстояние  за 5часов .С какой скоростью шла моторная лодка на обратном пут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Сравни выраж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30 *306  … 306 * 703                                         34086 : 39  …   172178 : 197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ая работа  №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- проверить ум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решать уравн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решать задачи на взаимосвязь величин: скорость, время, расстоя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вариа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Используя данную запись ,составь 3 различных уравнения и  найди и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 = 812 -79                     х  = 630 :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2.Реши уравн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 + 357 = 642                                   х * 73  = 430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74 – х  = 967                                  х : 68     =  8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Из двух городов одновременно навстречу друг   другу   выехали пассажирский и товарный поезда. Скорость пассажирского поезд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0км/час , а скорость товарного поезда 45км/час. Каково расстояние между городами , если поезда встретились через 4 час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вариа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Используя данную запись ,составь 3 различных уравнения и  найди и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 = 743 -87                                      х = 720 :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Реши уравн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 – 573 = 861                           х * 58  =388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54 – х = 896                           х : 97 = 6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Из двух пристаней  одновременно навстречу друг   другу   отплыли  два катера. Скорость  одного катера  25км/час, а скорость  другого  30км/час. На каком расстоянии находились друг от друга  пристани  , если катера  встретились через 6 часо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ая работа  №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- проверить знания за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вариан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Запиши четыре трёхзначных числа. Увеличь  каждое в 6 раз. Расположи полученные числа в порядке убы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иши любое шестизначное число, уменьши его на 297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Вычисли значения  выражений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32 * 39 :28 + (370 -8) *40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8925 – 3276): 7 – 65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равни выраж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т 9ц  …390кг                  5ч 12мин … 312 м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м 7дм …907 см             3дм         ..300с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Найди площадь и периметр прямоугольника, если ширина 4см,  а длина в3 раза больш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Мотоциклист за 3часа проехал 180 км. Сколько времени  потребуется мотоциклисту ,чтобы проехать 300км,если его скорость не изменитс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У Кати 70р. Она купила 3карандаша по8 р. и 2открытки по 16р.  Хватит ли ей денег на покупку блокнота, который стоит 14 рубле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вариа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Запиши четыре трёхзначных числа. Увеличь  каждое в 7 раз. Расположи полученные числа в порядке убы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иши любое шестизначное число, уменьши его на 317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Вычисли значения  выражений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82 *16 : 23    + 9460  - 4)  *30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7539 – 2865) : 6 -587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равни выраж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т 3ц  …630кг                  4ч 18мин … 258 м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м 6дм …506см             4дм         ..400с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Найди площадь и периметр прямоугольника, если ширина3см,  а длина в 6 раза больш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Всадник  за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4 час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хал 112км. Сколько времени  потребуется всаднику ,чтобы проехать 280 км, если его скорость не изменитс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У Толи  50р. Он купил  4 ручки  по 6 р. и 3 марки  по 5 р.  Хватит ли ей денег на покупку фломастера , который стоит 10 рубле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5:22:00Z</dcterms:created>
  <dc:creator>Victoria</dc:creator>
  <dc:description/>
  <dc:language>en-US</dc:language>
  <cp:lastModifiedBy>Victoria</cp:lastModifiedBy>
  <dcterms:modified xsi:type="dcterms:W3CDTF">2014-09-26T15:53:00Z</dcterms:modified>
  <cp:revision>2</cp:revision>
  <dc:subject/>
  <dc:title/>
</cp:coreProperties>
</file>