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нновационного подхода к созданию предметно-пространственн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ой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развивающей среды  в условиях перехода к ФГОС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риказа Министерства образования и науки Российской Федерации от 17.10.2013г. №1155 «Об утверждении федерального государственного стандарта дошкольного образования», с целью создания инновационных условий соблюдения требований к условиям реализации основной образовательной программы дошкольного образования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руппе младшего дошкольного возраста «Мишут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ась работа над реализацией проект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нновационного подхода к созданию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звивающей среды   в условиях перехода  к Ф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азработан в соответствии с федеральным государственным образовательным стандартом дошко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ю   инновационной модели современной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ей среды группы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еспечивающие реализацию основной образовательной п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ммы дошкольного образования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мая инновационная модель современной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ей среды должна включать следующие компоненты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метное содерж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гры, предметы и игровые материалы, учебно-методические пособия, учебно-игровое оборудование)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его пространственную орган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пределение группового пространства на центры)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развивающее (формирующее) содерж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ирование детской самостоятельности и детской активности);</w:t>
      </w:r>
    </w:p>
    <w:p>
      <w:pPr>
        <w:pStyle w:val="Normal"/>
        <w:tabs>
          <w:tab w:val="clear" w:pos="1134"/>
          <w:tab w:val="left" w:pos="0" w:leader="none"/>
        </w:tabs>
        <w:spacing w:lineRule="auto" w:line="36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изменение в зависимости от врем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менение предметно-развивающей среды в зависимости от времени года, от приближающихся событий и т.д.)</w:t>
      </w:r>
    </w:p>
    <w:p>
      <w:pPr>
        <w:pStyle w:val="Normal"/>
        <w:tabs>
          <w:tab w:val="clear" w:pos="1134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ктико-ориентированный.</w:t>
      </w:r>
    </w:p>
    <w:p>
      <w:pPr>
        <w:pStyle w:val="Normal"/>
        <w:tabs>
          <w:tab w:val="clear" w:pos="1134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, родители, воспитанники.</w:t>
      </w:r>
    </w:p>
    <w:p>
      <w:pPr>
        <w:pStyle w:val="Normal"/>
        <w:tabs>
          <w:tab w:val="clear" w:pos="1134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должительность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год.</w:t>
      </w:r>
    </w:p>
    <w:p>
      <w:pPr>
        <w:pStyle w:val="Normal"/>
        <w:tabs>
          <w:tab w:val="clear" w:pos="1134"/>
          <w:tab w:val="left" w:pos="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проекта:  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модели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ей среды (зона ближайшего окружения ребенка), способствующей гармоничному развитию и саморазвитию детей в конкретно заданных условиях группы с последующим её формированием и доведением соответствия с федеральным государственным стандартом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зучить и внедрить в практику новые подходы к организации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ей среды, обеспечивающей полноценное развитие дошкольников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работать рекомендации по созданию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ей среды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четом возрастных особенностей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овать развивающую среду, способствующую эмоциональному благополучию детей с учетом их потребностей и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здать условия для обеспечения развития детей в разных видах деятельности (игровой, двигательной, интеллектуальной, самостоятельной, творческой, художественной, театрализованно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беспечить богатство сенсорных впечатл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Создать комфортные условия пребывания детей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ближенные к домаш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Содействовать сотрудничеству детей и взрослых для создания комфортной и безопасной предметно-развивающей ср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иобщить дошкольников к активной предметно-преобразовательной деятельности в интерьере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идея: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метно-пространственная развивающая образовательная среда (далее -предметная среда), создаваемая в образовательных организациях в соответствии с требованиями учетом ФГОС ДО и учѐтом примерных основных общеобразовательных программ дошкольного образования должна обеспечивать возможность педагогам эффективно развивать индивидуальность каждого ребѐнка с учѐтом его склонностей, интересов, уровня актив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среда в образовательной организации выполняет образовательную, развивающую, воспитывающую, стимулирующую, организационную, коммуникативную функции. Но самое главное - она работает на развитие самостоятельности и самодеятельности ребенка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каждой образовательной организации предметная среда должна иметь характер открытой, незамкнутой системы, способной к корректировке и развитию. Иначе говоря, среда должна стать не только развивающей, но и развивающейся. При любых обстоятельствах предметный мир, окружающий ребенка, необходимо пополнять и обновлять, приспосабливая к новообразованиям определенного возраста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дошкольного образования предметная среда должна обеспечивать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ксимальную реализацию образовательного потенциала пространства образовательной организации (группы, участка)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материалов, оборудования и инвентаря для развития детских видов деятельност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рану и укрепление здоровья детей, необходимую коррекцию особенностей их разви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бщения и совместной деятельности детей и взросл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ельную активность детей, а также возможность для уединения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у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ую среду адекватную реализуемой программе, соответствующую особенностям педагогического процесса и ФГОС к созданию предметно – развивающей среды, то это будет эффективно способствовать формированию базиса личностной культуры и развитию индивидуальности каждого ребёнка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ьнос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важнейших факторов развития личности ребёнка является среда, в которой он живёт, играет, занимается и отдых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ая деятельность не может быть полноценной на чисто вербальном уровне, вне предметной среды, в противном случае у ребенка исчезнет стремление узнавать новое, появятся апатия и агрессия. Те же ощущения возникают и у родителей, когда предметная среда унылая, серая и непривлекательная. Избежать проявления столь отрицательных чувств поможет окружающее пространство, отвечающее требованиям актуального ближайшего и перспективного творческого развития каждого ребенка, способствующее своевременному выявлению и становлению его способностей. 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ализация инновационной модели современной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ей среды,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среды в групп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нат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е создания в н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нтров развития,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ост профессионального мастерства педагогов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ботающих на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ременной предметно-развивающей среды (зоны ближайшего окружения ребенка) и  развития  у детей  воображения и творчества. Приобщать дошкольников к активной предметно-преобразовательной деятельности в интерьере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инновационной предметно-развивающей среды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 Открытость среды для преобразований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элементов, которые можно менять, преобразовы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не жестко закрепленных центров активности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Современность среды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овременных, нетрадиционных игрушек и оборудования (радиоуправляемые машины, игрушечные мобильные телефоны, многофункциональные игрушки, «говорящие, ходящие куклы» и пр.)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овременного оборудования, соответствующего реалиям времени (телевизор, детские игровые компьютеры и пр.)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мебели, соответствующей требованиям современной проектной культуры (трансформируемость, полифункциональность и пр.)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 Ориентированность на физическое развитие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пециально оборудованного физкультурного уголка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ространства для осуществления физической активности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 Приспособленность для познавательной деятельности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дидактических игр, материалов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книжного уголка с набором разнообразных книг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обучающих элементов в оформлении среды (карты, схемы, алгоритмы)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материала для экспериментальной деятельности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5. Приспособленность для сюжетно-ролевых игр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игрушек и атрибутов для организации сюжетно-ролевых игр в соответствии с гендерными предпочтениями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ространства для организации сюжетно-ролевых игр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. Ориентированность на творческое развитие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игр и материалов для организации творческой активности детей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ространства для организации творческой активности детей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. Элементы природы в среде: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пециально оборудованного уголка природы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растительности в группе (цветы, мини-огороды);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элементы природы в среде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8. Комфортность среды:</w:t>
      </w:r>
    </w:p>
    <w:p>
      <w:pPr>
        <w:pStyle w:val="Normal"/>
        <w:widowControl w:val="false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мягкой, комфортной мебели;</w:t>
      </w:r>
    </w:p>
    <w:p>
      <w:pPr>
        <w:pStyle w:val="Normal"/>
        <w:widowControl w:val="false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уголка психологической разгрузки;</w:t>
      </w:r>
    </w:p>
    <w:p>
      <w:pPr>
        <w:pStyle w:val="Normal"/>
        <w:widowControl w:val="false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частички дома: любимой игрушки из дома, семейных фото;</w:t>
      </w:r>
    </w:p>
    <w:p>
      <w:pPr>
        <w:pStyle w:val="Normal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тимальное расположение предметов мебели и оборудования в пространстве (возможности для свободного осуществления детьми непересекающихся видов деятельности, свободного перемещения в пространстве группы).</w:t>
      </w:r>
    </w:p>
    <w:p>
      <w:pPr>
        <w:pStyle w:val="Normal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9. Эстетика среды:</w:t>
      </w:r>
    </w:p>
    <w:p>
      <w:pPr>
        <w:pStyle w:val="Normal"/>
        <w:widowControl w:val="false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элементов художественной культуры (декоративные элементы на стенах, выставки предметов народного творчества, репродукции картин и пр.);</w:t>
      </w:r>
    </w:p>
    <w:p>
      <w:pPr>
        <w:pStyle w:val="Normal"/>
        <w:widowControl w:val="false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дизайнерских элементов в оформлении среды (стен, окон, пола);</w:t>
      </w:r>
    </w:p>
    <w:p>
      <w:pPr>
        <w:pStyle w:val="Normal"/>
        <w:widowControl w:val="false"/>
        <w:spacing w:lineRule="auto" w:line="240" w:before="0" w:after="0"/>
        <w:ind w:left="0" w:right="0" w:firstLine="43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алансированность цветовой гаммы помещения (отсутствие «кричащих», «кислотных» тонов, взаимоисключающих цветов, разброса цвета, несоответствия и пр.).</w:t>
      </w:r>
    </w:p>
    <w:p>
      <w:pPr>
        <w:pStyle w:val="Normal"/>
        <w:widowControl w:val="false"/>
        <w:spacing w:lineRule="auto" w:line="240" w:before="0" w:after="0"/>
        <w:ind w:left="0" w:right="0" w:firstLine="43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зопасность среды:</w:t>
      </w:r>
    </w:p>
    <w:p>
      <w:pPr>
        <w:pStyle w:val="Normal"/>
        <w:widowControl w:val="false"/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тей такими материалами и оборудованием, при использовании которых его физическому и психическому здоровью не угрожает опасность.</w:t>
      </w:r>
    </w:p>
    <w:p>
      <w:pPr>
        <w:pStyle w:val="Normal"/>
        <w:widowControl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е предметно-развивающей среды требованиям СанПиН;</w:t>
      </w:r>
    </w:p>
    <w:p>
      <w:pPr>
        <w:pStyle w:val="Normal"/>
        <w:widowControl w:val="false"/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1. Нормативно-правовое и методическое обеспечение:</w:t>
      </w:r>
    </w:p>
    <w:p>
      <w:pPr>
        <w:pStyle w:val="Normal"/>
        <w:tabs>
          <w:tab w:val="clear" w:pos="1134"/>
          <w:tab w:val="left" w:pos="1278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необходимой документации (правовая база; текущая документация; паспорт группы, кабинета)</w:t>
      </w:r>
    </w:p>
    <w:p>
      <w:pPr>
        <w:pStyle w:val="Normal"/>
        <w:tabs>
          <w:tab w:val="clear" w:pos="1134"/>
          <w:tab w:val="left" w:pos="1278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ие методической литературы направлению деятельности; наличие периодических изданий.</w:t>
      </w:r>
    </w:p>
    <w:p>
      <w:pPr>
        <w:pStyle w:val="Normal"/>
        <w:tabs>
          <w:tab w:val="clear" w:pos="1134"/>
          <w:tab w:val="left" w:pos="1278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2. Создание информационного пространства для родителей:</w:t>
      </w:r>
    </w:p>
    <w:p>
      <w:pPr>
        <w:pStyle w:val="Normal"/>
        <w:tabs>
          <w:tab w:val="clear" w:pos="1134"/>
          <w:tab w:val="left" w:pos="1278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информационных материалов для родителей,</w:t>
      </w:r>
    </w:p>
    <w:p>
      <w:pPr>
        <w:pStyle w:val="Normal"/>
        <w:tabs>
          <w:tab w:val="clear" w:pos="1134"/>
          <w:tab w:val="left" w:pos="1278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етика оформления,</w:t>
      </w:r>
    </w:p>
    <w:p>
      <w:pPr>
        <w:pStyle w:val="Normal"/>
        <w:tabs>
          <w:tab w:val="clear" w:pos="1134"/>
          <w:tab w:val="left" w:pos="1278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информации о воспитанниках, материалы, отражающие включение родителей в образовательный процесс.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апе формирования предметно-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пространств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ющей среды в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тератур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нормативны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умент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егламентирующих выбор оборудования, учебно-методических и игровых материалов, требований ФГОС к сред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груп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реализации проект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одили удачные решения, позволяющие оптимально использовать ограниченное пространство группы. Зонирование группового помещения продумывали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формировали разные центры.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среды, с целью выявления проблемных з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приступить к оформлению груп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еобходим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бы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сти оценку предметной среды группового помещения и составление списков, имеющихся материалов и оборудования, выявляя, тем самым, дефицитарные области и пополняя их с учетом половозрастных и гендерных особенностей группы; потребностей и интересов детей, которые определяются в процессе наблюдения за свободной самостоятельной деятельностью с фиксацией их активности (умственной, физической, игровой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исследования, проведенного до создания инновационной предметно-развивающей среды демонстрировали неравномерное распределение активностей детей. Очевидным было, что не все виды активности детей можно назвать развивающими. Такой подход позволил реализовать педагогические инновации в области проектирования и разработки игровой деятельности в условиях группы. Ведь именно в игре решается центральная проблема всего детства – поиск своего места среди взрослых люд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оформления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комфортных, благоприятных условий для развития ребенка в самостоятельной и совместной деятельности, обеспечивающей разные виды его актив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Условия созда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ализация идей и задач с учетом  Образовате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У №63 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атюш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и Примерной основной общеобразовательной  программы  дошкольного образования «От рождения до школы»  под редакцией Н.Е. Вераксы, Т.С. Комаровой. М.А. Васильев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ора на личностно-ориентированную модель взаимодействия между воспитателем и ребен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е усло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а должна быть наполнена развивающим содержанием: в обстановку группы кроме предметов, предназначенных детям по возрасту, должны быть включены материалы, соответствующие «зоне ближайшего развития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рудование должно быть размещено так, чтобы было удобно организовать совместную и самостоятельну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предметы должны быть соразмерны росту и физиологическим возможностям де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детям права изменять окружающую среду в соответствии со вкусом и настроение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ие материалов должно быть функцио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нальны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ы должны выполнять информационную функцию об окружающем мире, стимулировать активность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а должна быть полифункциональной (материалы должны использоваться и для игровой, и для продуктивной, и для исследовательской деятельност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реда должна иметь подвижные границы. </w:t>
      </w:r>
    </w:p>
    <w:p>
      <w:pPr>
        <w:pStyle w:val="Normal"/>
        <w:tabs>
          <w:tab w:val="clear" w:pos="1134"/>
          <w:tab w:val="left" w:pos="0" w:leader="none"/>
        </w:tabs>
        <w:spacing w:lineRule="auto" w:line="240" w:before="0" w:after="0"/>
        <w:ind w:left="0" w:right="0" w:firstLine="426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овная схема пространства группового помещения. 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экспериментирования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познавательно-исследовательской деятельности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продуктивной деятельности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й уголок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релаксации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жный уголок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олок «Наш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рай Ю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-музей. 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ртивный уголок. 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ролевых и режиссерских игр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музыкально-театрализованной деятельности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к конструирования.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28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дущей деятельностью дошкольника является игра. Именно поэтому игре, позволяющей ребенку проявить собственную активность, наиболее полно реализовать себя, придается исключительное значение. Организация игрового пространства в групп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возможность для много вариативных игр, свободного сотрудничества детей со сверстниками и с взрослым. </w:t>
      </w:r>
    </w:p>
    <w:p>
      <w:pPr>
        <w:pStyle w:val="Normal"/>
        <w:ind w:left="-225" w:right="0"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среда, окружающая детей, должна обеспечивать безопасность их жизни, способствовать укреплению здоровья и закаливанию организма. Таким образом, созданная образовательная среда в </w:t>
      </w:r>
      <w:r>
        <w:rPr>
          <w:rFonts w:cs="Times New Roman" w:ascii="Times New Roman" w:hAnsi="Times New Roman"/>
          <w:sz w:val="28"/>
          <w:szCs w:val="28"/>
          <w:lang w:val="ru-RU"/>
        </w:rPr>
        <w:t>группе</w:t>
      </w:r>
      <w:r>
        <w:rPr>
          <w:rFonts w:cs="Times New Roman" w:ascii="Times New Roman" w:hAnsi="Times New Roman"/>
          <w:sz w:val="28"/>
          <w:szCs w:val="28"/>
        </w:rPr>
        <w:t xml:space="preserve">,  должна служить интересам и потребностям ребенка, обогащать развитие специфических видов деятельности, обеспечивать «зону ближайшего развития» ребенка, а самое главное побуждать делать сознательный выбор, выдвигать и реализовывать собственные инициативы, принимать самостоятельные решения, развивать творческие способности, а так же формировать личностные качества дошкольников и их жизненный опыт. </w:t>
      </w:r>
    </w:p>
    <w:p>
      <w:pPr>
        <w:pStyle w:val="Style16"/>
        <w:shd w:fill="FFFFFF" w:val="clear"/>
        <w:spacing w:lineRule="atLeast" w:line="270" w:before="0" w:after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300"/>
        <w:jc w:val="center"/>
        <w:rPr/>
      </w:pPr>
      <w:r>
        <w:rPr/>
      </w:r>
    </w:p>
    <w:p>
      <w:pPr>
        <w:pStyle w:val="Style16"/>
        <w:shd w:fill="FFFFFF" w:val="clear"/>
        <w:spacing w:lineRule="atLeast" w:line="270" w:before="0" w:after="300"/>
        <w:jc w:val="center"/>
        <w:rPr/>
      </w:pPr>
      <w:r>
        <w:rPr/>
      </w:r>
    </w:p>
    <w:p>
      <w:pPr>
        <w:pStyle w:val="Style16"/>
        <w:shd w:fill="FFFFFF" w:val="clear"/>
        <w:spacing w:lineRule="atLeast" w:line="100" w:before="0" w:after="30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План мероприятий для создания предметно-пространственной развивающей среды в </w:t>
      </w:r>
      <w:r>
        <w:rPr/>
        <w:t>группе младшего дошкольного возраста «Мишутка»</w:t>
      </w:r>
    </w:p>
    <w:tbl>
      <w:tblPr>
        <w:tblW w:w="9408" w:type="dxa"/>
        <w:jc w:val="left"/>
        <w:tblInd w:w="-9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8"/>
        <w:gridCol w:w="6970"/>
      </w:tblGrid>
      <w:tr>
        <w:trPr>
          <w:tblHeader w:val="true"/>
          <w:trHeight w:val="248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6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248" w:hRule="atLeast"/>
        </w:trPr>
        <w:tc>
          <w:tcPr>
            <w:tcW w:w="9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й этап – подготовительный</w:t>
            </w:r>
          </w:p>
        </w:tc>
      </w:tr>
      <w:tr>
        <w:trPr>
          <w:trHeight w:val="648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педагогических чтений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 обзор печатной литературы по дизайну и интерьеру помещений, вопросам индивидуального подхода к ребенку и организации индивидуализированной предметно-пространственной среды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гостиная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пытом работы детских садов России посредством просмотра видеоматериалов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-экспедиция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изучение  данного вопроса посредством различных сайтов. Поиск резервов повышения компетентности через самообразование </w:t>
            </w:r>
          </w:p>
        </w:tc>
      </w:tr>
      <w:tr>
        <w:trPr>
          <w:trHeight w:val="3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ро находок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зможных компонентов среды будущего проекта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езентация.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ор эффективных форм работы с детьми в спроектированной предметно-пространственной среде</w:t>
            </w:r>
          </w:p>
        </w:tc>
      </w:tr>
      <w:tr>
        <w:trPr>
          <w:trHeight w:val="315" w:hRule="atLeast"/>
        </w:trPr>
        <w:tc>
          <w:tcPr>
            <w:tcW w:w="9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-й этап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деятельный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-мастерс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я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среды, создание компонентов единого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ю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транства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банк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лектронной базы методического обеспечения проекта (видео- и фотоматериалы, список литературы, мультимедийные презентации, методические рекомендации для воспитателей, подборка материала для работы с родителями)</w:t>
            </w:r>
          </w:p>
          <w:p>
            <w:pPr>
              <w:pStyle w:val="Normal"/>
              <w:snapToGrid w:val="false"/>
              <w:spacing w:lineRule="atLeast" w:line="270" w:before="0" w:after="3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на темы:"Возрастные особенности детей и стиль оформления группового помещения";"Эстетические требования, предъявляемые к оформлению группы";"Комнатные растения в интерьере группового помещения";"Организация декоративно-оформительской работы"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особенностей групп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меще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ыявление особенностей зонирования в соответствии с возрастом воспитанников и составление перечня необходимого оборудования в игровых центрах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глядно-дидактический   банк  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систематизация дидактического и раздаточного материал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и приобретение необходимых игрушек, дидактических пособий, детской и игровой мебели и игровых уголков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нирование групповых помещений согласно рекомендациям и принципам построения развивающей среды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развивающей среды в групповых комнатах в соответствии с требованиями пожарной безопасности, санитарно-гигиеническими требованиями.</w:t>
            </w:r>
          </w:p>
        </w:tc>
      </w:tr>
      <w:tr>
        <w:trPr>
          <w:trHeight w:val="345" w:hRule="atLeast"/>
        </w:trPr>
        <w:tc>
          <w:tcPr>
            <w:tcW w:w="9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-й этап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ключительный</w:t>
            </w:r>
          </w:p>
        </w:tc>
      </w:tr>
      <w:tr>
        <w:trPr>
          <w:trHeight w:val="6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ятельности. Подведение итогов. Планирование работы на следующий год по проекту  с внесением коррективов</w:t>
            </w:r>
          </w:p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 презентация  на сайтах, в средствах массовой информации. Участие в конкурсах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300"/>
        <w:jc w:val="center"/>
        <w:rPr/>
      </w:pPr>
      <w:r>
        <w:rPr/>
      </w:r>
    </w:p>
    <w:p>
      <w:pPr>
        <w:pStyle w:val="Style16"/>
        <w:shd w:fill="FFFFFF" w:val="clear"/>
        <w:spacing w:lineRule="atLeast" w:line="270" w:before="0" w:after="300"/>
        <w:jc w:val="center"/>
        <w:rPr/>
      </w:pPr>
      <w:r>
        <w:rPr/>
      </w:r>
    </w:p>
    <w:p>
      <w:pPr>
        <w:pStyle w:val="Style16"/>
        <w:shd w:fill="FFFFFF" w:val="clear"/>
        <w:spacing w:lineRule="atLeast" w:line="270" w:before="0" w:after="3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20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xx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Calibri" w:hAnsi="Calibri" w:eastAsia="Lucida Sans Unicode" w:cs="Times New Roman"/>
      <w:color w:val="auto"/>
      <w:kern w:val="2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