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 xml:space="preserve">Протокол ИГР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«Тихая охота</w:t>
      </w:r>
      <w:r>
        <w:rPr/>
        <w:t>»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6"/>
        <w:gridCol w:w="2126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Наз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конк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1 кома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2 кома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3 коман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4 коман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1.Разми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2.Блиц-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3.Краткий справочник гриб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 xml:space="preserve">4.Фотопортре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5.Ребу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6.Найди лишний гри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7.Т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8.Головолом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Итого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Примечание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Каждый ответ учащихся и правильно названный гриб 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оценивается </w:t>
      </w: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по одному баллу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 w:val="false"/>
      <w:iCs w:val="false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Jcmsalignleft">
    <w:name w:val="jcms_align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Jcmsaligncenter">
    <w:name w:val="jcms_align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39:00Z</dcterms:created>
  <dc:creator>Надёхина</dc:creator>
  <dc:description/>
  <cp:keywords/>
  <dc:language>en-US</dc:language>
  <cp:lastModifiedBy>Оля</cp:lastModifiedBy>
  <dcterms:modified xsi:type="dcterms:W3CDTF">2014-02-18T06:01:00Z</dcterms:modified>
  <cp:revision>5</cp:revision>
  <dc:subject/>
  <dc:title/>
</cp:coreProperties>
</file>