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рочная работа по теме "Глагол"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вариант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Ф.И.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1.Подчеркни глаголы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еть, рисунок, летает, поёт, большой, боль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Запиши глаголы в два столбика: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ирает, заговорят, молчит, везёт, прочитают, убежали, вязал, играют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Ед.ч.                                Мн. Ч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3.Составь предложение из слов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По, ручьи, звонкие, бегут, дорогам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и главные члены предложения, подпиши части речи (сущ., гл.)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рочная работа по теме "Глагол"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вариант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Ф.И.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Подчеркни глаголы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Жить, карандаш, бегает, моет, красный, моль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Запиши глаголы в два столбика: 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ил, пишет, висели, воркует, нарисует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срисуют, прочитает, занёс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Ед.ч.                                Мн. Ч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__________________        _________________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Составь предложение из слов.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с, свернули, в, лес, тропинки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и главные члены предложения, подпиши части речи (сущ., гл.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20:00Z</dcterms:created>
  <dc:creator>Елена</dc:creator>
  <dc:description/>
  <cp:keywords/>
  <dc:language>en-US</dc:language>
  <cp:lastModifiedBy>User</cp:lastModifiedBy>
  <cp:lastPrinted>2015-04-04T09:14:00Z</cp:lastPrinted>
  <dcterms:modified xsi:type="dcterms:W3CDTF">2015-05-07T16:08:00Z</dcterms:modified>
  <cp:revision>6</cp:revision>
  <dc:subject/>
  <dc:title>Проверочная работа по теме "Глагол" (тесты)</dc:title>
</cp:coreProperties>
</file>