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 xml:space="preserve">   </w:t>
      </w:r>
      <w:r>
        <w:rPr>
          <w:sz w:val="28"/>
          <w:szCs w:val="28"/>
        </w:rPr>
        <w:t xml:space="preserve">                                   </w:t>
      </w:r>
      <w:r>
        <w:rPr>
          <w:b/>
          <w:sz w:val="28"/>
        </w:rPr>
        <w:t>Календарно-тематическое планирование по окружающему миру</w:t>
      </w:r>
      <w:r>
        <w:rPr>
          <w:b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15"/>
        <w:gridCol w:w="235"/>
        <w:gridCol w:w="481"/>
        <w:gridCol w:w="216"/>
        <w:gridCol w:w="1241"/>
        <w:gridCol w:w="673"/>
        <w:gridCol w:w="144"/>
        <w:gridCol w:w="70"/>
        <w:gridCol w:w="452"/>
        <w:gridCol w:w="1558"/>
        <w:gridCol w:w="1434"/>
        <w:gridCol w:w="216"/>
        <w:gridCol w:w="1272"/>
        <w:gridCol w:w="1462"/>
        <w:gridCol w:w="2343"/>
        <w:gridCol w:w="176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2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результаты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.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риентирование в пространстве и во времени(7 ч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выпускника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отношение к процессу учения, к приобретению знаний и умений, стремление преодолевать возникающие затруд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оценивать свой учебный труд, принимать оценки одноклассников, учителя,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4"/>
                <w:rFonts w:cs="Times New Roman"/>
                <w:sz w:val="22"/>
                <w:szCs w:val="22"/>
              </w:rPr>
              <w:t>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выпускника могут быть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</w:t>
            </w:r>
            <w:r>
              <w:rPr>
                <w:rStyle w:val="FontStyle44"/>
                <w:rFonts w:cs="Times New Roman"/>
                <w:sz w:val="22"/>
                <w:szCs w:val="22"/>
              </w:rPr>
              <w:t xml:space="preserve"> умение сотруднича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(ставить) учебно-познавательную задачу и сохранять её до конца учебных действий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своё знание и незнание, умен     ие и неумение, продвижение в овладении тем или иным знанием и умением по изучаемой те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тавить </w:t>
            </w:r>
            <w:r>
              <w:rPr>
                <w:sz w:val="22"/>
                <w:szCs w:val="22"/>
              </w:rPr>
              <w:t>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4"/>
                <w:rFonts w:cs="Times New Roman"/>
                <w:i/>
                <w:sz w:val="22"/>
                <w:szCs w:val="22"/>
              </w:rPr>
              <w:t>наблюдать и сопоставлять</w:t>
            </w:r>
            <w:r>
              <w:rPr>
                <w:rStyle w:val="FontStyle44"/>
                <w:rFonts w:cs="Times New Roman"/>
                <w:sz w:val="22"/>
                <w:szCs w:val="22"/>
              </w:rPr>
              <w:t>, выявлять взаимосвязи и зависимости, отражать полученную при наблюдении информацию в виде рисунка, схемы, таблицы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готовые модели для изучения строения природных объектов и объяснения природных явлений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ть цель чтения, выбор вида чтения в зависимости от цели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информацию из разных источников, осуществлять выбор дополнительных источников информации для решения исследовательских задач, включая Интерн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ускник </w:t>
            </w:r>
            <w:r>
              <w:rPr>
                <w:b/>
                <w:i/>
                <w:sz w:val="22"/>
                <w:szCs w:val="22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знанно и произвольно </w:t>
            </w:r>
            <w:r>
              <w:rPr>
                <w:i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ргументировано отвечать</w:t>
            </w:r>
            <w:r>
              <w:rPr>
                <w:sz w:val="22"/>
                <w:szCs w:val="22"/>
              </w:rPr>
      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ускник получит </w:t>
            </w:r>
            <w:r>
              <w:rPr>
                <w:b/>
                <w:i/>
                <w:sz w:val="22"/>
                <w:szCs w:val="22"/>
              </w:rPr>
              <w:t>возможность 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ерировать</w:t>
            </w:r>
            <w:r>
              <w:rPr>
                <w:sz w:val="22"/>
                <w:szCs w:val="22"/>
              </w:rPr>
              <w:t xml:space="preserve"> в речи предметным языком –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>, сотрудничая с взрослыми (учитель, родитель) и сверстниками, общие дела, распределять функции участников и определять способы их взаимодейств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тешествия – источник знаний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(1 часть)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–10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№ 1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, 3,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его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, получ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–3 класс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я о путешествии как способе познания окружающего мира, о науках, использующих результаты путешествий: геологии, географии, археологи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новый уче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, его условные обозн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ния, </w:t>
            </w:r>
            <w:r>
              <w:rPr>
                <w:bCs/>
                <w:sz w:val="22"/>
                <w:szCs w:val="22"/>
              </w:rPr>
              <w:t>узнают</w:t>
            </w:r>
            <w:r>
              <w:rPr>
                <w:sz w:val="22"/>
                <w:szCs w:val="22"/>
              </w:rPr>
              <w:t>, как в нё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и располож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и иллюстр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, как с ним нуж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сказывают </w:t>
            </w:r>
            <w:r>
              <w:rPr>
                <w:sz w:val="22"/>
                <w:szCs w:val="22"/>
              </w:rPr>
              <w:t>предполож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 что они будут изучать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е, какими способ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новые учебные де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я освоят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поминают</w:t>
            </w:r>
            <w:r>
              <w:rPr>
                <w:sz w:val="22"/>
                <w:szCs w:val="22"/>
              </w:rPr>
              <w:t>, какие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х источников о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али в 3 классе, </w:t>
            </w:r>
            <w:r>
              <w:rPr>
                <w:bCs/>
                <w:sz w:val="22"/>
                <w:szCs w:val="22"/>
              </w:rPr>
              <w:t xml:space="preserve">называют </w:t>
            </w:r>
            <w:r>
              <w:rPr>
                <w:sz w:val="22"/>
                <w:szCs w:val="22"/>
              </w:rPr>
              <w:t>их существенные признаки 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иводят пример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ие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 пригодятся, чтобы ос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ствлять путешествия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 и во времен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значение нез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ых слов, встретивш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чтении учебных текстов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ытаются дать аргумент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ованные ответы </w:t>
            </w:r>
            <w:r>
              <w:rPr>
                <w:sz w:val="22"/>
                <w:szCs w:val="22"/>
              </w:rPr>
              <w:t>на во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, поставленные в текста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, называют веще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исьменные историческ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, </w:t>
            </w: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 знания о прошлом мож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с их помощь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уждают </w:t>
            </w:r>
            <w:r>
              <w:rPr>
                <w:sz w:val="22"/>
                <w:szCs w:val="22"/>
              </w:rPr>
              <w:t>о значении 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сий историка, археол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зучения быта и культу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ы наших предков, </w:t>
            </w:r>
            <w:r>
              <w:rPr>
                <w:bCs/>
                <w:sz w:val="22"/>
                <w:szCs w:val="22"/>
              </w:rPr>
              <w:t>осозн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ость сохранения памя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в прошлого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сказывают </w:t>
            </w:r>
            <w:r>
              <w:rPr>
                <w:sz w:val="22"/>
                <w:szCs w:val="22"/>
              </w:rPr>
              <w:t>предполож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 где бы они провод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еологические раскопки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й местности, что бы х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и узнать о родном кра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лекать (по заданию учителя) необходимую информацию о  целях и способах путешествий из учебника и дополнительных источников знаний и обсуждать полученные сведения.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естественно-научные тексты с целью поиска и извлечения познавательной информации, ответов на вопросы, объяснений, создания собственных устных и письменных высказыв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прошлое, настоящее и будущее, соотносить изученные исторические событии с датами, дату с век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 начало сезонов по календарю, по солнцу, по фенологическим призна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азличать историческое время и пользоваться римскими цифр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 во времени и на местности с помощью компа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важнейших для страны и личности событиях и фактах прошлого и настояще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дные явл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счёт времен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1–17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3–5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4–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, ее составля-ющие. Систематизация знаний о начале сезонов по календарю, по солнцу, по фенологическим признакам. Введение понятий «сутки», «месяц», «год»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суждают</w:t>
            </w:r>
            <w:r>
              <w:rPr>
                <w:sz w:val="22"/>
                <w:szCs w:val="22"/>
              </w:rPr>
              <w:t>, почему на ил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циях изображены ко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ческие тела, и </w:t>
            </w:r>
            <w:r>
              <w:rPr>
                <w:bCs/>
                <w:sz w:val="22"/>
                <w:szCs w:val="22"/>
              </w:rPr>
              <w:t>вспомин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ют</w:t>
            </w:r>
            <w:r>
              <w:rPr>
                <w:sz w:val="22"/>
                <w:szCs w:val="22"/>
              </w:rPr>
              <w:t>, что они знают о Солнц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 и Лун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Характеризуют </w:t>
            </w:r>
            <w:r>
              <w:rPr>
                <w:sz w:val="22"/>
                <w:szCs w:val="22"/>
              </w:rPr>
              <w:t>дви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вокруг своей оси и от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сительно Солнца, </w:t>
            </w:r>
            <w:r>
              <w:rPr>
                <w:bCs/>
                <w:sz w:val="22"/>
                <w:szCs w:val="22"/>
              </w:rPr>
              <w:t>объяс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яют </w:t>
            </w:r>
            <w:r>
              <w:rPr>
                <w:sz w:val="22"/>
                <w:szCs w:val="22"/>
              </w:rPr>
              <w:t>их связь со сменой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очи, сменой времён год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оделируют </w:t>
            </w:r>
            <w:r>
              <w:rPr>
                <w:sz w:val="22"/>
                <w:szCs w:val="22"/>
              </w:rPr>
              <w:t>с помощью тел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урия движение Земли, </w:t>
            </w:r>
            <w:r>
              <w:rPr>
                <w:bCs/>
                <w:sz w:val="22"/>
                <w:szCs w:val="22"/>
              </w:rPr>
              <w:t>объ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ясняют </w:t>
            </w:r>
            <w:r>
              <w:rPr>
                <w:sz w:val="22"/>
                <w:szCs w:val="22"/>
              </w:rPr>
              <w:t>смену сезонов в е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м и Южном полуш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я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какие перио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 повторяющиеся движ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Земли и Луны помог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ям выбрать промежу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для его счёта (сут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месяц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казывают</w:t>
            </w:r>
            <w:r>
              <w:rPr>
                <w:sz w:val="22"/>
                <w:szCs w:val="22"/>
              </w:rPr>
              <w:t>, что мы не за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ем движения Земли, так ка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емся вместе с ней, </w:t>
            </w:r>
            <w:r>
              <w:rPr>
                <w:bCs/>
                <w:sz w:val="22"/>
                <w:szCs w:val="22"/>
              </w:rPr>
              <w:t>пр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дят примеры </w:t>
            </w:r>
            <w:r>
              <w:rPr>
                <w:sz w:val="22"/>
                <w:szCs w:val="22"/>
              </w:rPr>
              <w:t>соб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й относи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я и движения тел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тексты, </w:t>
            </w:r>
            <w:r>
              <w:rPr>
                <w:bCs/>
                <w:sz w:val="22"/>
                <w:szCs w:val="22"/>
              </w:rPr>
              <w:t>анализиру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 xml:space="preserve">иллюстрации, </w:t>
            </w: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причины смены фаз Лу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вижении вокруг Земл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блюдают </w:t>
            </w:r>
            <w:r>
              <w:rPr>
                <w:sz w:val="22"/>
                <w:szCs w:val="22"/>
              </w:rPr>
              <w:t>за Луной в те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месяц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ают практические з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ачи</w:t>
            </w:r>
            <w:r>
              <w:rPr>
                <w:sz w:val="22"/>
                <w:szCs w:val="22"/>
              </w:rPr>
              <w:t>, связанные со счё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почему дли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суток в разных мес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одинаковая, а продол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ность светово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ая, чем различаются 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 и високосный годы. Ст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ят </w:t>
            </w:r>
            <w:r>
              <w:rPr>
                <w:bCs/>
                <w:sz w:val="22"/>
                <w:szCs w:val="22"/>
              </w:rPr>
              <w:t xml:space="preserve">новые задачи </w:t>
            </w:r>
            <w:r>
              <w:rPr>
                <w:sz w:val="22"/>
                <w:szCs w:val="22"/>
              </w:rPr>
              <w:t>пополн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своих знаний и умени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ют </w:t>
            </w:r>
            <w:r>
              <w:rPr>
                <w:sz w:val="22"/>
                <w:szCs w:val="22"/>
              </w:rPr>
              <w:t>ранее получ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нания о временах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класс) с новыми знаниям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точня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дополняют </w:t>
            </w:r>
            <w:r>
              <w:rPr>
                <w:sz w:val="22"/>
                <w:szCs w:val="22"/>
              </w:rPr>
              <w:t>и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суждают</w:t>
            </w:r>
            <w:r>
              <w:rPr>
                <w:sz w:val="22"/>
                <w:szCs w:val="22"/>
              </w:rPr>
              <w:t>, о том, что 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они узнали о прош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их предков, какой их опы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использовать сегодн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ормулируют выводы</w:t>
            </w:r>
            <w:r>
              <w:rPr>
                <w:sz w:val="22"/>
                <w:szCs w:val="22"/>
              </w:rPr>
              <w:t>, п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т итог урока (какие бы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ены задачи, каки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ами они решалис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вывод сделан после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ходная контрольная работ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а для счёта времен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8–21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6–8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2–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дня и ночи, изменение вида Луны, смена сезонов. Ознакомление с разными видами часов, созданных человеком, с их историей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>иллюстраци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задачу </w:t>
            </w:r>
            <w:r>
              <w:rPr>
                <w:sz w:val="22"/>
                <w:szCs w:val="22"/>
              </w:rPr>
              <w:t>– узнать, ка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ия придум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для счёта времен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яют опыт, анализ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уют </w:t>
            </w:r>
            <w:r>
              <w:rPr>
                <w:sz w:val="22"/>
                <w:szCs w:val="22"/>
              </w:rPr>
              <w:t xml:space="preserve">его результаты, </w:t>
            </w:r>
            <w:r>
              <w:rPr>
                <w:bCs/>
                <w:sz w:val="22"/>
                <w:szCs w:val="22"/>
              </w:rPr>
              <w:t>делаю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воды</w:t>
            </w:r>
            <w:r>
              <w:rPr>
                <w:sz w:val="22"/>
                <w:szCs w:val="22"/>
              </w:rPr>
              <w:t>, что легло в осно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я солнечных час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новую задачу </w:t>
            </w:r>
            <w:r>
              <w:rPr>
                <w:sz w:val="22"/>
                <w:szCs w:val="22"/>
              </w:rPr>
              <w:t>– у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ь, как определить наст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ие полдня в месте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ходится их школа. </w:t>
            </w:r>
            <w:r>
              <w:rPr>
                <w:bCs/>
                <w:sz w:val="22"/>
                <w:szCs w:val="22"/>
              </w:rPr>
              <w:t>Выск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ывают </w:t>
            </w:r>
            <w:r>
              <w:rPr>
                <w:sz w:val="22"/>
                <w:szCs w:val="22"/>
              </w:rPr>
              <w:t>свои предполож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затем </w:t>
            </w:r>
            <w:r>
              <w:rPr>
                <w:bCs/>
                <w:sz w:val="22"/>
                <w:szCs w:val="22"/>
              </w:rPr>
              <w:t xml:space="preserve">проверяют </w:t>
            </w:r>
            <w:r>
              <w:rPr>
                <w:sz w:val="22"/>
                <w:szCs w:val="22"/>
              </w:rPr>
              <w:t>их, 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дая за тенью от гномон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и и </w:t>
            </w: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как бы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ены разные стари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: песочные, огневые, в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яные, механические. </w:t>
            </w:r>
            <w:r>
              <w:rPr>
                <w:bCs/>
                <w:sz w:val="22"/>
                <w:szCs w:val="22"/>
              </w:rPr>
              <w:t>Срав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ивают </w:t>
            </w:r>
            <w:r>
              <w:rPr>
                <w:sz w:val="22"/>
                <w:szCs w:val="22"/>
              </w:rPr>
              <w:t>современные и ст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ные час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предлож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ворки о времен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отовят </w:t>
            </w:r>
            <w:r>
              <w:rPr>
                <w:sz w:val="22"/>
                <w:szCs w:val="22"/>
              </w:rPr>
              <w:t>небольшие сообщ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о современных или ст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ных часах, конструиру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тниковые (секундны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ые (минутные) часы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ческое врем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Лента времени»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2–27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8–11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7–20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дл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амоконтрол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4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–8, тест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, с. 9–1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та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солнечным и лунным календарем. Формирование представления об историческом времени. Работа со схемами и моделям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своё знание п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аемой теме, </w:t>
            </w:r>
            <w:r>
              <w:rPr>
                <w:bCs/>
                <w:sz w:val="22"/>
                <w:szCs w:val="22"/>
              </w:rPr>
              <w:t>ставят по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вательные задач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вы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бирают </w:t>
            </w:r>
            <w:r>
              <w:rPr>
                <w:sz w:val="22"/>
                <w:szCs w:val="22"/>
              </w:rPr>
              <w:t>способ реш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учебные действ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текст, </w:t>
            </w: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е понятия и </w:t>
            </w: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и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и и </w:t>
            </w: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что из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жают на «ленте времен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омежутки времен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бозначают на не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относят </w:t>
            </w:r>
            <w:r>
              <w:rPr>
                <w:sz w:val="22"/>
                <w:szCs w:val="22"/>
              </w:rPr>
              <w:t>даты событ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анные арабским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скими цифрами, дату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, когда происходили с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ытия, </w:t>
            </w:r>
            <w:r>
              <w:rPr>
                <w:bCs/>
                <w:sz w:val="22"/>
                <w:szCs w:val="22"/>
              </w:rPr>
              <w:t xml:space="preserve">дополняют </w:t>
            </w:r>
            <w:r>
              <w:rPr>
                <w:sz w:val="22"/>
                <w:szCs w:val="22"/>
              </w:rPr>
              <w:t>пропу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иси последователь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ков, </w:t>
            </w: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исправля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 xml:space="preserve">ошибки в записях, </w:t>
            </w:r>
            <w:r>
              <w:rPr>
                <w:bCs/>
                <w:sz w:val="22"/>
                <w:szCs w:val="22"/>
              </w:rPr>
              <w:t>от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ечают </w:t>
            </w:r>
            <w:r>
              <w:rPr>
                <w:sz w:val="22"/>
                <w:szCs w:val="22"/>
              </w:rPr>
              <w:t>условными зна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исторических событ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«ленте времени»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общаю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систематиз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уют </w:t>
            </w:r>
            <w:r>
              <w:rPr>
                <w:sz w:val="22"/>
                <w:szCs w:val="22"/>
              </w:rPr>
              <w:t>полученные знания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, выполняют зад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самоконтроля, </w:t>
            </w:r>
            <w:r>
              <w:rPr>
                <w:bCs/>
                <w:sz w:val="22"/>
                <w:szCs w:val="22"/>
              </w:rPr>
              <w:t>оценив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>свои знания и восполняю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л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ентирование 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ости.Сторо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изонт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8–33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2, 13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21–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своения знаний по теме </w:t>
              <w:br/>
              <w:t>«Ориентирование во времен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ие ориентиров – городской </w:t>
              <w:br/>
              <w:t>и сельской местностей, космонавтам, лесни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и путешественник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своё знани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по изучаемой тем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познавательные з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ачи </w:t>
            </w:r>
            <w:r>
              <w:rPr>
                <w:sz w:val="22"/>
                <w:szCs w:val="22"/>
              </w:rPr>
              <w:t>– узнать, что назы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ом, как определя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горизонт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писывают </w:t>
            </w:r>
            <w:r>
              <w:rPr>
                <w:sz w:val="22"/>
                <w:szCs w:val="22"/>
              </w:rPr>
              <w:t>ориентиры,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ым можно найти их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у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>текст по абзацам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в них основн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ысль, </w:t>
            </w: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новую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я информаци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и, </w:t>
            </w:r>
            <w:r>
              <w:rPr>
                <w:bCs/>
                <w:sz w:val="22"/>
                <w:szCs w:val="22"/>
              </w:rPr>
              <w:t xml:space="preserve">соотносят </w:t>
            </w:r>
            <w:r>
              <w:rPr>
                <w:sz w:val="22"/>
                <w:szCs w:val="22"/>
              </w:rPr>
              <w:t>их с текст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й информацией, </w:t>
            </w:r>
            <w:r>
              <w:rPr>
                <w:bCs/>
                <w:sz w:val="22"/>
                <w:szCs w:val="22"/>
              </w:rPr>
              <w:t>фиксиру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 xml:space="preserve">новые знания, </w:t>
            </w:r>
            <w:r>
              <w:rPr>
                <w:bCs/>
                <w:sz w:val="22"/>
                <w:szCs w:val="22"/>
              </w:rPr>
              <w:t>объясня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овых поняти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значение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 умения ориент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ся на местности по Сол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 и Полярной звезде,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м признака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рисунк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хемы, </w:t>
            </w:r>
            <w:r>
              <w:rPr>
                <w:bCs/>
                <w:sz w:val="22"/>
                <w:szCs w:val="22"/>
              </w:rPr>
              <w:t xml:space="preserve">определяют </w:t>
            </w:r>
            <w:r>
              <w:rPr>
                <w:sz w:val="22"/>
                <w:szCs w:val="22"/>
              </w:rPr>
              <w:t>ст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, направление вет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, </w:t>
            </w:r>
            <w:r>
              <w:rPr>
                <w:bCs/>
                <w:sz w:val="22"/>
                <w:szCs w:val="22"/>
              </w:rPr>
              <w:t>учатся обозначать и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ас. Ориентирование по компасу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4–37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3, 14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25–2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ности с по-мощью компа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мпаса к работе. Определение по компасу сторон горизонта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проблемы, д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перед изучением н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ы, </w:t>
            </w:r>
            <w:r>
              <w:rPr>
                <w:bCs/>
                <w:sz w:val="22"/>
                <w:szCs w:val="22"/>
              </w:rPr>
              <w:t xml:space="preserve">актуализируют </w:t>
            </w:r>
            <w:r>
              <w:rPr>
                <w:sz w:val="22"/>
                <w:szCs w:val="22"/>
              </w:rPr>
              <w:t>сво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и умения по ори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нию, приходят к вы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 о необходимости соз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а, с помощью ко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 можно ориентирова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зависимости от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к и погодных услов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познавательные з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ачи</w:t>
            </w:r>
            <w:r>
              <w:rPr>
                <w:sz w:val="22"/>
                <w:szCs w:val="22"/>
              </w:rPr>
              <w:t>: узнать, что такое ком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, как он устроен, как с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ю можно ориент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ся на местност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итают текст и объясняют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природное явление легло в основу создания компас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блюдают </w:t>
            </w:r>
            <w:r>
              <w:rPr>
                <w:sz w:val="22"/>
                <w:szCs w:val="22"/>
              </w:rPr>
              <w:t>действие маг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а на различные ве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елезо, древесину, стекло)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беждаются </w:t>
            </w:r>
            <w:r>
              <w:rPr>
                <w:sz w:val="22"/>
                <w:szCs w:val="22"/>
              </w:rPr>
              <w:t>(на опыте), ч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 действует только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, сделанные из желез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полагают</w:t>
            </w:r>
            <w:r>
              <w:rPr>
                <w:sz w:val="22"/>
                <w:szCs w:val="22"/>
              </w:rPr>
              <w:t>, что заставл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т двигаться стрелку ком-паса;зная, что она намагни-чена, </w:t>
            </w:r>
            <w:r>
              <w:rPr>
                <w:bCs/>
                <w:sz w:val="22"/>
                <w:szCs w:val="22"/>
              </w:rPr>
              <w:t>приходят к выводу</w:t>
            </w:r>
            <w:r>
              <w:rPr>
                <w:sz w:val="22"/>
                <w:szCs w:val="22"/>
              </w:rPr>
              <w:t>, что у Земли есть магнитное</w:t>
            </w:r>
            <w:r>
              <w:rPr>
                <w:bCs/>
                <w:sz w:val="22"/>
                <w:szCs w:val="22"/>
              </w:rPr>
              <w:t xml:space="preserve"> поле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сторо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изонта на местност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1–28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та № 2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8</w:t>
            </w: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ности с помощью компа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мпаса к работе. Определение по компасу сторон горизонта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сваивают </w:t>
            </w:r>
            <w:r>
              <w:rPr>
                <w:sz w:val="22"/>
                <w:szCs w:val="22"/>
              </w:rPr>
              <w:t>способы о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тирования на мес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оронам горизонта с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ью компаса, Солнца,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м признака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пределяют </w:t>
            </w:r>
            <w:r>
              <w:rPr>
                <w:sz w:val="22"/>
                <w:szCs w:val="22"/>
              </w:rPr>
              <w:t>с помощ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са местопо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ов относительно с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 горизонт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яют </w:t>
            </w:r>
            <w:r>
              <w:rPr>
                <w:sz w:val="22"/>
                <w:szCs w:val="22"/>
              </w:rPr>
              <w:t>тестовую раб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, </w:t>
            </w:r>
            <w:r>
              <w:rPr>
                <w:bCs/>
                <w:sz w:val="22"/>
                <w:szCs w:val="22"/>
              </w:rPr>
              <w:t xml:space="preserve">проверяют </w:t>
            </w:r>
            <w:r>
              <w:rPr>
                <w:sz w:val="22"/>
                <w:szCs w:val="22"/>
              </w:rPr>
              <w:t>свои знания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по изученной тем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успехи в ос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и новых предметных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х знани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</w:tr>
      <w:tr>
        <w:trPr>
          <w:trHeight w:val="1050" w:hRule="atLeast"/>
        </w:trPr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ы изображения предметов и местности(9 ч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выпускника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4"/>
                <w:rFonts w:cs="Times New Roman"/>
                <w:sz w:val="22"/>
                <w:szCs w:val="22"/>
              </w:rPr>
              <w:t>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отношение к процессу учения, к приобретению знаний и умений, стремление преодолевать возникающие затруд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оценивать свой учебный труд, принимать оценки одноклассников, учителя,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4"/>
                <w:rFonts w:cs="Times New Roman"/>
                <w:sz w:val="22"/>
                <w:szCs w:val="22"/>
              </w:rPr>
              <w:t>эстетическое восприятие природы и объектов культуры, стремление к красоте, желание участвовать в её сохранени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(ставить) учебно-познавательную задачу и сохранять её до конца учебных действий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 </w:t>
            </w:r>
            <w:r>
              <w:rPr>
                <w:i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решения поставленных задач, находить ошибки и способы их устран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решения поставленных задач, находить ошибки и способы их устране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являть инициативу</w:t>
            </w:r>
            <w:r>
              <w:rPr>
                <w:sz w:val="22"/>
                <w:szCs w:val="22"/>
              </w:rPr>
              <w:t xml:space="preserve"> в постановке новых задач, предлагать собственные способы решения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декватно оценивать</w:t>
            </w:r>
            <w:r>
              <w:rPr>
                <w:sz w:val="22"/>
                <w:szCs w:val="22"/>
              </w:rPr>
              <w:t xml:space="preserve"> результаты учебной деятельности, осознавать причины неуспеха и обдумывать план восполнения пробелов в знаниях и умени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учебно-познавательную, учебно-практическую, экспериментальную задачи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      </w:r>
          </w:p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i/>
                <w:sz w:val="22"/>
                <w:szCs w:val="22"/>
              </w:rPr>
              <w:t>наблюдать и сопоставлять</w:t>
            </w:r>
            <w:r>
              <w:rPr>
                <w:rStyle w:val="FontStyle44"/>
                <w:rFonts w:cs="Times New Roman"/>
                <w:sz w:val="22"/>
                <w:szCs w:val="22"/>
              </w:rPr>
              <w:t>, выявлять взаимосвязи и зависимости, отражать полученную при наблюдении информацию в виде рисунка, схемы, таблиц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общать и систематизировать</w:t>
            </w:r>
            <w:r>
              <w:rPr>
                <w:sz w:val="22"/>
                <w:szCs w:val="22"/>
              </w:rPr>
              <w:t xml:space="preserve"> информацию, переводить её из одной формы в другую (принятую в словесной форме, переводить в изобразительную, схематическую, табличную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ть цель чтения, выбор вида чтения в зависимости от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знанно и произвольно </w:t>
            </w:r>
            <w:r>
              <w:rPr>
                <w:i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ргументировано отвечать</w:t>
            </w:r>
            <w:r>
              <w:rPr>
                <w:sz w:val="22"/>
                <w:szCs w:val="22"/>
              </w:rPr>
      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пускать</w:t>
            </w:r>
            <w:r>
              <w:rPr>
                <w:sz w:val="22"/>
                <w:szCs w:val="22"/>
              </w:rPr>
              <w:t xml:space="preserve">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ерировать</w:t>
            </w:r>
            <w:r>
              <w:rPr>
                <w:sz w:val="22"/>
                <w:szCs w:val="22"/>
              </w:rPr>
              <w:t xml:space="preserve"> в речи предметным языком –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>, сотрудничая с взрослыми (учитель, родитель) и сверстниками, общие дела, распределять функции участников и определять способы их взаимодействия;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изображ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ов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8, 39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15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0, 3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ображают предметы и местность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уждают проблемы, ст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ят задачи</w:t>
            </w:r>
            <w:r>
              <w:rPr>
                <w:sz w:val="22"/>
                <w:szCs w:val="22"/>
              </w:rPr>
              <w:t>, планируют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зыв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характеризу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ображения пред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в, </w:t>
            </w:r>
            <w:r>
              <w:rPr>
                <w:bCs/>
                <w:sz w:val="22"/>
                <w:szCs w:val="22"/>
              </w:rPr>
              <w:t xml:space="preserve">различают </w:t>
            </w:r>
            <w:r>
              <w:rPr>
                <w:sz w:val="22"/>
                <w:szCs w:val="22"/>
              </w:rPr>
              <w:t>рисунок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н предмета, </w:t>
            </w: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чертят разрезы предметов, что узнают о них с ихпомощь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зображают </w:t>
            </w:r>
            <w:r>
              <w:rPr>
                <w:sz w:val="22"/>
                <w:szCs w:val="22"/>
              </w:rPr>
              <w:t>планы и раз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 предметов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готовые модели (глобус, карта, план) для объяснения явлений или выявления свойств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различные справочные издания (словари, определители растений и животных, атлас карт)для поиска необходим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читать географические и исторические кар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личать карту от пл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условными знаками для составления планов и простейших к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сознавать ценность природы  и необходимость нести ответственность за её сохранени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штаб и его использовани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0–42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5, 16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2–3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понятием «масштаб», его видами, со старинными мерами длины. Практическая работа: составление плана классной </w:t>
            </w:r>
            <w:r>
              <w:rPr>
                <w:sz w:val="22"/>
                <w:szCs w:val="22"/>
                <w:shd w:fill="FFFFFF" w:val="clear"/>
              </w:rPr>
              <w:t>комнаты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осмысливают </w:t>
            </w:r>
            <w:r>
              <w:rPr>
                <w:sz w:val="22"/>
                <w:szCs w:val="22"/>
              </w:rPr>
              <w:t>ст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творение, </w:t>
            </w:r>
            <w:r>
              <w:rPr>
                <w:bCs/>
                <w:sz w:val="22"/>
                <w:szCs w:val="22"/>
              </w:rPr>
              <w:t xml:space="preserve">называют </w:t>
            </w:r>
            <w:r>
              <w:rPr>
                <w:sz w:val="22"/>
                <w:szCs w:val="22"/>
              </w:rPr>
              <w:t>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ему, которую приход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, изображая круп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кты на бумаге, </w:t>
            </w:r>
            <w:r>
              <w:rPr>
                <w:bCs/>
                <w:sz w:val="22"/>
                <w:szCs w:val="22"/>
              </w:rPr>
              <w:t>предл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ают </w:t>
            </w:r>
            <w:r>
              <w:rPr>
                <w:sz w:val="22"/>
                <w:szCs w:val="22"/>
              </w:rPr>
              <w:t>способы её реш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какой спосо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брали ребята. </w:t>
            </w:r>
            <w:r>
              <w:rPr>
                <w:bCs/>
                <w:sz w:val="22"/>
                <w:szCs w:val="22"/>
              </w:rPr>
              <w:t>Рассужд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ют</w:t>
            </w:r>
            <w:r>
              <w:rPr>
                <w:sz w:val="22"/>
                <w:szCs w:val="22"/>
              </w:rPr>
              <w:t>, в каких случаях нуж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ать (увеличивать) размеры предметов, какой масштаб следует использо-вать в каждом конкретном случае.   </w:t>
            </w: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 xml:space="preserve">, что показывает численный масштаб, для чего и когда его используют. </w:t>
            </w:r>
            <w:r>
              <w:rPr>
                <w:bCs/>
                <w:sz w:val="22"/>
                <w:szCs w:val="22"/>
              </w:rPr>
              <w:t>Применяют полученные знания</w:t>
            </w:r>
            <w:r>
              <w:rPr>
                <w:sz w:val="22"/>
                <w:szCs w:val="22"/>
              </w:rPr>
              <w:t xml:space="preserve"> на практике, </w:t>
            </w:r>
            <w:r>
              <w:rPr>
                <w:bCs/>
                <w:sz w:val="22"/>
                <w:szCs w:val="22"/>
              </w:rPr>
              <w:t xml:space="preserve">переводят </w:t>
            </w:r>
            <w:r>
              <w:rPr>
                <w:sz w:val="22"/>
                <w:szCs w:val="22"/>
              </w:rPr>
              <w:t>чи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ный масштаб в име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и линейный масшт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ы, </w:t>
            </w:r>
            <w:r>
              <w:rPr>
                <w:bCs/>
                <w:sz w:val="22"/>
                <w:szCs w:val="22"/>
              </w:rPr>
              <w:t xml:space="preserve">изображают </w:t>
            </w:r>
            <w:r>
              <w:rPr>
                <w:sz w:val="22"/>
                <w:szCs w:val="22"/>
              </w:rPr>
              <w:t>в задан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е план учебни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ой парты (класс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ы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полнительно </w:t>
            </w:r>
            <w:r>
              <w:rPr>
                <w:sz w:val="22"/>
                <w:szCs w:val="22"/>
              </w:rPr>
              <w:t>знакомя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 со старинными мер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ы, использовавшими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ссии и других стра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 местност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пографические знак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3–47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6–18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8–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способами можно изобразить мест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ставляют план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ображаются на нём отдельныеобъекты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ак изображали местность в старину.  </w:t>
            </w:r>
            <w:r>
              <w:rPr>
                <w:sz w:val="22"/>
                <w:szCs w:val="22"/>
              </w:rPr>
              <w:t>Умение различ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стности и её изобра-жение на рису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план мес-тности: декодировать топографические знаки, называть масштаб, определять положение объектов отно-сительно сторон горизон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>название темы ур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, </w:t>
            </w:r>
            <w:r>
              <w:rPr>
                <w:bCs/>
                <w:sz w:val="22"/>
                <w:szCs w:val="22"/>
              </w:rPr>
              <w:t xml:space="preserve">предлагают </w:t>
            </w:r>
            <w:r>
              <w:rPr>
                <w:sz w:val="22"/>
                <w:szCs w:val="22"/>
              </w:rPr>
              <w:t>вариа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 местности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маге, </w:t>
            </w:r>
            <w:r>
              <w:rPr>
                <w:bCs/>
                <w:sz w:val="22"/>
                <w:szCs w:val="22"/>
              </w:rPr>
              <w:t>ставят познаватель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ые задачи </w:t>
            </w:r>
            <w:r>
              <w:rPr>
                <w:sz w:val="22"/>
                <w:szCs w:val="22"/>
              </w:rPr>
              <w:t>– узнать, ч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ак изображают на пла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ст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едлагают </w:t>
            </w:r>
            <w:r>
              <w:rPr>
                <w:sz w:val="22"/>
                <w:szCs w:val="22"/>
              </w:rPr>
              <w:t>последов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действий при составл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и плана местности, </w:t>
            </w:r>
            <w:r>
              <w:rPr>
                <w:bCs/>
                <w:sz w:val="22"/>
                <w:szCs w:val="22"/>
              </w:rPr>
              <w:t>чит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текст и проверяют </w:t>
            </w:r>
            <w:r>
              <w:rPr>
                <w:sz w:val="22"/>
                <w:szCs w:val="22"/>
              </w:rPr>
              <w:t>сво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положения, </w:t>
            </w:r>
            <w:r>
              <w:rPr>
                <w:bCs/>
                <w:sz w:val="22"/>
                <w:szCs w:val="22"/>
              </w:rPr>
              <w:t>выверяю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лгоритм </w:t>
            </w:r>
            <w:r>
              <w:rPr>
                <w:sz w:val="22"/>
                <w:szCs w:val="22"/>
              </w:rPr>
              <w:t>действий при с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влении плана местности.  </w:t>
            </w:r>
            <w:r>
              <w:rPr>
                <w:bCs/>
                <w:sz w:val="22"/>
                <w:szCs w:val="22"/>
              </w:rPr>
              <w:t xml:space="preserve">отмечают </w:t>
            </w:r>
            <w:r>
              <w:rPr>
                <w:sz w:val="22"/>
                <w:szCs w:val="22"/>
              </w:rPr>
              <w:t>действия, котор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 ими не назван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как состав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стности, какие и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ия надо выполнить, к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масштаб, к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местопо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и как изобразить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сматриваю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сравнив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 xml:space="preserve">иллюстрации, </w:t>
            </w:r>
            <w:r>
              <w:rPr>
                <w:bCs/>
                <w:sz w:val="22"/>
                <w:szCs w:val="22"/>
              </w:rPr>
              <w:t>называю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тличия </w:t>
            </w:r>
            <w:r>
              <w:rPr>
                <w:sz w:val="22"/>
                <w:szCs w:val="22"/>
              </w:rPr>
              <w:t>плана местности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рисунк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значение то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х знак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>планы мест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е в учеб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ческие 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ческие карты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8–54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19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43, 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карта, её условные знаки(легенда карты), послойная раскра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 карта,её условные зна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а полушарий,чем она отличаетсяот других к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огра-фическая 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торическая карта, условные знаки карт (их легенды)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лойная раскраска карты, маршрут,остров, полуост-ров,низменность, возвы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енность, г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географичес-кую карту,декодировать её условные знаки. Умение показывать географические объекты, определять в формы суши. относительную высоту гор, глубину водо-ёмов, называть исто-ки и устья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своё знание п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аемой теме, </w:t>
            </w:r>
            <w:r>
              <w:rPr>
                <w:bCs/>
                <w:sz w:val="22"/>
                <w:szCs w:val="22"/>
              </w:rPr>
              <w:t>ставят по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вательные задачи</w:t>
            </w:r>
            <w:r>
              <w:rPr>
                <w:sz w:val="22"/>
                <w:szCs w:val="22"/>
              </w:rPr>
              <w:t>: узнать, чем карта отличается от плана местности, какую информацию и как можнопредставить с помо-щью географических,истор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различ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стности и географ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ую карту, физическую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рическую карты, </w:t>
            </w:r>
            <w:r>
              <w:rPr>
                <w:bCs/>
                <w:sz w:val="22"/>
                <w:szCs w:val="22"/>
              </w:rPr>
              <w:t>объяс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яют</w:t>
            </w:r>
            <w:r>
              <w:rPr>
                <w:sz w:val="22"/>
                <w:szCs w:val="22"/>
              </w:rPr>
              <w:t>, что и как изображ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зных кар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физическ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у, называют её услов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ки, </w:t>
            </w: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 xml:space="preserve">информа-цию, данную на физической карте с помощью послойной окраски, </w:t>
            </w:r>
            <w:r>
              <w:rPr>
                <w:bCs/>
                <w:sz w:val="22"/>
                <w:szCs w:val="22"/>
              </w:rPr>
              <w:t xml:space="preserve">декодируют </w:t>
            </w:r>
            <w:r>
              <w:rPr>
                <w:sz w:val="22"/>
                <w:szCs w:val="22"/>
              </w:rPr>
              <w:t>условные знаки карт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бирают </w:t>
            </w:r>
            <w:r>
              <w:rPr>
                <w:sz w:val="22"/>
                <w:szCs w:val="22"/>
              </w:rPr>
              <w:t>иллюстр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местностям, изображённым на карт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сторич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ю карту, называют её условные знаки (легенду карты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информацию. данную на ней с помощью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ных знак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яют </w:t>
            </w:r>
            <w:r>
              <w:rPr>
                <w:sz w:val="22"/>
                <w:szCs w:val="22"/>
              </w:rPr>
              <w:t>практическ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по географическо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ой картам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обус –модель Земл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55–60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0–22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45–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ус как модель земного шара, отражающая форму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ение Земли вокруг своей о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линии и точки глобуса: полюсы, экватор, меридианы, параллели, о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(её наклон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земного шара на полушария –Северное и Южное,Западное и Восточ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а Земли, её основные части. Мировой океан, его основные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глобус, полюсы,параллели,меридианы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кватор,полушария.  Земли, карта полушарий Земли, материк, оке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физическую карту полушарий (декодиро-ватьеё условные знаки),нахо-дить на картеобъекты по описанию их географи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положения</w:t>
            </w:r>
            <w:r>
              <w:rPr>
                <w:iCs/>
                <w:sz w:val="22"/>
                <w:szCs w:val="22"/>
              </w:rPr>
              <w:t>Земли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 xml:space="preserve"> Актуализируют </w:t>
            </w:r>
            <w:r>
              <w:rPr>
                <w:sz w:val="22"/>
                <w:szCs w:val="22"/>
              </w:rPr>
              <w:t>знания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, полученные во 2–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ие наблюд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казывают шарообра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Земли, её вра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руг своей оси, что док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вает её накло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для чего геог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ы придумали глобус, ка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земном ша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ак отображена на нё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школь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обус, </w:t>
            </w:r>
            <w:r>
              <w:rPr>
                <w:bCs/>
                <w:sz w:val="22"/>
                <w:szCs w:val="22"/>
              </w:rPr>
              <w:t xml:space="preserve">определяют </w:t>
            </w:r>
            <w:r>
              <w:rPr>
                <w:sz w:val="22"/>
                <w:szCs w:val="22"/>
              </w:rPr>
              <w:t>его ма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таб, </w:t>
            </w: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показы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лобусе основные лини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(полюсы, меридианы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раллели, экватор), </w:t>
            </w:r>
            <w:r>
              <w:rPr>
                <w:bCs/>
                <w:sz w:val="22"/>
                <w:szCs w:val="22"/>
              </w:rPr>
              <w:t>объяс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яют</w:t>
            </w:r>
            <w:r>
              <w:rPr>
                <w:sz w:val="22"/>
                <w:szCs w:val="22"/>
              </w:rPr>
              <w:t>, какую информацию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 можно получить с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ют </w:t>
            </w:r>
            <w:r>
              <w:rPr>
                <w:sz w:val="22"/>
                <w:szCs w:val="22"/>
              </w:rPr>
              <w:t>глобус и кар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шарий, определяют 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ходства и различия. </w:t>
            </w: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показывают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усе и карте полуша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ки, океаны, равн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, реки, озёра, город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едлагают </w:t>
            </w:r>
            <w:r>
              <w:rPr>
                <w:sz w:val="22"/>
                <w:szCs w:val="22"/>
              </w:rPr>
              <w:t>однокласс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 найти по описанию ге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го положения 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бъект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яют </w:t>
            </w:r>
            <w:r>
              <w:rPr>
                <w:sz w:val="22"/>
                <w:szCs w:val="22"/>
              </w:rPr>
              <w:t>практ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карте полушари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обусу. </w:t>
            </w:r>
            <w:r>
              <w:rPr>
                <w:bCs/>
                <w:sz w:val="22"/>
                <w:szCs w:val="22"/>
              </w:rPr>
              <w:t xml:space="preserve">Делают </w:t>
            </w:r>
            <w:r>
              <w:rPr>
                <w:sz w:val="22"/>
                <w:szCs w:val="22"/>
              </w:rPr>
              <w:t>модель г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а (по желанию)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</w:tr>
      <w:tr>
        <w:trPr>
          <w:trHeight w:val="28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3, 24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дл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амоконтрол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5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 зада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ния – с. 15–28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 № 2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та № 2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9–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зличать понятия </w:t>
            </w:r>
            <w:r>
              <w:rPr>
                <w:iCs/>
                <w:sz w:val="22"/>
                <w:szCs w:val="22"/>
              </w:rPr>
              <w:t>горизо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тороны горизонта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ас, масштаб, план мест-ности, карта, глобу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условных знаков плана местности, карты, глобу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зображать план пред-мета, участок местности,пользоваться масштабом и услов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планы и карты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общ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систематиз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уют </w:t>
            </w:r>
            <w:r>
              <w:rPr>
                <w:sz w:val="22"/>
                <w:szCs w:val="22"/>
              </w:rPr>
              <w:t xml:space="preserve">знания, </w:t>
            </w:r>
            <w:r>
              <w:rPr>
                <w:bCs/>
                <w:sz w:val="22"/>
                <w:szCs w:val="22"/>
              </w:rPr>
              <w:t>осуществляю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амоконтроль </w:t>
            </w:r>
            <w:r>
              <w:rPr>
                <w:sz w:val="22"/>
                <w:szCs w:val="22"/>
              </w:rPr>
              <w:t>за усво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х и метапредмет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ых знаний и умений, </w:t>
            </w:r>
            <w:r>
              <w:rPr>
                <w:bCs/>
                <w:sz w:val="22"/>
                <w:szCs w:val="22"/>
              </w:rPr>
              <w:t>оцен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ают </w:t>
            </w:r>
            <w:r>
              <w:rPr>
                <w:sz w:val="22"/>
                <w:szCs w:val="22"/>
              </w:rPr>
              <w:t xml:space="preserve">свои успехи, </w:t>
            </w:r>
            <w:r>
              <w:rPr>
                <w:bCs/>
                <w:sz w:val="22"/>
                <w:szCs w:val="22"/>
              </w:rPr>
              <w:t>исправля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>допущенные ошибки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смическое пространство и его изображени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61–65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25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, 2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 за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ния – с. 39,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космическом про-странстве и его компонентах: звёздах, созвездиях, планет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кти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звёздной карте, изображении на ней звёзд и созвезд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:</w:t>
            </w:r>
            <w:r>
              <w:rPr>
                <w:iCs/>
                <w:sz w:val="22"/>
                <w:szCs w:val="22"/>
              </w:rPr>
              <w:t>косми-ческое тел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звезда, созвезди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ланета, спутни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комета, метеор, метеорит, галактик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казывают </w:t>
            </w:r>
            <w:r>
              <w:rPr>
                <w:sz w:val="22"/>
                <w:szCs w:val="22"/>
              </w:rPr>
              <w:t>одноклас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м о своих наблюд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ого пространств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зывают </w:t>
            </w:r>
            <w:r>
              <w:rPr>
                <w:sz w:val="22"/>
                <w:szCs w:val="22"/>
              </w:rPr>
              <w:t>2–3 созвездия, х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шо наблюдаемые в данн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оне, </w:t>
            </w:r>
            <w:r>
              <w:rPr>
                <w:bCs/>
                <w:sz w:val="22"/>
                <w:szCs w:val="22"/>
              </w:rPr>
              <w:t xml:space="preserve">узнают </w:t>
            </w:r>
            <w:r>
              <w:rPr>
                <w:sz w:val="22"/>
                <w:szCs w:val="22"/>
              </w:rPr>
              <w:t>их очертания на звёздной карт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почему мен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ся положение созвездий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 в течение суток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Характеризуют </w:t>
            </w:r>
            <w:r>
              <w:rPr>
                <w:sz w:val="22"/>
                <w:szCs w:val="22"/>
              </w:rPr>
              <w:t>суще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различия звёзд и пла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мере Солнца и Земл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ют </w:t>
            </w:r>
            <w:r>
              <w:rPr>
                <w:sz w:val="22"/>
                <w:szCs w:val="22"/>
              </w:rPr>
              <w:t>звёзды по ра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у, цвету, температур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звёздн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ту, </w:t>
            </w: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как о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аются на ней созвезд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ёзды, отличающиеся раз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ами, </w:t>
            </w:r>
            <w:r>
              <w:rPr>
                <w:iCs/>
                <w:sz w:val="22"/>
                <w:szCs w:val="22"/>
              </w:rPr>
              <w:t>видимый среди зо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акальных созвездий годич-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ный путь Солнц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ботают </w:t>
            </w:r>
            <w:r>
              <w:rPr>
                <w:sz w:val="22"/>
                <w:szCs w:val="22"/>
              </w:rPr>
              <w:t>с научно-популяр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ым текстом, </w:t>
            </w: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о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ную информаци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>иллюстрацию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звлекают </w:t>
            </w:r>
            <w:r>
              <w:rPr>
                <w:sz w:val="22"/>
                <w:szCs w:val="22"/>
              </w:rPr>
              <w:t>нужную для от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на вопросы информацию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</w:tr>
      <w:tr>
        <w:trPr>
          <w:trHeight w:val="28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ля –планет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лнечной системы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66–69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6–2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Солнечной системе как системе косм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, обращающихся вокруг Сол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располо-жения планет в Солнечной сис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ланетах-гигантах и планетах земной группы, о движении Луны 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Земли и связанных с ним явл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планета, звезд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астероид, спутник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бита, Солнечнаясистема, геоцентрическая и гелио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рическая сис-темы мира, миф, философ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изируют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я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сных телах, получ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 2–4 классах, </w:t>
            </w: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еняется вид Луны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ение месяца, почему Лу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лнце видятся нам оди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ой величин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рисунок-схему Солнечной системы,определяют последовательность располо-жения планет относительно Солнца, Земл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зывают </w:t>
            </w:r>
            <w:r>
              <w:rPr>
                <w:sz w:val="22"/>
                <w:szCs w:val="22"/>
              </w:rPr>
              <w:t>планеты-гиган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ы земной группы и другие компоненты Солнечной систем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ределяют </w:t>
            </w:r>
            <w:r>
              <w:rPr>
                <w:sz w:val="22"/>
                <w:szCs w:val="22"/>
              </w:rPr>
              <w:t>косм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в группы (звёзды, с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вездия, планеты), </w:t>
            </w:r>
            <w:r>
              <w:rPr>
                <w:bCs/>
                <w:sz w:val="22"/>
                <w:szCs w:val="22"/>
              </w:rPr>
              <w:t>назы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ущественные признак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оделируют </w:t>
            </w:r>
            <w:r>
              <w:rPr>
                <w:sz w:val="22"/>
                <w:szCs w:val="22"/>
              </w:rPr>
              <w:t>Солнечную систе-му, характеризуют положение Земли относительнодругих планет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полнительно </w:t>
            </w:r>
            <w:r>
              <w:rPr>
                <w:sz w:val="22"/>
                <w:szCs w:val="22"/>
              </w:rPr>
              <w:t>узнают о т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едставления о сис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 мира были у греческ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ософов, </w:t>
            </w: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их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ют некоторые из них на простых опытах, </w:t>
            </w:r>
            <w:r>
              <w:rPr>
                <w:bCs/>
                <w:sz w:val="22"/>
                <w:szCs w:val="22"/>
              </w:rPr>
              <w:t xml:space="preserve">делают выводы </w:t>
            </w:r>
            <w:r>
              <w:rPr>
                <w:sz w:val="22"/>
                <w:szCs w:val="22"/>
              </w:rPr>
              <w:t>о том, какие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ения о Земле и Солн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 ошибочны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ходят дополнительную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нформацию </w:t>
            </w:r>
            <w:r>
              <w:rPr>
                <w:sz w:val="22"/>
                <w:szCs w:val="22"/>
              </w:rPr>
              <w:t>о план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ной группы, планетах-г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тах Солнечной системы,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их исследованиях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ланируют </w:t>
            </w:r>
            <w:r>
              <w:rPr>
                <w:sz w:val="22"/>
                <w:szCs w:val="22"/>
              </w:rPr>
              <w:t>своё участие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ах, </w:t>
            </w:r>
            <w:r>
              <w:rPr>
                <w:bCs/>
                <w:sz w:val="22"/>
                <w:szCs w:val="22"/>
              </w:rPr>
              <w:t xml:space="preserve">определяют </w:t>
            </w:r>
            <w:r>
              <w:rPr>
                <w:sz w:val="22"/>
                <w:szCs w:val="22"/>
              </w:rPr>
              <w:t>форм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го презентаци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.</w:t>
            </w:r>
          </w:p>
        </w:tc>
      </w:tr>
      <w:tr>
        <w:trPr>
          <w:trHeight w:val="28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изучения кос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ческих тел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70–74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29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7, 8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9–38, тест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,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ервых полётах в космоскосмических аппаратов и человека, исследованиях Луны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а, об использовании искусственных спутников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естествен-ный и искусственный спутник Земли, космонавт,астронавт,косми-ческий корабль, солнечная ак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вность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общ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проверя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и умения, получ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зучении раздела «Пут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ествие в космос», </w:t>
            </w:r>
            <w:r>
              <w:rPr>
                <w:bCs/>
                <w:sz w:val="22"/>
                <w:szCs w:val="22"/>
              </w:rPr>
              <w:t>выполня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ют тестовые зад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едставляют </w:t>
            </w:r>
            <w:r>
              <w:rPr>
                <w:sz w:val="22"/>
                <w:szCs w:val="22"/>
              </w:rPr>
              <w:t>однокласс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 подготовленные сообщ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о планетах Солнеч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, об исследова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их тел (по выбору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влияние Солн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живую и неживую прир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иводят примеры </w:t>
            </w:r>
            <w:r>
              <w:rPr>
                <w:sz w:val="22"/>
                <w:szCs w:val="22"/>
              </w:rPr>
              <w:t>испо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ания солнечной энергии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одном хозяйстве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>
          <w:trHeight w:val="12340" w:hRule="atLeast"/>
        </w:trPr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iCs/>
                <w:sz w:val="22"/>
                <w:szCs w:val="22"/>
              </w:rPr>
              <w:t>Природные богатства России (8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выпускника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отношение к процессу учения, к приобретению знаний и умений, стремление преодолевать возникающие затруд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оценивать свой учебный труд, принимать оценки одноклассников, учителя,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ажности здорового образа жизн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выпускника могут быть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</w:t>
            </w:r>
            <w:r>
              <w:rPr>
                <w:rStyle w:val="FontStyle44"/>
                <w:rFonts w:cs="Times New Roman"/>
                <w:sz w:val="22"/>
                <w:szCs w:val="22"/>
              </w:rPr>
              <w:t xml:space="preserve"> умение сотруднич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личной ответственности за своё здоровье и здоровье окружающи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решения поставленных задач, находить ошибки и способы их устран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своё знание и незнание, умение и неумение, продвижение в овладении тем или иным знанием и умением по изучаемой те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декватно оценивать</w:t>
            </w:r>
            <w:r>
              <w:rPr>
                <w:sz w:val="22"/>
                <w:szCs w:val="22"/>
              </w:rPr>
              <w:t xml:space="preserve"> результаты учебной деятельности, осознавать причины неуспеха и обдумывать план восполнения пробелов в знаниях и умен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учебно-познавательную, учебно-практическую, экспериментальную задачи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ть цель чтения, выбор вида чтения в зависимости от цел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знанно и произвольно </w:t>
            </w:r>
            <w:r>
              <w:rPr>
                <w:i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ргументировано отвечать</w:t>
            </w:r>
            <w:r>
              <w:rPr>
                <w:sz w:val="22"/>
                <w:szCs w:val="22"/>
              </w:rPr>
      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ерировать</w:t>
            </w:r>
            <w:r>
              <w:rPr>
                <w:sz w:val="22"/>
                <w:szCs w:val="22"/>
              </w:rPr>
              <w:t xml:space="preserve"> в речи предметным языком –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>, сотрудничая с взрослыми (учитель, родитель) и сверстниками, общие дела, распределять функции участников и определять способы их взаимо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 на глобусе и географической карт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упнейш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ры, равни-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ы, реки 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зёра России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77–81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0–33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8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7, 48, 49, 51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52, 53, работ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4, зад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России, крупнейшие равнины и горные системы, располо-женные на её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аны и моря, омывающие территорию России, её крупнейшие реки и озё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равнина, горы, горный хребет, река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зеро, мо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географичес-кую карту, характеризовать географическое положение объектов (гор, равнин, рек,морей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споминают </w:t>
            </w:r>
            <w:r>
              <w:rPr>
                <w:sz w:val="22"/>
                <w:szCs w:val="22"/>
              </w:rPr>
              <w:t>из курса 2 кла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, что называют равнин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ами, реками, озёрами, к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ы изображают их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х, как отмечают выс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 и глубину водоём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учебные задачи </w:t>
            </w: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знать, какие крупные равнины, горные системы, реки, озёра находятся на территории России, </w:t>
            </w:r>
            <w:r>
              <w:rPr>
                <w:bCs/>
                <w:sz w:val="22"/>
                <w:szCs w:val="22"/>
              </w:rPr>
              <w:t xml:space="preserve">научиться </w:t>
            </w:r>
            <w:r>
              <w:rPr>
                <w:sz w:val="22"/>
                <w:szCs w:val="22"/>
              </w:rPr>
              <w:t>читать физическую карту, работать с контурной карто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стихотворение, </w:t>
            </w:r>
            <w:r>
              <w:rPr>
                <w:bCs/>
                <w:sz w:val="22"/>
                <w:szCs w:val="22"/>
              </w:rPr>
              <w:t>рас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матривают </w:t>
            </w:r>
            <w:r>
              <w:rPr>
                <w:sz w:val="22"/>
                <w:szCs w:val="22"/>
              </w:rPr>
              <w:t>иллюстраци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схищаются </w:t>
            </w:r>
            <w:r>
              <w:rPr>
                <w:sz w:val="22"/>
                <w:szCs w:val="22"/>
              </w:rPr>
              <w:t>богатством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ой природы Росси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показывают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ой карте полушарий и на глобусе территорию России, </w:t>
            </w:r>
            <w:r>
              <w:rPr>
                <w:bCs/>
                <w:sz w:val="22"/>
                <w:szCs w:val="22"/>
              </w:rPr>
              <w:t xml:space="preserve">называют </w:t>
            </w:r>
            <w:r>
              <w:rPr>
                <w:sz w:val="22"/>
                <w:szCs w:val="22"/>
              </w:rPr>
              <w:t xml:space="preserve">материк и полушарие, на котором она находится, </w:t>
            </w:r>
            <w:r>
              <w:rPr>
                <w:bCs/>
                <w:sz w:val="22"/>
                <w:szCs w:val="22"/>
              </w:rPr>
              <w:t xml:space="preserve">показывают </w:t>
            </w:r>
            <w:r>
              <w:rPr>
                <w:sz w:val="22"/>
                <w:szCs w:val="22"/>
              </w:rPr>
              <w:t xml:space="preserve">границы и столицу России, </w:t>
            </w:r>
            <w:r>
              <w:rPr>
                <w:bCs/>
                <w:sz w:val="22"/>
                <w:szCs w:val="22"/>
              </w:rPr>
              <w:t xml:space="preserve">называют </w:t>
            </w:r>
            <w:r>
              <w:rPr>
                <w:sz w:val="22"/>
                <w:szCs w:val="22"/>
              </w:rPr>
              <w:t>моря,которые омывают её территори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 xml:space="preserve">физическую карту России, </w:t>
            </w: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е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е равнины и гор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, реки и озёра, из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жённые на иллюстр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помянутые в текстах, 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вают крупные российск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рода и </w:t>
            </w:r>
            <w:r>
              <w:rPr>
                <w:bCs/>
                <w:sz w:val="22"/>
                <w:szCs w:val="22"/>
              </w:rPr>
              <w:t xml:space="preserve">характеризуют </w:t>
            </w:r>
            <w:r>
              <w:rPr>
                <w:sz w:val="22"/>
                <w:szCs w:val="22"/>
              </w:rPr>
              <w:t>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чатся работать </w:t>
            </w:r>
            <w:r>
              <w:rPr>
                <w:sz w:val="22"/>
                <w:szCs w:val="22"/>
              </w:rPr>
              <w:t>с контурной картой, отмечают на 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объект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ставляют вопросы </w:t>
            </w:r>
            <w:r>
              <w:rPr>
                <w:sz w:val="22"/>
                <w:szCs w:val="22"/>
              </w:rPr>
              <w:t>(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я) к данным ответ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я географ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ъекта или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полнительно </w:t>
            </w:r>
            <w:r>
              <w:rPr>
                <w:sz w:val="22"/>
                <w:szCs w:val="22"/>
              </w:rPr>
              <w:t>узнают, к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 была первая карта Росси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бирают </w:t>
            </w:r>
            <w:r>
              <w:rPr>
                <w:sz w:val="22"/>
                <w:szCs w:val="22"/>
              </w:rPr>
              <w:t>вариант сво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 в групповом 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те, обсуждают форму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, сотруднич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дноклассниками по с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(о выбр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е, озере, горах России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бирают </w:t>
            </w:r>
            <w:r>
              <w:rPr>
                <w:sz w:val="22"/>
                <w:szCs w:val="22"/>
              </w:rPr>
              <w:t>материал о природе родного края для использования в презентациях своих проектных работ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карту Росс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</w:t>
            </w:r>
            <w:r>
              <w:rPr>
                <w:bCs/>
                <w:sz w:val="22"/>
                <w:szCs w:val="22"/>
              </w:rPr>
              <w:t>аходить на карте России равнины, горные системы, реки, озёра, омывающие её моря и определять их назван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знакомится с разнообразием полезных ископаемых, их использованием в хозяйств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знакомится со свойствами некоторых полезных ископаемых, их условными  обозначения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различные справочные издания (словари, определители растений и животных, атлас карт)для поиска необходим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орные породы и минералы, их образовани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 за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ния – с. 55–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знообразии горных пород, из образов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знообразии свойств минералов, соста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ющих горные по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горные породы, минералы, шкала твёрдости минералов, окаменел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звлекать нужную информацию из научно-поп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рного текс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задачи </w:t>
            </w:r>
            <w:r>
              <w:rPr>
                <w:sz w:val="22"/>
                <w:szCs w:val="22"/>
              </w:rPr>
              <w:t>– узнать, к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и бывают горные пород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ни образуются, из ч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т, какими свойст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ся минералы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 используютс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полагают</w:t>
            </w:r>
            <w:r>
              <w:rPr>
                <w:sz w:val="22"/>
                <w:szCs w:val="22"/>
              </w:rPr>
              <w:t>, как образ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тся разные горные породы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веряют </w:t>
            </w:r>
            <w:r>
              <w:rPr>
                <w:sz w:val="22"/>
                <w:szCs w:val="22"/>
              </w:rPr>
              <w:t>свои гипотез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я научно-популяр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ст, </w:t>
            </w: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науч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в каждом аб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, отвечают на вопросы, в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яют данные зада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иводят примеры </w:t>
            </w:r>
            <w:r>
              <w:rPr>
                <w:sz w:val="22"/>
                <w:szCs w:val="22"/>
              </w:rPr>
              <w:t>гор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од и минералов, </w:t>
            </w:r>
            <w:r>
              <w:rPr>
                <w:bCs/>
                <w:sz w:val="22"/>
                <w:szCs w:val="22"/>
              </w:rPr>
              <w:t>описы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ают </w:t>
            </w:r>
            <w:r>
              <w:rPr>
                <w:sz w:val="22"/>
                <w:szCs w:val="22"/>
              </w:rPr>
              <w:t xml:space="preserve">их свойства, </w:t>
            </w:r>
            <w:r>
              <w:rPr>
                <w:bCs/>
                <w:sz w:val="22"/>
                <w:szCs w:val="22"/>
              </w:rPr>
              <w:t>расск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ывают </w:t>
            </w:r>
            <w:r>
              <w:rPr>
                <w:sz w:val="22"/>
                <w:szCs w:val="22"/>
              </w:rPr>
              <w:t>об использовании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м хозяйств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суждают</w:t>
            </w:r>
            <w:r>
              <w:rPr>
                <w:sz w:val="22"/>
                <w:szCs w:val="22"/>
              </w:rPr>
              <w:t>, что такое ок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лости, какими они б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ют, где их можно най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ожно узнать по так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свои ум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соответст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разными форм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ой инфор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, использовать её для 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ия учебных задач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езные ископаем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х разведка и добыч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82–87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4, 35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9–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скопаемые, твёрдые, жидкие и газообраз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боте геологов, о способах добычи полезных ископаемых, об экологических проблемах, возникающих при их добыче и перевоз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полезное ископаемое, месторождение, разведка полезных ископае-мых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карьер, шахта, скважина, товарный вагон, цистерна, тан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ер, рудовоз, бар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месторо-ждения полезных ископаемых на физической карте России, пользуясь её условными знакам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познавательные з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ачи </w:t>
            </w:r>
            <w:r>
              <w:rPr>
                <w:sz w:val="22"/>
                <w:szCs w:val="22"/>
              </w:rPr>
              <w:t>– узнать, какие гор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ы называют полез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опаемыми, где и как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, как добывают, к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ают залежи полез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опаемых на карта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ют текст, рассматр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ают </w:t>
            </w:r>
            <w:r>
              <w:rPr>
                <w:sz w:val="22"/>
                <w:szCs w:val="22"/>
              </w:rPr>
              <w:t xml:space="preserve">иллюстрации, </w:t>
            </w:r>
            <w:r>
              <w:rPr>
                <w:bCs/>
                <w:sz w:val="22"/>
                <w:szCs w:val="22"/>
              </w:rPr>
              <w:t>наход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ловесной и 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дной форм информаци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значение выд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ных сл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на физической к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России залежи полез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опаемых, обознач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й условными знакам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знают </w:t>
            </w:r>
            <w:r>
              <w:rPr>
                <w:sz w:val="22"/>
                <w:szCs w:val="22"/>
              </w:rPr>
              <w:t>о способах добыч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и полезных ископ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мых, </w:t>
            </w: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эколог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е проблемы, возник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щие при этом, </w:t>
            </w:r>
            <w:r>
              <w:rPr>
                <w:bCs/>
                <w:sz w:val="22"/>
                <w:szCs w:val="22"/>
              </w:rPr>
              <w:t>предлаг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х реш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бирают сведения </w:t>
            </w:r>
            <w:r>
              <w:rPr>
                <w:sz w:val="22"/>
                <w:szCs w:val="22"/>
              </w:rPr>
              <w:t>о 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х полезных ископае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дном краю, их добыч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и хозяйства края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ные материалы и металлические руды, их использование в народном хозяйств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88–93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35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4, 15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6, 37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е №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(выбо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Строительные материалы. Свойства гранита, известня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амора, песка, глины, их использование в народном х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йстве, в искусстве, в бы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руды, свойства металлов, их использ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строи-тельные материалы, метал-лические руды, теплопрово-дность, электропрово-дность, радиоактивност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агнетизм, ювелирные изделия, драгоцен-ные метал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свойства полезных ископаемых, приводить примеры их использования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м хозяйстве и в быту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аемой теме и </w:t>
            </w:r>
            <w:r>
              <w:rPr>
                <w:bCs/>
                <w:sz w:val="22"/>
                <w:szCs w:val="22"/>
              </w:rPr>
              <w:t>ставят по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навательные задачи </w:t>
            </w:r>
            <w:r>
              <w:rPr>
                <w:sz w:val="22"/>
                <w:szCs w:val="22"/>
              </w:rPr>
              <w:t>– узнать, из чего выплавляют металлы, какими свойствами они обладают, где используются, какие полезные ископаемые применяют в строительстве, архитектур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>учебные стать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>иллюстраци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схищаются </w:t>
            </w:r>
            <w:r>
              <w:rPr>
                <w:sz w:val="22"/>
                <w:szCs w:val="22"/>
              </w:rPr>
              <w:t>твор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дчих и скульпторов, при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 примеры ис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опаемых в народном х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йстве и в быту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споминают </w:t>
            </w:r>
            <w:r>
              <w:rPr>
                <w:sz w:val="22"/>
                <w:szCs w:val="22"/>
              </w:rPr>
              <w:t>этапы про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 опыта, в как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уются его результаты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яют практическую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боту</w:t>
            </w:r>
            <w:r>
              <w:rPr>
                <w:sz w:val="22"/>
                <w:szCs w:val="22"/>
              </w:rPr>
              <w:t>, исследуют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ы, песка и металлов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ют </w:t>
            </w:r>
            <w:r>
              <w:rPr>
                <w:sz w:val="22"/>
                <w:szCs w:val="22"/>
              </w:rPr>
              <w:t>их свойств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истематизируют </w:t>
            </w:r>
            <w:r>
              <w:rPr>
                <w:sz w:val="22"/>
                <w:szCs w:val="22"/>
              </w:rPr>
              <w:t>текс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ю, иллюстративную и эк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нтальную информ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ю, </w:t>
            </w:r>
            <w:r>
              <w:rPr>
                <w:bCs/>
                <w:sz w:val="22"/>
                <w:szCs w:val="22"/>
              </w:rPr>
              <w:t>делают вывод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отовят презентацию </w:t>
            </w:r>
            <w:r>
              <w:rPr>
                <w:sz w:val="22"/>
                <w:szCs w:val="22"/>
              </w:rPr>
              <w:t>од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з предложенных опытов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ючие полезные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копаемые, их использовани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94–97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6, 37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е № 16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(выборочно)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8,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7,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бобразовании в недрах Земли торфа, каменного угля, неф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горючих полезных ископаемых, экологические проблемы, связанные с добычей, транспортировкой, использованием нефти, торфа, природного г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горючее полез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скопаемое, торф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фть, природный газ, камен-ный уголь, угольная шахта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фтяная скваж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блюдать,выполнять простые опыты и делать вы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 по их результа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карте залежи горючих ископаемых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свои знания п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аемой теме и </w:t>
            </w:r>
            <w:r>
              <w:rPr>
                <w:bCs/>
                <w:sz w:val="22"/>
                <w:szCs w:val="22"/>
              </w:rPr>
              <w:t>ставят по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вательные задачи</w:t>
            </w:r>
            <w:r>
              <w:rPr>
                <w:sz w:val="22"/>
                <w:szCs w:val="22"/>
              </w:rPr>
              <w:t>: у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ь, как образовался тор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ый уголь, нефть, п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ый газ, какими свойст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они обладают, где испо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ются, какие эколог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возникают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и их месторождени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основную мыс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го абзаца учебного тек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, </w:t>
            </w: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ции, </w:t>
            </w:r>
            <w:r>
              <w:rPr>
                <w:bCs/>
                <w:sz w:val="22"/>
                <w:szCs w:val="22"/>
              </w:rPr>
              <w:t>приводят при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горючих и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аемых в народном х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йстве и в быту, обсужд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ющие эколог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предлагают с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 их реш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на карте России 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дения каменного угл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и, природного газ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сследуют </w:t>
            </w:r>
            <w:r>
              <w:rPr>
                <w:sz w:val="22"/>
                <w:szCs w:val="22"/>
              </w:rPr>
              <w:t>свойства торф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гля, нефти, </w:t>
            </w:r>
            <w:r>
              <w:rPr>
                <w:bCs/>
                <w:sz w:val="22"/>
                <w:szCs w:val="22"/>
              </w:rPr>
              <w:t>делают вы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опыт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истематизируют </w:t>
            </w:r>
            <w:r>
              <w:rPr>
                <w:sz w:val="22"/>
                <w:szCs w:val="22"/>
              </w:rPr>
              <w:t>знания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отовят презентацию </w:t>
            </w:r>
            <w:r>
              <w:rPr>
                <w:sz w:val="22"/>
                <w:szCs w:val="22"/>
              </w:rPr>
              <w:t>од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пытов (по выбор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ные источ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и энерги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98–100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 с. 39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е № 19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9, 50, 53, 54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та № 4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7–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ограни-ченности запасов полезных ископаемы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 их рационального использования, важности бережного отноше-ния к ресурсам своей Род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ерспективах использования искус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 и альтернативных (восполняемых) источ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неисчерпаемые запасы, альтернативные источники, искусственные материалы, долговечные материалы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циональное использовани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проблемы, св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ные с ограничен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ов в недрах Земли полез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ых ископаемых, </w:t>
            </w:r>
            <w:r>
              <w:rPr>
                <w:bCs/>
                <w:sz w:val="22"/>
                <w:szCs w:val="22"/>
              </w:rPr>
              <w:t>предлаг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>способы их рациональ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 использования, </w:t>
            </w:r>
            <w:r>
              <w:rPr>
                <w:bCs/>
                <w:sz w:val="22"/>
                <w:szCs w:val="22"/>
              </w:rPr>
              <w:t>приходя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 выводу </w:t>
            </w:r>
            <w:r>
              <w:rPr>
                <w:sz w:val="22"/>
                <w:szCs w:val="22"/>
              </w:rPr>
              <w:t>о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го отношения к п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ым ресурса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>круговые ди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ы, которые показы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т процентное соотно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х источников энерг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х человечество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едлагают </w:t>
            </w:r>
            <w:r>
              <w:rPr>
                <w:sz w:val="22"/>
                <w:szCs w:val="22"/>
              </w:rPr>
              <w:t>пути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сбережения пр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дных ресурсов, </w:t>
            </w:r>
            <w:r>
              <w:rPr>
                <w:bCs/>
                <w:sz w:val="22"/>
                <w:szCs w:val="22"/>
              </w:rPr>
              <w:t>обсужд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с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ных источ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мышляют </w:t>
            </w:r>
            <w:r>
              <w:rPr>
                <w:sz w:val="22"/>
                <w:szCs w:val="22"/>
              </w:rPr>
              <w:t>о том, по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юди стараются заме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материалы и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ственными материал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знания нужны для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экологическ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ы, связанные с</w:t>
            </w:r>
            <w:r>
              <w:rPr>
                <w:bCs/>
                <w:sz w:val="22"/>
                <w:szCs w:val="22"/>
              </w:rPr>
              <w:t xml:space="preserve"> добычей   и  </w:t>
            </w:r>
            <w:r>
              <w:rPr>
                <w:sz w:val="22"/>
                <w:szCs w:val="22"/>
              </w:rPr>
              <w:t>перевозкой полезных   ископаемых, с загрязнением окружающей среды свалками отработанных пород и промышленными отходам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важность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ов, составляют плак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, призывающие всех лю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эколог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 грамотного по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роде, рацион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богатств с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й Родин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отовят презентацию </w:t>
            </w:r>
            <w:r>
              <w:rPr>
                <w:sz w:val="22"/>
                <w:szCs w:val="22"/>
              </w:rPr>
              <w:t>об 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 из полезных ископае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ий урок</w:t>
            </w:r>
          </w:p>
          <w:p>
            <w:pPr>
              <w:pStyle w:val="Normal"/>
              <w:autoSpaceDE w:val="false"/>
              <w:rPr>
                <w:rFonts w:ascii="NewtonCSanPin-Bold" w:hAnsi="NewtonCSanPin-Bold" w:cs="NewtonCSanPin-Bold"/>
                <w:b/>
                <w:b/>
                <w:bCs/>
                <w:sz w:val="18"/>
                <w:szCs w:val="18"/>
              </w:rPr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>Контрольная работа. «Природные богатства России»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0, 41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8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1–46, 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сторон горизонта и умение ориентироваться по н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условных обозначений на плане и карте, умение пользо-ваться ими при решении уче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лассифицировать природные объекты по задан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бобщ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систематизи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уют </w:t>
            </w:r>
            <w:r>
              <w:rPr>
                <w:sz w:val="22"/>
                <w:szCs w:val="22"/>
              </w:rPr>
              <w:t>знания по изучен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зентуют </w:t>
            </w:r>
            <w:r>
              <w:rPr>
                <w:sz w:val="22"/>
                <w:szCs w:val="22"/>
              </w:rPr>
              <w:t>свои проект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ы. </w:t>
            </w:r>
            <w:r>
              <w:rPr>
                <w:b/>
                <w:bCs/>
                <w:sz w:val="22"/>
                <w:szCs w:val="22"/>
              </w:rPr>
              <w:t xml:space="preserve">Слушают </w:t>
            </w:r>
            <w:r>
              <w:rPr>
                <w:sz w:val="22"/>
                <w:szCs w:val="22"/>
              </w:rPr>
              <w:t>м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ассников, их сообщ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я, </w:t>
            </w:r>
            <w:r>
              <w:rPr>
                <w:b/>
                <w:bCs/>
                <w:sz w:val="22"/>
                <w:szCs w:val="22"/>
              </w:rPr>
              <w:t>анализируют, коммен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ируют и корректируют </w:t>
            </w:r>
            <w:r>
              <w:rPr>
                <w:sz w:val="22"/>
                <w:szCs w:val="22"/>
              </w:rPr>
              <w:t>и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ют </w:t>
            </w:r>
            <w:r>
              <w:rPr>
                <w:sz w:val="22"/>
                <w:szCs w:val="22"/>
              </w:rPr>
              <w:t>тестовую работу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ценивают прочность </w:t>
            </w:r>
            <w:r>
              <w:rPr>
                <w:sz w:val="22"/>
                <w:szCs w:val="22"/>
              </w:rPr>
              <w:t>сво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 и умений ориент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ся по сторонам гориз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, пользоваться масштаб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карту, выполнять 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ые задания разных ти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>
          <w:trHeight w:val="1110" w:hRule="atLeast"/>
        </w:trPr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родные зоны и природные сообщества. Путешествие по природным зонам России. (11 ч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выпускника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отношение к процессу учения, к приобретению знаний и умений, стремление преодолевать возникающие затруд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оценивать свой учебный труд, принимать оценки одноклассников, учителя,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нравственный аспект поведения, соотносить поступки и события с принятыми в обществе морально-этическими принципами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выпускника могут быть сформирован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</w:t>
            </w:r>
            <w:r>
              <w:rPr>
                <w:rStyle w:val="FontStyle44"/>
                <w:rFonts w:cs="Times New Roman"/>
                <w:sz w:val="22"/>
                <w:szCs w:val="22"/>
              </w:rPr>
              <w:t xml:space="preserve"> умение сотрудничать;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нимать</w:t>
            </w:r>
            <w:r>
              <w:rPr>
                <w:sz w:val="22"/>
                <w:szCs w:val="22"/>
              </w:rPr>
              <w:t xml:space="preserve"> (ставить) учебно-познавательную задачу и сохранять её до конца учебных действий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решения поставленных задач, находить ошибки и способы их устран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своё знание и незнание, умение и неумение, продвижение в овладении тем или иным знанием и умением по изучаемой те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декватно оценивать</w:t>
            </w:r>
            <w:r>
              <w:rPr>
                <w:sz w:val="22"/>
                <w:szCs w:val="22"/>
              </w:rPr>
              <w:t xml:space="preserve"> результаты учебной деятельности, осознавать причины неуспеха и обдумывать план восполнения пробелов в знаниях и умени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учебно-познавательную, учебно-практическую, экспериментальную задачи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ть цель чтения, выбор вида чтения в зависимости от цели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сследовательскую деятельность, участвовать в проектах, выполняемых в рамках урока или внеурочных заняти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знанно и произвольно </w:t>
            </w:r>
            <w:r>
              <w:rPr>
                <w:i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ргументировано отвечать</w:t>
            </w:r>
            <w:r>
              <w:rPr>
                <w:sz w:val="22"/>
                <w:szCs w:val="22"/>
              </w:rPr>
      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ерировать</w:t>
            </w:r>
            <w:r>
              <w:rPr>
                <w:sz w:val="22"/>
                <w:szCs w:val="22"/>
              </w:rPr>
              <w:t xml:space="preserve"> в речи предметным языком –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>, сотрудничая с взрослыми (учитель, родитель) и сверстниками, общие дела, распределять функции участников и определять способы их взаимодействия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являть инициативу</w:t>
            </w:r>
            <w:r>
              <w:rPr>
                <w:sz w:val="22"/>
                <w:szCs w:val="22"/>
              </w:rPr>
              <w:t xml:space="preserve"> в поиске и сборе информации для выполнения коллективной работы, желая помочь взрослым и сверстника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дные зоны Росси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01–105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2, 43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иродных зонах Земли,о поясах освещё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, о протекании времён года в разных местах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олярных кругах, выделенных на кар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шар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природная зона, поя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свещённости, по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ярный к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карте и называть природные зоны, 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ые есть на территории России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новые познаватель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ые задачи </w:t>
            </w:r>
            <w:r>
              <w:rPr>
                <w:sz w:val="22"/>
                <w:szCs w:val="22"/>
              </w:rPr>
              <w:t>– узнать, о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ва ли природа в раз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х Земли, чем она оп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яется, от чего зависит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причины ра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лиматических услов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территории России, </w:t>
            </w:r>
            <w:r>
              <w:rPr>
                <w:bCs/>
                <w:sz w:val="22"/>
                <w:szCs w:val="22"/>
              </w:rPr>
              <w:t>н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ывают </w:t>
            </w:r>
            <w:r>
              <w:rPr>
                <w:sz w:val="22"/>
                <w:szCs w:val="22"/>
              </w:rPr>
              <w:t>с помощью кар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ё природные зоны, </w:t>
            </w:r>
            <w:r>
              <w:rPr>
                <w:bCs/>
                <w:sz w:val="22"/>
                <w:szCs w:val="22"/>
              </w:rPr>
              <w:t>состав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яют </w:t>
            </w:r>
            <w:r>
              <w:rPr>
                <w:sz w:val="22"/>
                <w:szCs w:val="22"/>
              </w:rPr>
              <w:t>план их изучения, ра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яют проект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зентации собр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между групп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ассник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полнительно узнают</w:t>
            </w:r>
            <w:r>
              <w:rPr>
                <w:sz w:val="22"/>
                <w:szCs w:val="22"/>
              </w:rPr>
              <w:t>, к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е </w:t>
            </w:r>
            <w:r>
              <w:rPr>
                <w:iCs/>
                <w:sz w:val="22"/>
                <w:szCs w:val="22"/>
              </w:rPr>
              <w:t xml:space="preserve">пояса освещённости </w:t>
            </w:r>
            <w:r>
              <w:rPr>
                <w:sz w:val="22"/>
                <w:szCs w:val="22"/>
              </w:rPr>
              <w:t>в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яют географы на план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, сравнивают их кл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еские условия, определ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т, в каком из них наход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стран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показывают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те полярные круги, </w:t>
            </w:r>
            <w:r>
              <w:rPr>
                <w:bCs/>
                <w:sz w:val="22"/>
                <w:szCs w:val="22"/>
              </w:rPr>
              <w:t>объ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ясняют</w:t>
            </w:r>
            <w:r>
              <w:rPr>
                <w:sz w:val="22"/>
                <w:szCs w:val="22"/>
              </w:rPr>
              <w:t>, чем они особенны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имать красоту и мудрость прир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арактеризовать климат, растительный и животный мир, особенности труда и быта людей, влияние человека  на природу изучаемых природных з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на карте изученные природные зо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одить взаимосвязь между растениями и животными природного сообщества…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вать ценность природы и необходимость нести ответственность за её сохранение, соблюдать правила экологического поведения в быту и в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ровая Арктик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06–113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43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–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зоны арктических пустынь, её природные условия ,особенности 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жизни коренного населения Арктики, работе поляр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зона аркт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устынь, поляр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ень, полярная ночь,полярное сияние, Северный мор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уть, цепь 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карте положение зоны аркт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нь, характеризовать её природные условия, растительный и животный мир, составлять характерные для неё цепи питания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писывают </w:t>
            </w:r>
            <w:r>
              <w:rPr>
                <w:sz w:val="22"/>
                <w:szCs w:val="22"/>
              </w:rPr>
              <w:t>географи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е положение аркт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, называют входящие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ё земли России, </w:t>
            </w:r>
            <w:r>
              <w:rPr>
                <w:bCs/>
                <w:sz w:val="22"/>
                <w:szCs w:val="22"/>
              </w:rPr>
              <w:t>характе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изуют </w:t>
            </w:r>
            <w:r>
              <w:rPr>
                <w:sz w:val="22"/>
                <w:szCs w:val="22"/>
              </w:rPr>
              <w:t>природные услов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яемость раст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вотных к суровым ус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м Арктики, труд и быт 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ного насел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чем примеча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 день 22 декабря и 22 ию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ном полярном круг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ставляют </w:t>
            </w:r>
            <w:r>
              <w:rPr>
                <w:sz w:val="22"/>
                <w:szCs w:val="22"/>
              </w:rPr>
              <w:t>с помощью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ных знаков карточки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зимнего и летнего дн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>цепь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их животны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Характеризуют </w:t>
            </w:r>
            <w:r>
              <w:rPr>
                <w:sz w:val="22"/>
                <w:szCs w:val="22"/>
              </w:rPr>
              <w:t>особ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го вида, образ жизни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нимая тундр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14–123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4–46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6–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зоны тундры, её приро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особенности неживой и 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ститель-ном и животном мире тундры, об образе жизни её коренного населения,об эколог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х, связанных с деятельностью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тундра, поляр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круг, вечная мерзло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, карликовые растения, лишайники,мх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карте зону тундры, характеризовать её природные условия, ра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тельный и животный мир, составлять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ные для неё цепи питания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ют познаватель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ые задачи </w:t>
            </w:r>
            <w:r>
              <w:rPr>
                <w:sz w:val="22"/>
                <w:szCs w:val="22"/>
              </w:rPr>
              <w:t>– узнать, к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яются природные ус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, растительный и животный мир, занятия коренного населе-ния в местностях, которые расположены южнее зоны арктических пустынь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ют </w:t>
            </w:r>
            <w:r>
              <w:rPr>
                <w:sz w:val="22"/>
                <w:szCs w:val="22"/>
              </w:rPr>
              <w:t>природные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я Арктики и тундр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что такое ве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злота, какие явления свя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ны с ней, </w:t>
            </w:r>
            <w:r>
              <w:rPr>
                <w:bCs/>
                <w:sz w:val="22"/>
                <w:szCs w:val="22"/>
              </w:rPr>
              <w:t>рассматрива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ез почвенного слоя, </w:t>
            </w:r>
            <w:r>
              <w:rPr>
                <w:bCs/>
                <w:sz w:val="22"/>
                <w:szCs w:val="22"/>
              </w:rPr>
              <w:t>х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ктеризуют </w:t>
            </w:r>
            <w:r>
              <w:rPr>
                <w:sz w:val="22"/>
                <w:szCs w:val="22"/>
              </w:rPr>
              <w:t>растения тун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, их приспособляемость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м условия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ие живо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тают в тундре, как о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абливаются к её су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м условиям, почему при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ют в тундру птицы, обит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ие в южных краях Земл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связи меж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ми и живот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дры, составляют при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ей пита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Характеризуют </w:t>
            </w:r>
            <w:r>
              <w:rPr>
                <w:sz w:val="22"/>
                <w:szCs w:val="22"/>
              </w:rPr>
              <w:t>одежд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, жилища коренного  населения тундры, их зан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, средства передвижения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иводят примеры </w:t>
            </w:r>
            <w:r>
              <w:rPr>
                <w:sz w:val="22"/>
                <w:szCs w:val="22"/>
              </w:rPr>
              <w:t>живо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тундры, одомашн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о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эколог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ающи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е люде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общают </w:t>
            </w:r>
            <w:r>
              <w:rPr>
                <w:sz w:val="22"/>
                <w:szCs w:val="22"/>
              </w:rPr>
              <w:t>знания о дву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х зонах, заполня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у, </w:t>
            </w:r>
            <w:r>
              <w:rPr>
                <w:bCs/>
                <w:sz w:val="22"/>
                <w:szCs w:val="22"/>
              </w:rPr>
              <w:t xml:space="preserve">готовят сообщения                             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на лесов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24–133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6–51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3–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зоны лесов, её природные условия, особенности неживой и 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стительном и животном мире тайги,смешанных и широколиственных ле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леса в жизни человека, экологические проблемы,связан-ные с его деятельностью, эколог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ки грамотное поведение в лесу. Основные понятия: </w:t>
            </w:r>
            <w:r>
              <w:rPr>
                <w:iCs/>
                <w:sz w:val="22"/>
                <w:szCs w:val="22"/>
              </w:rPr>
              <w:t>лесо-тундра, тайг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мешанный и широколиственный леса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русы леса, лесная подстилка, заповедник, национальны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карте лесную зону, характеризовать её природ-ные условия, растительный и ж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тный мир, составлять харак-терные для неё цепи питания                  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пределяют задачи </w:t>
            </w:r>
            <w:r>
              <w:rPr>
                <w:sz w:val="22"/>
                <w:szCs w:val="22"/>
              </w:rPr>
              <w:t>– у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ь, как изменяются прир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условия, растительны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 в местност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ых южнее тун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на карте располож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е зоны лесов, </w:t>
            </w:r>
            <w:r>
              <w:rPr>
                <w:bCs/>
                <w:sz w:val="22"/>
                <w:szCs w:val="22"/>
              </w:rPr>
              <w:t>сравни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условия тундры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й зоны, изображают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е Солнца летом в 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ике, в тундре, в лесной зон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разрез ле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почвы, объясняют, по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здесь могут расти деревь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Характеризуют </w:t>
            </w:r>
            <w:r>
              <w:rPr>
                <w:sz w:val="22"/>
                <w:szCs w:val="22"/>
              </w:rPr>
              <w:t>рас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и, смешанных и широк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ственных лесов.  </w:t>
            </w: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ое значение для растений леса имеет ярусность их распо-ложения, лесная подстилка, наличие разнообразных гриб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и, </w:t>
            </w: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ие ж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ные обитают в лесах, к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занесён в Красн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нигу России, </w:t>
            </w: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е заповедники,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ые в лесной з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ные просторы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34–142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52–54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23–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зоны степей на территории России, их природные условия, особенности неживой и 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стительном и животном мире степ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тепей в жизни людей, экологические проблемы, связанные с их деятельностью, экологически грамотное поведение в степ-ной зо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 xml:space="preserve">лесостепь, степь,защитная лесополоса, суховей, засухоустойчивое растение, заказник,питомник. </w:t>
            </w:r>
            <w:r>
              <w:rPr>
                <w:sz w:val="22"/>
                <w:szCs w:val="22"/>
              </w:rPr>
              <w:t>Умение находить накарте зону степей,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зовать е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условия,раститель-ный и животный мир, состав-лять характерные для неё цепи питания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е ,эстетическое восприятиеприроды,наглядно-образное и логическое мыш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 – умение выявлять причинно-следственные связи, анализировать, сравни-вать, выделять существенные призн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ажности экологи-ческиграмотного поведения в природе для её сохра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м обсуждении поднимаемых про-блем, слушать,дополнять, комментировать высказы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однокласс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знаний, извлекать информацию, дан-ную в разных формах.  какие беды могут принести степям ветры-суховеи, сильные ливни, неправи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очвы, шал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, предлагают меры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ю богатых чер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ёмных почв, обсуждают з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ие защитных лесополос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иводят примеры </w:t>
            </w:r>
            <w:r>
              <w:rPr>
                <w:sz w:val="22"/>
                <w:szCs w:val="22"/>
              </w:rPr>
              <w:t>культу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растений, выращивае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епной зоне, разводи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есь домашних животных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ркие пустын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43–149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55, 56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1–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зоны пустынь на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, их природные усло-вия, особенности неживой и 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есчаной и глинистой пустынях, их расти-тельном и животном мире.  Приспособляемость растений и животных к жаркому клима-ту и недостатку вла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занимаются жители пустынь, экологически грамотное поведение в пусты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песчаная и глинистая пустыни, барханы, оазис, бахча ,каналы-ар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на карте природ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 пустыни, располагающ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я на территории Росс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ют, чем отлич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природа от степе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задачи </w:t>
            </w:r>
            <w:r>
              <w:rPr>
                <w:sz w:val="22"/>
                <w:szCs w:val="22"/>
              </w:rPr>
              <w:t>– узнать, к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и бывают пустыни, ч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тельна их природ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комментиру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ые тексты, </w:t>
            </w:r>
            <w:r>
              <w:rPr>
                <w:bCs/>
                <w:sz w:val="22"/>
                <w:szCs w:val="22"/>
              </w:rPr>
              <w:t>выделя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ые понятия, </w:t>
            </w:r>
            <w:r>
              <w:rPr>
                <w:bCs/>
                <w:sz w:val="22"/>
                <w:szCs w:val="22"/>
              </w:rPr>
              <w:t>объясня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значени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причины ж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климата в пустынях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ют образ песчаной и глинистой пустынь, </w:t>
            </w:r>
            <w:r>
              <w:rPr>
                <w:bCs/>
                <w:sz w:val="22"/>
                <w:szCs w:val="22"/>
              </w:rPr>
              <w:t xml:space="preserve">характе-ризуют </w:t>
            </w:r>
            <w:r>
              <w:rPr>
                <w:sz w:val="22"/>
                <w:szCs w:val="22"/>
              </w:rPr>
              <w:t>приспособляемость растений и животных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что такое оаз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, где они располагаютс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ют </w:t>
            </w:r>
            <w:r>
              <w:rPr>
                <w:sz w:val="22"/>
                <w:szCs w:val="22"/>
              </w:rPr>
              <w:t>природные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я арктических пусты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дяных) и песчаных п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нь, климатические ус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 лесной зоны и зоны п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нь, заполняют таблицу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отличи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растений пусты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ундр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>иллю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гербарные растения), </w:t>
            </w:r>
            <w:r>
              <w:rPr>
                <w:bCs/>
                <w:sz w:val="22"/>
                <w:szCs w:val="22"/>
              </w:rPr>
              <w:t>харак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ризуют </w:t>
            </w:r>
            <w:r>
              <w:rPr>
                <w:sz w:val="22"/>
                <w:szCs w:val="22"/>
              </w:rPr>
              <w:t>растения пустын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пособы добычи влаг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множ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образ жизни ж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ных в пустыне, их прис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яемость к передви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ыпучих песках, к недоста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воды и пищ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бирают информацию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деятельности люд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х в пустынях,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, как они приспособил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жаркому климату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дные зоны Росс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ий урок</w:t>
            </w:r>
          </w:p>
          <w:p>
            <w:pPr>
              <w:pStyle w:val="Normal"/>
              <w:autoSpaceDE w:val="false"/>
              <w:rPr>
                <w:rFonts w:ascii="NewtonCSanPin-Bold" w:hAnsi="NewtonCSanPin-Bold" w:cs="NewtonCSanPin-Bold"/>
                <w:b/>
                <w:b/>
                <w:bCs/>
                <w:sz w:val="18"/>
                <w:szCs w:val="18"/>
              </w:rPr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>Контрольная работа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59–68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 № 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та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 природных условиях в разных природных зонах,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и длительности дня и ночи в разные врем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 растительном и животном мире и их приспо-собляемости к природ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учные ошибки в тексте, работать с таблицами, классифицировать природные объекты,выпол-нять тестовые задания разных типов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яют задания </w:t>
            </w:r>
            <w:r>
              <w:rPr>
                <w:sz w:val="22"/>
                <w:szCs w:val="22"/>
              </w:rPr>
              <w:t>в тес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 тетрад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веряют </w:t>
            </w:r>
            <w:r>
              <w:rPr>
                <w:sz w:val="22"/>
                <w:szCs w:val="22"/>
              </w:rPr>
              <w:t xml:space="preserve">свои </w:t>
            </w:r>
            <w:r>
              <w:rPr>
                <w:bCs/>
                <w:sz w:val="22"/>
                <w:szCs w:val="22"/>
              </w:rPr>
              <w:t>предмет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ые знания </w:t>
            </w:r>
            <w:r>
              <w:rPr>
                <w:sz w:val="22"/>
                <w:szCs w:val="22"/>
              </w:rPr>
              <w:t xml:space="preserve">и освоение </w:t>
            </w:r>
            <w:r>
              <w:rPr>
                <w:bCs/>
                <w:sz w:val="22"/>
                <w:szCs w:val="22"/>
              </w:rPr>
              <w:t>уни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сальных учебных дей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в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влекают нужную инфор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ацию</w:t>
            </w:r>
            <w:r>
              <w:rPr>
                <w:sz w:val="22"/>
                <w:szCs w:val="22"/>
              </w:rPr>
              <w:t>, представленную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ой форме, </w:t>
            </w:r>
            <w:r>
              <w:rPr>
                <w:bCs/>
                <w:sz w:val="22"/>
                <w:szCs w:val="22"/>
              </w:rPr>
              <w:t>преобразу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из одной формы в другу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знаково-сим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ческую, работают с тек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, таблицами, схем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ам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исправля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шибки, </w:t>
            </w: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льтаты учебного труд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ому разделу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22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да гор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50–155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57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6, 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горных систем на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, их природные усло-вия, особенности неживо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й природы на разных высотах г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гор для здоровья человека, для науки, 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, промышленности, для спорта, для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карте горные системы, характеризовать природные условия гор, растительны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, жизнедеятель-ность людей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на карте гор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, расположенные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Росси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задачи </w:t>
            </w:r>
            <w:r>
              <w:rPr>
                <w:sz w:val="22"/>
                <w:szCs w:val="22"/>
              </w:rPr>
              <w:t>– узнать, ч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ется природа гор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инной местности, к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ется растительный и ж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ный мир при подъёме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ожия горы к её вершин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занимаются жители го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стихотворение, </w:t>
            </w:r>
            <w:r>
              <w:rPr>
                <w:bCs/>
                <w:sz w:val="22"/>
                <w:szCs w:val="22"/>
              </w:rPr>
              <w:t>рас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матривают </w:t>
            </w:r>
            <w:r>
              <w:rPr>
                <w:sz w:val="22"/>
                <w:szCs w:val="22"/>
              </w:rPr>
              <w:t>иллюстраци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ую инфо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ию о горах они получил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ставляют </w:t>
            </w:r>
            <w:r>
              <w:rPr>
                <w:sz w:val="22"/>
                <w:szCs w:val="22"/>
              </w:rPr>
              <w:t>образное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ение о природе го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уждают </w:t>
            </w:r>
            <w:r>
              <w:rPr>
                <w:sz w:val="22"/>
                <w:szCs w:val="22"/>
              </w:rPr>
              <w:t>о значении г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зни людей, называют в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щиваемые культурные ра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ия и разводимых в гор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х животны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бирают </w:t>
            </w:r>
            <w:r>
              <w:rPr>
                <w:sz w:val="22"/>
                <w:szCs w:val="22"/>
              </w:rPr>
              <w:t>картинки из И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та, репродукции кар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ов,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ов, свои рисунки и ст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 для презентации природы</w:t>
            </w:r>
            <w:r>
              <w:rPr>
                <w:bCs/>
                <w:sz w:val="22"/>
                <w:szCs w:val="22"/>
              </w:rPr>
              <w:t xml:space="preserve"> го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дные сообщества. Жизнь в пресных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ёмах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56–163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радь – с. 58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8, 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иродных сообщест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й и животный мир пресных водоёмов, взаимо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и живых существ, цепи 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озёр, рек для жизни человека, негативное влия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ей на природное сообще-ство, возникающие экологи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е проблемы, пути их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пресная вода, озер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ека, пруд, природное сообщ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понятия «природная зона», «приро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ство», характеризовать растения и животных прес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ёмов, их взаимосвязи, составлять пищевые цепи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ктуализируют </w:t>
            </w:r>
            <w:r>
              <w:rPr>
                <w:sz w:val="22"/>
                <w:szCs w:val="22"/>
              </w:rPr>
              <w:t>знания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ных водоёмах, получ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во 2 класс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задачи </w:t>
            </w:r>
            <w:r>
              <w:rPr>
                <w:sz w:val="22"/>
                <w:szCs w:val="22"/>
              </w:rPr>
              <w:t>– узнать, ч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природным со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ством, что исследуют э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, изучая любое из ни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учебные тексты, </w:t>
            </w:r>
            <w:r>
              <w:rPr>
                <w:bCs/>
                <w:sz w:val="22"/>
                <w:szCs w:val="22"/>
              </w:rPr>
              <w:t>рас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матривают </w:t>
            </w:r>
            <w:r>
              <w:rPr>
                <w:sz w:val="22"/>
                <w:szCs w:val="22"/>
              </w:rPr>
              <w:t>иллюстраци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информаци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ую о природном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 озера (пруда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Характеризуют </w:t>
            </w:r>
            <w:r>
              <w:rPr>
                <w:sz w:val="22"/>
                <w:szCs w:val="22"/>
              </w:rPr>
              <w:t>условия жи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растений и животных п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го водоёма, их взаимосв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, составляют цепи пита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 влияет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зёр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ей, меры по сохра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ы и красоты озёр, п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а экологически грамо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бирают </w:t>
            </w:r>
            <w:r>
              <w:rPr>
                <w:sz w:val="22"/>
                <w:szCs w:val="22"/>
              </w:rPr>
              <w:t>картинки из И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та, репродукции кар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ов,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ов, свои рисунки и 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 для презентации прир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ёр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ота, их знач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природы и человек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64–168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59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40–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иродном сообществе болота, его ра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м и животноммире, о взаимосвязях живых су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болот для рек, для жизни человека, для сохране-ния редких растений и живот-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-ния на боло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ое влияние людей на природное сообщество боло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ющие экологические проблемы при осушении и 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ении бол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болото, мох, малярийный комар, тор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разработки, заповедник  </w:t>
            </w:r>
            <w:r>
              <w:rPr>
                <w:sz w:val="22"/>
                <w:szCs w:val="22"/>
              </w:rPr>
              <w:t>Умение различать понятия «озеро», «болото», составлять пищевые цепи, характерные для природ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бщества боло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задачи </w:t>
            </w:r>
            <w:r>
              <w:rPr>
                <w:sz w:val="22"/>
                <w:szCs w:val="22"/>
              </w:rPr>
              <w:t>– узнать, ч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о природное со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ство болота, какие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ых существ там обитаю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их взаимосвяз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>учебные тексты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и, </w:t>
            </w:r>
            <w:r>
              <w:rPr>
                <w:bCs/>
                <w:sz w:val="22"/>
                <w:szCs w:val="22"/>
              </w:rPr>
              <w:t xml:space="preserve">преобразуют </w:t>
            </w:r>
            <w:r>
              <w:rPr>
                <w:sz w:val="22"/>
                <w:szCs w:val="22"/>
              </w:rPr>
              <w:t>собр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словесную информ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ругие формы (табличну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тическую, предм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рафические модели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чем болото от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чается от озера и пруда, </w:t>
            </w:r>
            <w:r>
              <w:rPr>
                <w:bCs/>
                <w:sz w:val="22"/>
                <w:szCs w:val="22"/>
              </w:rPr>
              <w:t>со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ляют </w:t>
            </w:r>
            <w:r>
              <w:rPr>
                <w:sz w:val="22"/>
                <w:szCs w:val="22"/>
              </w:rPr>
              <w:t xml:space="preserve">образ болота, </w:t>
            </w:r>
            <w:r>
              <w:rPr>
                <w:bCs/>
                <w:sz w:val="22"/>
                <w:szCs w:val="22"/>
              </w:rPr>
              <w:t>х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ктеризуют </w:t>
            </w:r>
            <w:r>
              <w:rPr>
                <w:sz w:val="22"/>
                <w:szCs w:val="22"/>
              </w:rPr>
              <w:t>его приро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ство, условия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й и животных, обит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их в нём, их взаимосвяз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ставляют </w:t>
            </w:r>
            <w:r>
              <w:rPr>
                <w:sz w:val="22"/>
                <w:szCs w:val="22"/>
              </w:rPr>
              <w:t>пищевые цеп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для болот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иводят примеры </w:t>
            </w:r>
            <w:r>
              <w:rPr>
                <w:sz w:val="22"/>
                <w:szCs w:val="22"/>
              </w:rPr>
              <w:t>редки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яемых растений и ж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ных болот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уждают </w:t>
            </w:r>
            <w:r>
              <w:rPr>
                <w:sz w:val="22"/>
                <w:szCs w:val="22"/>
              </w:rPr>
              <w:t>о значении 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для природы и человек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нужно ли ос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ь болота, к чему это мо-жет привести, предлагают меры   защиты болот в целях сохранения видового разно-образия живых сущест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ставляют </w:t>
            </w:r>
            <w:r>
              <w:rPr>
                <w:sz w:val="22"/>
                <w:szCs w:val="22"/>
              </w:rPr>
              <w:t>план презент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природного сооб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лота, </w:t>
            </w:r>
            <w:r>
              <w:rPr>
                <w:bCs/>
                <w:sz w:val="22"/>
                <w:szCs w:val="22"/>
              </w:rPr>
              <w:t xml:space="preserve">подбирают </w:t>
            </w:r>
            <w:r>
              <w:rPr>
                <w:sz w:val="22"/>
                <w:szCs w:val="22"/>
              </w:rPr>
              <w:t>загад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из Интернета, 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, придумывают усло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, предупреждающие 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и хождения по 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мзащиты болот в целях сохранения видового разно-образия живых су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знь л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Путешествие по природным сообществам». Контрольная работ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69–171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60, 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43–45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61, 62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69–76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 № 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та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иродном сообществе луга, его ра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м и животном мире, о взаимосвязяхживых су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лугов для природы и жизни человека, как сохра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луг, залив-ной луг,разнотравье, дёрн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ле, пустырь, кормовые тра-вы, пасека, пастбище  </w:t>
            </w:r>
            <w:r>
              <w:rPr>
                <w:sz w:val="22"/>
                <w:szCs w:val="22"/>
              </w:rPr>
              <w:t>Умение различать понятия «луг» и «степь»,составлять пище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и, характерные для природ-ного сообщества л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в природе. Повторение изученного о природных сообществах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познавательные 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чебные задачи </w:t>
            </w:r>
            <w:r>
              <w:rPr>
                <w:sz w:val="22"/>
                <w:szCs w:val="22"/>
              </w:rPr>
              <w:t>– узнать, ч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ое луг, какие группы ра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ий и животных обитают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х, каковы их взаимосв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, какая деятельность лю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нарушить приро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 луг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>учебные тексты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и, </w:t>
            </w:r>
            <w:r>
              <w:rPr>
                <w:bCs/>
                <w:sz w:val="22"/>
                <w:szCs w:val="22"/>
              </w:rPr>
              <w:t xml:space="preserve">составляют </w:t>
            </w:r>
            <w:r>
              <w:rPr>
                <w:sz w:val="22"/>
                <w:szCs w:val="22"/>
              </w:rPr>
              <w:t>образ луг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ую инфо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ию о природном со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стве луга они получил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суще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луг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чем луг отлич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тся от леса и от степи</w:t>
            </w:r>
            <w:r>
              <w:rPr>
                <w:bCs/>
                <w:sz w:val="22"/>
                <w:szCs w:val="22"/>
              </w:rPr>
              <w:t xml:space="preserve">. Сравнивают </w:t>
            </w:r>
            <w:r>
              <w:rPr>
                <w:sz w:val="22"/>
                <w:szCs w:val="22"/>
              </w:rPr>
              <w:t>условия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й и животных луга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тателей лес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Характеризуют </w:t>
            </w:r>
            <w:r>
              <w:rPr>
                <w:sz w:val="22"/>
                <w:szCs w:val="22"/>
              </w:rPr>
              <w:t>приро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ство луг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оделируют </w:t>
            </w:r>
            <w:r>
              <w:rPr>
                <w:sz w:val="22"/>
                <w:szCs w:val="22"/>
              </w:rPr>
              <w:t>связи меж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ыми существами, соста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ют пищевые цепи, харак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ые для луг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уждают </w:t>
            </w:r>
            <w:r>
              <w:rPr>
                <w:sz w:val="22"/>
                <w:szCs w:val="22"/>
              </w:rPr>
              <w:t>о значении л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 для природы и человек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способы ух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лугом, его восстанов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ют негативные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ия деятельности л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, предлагают меры защ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луг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яют задания </w:t>
            </w:r>
            <w:r>
              <w:rPr>
                <w:sz w:val="22"/>
                <w:szCs w:val="22"/>
              </w:rPr>
              <w:t>в тест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й тетради, </w:t>
            </w:r>
            <w:r>
              <w:rPr>
                <w:bCs/>
                <w:sz w:val="22"/>
                <w:szCs w:val="22"/>
              </w:rPr>
              <w:t xml:space="preserve">проверяют </w:t>
            </w:r>
            <w:r>
              <w:rPr>
                <w:sz w:val="22"/>
                <w:szCs w:val="22"/>
              </w:rPr>
              <w:t>сво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ные знания и мет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метные ум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еобразуют </w:t>
            </w:r>
            <w:r>
              <w:rPr>
                <w:sz w:val="22"/>
                <w:szCs w:val="22"/>
              </w:rPr>
              <w:t>словесную и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цию в другие фо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абличную, схематическу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ную, предметную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фическую). </w:t>
            </w: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справляют </w:t>
            </w:r>
            <w:r>
              <w:rPr>
                <w:sz w:val="22"/>
                <w:szCs w:val="22"/>
              </w:rPr>
              <w:t xml:space="preserve">ошибки, </w:t>
            </w:r>
            <w:r>
              <w:rPr>
                <w:bCs/>
                <w:sz w:val="22"/>
                <w:szCs w:val="22"/>
              </w:rPr>
              <w:t>оц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вают </w:t>
            </w:r>
            <w:r>
              <w:rPr>
                <w:sz w:val="22"/>
                <w:szCs w:val="22"/>
              </w:rPr>
              <w:t>результаты учебного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влияние современного человека на прир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(по заданию учителя) необходимую информацию  о растениях и животных природного сообщества из учебника и дополнительных источников знаний, подготавливать доклады и обсуждать полученные сведения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1380" w:hRule="atLeast"/>
        </w:trPr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ажнейшие события в истории Отечества. (21 ч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выпускника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отношение к процессу учения, к приобретению знаний и умений, стремление преодолевать возникающие затруд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оценивать свой учебный труд, принимать оценки одноклассников, учителя,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      </w:r>
          </w:p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2"/>
                <w:szCs w:val="22"/>
              </w:rPr>
              <w:t>понимание ценности семьи в жизни человека и важности заботливого отношения между её членам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 выпускника могут быть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</w:t>
            </w:r>
            <w:r>
              <w:rPr>
                <w:rStyle w:val="FontStyle44"/>
                <w:rFonts w:cs="Times New Roman"/>
                <w:sz w:val="22"/>
                <w:szCs w:val="22"/>
              </w:rPr>
              <w:t xml:space="preserve"> умение сотрудничат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</w:t>
            </w:r>
            <w:r>
              <w:rPr>
                <w:rStyle w:val="FontStyle44"/>
                <w:rFonts w:cs="Times New Roman"/>
                <w:sz w:val="22"/>
                <w:szCs w:val="22"/>
              </w:rPr>
              <w:t xml:space="preserve">уважения к прошлому своих предков, </w:t>
            </w:r>
            <w:r>
              <w:rPr>
                <w:sz w:val="22"/>
                <w:szCs w:val="22"/>
              </w:rPr>
              <w:t>желания продолжить их добрые де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выполнение действий, вносить необходимые коррективы (свои и учителя)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решения поставленных задач, находить ошибки и способы их устран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своё знание и незнание, умение и неумение, продвижение в овладении тем или иным знанием и умением по изучаемой те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тавить </w:t>
            </w:r>
            <w:r>
              <w:rPr>
                <w:sz w:val="22"/>
                <w:szCs w:val="22"/>
              </w:rPr>
              <w:t>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являть инициативу</w:t>
            </w:r>
            <w:r>
              <w:rPr>
                <w:sz w:val="22"/>
                <w:szCs w:val="22"/>
              </w:rPr>
              <w:t xml:space="preserve"> в постановке новых задач, предлагать собственные способы решения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декватно оценивать</w:t>
            </w:r>
            <w:r>
              <w:rPr>
                <w:sz w:val="22"/>
                <w:szCs w:val="22"/>
              </w:rPr>
              <w:t xml:space="preserve"> результаты учебной деятельности, осознавать причины неуспеха и обдумывать план восполнения пробелов в знаниях и ум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учебно-познавательную, учебно-практическую, экспериментальную задачи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ть цель чтения, выбор вида чтения в зависимости от цели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информацию из разных источников, осуществлять выбор дополнительных источников информации для решения исследовательских задач, включая Интер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знанно и произвольно </w:t>
            </w:r>
            <w:r>
              <w:rPr>
                <w:i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ргументировано отвечать</w:t>
            </w:r>
            <w:r>
              <w:rPr>
                <w:sz w:val="22"/>
                <w:szCs w:val="22"/>
              </w:rPr>
      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ерировать</w:t>
            </w:r>
            <w:r>
              <w:rPr>
                <w:sz w:val="22"/>
                <w:szCs w:val="22"/>
              </w:rPr>
              <w:t xml:space="preserve"> в речи предметным языком –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>, сотрудничая с взрослыми (учитель, родитель) и сверстниками, общие дела, распределять функции участников и определять способы их взаимо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1"/>
                <w:rFonts w:cs="Times New Roman"/>
                <w:sz w:val="22"/>
                <w:szCs w:val="22"/>
              </w:rPr>
              <w:t>участвовать</w:t>
            </w:r>
            <w:r>
              <w:rPr>
                <w:rStyle w:val="FontStyle41"/>
                <w:rFonts w:cs="Times New Roman"/>
                <w:i w:val="false"/>
                <w:sz w:val="22"/>
                <w:szCs w:val="22"/>
              </w:rPr>
              <w:t xml:space="preserve"> в проектной деятельности</w:t>
            </w:r>
            <w:r>
              <w:rPr>
                <w:rStyle w:val="FontStyle41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FontStyle41"/>
                <w:rFonts w:cs="Times New Roman"/>
                <w:i w:val="false"/>
                <w:sz w:val="22"/>
                <w:szCs w:val="22"/>
              </w:rPr>
              <w:t>создавать творческие работы</w:t>
            </w:r>
            <w:r>
              <w:rPr>
                <w:rStyle w:val="FontStyle4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44"/>
                <w:rFonts w:cs="Times New Roman"/>
                <w:sz w:val="22"/>
                <w:szCs w:val="22"/>
              </w:rPr>
              <w:t>на заданную тему (рисунки, аппликации, модели, небольшие сообщения, презентац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точные славян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х сосед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(часть 2)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–9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№ 2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–4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территорий, занятых племена-ми восточных славя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об образе жи-зни восточных славян, их 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тиях, о защите славянских поселений от набегов сосед-них племё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восточные славяне, родовая община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емя, племенной союз, старейшина, князь, частокол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л, ров, во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карте территории славянских пле-мён, путь «из варяг в грек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своё знани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по изучаемой тем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познавательные з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ачи </w:t>
            </w:r>
            <w:r>
              <w:rPr>
                <w:sz w:val="22"/>
                <w:szCs w:val="22"/>
              </w:rPr>
              <w:t>по ходу изучения каж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 смыслового блок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новые понятия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крывают их сущнос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ботают с картой</w:t>
            </w:r>
            <w:r>
              <w:rPr>
                <w:sz w:val="22"/>
                <w:szCs w:val="22"/>
              </w:rPr>
              <w:t>, наход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поселений восточ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, «проплывают» по в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пути «из варяг в грек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ываются, где проход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 из реки в реку, наз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ют города, располож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ль этого пут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оделируют </w:t>
            </w:r>
            <w:r>
              <w:rPr>
                <w:sz w:val="22"/>
                <w:szCs w:val="22"/>
              </w:rPr>
              <w:t>старинное сл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янское поселение, </w:t>
            </w:r>
            <w:r>
              <w:rPr>
                <w:bCs/>
                <w:sz w:val="22"/>
                <w:szCs w:val="22"/>
              </w:rPr>
              <w:t>объясня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>способы защиты, котор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лись в давние в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чатся читать </w:t>
            </w:r>
            <w:r>
              <w:rPr>
                <w:sz w:val="22"/>
                <w:szCs w:val="22"/>
              </w:rPr>
              <w:t>истори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ю карту и соотносить её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й географ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полнительно </w:t>
            </w:r>
            <w:r>
              <w:rPr>
                <w:sz w:val="22"/>
                <w:szCs w:val="22"/>
              </w:rPr>
              <w:t>находят ещ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водный путь из Балти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го в Чёрное море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государственную символику РФ, описывать достопримечательности столицы и родного края; находить на карте Российскую Федерацию, Москву- столицу России, свой регион и его главный г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личать прошлое, настоящее и будущее; соотносить основные исторические события с датами, конкретную дату с веком, находить место изученных событий на ленте времен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уя дополнительные источники информации, находить факты , относящиеся к образу жизни, обычаям и верованиям наших предков; на основе имеющихся фактов отличать реальные исторические факты от вымы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различные справочные издания и детскую литературу о человеке и обществе с целью поиска и извлечения познавательной информации. ответов на вопросы, объяснений, и собственных устных или письменных высказыван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>
          <w:trHeight w:val="15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 Древ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русского государств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0–19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–6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9–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начале госу-дарственности на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ых союзов,о Древней Руси, её князьях, город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жеской дружине,о воин-ском снаряжении дружинни-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государ -ство, великий князь, дружи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, дань, полюдье, кремль, посад, торг, вече, доспехи, шлем, кольчуга, меч, щ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ы: </w:t>
            </w:r>
            <w:r>
              <w:rPr>
                <w:iCs/>
                <w:sz w:val="22"/>
                <w:szCs w:val="22"/>
              </w:rPr>
              <w:t>IX–X века – образо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ние Древнерусского госу-дарства племенами восточны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авян; 862 год – летопис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е предание о начале правле-ния князя Рюрик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2 год – считается годом начала  Древнерусского госу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карте информациюоб упомянутых в текстах племенах, городах, реках, о военных походах великих княз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рисунках части старинных городов, ра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ать воинские доспехи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авят новые задач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 xml:space="preserve">иллюстрации, </w:t>
            </w:r>
            <w:r>
              <w:rPr>
                <w:bCs/>
                <w:sz w:val="22"/>
                <w:szCs w:val="22"/>
              </w:rPr>
              <w:t xml:space="preserve">описывают </w:t>
            </w:r>
            <w:r>
              <w:rPr>
                <w:sz w:val="22"/>
                <w:szCs w:val="22"/>
              </w:rPr>
              <w:t>внешний вид великих князей, их доспехи и строение древних город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 xml:space="preserve">в текстах и </w:t>
            </w:r>
            <w:r>
              <w:rPr>
                <w:bCs/>
                <w:sz w:val="22"/>
                <w:szCs w:val="22"/>
              </w:rPr>
              <w:t>объяс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яют </w:t>
            </w:r>
            <w:r>
              <w:rPr>
                <w:sz w:val="22"/>
                <w:szCs w:val="22"/>
              </w:rPr>
              <w:t>новые понят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писывают </w:t>
            </w:r>
            <w:r>
              <w:rPr>
                <w:sz w:val="22"/>
                <w:szCs w:val="22"/>
              </w:rPr>
              <w:t>происходивш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бытия, </w:t>
            </w:r>
            <w:r>
              <w:rPr>
                <w:bCs/>
                <w:sz w:val="22"/>
                <w:szCs w:val="22"/>
              </w:rPr>
              <w:t xml:space="preserve">соотносят </w:t>
            </w:r>
            <w:r>
              <w:rPr>
                <w:sz w:val="22"/>
                <w:szCs w:val="22"/>
              </w:rPr>
              <w:t>годы с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ком, </w:t>
            </w:r>
            <w:r>
              <w:rPr>
                <w:bCs/>
                <w:sz w:val="22"/>
                <w:szCs w:val="22"/>
              </w:rPr>
              <w:t xml:space="preserve">выражают отношение </w:t>
            </w:r>
            <w:r>
              <w:rPr>
                <w:sz w:val="22"/>
                <w:szCs w:val="22"/>
              </w:rPr>
              <w:t>к прошедшим событиям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ис-тории своего Отечеств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оружие и досп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 древних славян,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лей, способы их защит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ботают с картой</w:t>
            </w:r>
            <w:r>
              <w:rPr>
                <w:sz w:val="22"/>
                <w:szCs w:val="22"/>
              </w:rPr>
              <w:t>, наход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а, с которыми вое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ые славяне, напра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я военных походов др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н древнерусских княз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и наз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х городов, узнают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назва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яют задания </w:t>
            </w:r>
            <w:r>
              <w:rPr>
                <w:sz w:val="22"/>
                <w:szCs w:val="22"/>
              </w:rPr>
              <w:t>по о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лению исторических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й и представлению их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й форме (диалог, у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рассказ, письменное эссе, последовательность собы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ленте времени», рисунки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бирают материал </w:t>
            </w:r>
            <w:r>
              <w:rPr>
                <w:sz w:val="22"/>
                <w:szCs w:val="22"/>
              </w:rPr>
              <w:t>о 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ом родного края, об укл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, ремёслах, стари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ваниях и божества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прашивают </w:t>
            </w:r>
            <w:r>
              <w:rPr>
                <w:sz w:val="22"/>
                <w:szCs w:val="22"/>
              </w:rPr>
              <w:t>о стари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обычаях, сохранивш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мье с далёких времё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Фотографируют </w:t>
            </w:r>
            <w:r>
              <w:rPr>
                <w:sz w:val="22"/>
                <w:szCs w:val="22"/>
              </w:rPr>
              <w:t>истори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е памятники, предм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прошлого, от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щиеся к данному пери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4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щение Рус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0–25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8, 9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7–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летопись, былин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ера, христианство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ещение, церковь,икона, рели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8 год – начало крещения Руси князем Владими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и показывать на карте территорию Дре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, её столицу, характеризо-вать исторические собы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х деятелей, соот-носить дату с веком, отмеч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 на «ленте времени» в хронологической последо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ст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споминают </w:t>
            </w:r>
            <w:r>
              <w:rPr>
                <w:sz w:val="22"/>
                <w:szCs w:val="22"/>
              </w:rPr>
              <w:t>из курса 3 кла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, во что верили наши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, чему поклонялись, как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 были их обычаи и тра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тексты, </w:t>
            </w:r>
            <w:r>
              <w:rPr>
                <w:bCs/>
                <w:sz w:val="22"/>
                <w:szCs w:val="22"/>
              </w:rPr>
              <w:t>выделя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е мысли, </w:t>
            </w:r>
            <w:r>
              <w:rPr>
                <w:bCs/>
                <w:sz w:val="22"/>
                <w:szCs w:val="22"/>
              </w:rPr>
              <w:t>объясня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новых понят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уют иллюст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князей Вл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ира и Ярослава, обсуж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т, какие их заветы следова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ы выполнять их потомкам. </w:t>
            </w:r>
            <w:r>
              <w:rPr>
                <w:bCs/>
                <w:sz w:val="22"/>
                <w:szCs w:val="22"/>
              </w:rPr>
              <w:t xml:space="preserve">Восстанавливают </w:t>
            </w:r>
            <w:r>
              <w:rPr>
                <w:sz w:val="22"/>
                <w:szCs w:val="22"/>
              </w:rPr>
              <w:t>к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 событий, устанавли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ними, обсужд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причины и следствия, соотносят даты событий с веко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ие собы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го исторического пе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времени являются суд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осными для стано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го государств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идумывают </w:t>
            </w:r>
            <w:r>
              <w:rPr>
                <w:sz w:val="22"/>
                <w:szCs w:val="22"/>
              </w:rPr>
              <w:t>условные обо-значения (значки), которыми можно отметить произошед-шие события на «ленте времени»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предметы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атериальной и 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вной культуры (иллюст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, видеофильмы, макеты)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 xml:space="preserve">их красоту, </w:t>
            </w:r>
            <w:r>
              <w:rPr>
                <w:bCs/>
                <w:sz w:val="22"/>
                <w:szCs w:val="22"/>
              </w:rPr>
              <w:t>вос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хищаются </w:t>
            </w:r>
            <w:r>
              <w:rPr>
                <w:sz w:val="22"/>
                <w:szCs w:val="22"/>
              </w:rPr>
              <w:t>работами древ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дчих, иконописце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бирают сведения </w:t>
            </w:r>
            <w:r>
              <w:rPr>
                <w:sz w:val="22"/>
                <w:szCs w:val="22"/>
              </w:rPr>
              <w:t>о 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иях, распространённых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дном краю, </w:t>
            </w:r>
            <w:r>
              <w:rPr>
                <w:bCs/>
                <w:sz w:val="22"/>
                <w:szCs w:val="22"/>
              </w:rPr>
              <w:t>фотограф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уют </w:t>
            </w:r>
            <w:r>
              <w:rPr>
                <w:sz w:val="22"/>
                <w:szCs w:val="22"/>
              </w:rPr>
              <w:t>(находят в Интернет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ые храмы, мече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агоги (согласно мест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ям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ст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распалась Древняя Русь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6–33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0, 11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20–22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77–8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спада Киевской Руси, образование самосто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ых центров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й и Владимиро-Суздальской зем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ироде этих земель, образе жизни и зан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 его жителей, о Великом Новгороде, Владимире, Суздале как о центрах сл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нской куль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вечевая площадь, посадник, бояре, церковь, храм, зодчество, икона, берестяная грам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9 год – основание Новгорода (Великого)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8 год – основание города Владимира на реке Клязьме  середина XII века –распад Древнерусского государств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отдельные княжеств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едставляют </w:t>
            </w:r>
            <w:r>
              <w:rPr>
                <w:sz w:val="22"/>
                <w:szCs w:val="22"/>
              </w:rPr>
              <w:t>твор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«ленте времени»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почему им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 события они отмет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й, почему предлож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но эти условные зна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х обознач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ратко пересказывают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важные события 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шли в Древней Руси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–XI века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задачу </w:t>
            </w:r>
            <w:r>
              <w:rPr>
                <w:sz w:val="22"/>
                <w:szCs w:val="22"/>
              </w:rPr>
              <w:t>– узнать,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распалась Древняя Ру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боте с учебной статьё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основную инфор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цию, новые понятия, </w:t>
            </w:r>
            <w:r>
              <w:rPr>
                <w:bCs/>
                <w:sz w:val="22"/>
                <w:szCs w:val="22"/>
              </w:rPr>
              <w:t>ан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изируют </w:t>
            </w:r>
            <w:r>
              <w:rPr>
                <w:sz w:val="22"/>
                <w:szCs w:val="22"/>
              </w:rPr>
              <w:t>иллюстраци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причины расп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 Руси, </w:t>
            </w:r>
            <w:r>
              <w:rPr>
                <w:bCs/>
                <w:sz w:val="22"/>
                <w:szCs w:val="22"/>
              </w:rPr>
              <w:t xml:space="preserve">высказывают </w:t>
            </w:r>
            <w:r>
              <w:rPr>
                <w:sz w:val="22"/>
                <w:szCs w:val="22"/>
              </w:rPr>
              <w:t>мн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о прошедших события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страции (фото- и видеоматериалы), на которых изображены памят-ники культуры Древней Ру-си, восхищаются маст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м древних зодчи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ботают </w:t>
            </w:r>
            <w:r>
              <w:rPr>
                <w:sz w:val="22"/>
                <w:szCs w:val="22"/>
              </w:rPr>
              <w:t xml:space="preserve">с картой: </w:t>
            </w:r>
            <w:r>
              <w:rPr>
                <w:bCs/>
                <w:sz w:val="22"/>
                <w:szCs w:val="22"/>
              </w:rPr>
              <w:t>харак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ризуют </w:t>
            </w:r>
            <w:r>
              <w:rPr>
                <w:sz w:val="22"/>
                <w:szCs w:val="22"/>
              </w:rPr>
              <w:t>географ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Новгородской и  Владимиро-Суздальской з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ль, </w:t>
            </w:r>
            <w:r>
              <w:rPr>
                <w:bCs/>
                <w:sz w:val="22"/>
                <w:szCs w:val="22"/>
              </w:rPr>
              <w:t xml:space="preserve">называют </w:t>
            </w:r>
            <w:r>
              <w:rPr>
                <w:sz w:val="22"/>
                <w:szCs w:val="22"/>
              </w:rPr>
              <w:t>племе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шие на этих территориях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города, ставшие 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тниками культуры Дре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кладывают </w:t>
            </w:r>
            <w:r>
              <w:rPr>
                <w:sz w:val="22"/>
                <w:szCs w:val="22"/>
              </w:rPr>
              <w:t>по кар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пути из Вели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а в Каспийско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рное мор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анавливают</w:t>
            </w:r>
            <w:r>
              <w:rPr>
                <w:sz w:val="22"/>
                <w:szCs w:val="22"/>
              </w:rPr>
              <w:t>, с какого века известен Новгород, подсчиты-вают, сколько лет и веков он стоит на Русской земле, стар-ше он или моложе Владимир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>басню Л. Толстого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ражают </w:t>
            </w:r>
            <w:r>
              <w:rPr>
                <w:sz w:val="22"/>
                <w:szCs w:val="22"/>
              </w:rPr>
              <w:t>своё отнош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её морали, </w:t>
            </w: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к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отношение она имеет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ому историческ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у – распаду Рус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бирают сведения </w:t>
            </w:r>
            <w:r>
              <w:rPr>
                <w:sz w:val="22"/>
                <w:szCs w:val="22"/>
              </w:rPr>
              <w:t>о 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тниках культуры Дре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, находящихся в род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ю, </w:t>
            </w:r>
            <w:r>
              <w:rPr>
                <w:bCs/>
                <w:sz w:val="22"/>
                <w:szCs w:val="22"/>
              </w:rPr>
              <w:t>готовят сообщения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получит возможность научить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знавать свою неразрывную связь с разнообразными окружающими социальными групп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блюдать и описывать проявления богатства внутреннего мира человека и его созидательной деятельности на благо семьи, в интересах школы, стра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орьба Руси с иноземными захватчиками в XIII век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4–41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1, 12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23,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слаб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 к XIII ве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ствие ордынцев, установ-ление монгольского и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ская битва, битва на Чуд-ском озе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евский,его побе-ды над захватч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нашествие, осадные орудия, Золот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рда, кочевник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онголо-татары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ан, иго, дань, рыцар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23 год – поражение в битве с монгольским войском н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ке Калке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40 год – Невская битва, победа над шведам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42 год – Ледовое побоище, победа наднемецкими рыцаря-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ми-крестоносцами  </w:t>
            </w:r>
            <w:r>
              <w:rPr>
                <w:sz w:val="22"/>
                <w:szCs w:val="22"/>
              </w:rPr>
              <w:t>Умение читать историческую карту, называть места важнейших сражений, направления похо-дов войск монголов, немец-ких рыцарей, понимать, как обозначены даты поражений и поб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событие, дату и век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название темы, </w:t>
            </w:r>
            <w:r>
              <w:rPr>
                <w:bCs/>
                <w:sz w:val="22"/>
                <w:szCs w:val="22"/>
              </w:rPr>
              <w:t>ст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ят задачи </w:t>
            </w:r>
            <w:r>
              <w:rPr>
                <w:sz w:val="22"/>
                <w:szCs w:val="22"/>
              </w:rPr>
              <w:t>– узнать, ка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ватчики напали на 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XIII веке, покорилась 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 Русь, кто из полковод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ивал победы над 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ва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боте с учебной статьё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основную инфор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цию, новые понятия, </w:t>
            </w:r>
            <w:r>
              <w:rPr>
                <w:bCs/>
                <w:sz w:val="22"/>
                <w:szCs w:val="22"/>
              </w:rPr>
              <w:t>об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уждают </w:t>
            </w:r>
            <w:r>
              <w:rPr>
                <w:sz w:val="22"/>
                <w:szCs w:val="22"/>
              </w:rPr>
              <w:t>причины пораж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и побед русских дружин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сказывают </w:t>
            </w:r>
            <w:r>
              <w:rPr>
                <w:sz w:val="22"/>
                <w:szCs w:val="22"/>
              </w:rPr>
              <w:t>своё мнени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зображения осадных орудий монголов, предполагают, как о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т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карт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ов (репродукции)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ознают</w:t>
            </w:r>
            <w:r>
              <w:rPr>
                <w:sz w:val="22"/>
                <w:szCs w:val="22"/>
              </w:rPr>
              <w:t>, какой ценой 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ли русские князь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ад Руси на отд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жеств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считывают</w:t>
            </w:r>
            <w:r>
              <w:rPr>
                <w:sz w:val="22"/>
                <w:szCs w:val="22"/>
              </w:rPr>
              <w:t>, сколько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еков длилось ордын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, сколько веков прошло 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шествия монг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усь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>план Нев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вы, ход битвы на Чудском   озере, реконструируют кар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 этих сражени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ботают </w:t>
            </w:r>
            <w:r>
              <w:rPr>
                <w:sz w:val="22"/>
                <w:szCs w:val="22"/>
              </w:rPr>
              <w:t>с историче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той: </w:t>
            </w:r>
            <w:r>
              <w:rPr>
                <w:bCs/>
                <w:sz w:val="22"/>
                <w:szCs w:val="22"/>
              </w:rPr>
              <w:t xml:space="preserve">описывают </w:t>
            </w:r>
            <w:r>
              <w:rPr>
                <w:sz w:val="22"/>
                <w:szCs w:val="22"/>
              </w:rPr>
              <w:t>напра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я военных походов м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, шведов, немецких р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ей, дружины Александ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вского, места битв, </w:t>
            </w:r>
            <w:r>
              <w:rPr>
                <w:bCs/>
                <w:sz w:val="22"/>
                <w:szCs w:val="22"/>
              </w:rPr>
              <w:t>назы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ают </w:t>
            </w:r>
            <w:r>
              <w:rPr>
                <w:sz w:val="22"/>
                <w:szCs w:val="22"/>
              </w:rPr>
              <w:t>города, оказавшие на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упорное сопроти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ынским войс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Bold" w:hAnsi="NewtonCSanPin-Bold" w:cs="NewtonCSanPin-Bold"/>
                <w:b/>
                <w:b/>
                <w:bCs/>
                <w:sz w:val="18"/>
                <w:szCs w:val="18"/>
              </w:rPr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>Объ</w:t>
            </w:r>
            <w:r>
              <w:rPr>
                <w:rFonts w:cs="NewtonCSanPin-Bold" w:ascii="NewtonCSanPin-Bold" w:hAnsi="NewtonCSanPin-Bold"/>
                <w:bCs/>
                <w:sz w:val="18"/>
                <w:szCs w:val="18"/>
              </w:rPr>
              <w:t>един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и вок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вы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иковск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ик –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42–47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радь –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12–14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25–2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сковское государ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во. Правление Ивана III и Ивана Грозного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8–53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5, 16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29–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Правление Ивана I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е от власти Золо-той Ор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ерб Московского государства, герб Москв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 культуры XV 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царь, скипетр, держава, соб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80 год – конец зависимости Руси от Золотой Орды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47 год – провозглашение первого русского царя (Ива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Грозного)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торая половина XVI века – начало присоединения Сибир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конструировать события прошлого с помощ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, иллюстраций, картин худож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событие, дату и век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задачи </w:t>
            </w:r>
            <w:r>
              <w:rPr>
                <w:sz w:val="22"/>
                <w:szCs w:val="22"/>
              </w:rPr>
              <w:t>– узнать, ког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усь освободилась от вл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 Золотой Орды, как ста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ся новое госуд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, какими были его сим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, как оно развивалось, к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 прави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боте с учебной статьё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основную инфор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цию, </w:t>
            </w: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н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ботают </w:t>
            </w:r>
            <w:r>
              <w:rPr>
                <w:sz w:val="22"/>
                <w:szCs w:val="22"/>
              </w:rPr>
              <w:t xml:space="preserve">с картой, </w:t>
            </w:r>
            <w:r>
              <w:rPr>
                <w:bCs/>
                <w:sz w:val="22"/>
                <w:szCs w:val="22"/>
              </w:rPr>
              <w:t>описы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ают </w:t>
            </w:r>
            <w:r>
              <w:rPr>
                <w:sz w:val="22"/>
                <w:szCs w:val="22"/>
              </w:rPr>
              <w:t>границы Великого кн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ва Московского к 14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 и Российского госуд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к 1533 году, находят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стояния ордынских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х войск на реке Угр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>иллюстр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события, изоб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ённые на ни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ст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, на которых изображ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 культуры XV–XV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ков, </w:t>
            </w:r>
            <w:r>
              <w:rPr>
                <w:bCs/>
                <w:sz w:val="22"/>
                <w:szCs w:val="22"/>
              </w:rPr>
              <w:t xml:space="preserve">сравнивают </w:t>
            </w:r>
            <w:r>
              <w:rPr>
                <w:sz w:val="22"/>
                <w:szCs w:val="22"/>
              </w:rPr>
              <w:t>вид Мо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ского Кремля при Ива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е, Дмитрии Донск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е III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ий урок</w:t>
            </w:r>
          </w:p>
          <w:p>
            <w:pPr>
              <w:pStyle w:val="Normal"/>
              <w:autoSpaceDE w:val="false"/>
              <w:rPr>
                <w:rFonts w:ascii="NewtonCSanPin-Bold" w:hAnsi="NewtonCSanPin-Bold" w:cs="NewtonCSanPin-Bold"/>
                <w:b/>
                <w:b/>
                <w:bCs/>
                <w:sz w:val="18"/>
                <w:szCs w:val="18"/>
              </w:rPr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>Контрольная работа «</w:t>
            </w:r>
            <w:r>
              <w:rPr>
                <w:b/>
                <w:bCs/>
                <w:sz w:val="22"/>
                <w:szCs w:val="22"/>
              </w:rPr>
              <w:t>Важнейшие события в истории Отечества»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83–91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 № 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та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ных событий в истории своего государства, происходивших в IX–X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событие, дату и в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осстанавливать хронологическую последова-тельность событий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яют задания </w:t>
            </w:r>
            <w:r>
              <w:rPr>
                <w:sz w:val="22"/>
                <w:szCs w:val="22"/>
              </w:rPr>
              <w:t>в тес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 тетрад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веряют </w:t>
            </w:r>
            <w:r>
              <w:rPr>
                <w:sz w:val="22"/>
                <w:szCs w:val="22"/>
              </w:rPr>
              <w:t xml:space="preserve">свои </w:t>
            </w:r>
            <w:r>
              <w:rPr>
                <w:bCs/>
                <w:sz w:val="22"/>
                <w:szCs w:val="22"/>
              </w:rPr>
              <w:t>предм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знания и метапредмет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ые ум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влекают нужную инфор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ацию</w:t>
            </w:r>
            <w:r>
              <w:rPr>
                <w:sz w:val="22"/>
                <w:szCs w:val="22"/>
              </w:rPr>
              <w:t>, представленную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ой форме, </w:t>
            </w:r>
            <w:r>
              <w:rPr>
                <w:bCs/>
                <w:sz w:val="22"/>
                <w:szCs w:val="22"/>
              </w:rPr>
              <w:t>преобразу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из одной формы в другу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ботают </w:t>
            </w:r>
            <w:r>
              <w:rPr>
                <w:sz w:val="22"/>
                <w:szCs w:val="22"/>
              </w:rPr>
              <w:t>с научно-популяр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ым текстом, </w:t>
            </w:r>
            <w:r>
              <w:rPr>
                <w:bCs/>
                <w:sz w:val="22"/>
                <w:szCs w:val="22"/>
              </w:rPr>
              <w:t>устанавлив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>хронологическую пос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ательность истор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й, произошедших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 в IX–XVI века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исправля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шибки, </w:t>
            </w: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льтаты учебного труда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ому разделу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 в XVII век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о правления династии Романовых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7, 18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3–35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9–21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смутном времени на Руси. Втор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ских и шведских войск, ополчение князя Дмитрия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ского, победа над поль-ским войском, освобождение Москвы.  Начало 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а Роман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оссийского государ-ства в течение XVII 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крепостни-че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ие Степана Разина, его каз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смута, ополчени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емесленник, кре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ьянин, крепостные, нал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ноября 1612 года –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вобождение Мос-квы от войска польского ополчением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. Пожарского и К. Минин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13 год – начало правления боярина Михаила Романов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познавательную з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ачу </w:t>
            </w:r>
            <w:r>
              <w:rPr>
                <w:sz w:val="22"/>
                <w:szCs w:val="22"/>
              </w:rPr>
              <w:t>– узнать, какие собы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ошли в Российском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 в XVII век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>иллюстраци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ют с картой, </w:t>
            </w:r>
            <w:r>
              <w:rPr>
                <w:bCs/>
                <w:sz w:val="22"/>
                <w:szCs w:val="22"/>
              </w:rPr>
              <w:t>чита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ые статьи, </w:t>
            </w:r>
            <w:r>
              <w:rPr>
                <w:bCs/>
                <w:sz w:val="22"/>
                <w:szCs w:val="22"/>
              </w:rPr>
              <w:t>кратко пе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сказывают </w:t>
            </w:r>
            <w:r>
              <w:rPr>
                <w:sz w:val="22"/>
                <w:szCs w:val="22"/>
              </w:rPr>
              <w:t>события XVI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ка.  </w:t>
            </w: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ую 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грали Кузьма Минин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Пожарский в жи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своего Отечества, поче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а Сусанина назы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м герое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анализ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уют </w:t>
            </w:r>
            <w:r>
              <w:rPr>
                <w:sz w:val="22"/>
                <w:szCs w:val="22"/>
              </w:rPr>
              <w:t>иллюстрации, на ко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 изображены памятн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енные народным г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м, памятники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 век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ого назы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остными, чем они отл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ись от свободных людей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</w:t>
            </w:r>
          </w:p>
        </w:tc>
      </w:tr>
      <w:tr>
        <w:trPr>
          <w:trHeight w:val="1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ётр Великий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импер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61–68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2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36, 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ервом импе-раторе России и егопреобраз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х в государствеи жизни россия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а со Швецией за выход России в Атлантический ок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 через Балтийское мо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ое представление о столице Российской империи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е Санкт-Петербур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империя, император, флот, Кунстка-мера, подъёмный мост, креп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ец XVII века –начало прав-ления Петра Великого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3 год – основание Санкт-Петербург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21 год – государство стало именоваться Российско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мпери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и показы-вать на карте Санкт- Петер-бур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его географичес-кое положение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познавательную з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ачу </w:t>
            </w:r>
            <w:r>
              <w:rPr>
                <w:sz w:val="22"/>
                <w:szCs w:val="22"/>
              </w:rPr>
              <w:t>– узнать, как образо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ь Российская империя, к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 первым её император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он был, какие новш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ввёл в жизнь россия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боте с учебной статьё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мментируют </w:t>
            </w:r>
            <w:r>
              <w:rPr>
                <w:sz w:val="22"/>
                <w:szCs w:val="22"/>
              </w:rPr>
              <w:t xml:space="preserve">информацию, </w:t>
            </w: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 xml:space="preserve">новые понятия, </w:t>
            </w:r>
            <w:r>
              <w:rPr>
                <w:bCs/>
                <w:sz w:val="22"/>
                <w:szCs w:val="22"/>
              </w:rPr>
              <w:t xml:space="preserve">со-относят </w:t>
            </w:r>
            <w:r>
              <w:rPr>
                <w:sz w:val="22"/>
                <w:szCs w:val="22"/>
              </w:rPr>
              <w:t>информацию,пред-ставленную в словесной и на-глядной форм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ируют </w:t>
            </w:r>
            <w:r>
              <w:rPr>
                <w:sz w:val="22"/>
                <w:szCs w:val="22"/>
              </w:rPr>
              <w:t>иллюстр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события, изоб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ённые на них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правление п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императора Россий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рии, какую роль с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ла для России победа н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ией, какое 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л выход в Атлантиче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еан, </w:t>
            </w:r>
            <w:r>
              <w:rPr>
                <w:bCs/>
                <w:sz w:val="22"/>
                <w:szCs w:val="22"/>
              </w:rPr>
              <w:t>высказывают своё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нение </w:t>
            </w:r>
            <w:r>
              <w:rPr>
                <w:sz w:val="22"/>
                <w:szCs w:val="22"/>
              </w:rPr>
              <w:t>о деятельности Пе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го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ботают </w:t>
            </w:r>
            <w:r>
              <w:rPr>
                <w:sz w:val="22"/>
                <w:szCs w:val="22"/>
              </w:rPr>
              <w:t>с картой, находя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ют и описы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илл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ции (видеоматериалы   </w:t>
            </w:r>
            <w:r>
              <w:rPr>
                <w:bCs/>
                <w:sz w:val="22"/>
                <w:szCs w:val="22"/>
              </w:rPr>
              <w:t xml:space="preserve">составляют </w:t>
            </w:r>
            <w:r>
              <w:rPr>
                <w:sz w:val="22"/>
                <w:szCs w:val="22"/>
              </w:rPr>
              <w:t>образное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ение о первой столи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империи, её д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римечательностя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уждают и составляю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лан </w:t>
            </w:r>
            <w:r>
              <w:rPr>
                <w:sz w:val="22"/>
                <w:szCs w:val="22"/>
              </w:rPr>
              <w:t>пересказа о прав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 I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>
          <w:trHeight w:val="1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Российск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перии. Правление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катерины </w:t>
            </w: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69–73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23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е № 39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92–9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та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звитии России в XVIII веке, о правле-нии Екатерины Великой, о за-слугах великих полководцев А. Суворова и Ф. Ушакова, о развитии науки и искусства, об образе жизни дворян и 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х жителей. Война с Турци-ей за выход к Чёрному мор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ие Е. Пугачё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ое представление о памятниках культуры времё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ы II.  Основные понятия: </w:t>
            </w:r>
            <w:r>
              <w:rPr>
                <w:iCs/>
                <w:sz w:val="22"/>
                <w:szCs w:val="22"/>
              </w:rPr>
              <w:t>университет, ака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ия, родоначальник, полко-водец, адмир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711 год – год рожд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. Ломоносов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торая половина XVIII века – правление Екатерин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ликой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ец XVIII века –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стание Пугачё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ой картой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познавательную з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ачу </w:t>
            </w:r>
            <w:r>
              <w:rPr>
                <w:sz w:val="22"/>
                <w:szCs w:val="22"/>
              </w:rPr>
              <w:t>– узнать, каким был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и нашего госу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 век, кто правил, ка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я произош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ремя правления Ека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ы Великой, какой бы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россия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звлекают </w:t>
            </w:r>
            <w:r>
              <w:rPr>
                <w:sz w:val="22"/>
                <w:szCs w:val="22"/>
              </w:rPr>
              <w:t>нужную инфо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ию, представленную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ой форме, </w:t>
            </w:r>
            <w:r>
              <w:rPr>
                <w:bCs/>
                <w:sz w:val="22"/>
                <w:szCs w:val="22"/>
              </w:rPr>
              <w:t>преобразо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вают </w:t>
            </w:r>
            <w:r>
              <w:rPr>
                <w:sz w:val="22"/>
                <w:szCs w:val="22"/>
              </w:rPr>
              <w:t>её из одной фо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ругую, устанавливают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ие, работают с ис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ческой картой (в тест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тко пересказывают сво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ми словами </w:t>
            </w:r>
            <w:r>
              <w:rPr>
                <w:sz w:val="22"/>
                <w:szCs w:val="22"/>
              </w:rPr>
              <w:t>события XV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а, информацию, собр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из текста, иллюстраци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ты, Интернета   </w:t>
            </w:r>
            <w:r>
              <w:rPr>
                <w:bCs/>
                <w:sz w:val="22"/>
                <w:szCs w:val="22"/>
              </w:rPr>
              <w:t xml:space="preserve">Рассуждают </w:t>
            </w:r>
            <w:r>
              <w:rPr>
                <w:sz w:val="22"/>
                <w:szCs w:val="22"/>
              </w:rPr>
              <w:t>о заслугах 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их полководцев России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е и Ушакове, о зна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военных успехов в вой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урцией, о выдающем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е М. Ломоносова в ра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ие российской наук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почему XV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 называют «золотым 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» российского дворя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яют </w:t>
            </w:r>
            <w:r>
              <w:rPr>
                <w:sz w:val="22"/>
                <w:szCs w:val="22"/>
              </w:rPr>
              <w:t>работу № 8 в т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ой тетрад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веряют </w:t>
            </w:r>
            <w:r>
              <w:rPr>
                <w:sz w:val="22"/>
                <w:szCs w:val="22"/>
              </w:rPr>
              <w:t>свои умения 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ать с иллюстрациям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й, извлекать нуж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для решения уче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задач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</w:t>
            </w:r>
          </w:p>
        </w:tc>
      </w:tr>
      <w:tr>
        <w:trPr>
          <w:trHeight w:val="1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шествие Наполеон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одинская битва, её значение для России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74–81; 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4–26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40–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том,что про-исходило вЕвропе в начале XIXвека, о том, как началась война Россиис Наполеоном и как она закончила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Кутузов, Бородинская битва, её значение для Росси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 империи.  Памятники героям Отечественной во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 1812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звитии России в XIX веке, о деятельности Александра II, отмена крепостного права, тысячелетие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понятия:</w:t>
            </w:r>
            <w:r>
              <w:rPr>
                <w:iCs/>
                <w:sz w:val="22"/>
                <w:szCs w:val="22"/>
              </w:rPr>
              <w:t>отечествен-ная война, партиза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ето1812 года – начало Оте-чественной войны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61 год – отмена крепостного прав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62 год – открытие памят-ника «Тысячелетию Росси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>название темы ур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, </w:t>
            </w:r>
            <w:r>
              <w:rPr>
                <w:bCs/>
                <w:sz w:val="22"/>
                <w:szCs w:val="22"/>
              </w:rPr>
              <w:t>ставят познавательную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дачу </w:t>
            </w:r>
            <w:r>
              <w:rPr>
                <w:sz w:val="22"/>
                <w:szCs w:val="22"/>
              </w:rPr>
              <w:t>– узнать, каким был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и нашего госу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 век, кто правил, ка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выпали на до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, какие преобраз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произошли за вре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я Александра II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тко пересказывают сво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ми </w:t>
            </w:r>
            <w:r>
              <w:rPr>
                <w:sz w:val="22"/>
                <w:szCs w:val="22"/>
              </w:rPr>
              <w:t>словами события XIX  века, описывают войну с Н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еоном, </w:t>
            </w: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эта война назыв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уждают </w:t>
            </w:r>
            <w:r>
              <w:rPr>
                <w:sz w:val="22"/>
                <w:szCs w:val="22"/>
              </w:rPr>
              <w:t>о значении 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ской битвы, о заслу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утузова, о памятни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ям войны, поставлен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ных городах Росси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ие прео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ания произошли по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ы, кто и почему отмен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остное право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памя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ысячелетию России», 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ят изображённых на нё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ей Древней Рус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го государств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памятник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в память о к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х событиях отечестве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и они поставлены, к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их изображё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общ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систематиз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уют </w:t>
            </w:r>
            <w:r>
              <w:rPr>
                <w:sz w:val="22"/>
                <w:szCs w:val="22"/>
              </w:rPr>
              <w:t>знания по изученн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у, </w:t>
            </w:r>
            <w:r>
              <w:rPr>
                <w:bCs/>
                <w:sz w:val="22"/>
                <w:szCs w:val="22"/>
              </w:rPr>
              <w:t xml:space="preserve">предлагают </w:t>
            </w:r>
            <w:r>
              <w:rPr>
                <w:sz w:val="22"/>
                <w:szCs w:val="22"/>
              </w:rPr>
              <w:t>свои 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анты отражения собы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 и XIX веков на «лен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»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.</w:t>
            </w:r>
          </w:p>
        </w:tc>
      </w:tr>
      <w:tr>
        <w:trPr>
          <w:trHeight w:val="10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 до 1917 год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ий урок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27–29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5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95–100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 № 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ных событий в истории своего государ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дивших вXVI–XIX ве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событие, дату и в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осстанавливать хронологическую последова-тельность событий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общ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систематиз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уют </w:t>
            </w:r>
            <w:r>
              <w:rPr>
                <w:sz w:val="22"/>
                <w:szCs w:val="22"/>
              </w:rPr>
              <w:t>знания по изученны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ам, </w:t>
            </w:r>
            <w:r>
              <w:rPr>
                <w:bCs/>
                <w:sz w:val="22"/>
                <w:szCs w:val="22"/>
              </w:rPr>
              <w:t xml:space="preserve">выполняют </w:t>
            </w:r>
            <w:r>
              <w:rPr>
                <w:sz w:val="22"/>
                <w:szCs w:val="22"/>
              </w:rPr>
              <w:t>за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ля самоконтроля в 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ей и тестовой тетрадях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веря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оцени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воего учеб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да, свои предметные и метапредметные умения, </w:t>
            </w:r>
            <w:r>
              <w:rPr>
                <w:bCs/>
                <w:sz w:val="22"/>
                <w:szCs w:val="22"/>
              </w:rPr>
              <w:t xml:space="preserve">восполняют </w:t>
            </w:r>
            <w:r>
              <w:rPr>
                <w:sz w:val="22"/>
                <w:szCs w:val="22"/>
              </w:rPr>
              <w:t>пробелы в знаниях и умениях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.</w:t>
            </w:r>
          </w:p>
        </w:tc>
      </w:tr>
      <w:tr>
        <w:trPr>
          <w:trHeight w:val="10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торические события в России в начал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X век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82–86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30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45, 4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а 1914 года –Первая ми-ровая война, её роль в ослаб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чение императора Нико-лая II. Конец Российской импе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ая революция, пере-ход власти   к большев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В. И. Лени-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война,её послед-ствия для россия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СС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В. Стал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мировая и гражданская война, револю-ция, красные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белые, Советы, декр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14 год – начало Первой ми-ровой войны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 октября – Октябрьская революция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18–1920 годы –Гражданская война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22 год – образование СССР.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познавательные з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ачи </w:t>
            </w:r>
            <w:r>
              <w:rPr>
                <w:sz w:val="22"/>
                <w:szCs w:val="22"/>
              </w:rPr>
              <w:t>– узнать, каким ста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 государство в начале X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а, как оно называлось, к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л у в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боте с учебной статьё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основную инфор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цию, </w:t>
            </w: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нов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ятия    </w:t>
            </w: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изучаемые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я, выявляют их прич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 и последствия, выража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ё отношение к ним, </w:t>
            </w:r>
            <w:r>
              <w:rPr>
                <w:bCs/>
                <w:sz w:val="22"/>
                <w:szCs w:val="22"/>
              </w:rPr>
              <w:t>крат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 пересказывают </w:t>
            </w:r>
            <w:r>
              <w:rPr>
                <w:sz w:val="22"/>
                <w:szCs w:val="22"/>
              </w:rPr>
              <w:t>собр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информаци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почему в Ро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и создались революци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условия, какие лозун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ков были приня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ми людьми, чем о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ается гражданская вой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течественной и мир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ы, какие беды она п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ла россияна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>, кто взял власть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и руки после Октябрь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и, почему начала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война, кого н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ывали </w:t>
            </w:r>
            <w:r>
              <w:rPr>
                <w:iCs/>
                <w:sz w:val="22"/>
                <w:szCs w:val="22"/>
              </w:rPr>
              <w:t>красными</w:t>
            </w:r>
            <w:r>
              <w:rPr>
                <w:sz w:val="22"/>
                <w:szCs w:val="22"/>
              </w:rPr>
              <w:t xml:space="preserve">, кого – </w:t>
            </w:r>
            <w:r>
              <w:rPr>
                <w:iCs/>
                <w:sz w:val="22"/>
                <w:szCs w:val="22"/>
              </w:rPr>
              <w:t>бе-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лыми</w:t>
            </w:r>
            <w:r>
              <w:rPr>
                <w:sz w:val="22"/>
                <w:szCs w:val="22"/>
              </w:rPr>
              <w:t>, что образовалось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бывшей Росси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 империи, как стало 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ваться государство с 19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, в чьих руках была власть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атривают и коммен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ируют </w:t>
            </w:r>
            <w:r>
              <w:rPr>
                <w:sz w:val="22"/>
                <w:szCs w:val="22"/>
              </w:rPr>
              <w:t>герб ССС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ботают </w:t>
            </w:r>
            <w:r>
              <w:rPr>
                <w:sz w:val="22"/>
                <w:szCs w:val="22"/>
              </w:rPr>
              <w:t>с политико-ад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тивной картой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>
          <w:trHeight w:val="10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я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ошедшие в СССР в 1920–1930-е годы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87–92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30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е № 4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восстановле-нии и развитии народного х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йства, о колхозах, о стро-ительстве новых заводов, электростанций, метропол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а и других достижениях нашей страны в промышлен-ности, сельском хозяйств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е и тех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, ликбез, рабфак, пионерская и ком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ольская организации моло-дёжи и шко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том, как жи-лось людям в новом госу-дарстве, о положительных и отрицательных сторонах их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политико-административной карт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: </w:t>
            </w:r>
            <w:r>
              <w:rPr>
                <w:iCs/>
                <w:sz w:val="22"/>
                <w:szCs w:val="22"/>
              </w:rPr>
              <w:t>колхоз, совхоз, пионер, комсомолец  рабфак, ликбез, репре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ят познавательную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дачу </w:t>
            </w:r>
            <w:r>
              <w:rPr>
                <w:sz w:val="22"/>
                <w:szCs w:val="22"/>
              </w:rPr>
              <w:t>– узнать, как из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лось народное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и жизнь её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кончания Гражд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 войн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комментиру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ые статьи, </w:t>
            </w:r>
            <w:r>
              <w:rPr>
                <w:bCs/>
                <w:sz w:val="22"/>
                <w:szCs w:val="22"/>
              </w:rPr>
              <w:t>выделя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>основную информацию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новые понятия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относят </w:t>
            </w:r>
            <w:r>
              <w:rPr>
                <w:sz w:val="22"/>
                <w:szCs w:val="22"/>
              </w:rPr>
              <w:t>информаци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ую в словес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глядной форм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изучаемые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я, выявляют их прич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 и последствия, выража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ё отношение к ним, </w:t>
            </w:r>
            <w:r>
              <w:rPr>
                <w:bCs/>
                <w:sz w:val="22"/>
                <w:szCs w:val="22"/>
              </w:rPr>
              <w:t>крат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 пересказывают </w:t>
            </w:r>
            <w:r>
              <w:rPr>
                <w:sz w:val="22"/>
                <w:szCs w:val="22"/>
              </w:rPr>
              <w:t>собр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информаци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суждают</w:t>
            </w:r>
            <w:r>
              <w:rPr>
                <w:sz w:val="22"/>
                <w:szCs w:val="22"/>
              </w:rPr>
              <w:t>, что надо было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 очередь сделать, ч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 восстановить разруш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войной хозяйство страны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веряют </w:t>
            </w:r>
            <w:r>
              <w:rPr>
                <w:sz w:val="22"/>
                <w:szCs w:val="22"/>
              </w:rPr>
              <w:t>свои предполож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 читая текст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суждают</w:t>
            </w:r>
            <w:r>
              <w:rPr>
                <w:sz w:val="22"/>
                <w:szCs w:val="22"/>
              </w:rPr>
              <w:t>, почему на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о ликвидировать безг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ность, для чего созда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ь пионерские и комс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льские организации   </w:t>
            </w: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положи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рицательные ст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 россиян в Советс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ие собы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 половины XX 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отразить на «лен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ремени», </w:t>
            </w:r>
            <w:r>
              <w:rPr>
                <w:bCs/>
                <w:sz w:val="22"/>
                <w:szCs w:val="22"/>
              </w:rPr>
              <w:t xml:space="preserve">предлагают </w:t>
            </w:r>
            <w:r>
              <w:rPr>
                <w:sz w:val="22"/>
                <w:szCs w:val="22"/>
              </w:rPr>
              <w:t>сво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условных обоз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ий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</w:tr>
      <w:tr>
        <w:trPr>
          <w:trHeight w:val="10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кая Отечествен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йн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93–104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1, 32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48–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б основных событиях Великой Отече-ственной войны, о муже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ероизме воинов многона-циональной Советской армии, о партизанском движении, о вкладе работников тыла в победу над фашистами, о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и детей старшему поколе-нию в тяжёлые для страны го-ды войны  Умение работать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й, находить линию фрон-та, опре- делять на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ударов немецко-фа-шистских и советских войс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Великая Отечественная война, фаши-сты, партизаны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блокада, фро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тыл, контрнаступле-ние, эвакуац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капитуля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39 год – начало Второй ми-ровой войны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 июня 1941 года –начало Великой Отечественной войны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 1941 года –битва под Москвой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ень 1942 года –битва под Сталинградом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ето 1943 года –танковое сражение под Прохоровкой  конец 1944 года освобождение территории СССР от немецко-фашистских войск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 мая 1945 года –капитуляция фашистской Германи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 мая – День Победы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комментиру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ые статьи, </w:t>
            </w:r>
            <w:r>
              <w:rPr>
                <w:bCs/>
                <w:sz w:val="22"/>
                <w:szCs w:val="22"/>
              </w:rPr>
              <w:t>выделя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>основную информацию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новые понятия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относят </w:t>
            </w:r>
            <w:r>
              <w:rPr>
                <w:sz w:val="22"/>
                <w:szCs w:val="22"/>
              </w:rPr>
              <w:t>информаци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ую в словесн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й и условно-зна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 форм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изучаемые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я, выявляют их прич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 и последствия, выража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ё отношение к ним, </w:t>
            </w:r>
            <w:r>
              <w:rPr>
                <w:bCs/>
                <w:sz w:val="22"/>
                <w:szCs w:val="22"/>
              </w:rPr>
              <w:t>крат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 пересказывают </w:t>
            </w:r>
            <w:r>
              <w:rPr>
                <w:sz w:val="22"/>
                <w:szCs w:val="22"/>
              </w:rPr>
              <w:t>собр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информаци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суждают</w:t>
            </w:r>
            <w:r>
              <w:rPr>
                <w:sz w:val="22"/>
                <w:szCs w:val="22"/>
              </w:rPr>
              <w:t>, что надо бы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ую очередь сдел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у страны, ч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 остановить наступление   фашистских войск, как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ыграли победы в би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осквой, под Стали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м, в танковом с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еревней Прохоров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олководцы прив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беде советские войс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значение имело п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занское движение, как ты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л фронту одержать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у над враго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ознают</w:t>
            </w:r>
            <w:r>
              <w:rPr>
                <w:sz w:val="22"/>
                <w:szCs w:val="22"/>
              </w:rPr>
              <w:t>, какой огром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й заплатили россияне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у над фашистской Г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ей, почему надо пом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ших, уважать и оказы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живущим уча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м войны, ухаживать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ми советских вои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 относиться к памя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м истори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прашивают </w:t>
            </w:r>
            <w:r>
              <w:rPr>
                <w:sz w:val="22"/>
                <w:szCs w:val="22"/>
              </w:rPr>
              <w:t>своих бли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х о том, что делали чл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 в годы войны, ка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 получили, и соста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ют рассказ с использова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 фотодокументов (през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цию) для одноклассник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бирают </w:t>
            </w:r>
            <w:r>
              <w:rPr>
                <w:sz w:val="22"/>
                <w:szCs w:val="22"/>
              </w:rPr>
              <w:t>сведения об уч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ии жителей родного края  в войне, </w:t>
            </w:r>
            <w:r>
              <w:rPr>
                <w:bCs/>
                <w:sz w:val="22"/>
                <w:szCs w:val="22"/>
              </w:rPr>
              <w:t xml:space="preserve">фотографируют </w:t>
            </w:r>
            <w:r>
              <w:rPr>
                <w:sz w:val="22"/>
                <w:szCs w:val="22"/>
              </w:rPr>
              <w:t>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тники, посвящённые 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ой Отечественной войн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хаживают </w:t>
            </w:r>
            <w:r>
              <w:rPr>
                <w:sz w:val="22"/>
                <w:szCs w:val="22"/>
              </w:rPr>
              <w:t>за братски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ми советских воин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отовят сообщения </w:t>
            </w:r>
            <w:r>
              <w:rPr>
                <w:sz w:val="22"/>
                <w:szCs w:val="22"/>
              </w:rPr>
              <w:t>о го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х-героях, о выд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оводцах, героях Вели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ы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.</w:t>
            </w:r>
          </w:p>
        </w:tc>
      </w:tr>
      <w:tr>
        <w:trPr>
          <w:trHeight w:val="10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тский Союз в послевоенные годы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05–109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2, 33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51–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трудном послевоенном периоде в гос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стве и жизни россия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а вооружений и новые угрозы мирному существов-нию народов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хи государства в ис-пользовании атомной энергии в мирных целях, в освоении космоса, в науке и тех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  <w:r>
              <w:rPr>
                <w:iCs/>
                <w:sz w:val="22"/>
                <w:szCs w:val="22"/>
              </w:rPr>
              <w:t>детский дом, разруха, реставратор   атомная бомб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гонка воору-жен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атомная станц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луче-вая болезнь, космонав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54 год – построена первая атомная электростанция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октября 1957 года – запуск первого искусственного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утника Земл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апреля 1961 года – первый полёт человека в космос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комментиру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ые статьи, </w:t>
            </w:r>
            <w:r>
              <w:rPr>
                <w:bCs/>
                <w:sz w:val="22"/>
                <w:szCs w:val="22"/>
              </w:rPr>
              <w:t>выделя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т </w:t>
            </w:r>
            <w:r>
              <w:rPr>
                <w:sz w:val="22"/>
                <w:szCs w:val="22"/>
              </w:rPr>
              <w:t>основную информацию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новые понятия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относят </w:t>
            </w:r>
            <w:r>
              <w:rPr>
                <w:sz w:val="22"/>
                <w:szCs w:val="22"/>
              </w:rPr>
              <w:t>информаци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ую в словесн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й и условно-зна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 форм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изучаемые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я, выявляют их прич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 и последствия, выража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ё отношение к ним, </w:t>
            </w:r>
            <w:r>
              <w:rPr>
                <w:bCs/>
                <w:sz w:val="22"/>
                <w:szCs w:val="22"/>
              </w:rPr>
              <w:t>крат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 пересказывают </w:t>
            </w:r>
            <w:r>
              <w:rPr>
                <w:sz w:val="22"/>
                <w:szCs w:val="22"/>
              </w:rPr>
              <w:t>собр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информацию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ссуждают</w:t>
            </w:r>
            <w:r>
              <w:rPr>
                <w:sz w:val="22"/>
                <w:szCs w:val="22"/>
              </w:rPr>
              <w:t>, что надо бы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ую очередь сделать р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одству страны, чтобы во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ить народное хозяй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во.   </w:t>
            </w: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почему началась гонка вооружений, каких успехов добился СС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слевоенном строи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, в развитии энерге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смонавтики, в осво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и, Дальнего Востока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йнего Севера, </w:t>
            </w:r>
            <w:r>
              <w:rPr>
                <w:bCs/>
                <w:sz w:val="22"/>
                <w:szCs w:val="22"/>
              </w:rPr>
              <w:t>оцени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и отриц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тороны жизни россиян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с 1945 по 1991 год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прашивают </w:t>
            </w:r>
            <w:r>
              <w:rPr>
                <w:sz w:val="22"/>
                <w:szCs w:val="22"/>
              </w:rPr>
              <w:t>своих бли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х о том, как участво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семьи в восстанов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народного хозяйства, к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л целину в Казахст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, участвовал в строи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 новых городов Сибири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>
          <w:trHeight w:val="10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перестройк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ременная Росс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10–117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34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54–56,</w:t>
            </w:r>
          </w:p>
          <w:p>
            <w:pPr>
              <w:pStyle w:val="Normal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37–39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1–10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01–10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ачала перестройки, пред-ставление о её ходе,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аде СССР, о современном государственном устрой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правлении.Современные знаки и символы Россий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, её Конституция, основные  законы, права и обязанности граждан, в том числе и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раздники и их значение для россия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облемах в жизни жителей России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м этапе её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стройка, Российская Федерация, Конституция, за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, гражданин, президент, Государственная Дума, пра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тельство, Совет Федерации, выборы, права, обязанности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ые празд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91 год – распад СССР на отдельные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а  12 декабря 1993 года – принятие Конституци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июня – День Росси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комментиру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ые статьи, </w:t>
            </w:r>
            <w:r>
              <w:rPr>
                <w:bCs/>
                <w:sz w:val="22"/>
                <w:szCs w:val="22"/>
              </w:rPr>
              <w:t>выделя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ую информацию, </w:t>
            </w:r>
            <w:r>
              <w:rPr>
                <w:bCs/>
                <w:sz w:val="22"/>
                <w:szCs w:val="22"/>
              </w:rPr>
              <w:t>объ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ясняют </w:t>
            </w:r>
            <w:r>
              <w:rPr>
                <w:sz w:val="22"/>
                <w:szCs w:val="22"/>
              </w:rPr>
              <w:t>новые понят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с какими лич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ями связаны изучае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, выявляют прич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следствия этих событ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ют своё отношение 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м, </w:t>
            </w:r>
            <w:r>
              <w:rPr>
                <w:bCs/>
                <w:sz w:val="22"/>
                <w:szCs w:val="22"/>
              </w:rPr>
              <w:t>кратко пересказыва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бранную информацию  </w:t>
            </w:r>
            <w:r>
              <w:rPr>
                <w:bCs/>
                <w:sz w:val="22"/>
                <w:szCs w:val="22"/>
              </w:rPr>
              <w:t xml:space="preserve">Рассуждают </w:t>
            </w:r>
            <w:r>
              <w:rPr>
                <w:sz w:val="22"/>
                <w:szCs w:val="22"/>
              </w:rPr>
              <w:t>о причинах 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а перестройки, о её ход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чинах распада СССР,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, почему мы отсчитыва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ю нашего госу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ремён Древней Руси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авнивают </w:t>
            </w:r>
            <w:r>
              <w:rPr>
                <w:sz w:val="22"/>
                <w:szCs w:val="22"/>
              </w:rPr>
              <w:t>государ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флаги и гербы СССР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й России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им ста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кто руковод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ой, что нового поя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ь в жизни россиян, в 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 и детей, каким ста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, какие достиж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ауки и техники его об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чивают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положи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рицательные стор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 россиян в период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по 2012 год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суждают</w:t>
            </w:r>
            <w:r>
              <w:rPr>
                <w:sz w:val="22"/>
                <w:szCs w:val="22"/>
              </w:rPr>
              <w:t>, какие проб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возникают в многонаци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ьном государстве, как 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жно решать, </w:t>
            </w:r>
            <w:r>
              <w:rPr>
                <w:bCs/>
                <w:sz w:val="22"/>
                <w:szCs w:val="22"/>
              </w:rPr>
              <w:t>высказываю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воё мнение о том</w:t>
            </w:r>
            <w:r>
              <w:rPr>
                <w:sz w:val="22"/>
                <w:szCs w:val="22"/>
              </w:rPr>
              <w:t>, как нуж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относиться к людям друг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циональности, </w:t>
            </w:r>
            <w:r>
              <w:rPr>
                <w:bCs/>
                <w:sz w:val="22"/>
                <w:szCs w:val="22"/>
              </w:rPr>
              <w:t>осознаю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ажность </w:t>
            </w:r>
            <w:r>
              <w:rPr>
                <w:sz w:val="22"/>
                <w:szCs w:val="22"/>
              </w:rPr>
              <w:t>уважения обычаев  и традиций народов наш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й Родин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лагают</w:t>
            </w:r>
            <w:r>
              <w:rPr>
                <w:sz w:val="22"/>
                <w:szCs w:val="22"/>
              </w:rPr>
              <w:t>, какие собы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половины XX 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т отразить на «ленте в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и», как их обозначить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>
          <w:trHeight w:val="55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ий урок</w:t>
            </w:r>
          </w:p>
          <w:p>
            <w:pPr>
              <w:pStyle w:val="Normal"/>
              <w:rPr/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 xml:space="preserve">Контрольная работа </w:t>
            </w:r>
            <w:r>
              <w:rPr>
                <w:bCs/>
              </w:rPr>
              <w:t>«</w:t>
            </w:r>
            <w:r>
              <w:rPr/>
              <w:t>Основные исторические</w:t>
            </w:r>
          </w:p>
          <w:p>
            <w:pPr>
              <w:pStyle w:val="Normal"/>
              <w:autoSpaceDE w:val="false"/>
              <w:rPr>
                <w:rFonts w:ascii="NewtonCSanPin-Bold" w:hAnsi="NewtonCSanPin-Bold" w:cs="NewtonCSanPin-Bold"/>
                <w:b/>
                <w:b/>
                <w:bCs/>
                <w:sz w:val="18"/>
                <w:szCs w:val="18"/>
              </w:rPr>
            </w:pPr>
            <w:r>
              <w:rPr/>
              <w:t xml:space="preserve">события, происходящие в России» 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18–120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35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е № 57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стовые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07–11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та № 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ных событий в тысячелетней истории сво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событие, дату и в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осстанавливать хронологическую последова-тельность истор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одном крае, об основных истор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х, происходивших на его территории, о памятни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и и культуры,о знаме-нитых соотечественниках, живших и живущих на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Осуществлять само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контроль (взаимо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контроль), фиксиро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вать достигнутые ре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ультаты, участвовать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в оценке выполнен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ных учебных зада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ний, адекватно вос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принимать оценку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ителя, вносить не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обходимые корректи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вы с учётом характер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деланных ошибок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Осознание уровня ус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воения знаний, спо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обность к самооцен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ке успехов в учебн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деятельно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>Обсуждают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, какими до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тижениями и кем гордитс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оссия, каким государствен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ным деятелям, полководцам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ёным, деятелям искусства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должна быть благодар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 xml:space="preserve">Обобщают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 xml:space="preserve">и </w:t>
            </w: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>систематизи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 xml:space="preserve">руют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нания по изученным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зделам, выполняют 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для самоконтроля в рабочей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 xml:space="preserve">тестовой тетрадях, </w:t>
            </w: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>проверя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 xml:space="preserve">ют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 xml:space="preserve">и </w:t>
            </w: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 xml:space="preserve">оценивают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езультаты</w:t>
            </w:r>
          </w:p>
          <w:p>
            <w:pPr>
              <w:pStyle w:val="Normal"/>
              <w:rPr>
                <w:rFonts w:ascii="NewtonCSanPin-Regular" w:hAnsi="NewtonCSanPin-Regular" w:cs="NewtonCSanPin-Regular"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55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Bold" w:hAnsi="NewtonCSanPin-Bold" w:cs="NewtonCSanPin-Bold"/>
                <w:b/>
                <w:b/>
                <w:bCs/>
                <w:sz w:val="18"/>
                <w:szCs w:val="18"/>
              </w:rPr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>Яркие</w:t>
            </w:r>
          </w:p>
          <w:p>
            <w:pPr>
              <w:pStyle w:val="Normal"/>
              <w:autoSpaceDE w:val="false"/>
              <w:rPr>
                <w:rFonts w:ascii="NewtonCSanPin-Bold" w:hAnsi="NewtonCSanPin-Bold" w:cs="NewtonCSanPin-Bold"/>
                <w:b/>
                <w:b/>
                <w:bCs/>
                <w:sz w:val="18"/>
                <w:szCs w:val="18"/>
              </w:rPr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>события из</w:t>
            </w:r>
          </w:p>
          <w:p>
            <w:pPr>
              <w:pStyle w:val="Normal"/>
              <w:autoSpaceDE w:val="false"/>
              <w:rPr>
                <w:rFonts w:ascii="NewtonCSanPin-Bold" w:hAnsi="NewtonCSanPin-Bold" w:cs="NewtonCSanPin-Bold"/>
                <w:b/>
                <w:b/>
                <w:bCs/>
                <w:sz w:val="18"/>
                <w:szCs w:val="18"/>
              </w:rPr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 xml:space="preserve">истории родного края 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36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 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е № 58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Информация о род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ном крае, об основ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ных исторических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обытиях, происходивших на его терри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ории, о памятниках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истории и культуры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о знаменитых соо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ечественниках, жив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ших и живущих на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рритори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мение ставить ис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ледовательские за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дачи, выбирать спо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обы их решения  определять своё уча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тие в проектной ра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боте, сотрудничать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 одноклассниками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обсуждать форму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презентации, оказы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вать помощь, отв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твенно относитьс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к результатам общ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руд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Bold" w:ascii="NewtonCSanPin-Bold" w:hAnsi="NewtonCSanPin-Bold"/>
                <w:b/>
                <w:bCs/>
                <w:sz w:val="18"/>
                <w:szCs w:val="18"/>
              </w:rPr>
              <w:t xml:space="preserve">Экскурсия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по родному горо-</w:t>
            </w:r>
          </w:p>
          <w:p>
            <w:pPr>
              <w:pStyle w:val="Normal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ду (селу, административному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центру, краю) во внеу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врем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утешествие по материкам и океанам Земли</w:t>
            </w:r>
            <w:r>
              <w:rPr>
                <w:b/>
                <w:sz w:val="22"/>
                <w:szCs w:val="22"/>
              </w:rPr>
              <w:t xml:space="preserve"> (9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3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выпускника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отношение к процессу учения, к приобретению знаний и умений, стремление преодолевать возникающие затруд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оценивать свой учебный труд, принимать оценки одноклассников, учителя, род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      </w:r>
          </w:p>
          <w:p>
            <w:pPr>
              <w:pStyle w:val="Normal"/>
              <w:rPr/>
            </w:pPr>
            <w:r>
              <w:rPr>
                <w:rStyle w:val="FontStyle44"/>
                <w:rFonts w:cs="Times New Roman"/>
                <w:sz w:val="22"/>
                <w:szCs w:val="22"/>
              </w:rPr>
              <w:t>понимание ценности семьи в жизни человека и важности заботливого отношения между её членам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 выпускника могут быть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</w:t>
            </w:r>
            <w:r>
              <w:rPr>
                <w:rStyle w:val="FontStyle44"/>
                <w:rFonts w:cs="Times New Roman"/>
                <w:sz w:val="22"/>
                <w:szCs w:val="22"/>
              </w:rPr>
              <w:t xml:space="preserve"> умение сотрудничат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</w:t>
            </w:r>
            <w:r>
              <w:rPr>
                <w:rStyle w:val="FontStyle44"/>
                <w:rFonts w:cs="Times New Roman"/>
                <w:sz w:val="22"/>
                <w:szCs w:val="22"/>
              </w:rPr>
              <w:t xml:space="preserve">уважения к прошлому своих предков, </w:t>
            </w:r>
            <w:r>
              <w:rPr>
                <w:sz w:val="22"/>
                <w:szCs w:val="22"/>
              </w:rPr>
              <w:t>желания продолжить их добрые дел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выполнение действий, вносить необходимые коррективы (свои и учителя)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решения поставленных задач, находить ошибки и способы их устран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своё знание и незнание, умение и неумение, продвижение в овладении тем или иным знанием и умением по изучаемой те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тавить </w:t>
            </w:r>
            <w:r>
              <w:rPr>
                <w:sz w:val="22"/>
                <w:szCs w:val="22"/>
              </w:rPr>
              <w:t>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являть инициативу</w:t>
            </w:r>
            <w:r>
              <w:rPr>
                <w:sz w:val="22"/>
                <w:szCs w:val="22"/>
              </w:rPr>
              <w:t xml:space="preserve"> в постановке новых задач, предлагать собственные способы решения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декватно оценивать</w:t>
            </w:r>
            <w:r>
              <w:rPr>
                <w:sz w:val="22"/>
                <w:szCs w:val="22"/>
              </w:rPr>
              <w:t xml:space="preserve"> результаты учебной деятельности, осознавать причины неуспеха и обдумывать план восполнения пробелов в знаниях и умен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учебно-познавательную, учебно-практическую, экспериментальную задачи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ивать цель чтения, выбор вида чтения в зависимости от цели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информацию из разных источников, осуществлять выбор дополнительных источников информации для решения исследовательских задач, включая Интерн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ознанно и произвольно </w:t>
            </w:r>
            <w:r>
              <w:rPr>
                <w:i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ргументировано отвечать</w:t>
            </w:r>
            <w:r>
              <w:rPr>
                <w:sz w:val="22"/>
                <w:szCs w:val="22"/>
              </w:rPr>
              <w:t xml:space="preserve">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 (приветствие, прощание, игра, диалог)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перировать</w:t>
            </w:r>
            <w:r>
              <w:rPr>
                <w:sz w:val="22"/>
                <w:szCs w:val="22"/>
              </w:rPr>
              <w:t xml:space="preserve"> в речи предметным языком –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>, сотрудничая с взрослыми (учитель, родитель) и сверстниками, общие дела, распределять функции участников и определять способы их взаимодействия;</w:t>
            </w:r>
          </w:p>
          <w:p>
            <w:pPr>
              <w:pStyle w:val="Normal"/>
              <w:rPr/>
            </w:pPr>
            <w:r>
              <w:rPr>
                <w:rStyle w:val="FontStyle41"/>
                <w:rFonts w:cs="Times New Roman"/>
                <w:sz w:val="22"/>
                <w:szCs w:val="22"/>
              </w:rPr>
              <w:t>участвовать</w:t>
            </w:r>
            <w:r>
              <w:rPr>
                <w:rStyle w:val="FontStyle41"/>
                <w:rFonts w:cs="Times New Roman"/>
                <w:i w:val="false"/>
                <w:sz w:val="22"/>
                <w:szCs w:val="22"/>
              </w:rPr>
              <w:t xml:space="preserve"> в проектной деятельности</w:t>
            </w:r>
            <w:r>
              <w:rPr>
                <w:rStyle w:val="FontStyle41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FontStyle41"/>
                <w:rFonts w:cs="Times New Roman"/>
                <w:i w:val="false"/>
                <w:sz w:val="22"/>
                <w:szCs w:val="22"/>
              </w:rPr>
              <w:t>создавать творческие работы</w:t>
            </w:r>
            <w:r>
              <w:rPr>
                <w:rStyle w:val="FontStyle4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44"/>
                <w:rFonts w:cs="Times New Roman"/>
                <w:sz w:val="22"/>
                <w:szCs w:val="22"/>
              </w:rPr>
              <w:t>на заданную тему (рисунки, аппликации, модели, небольшие сообщения, презентации).</w:t>
            </w:r>
          </w:p>
          <w:p>
            <w:pPr>
              <w:pStyle w:val="Normal"/>
              <w:rPr>
                <w:rStyle w:val="FontStyle4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еаны Земли. Жизн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мор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пнейшие материки Земли, его природа, население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22–134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0, 41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 № 1–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океан, его океаны, их различ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яв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емые в океа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и растительный мир океа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океанов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ей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е как часть океана и среда обитания живых су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е сообщество мо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ировой океан, море, пролив, природное  сообщество, план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тон, цепь 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казывать с помо-щью круговой диаграммы соотношение суши и вод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 на Земле,нахо-дить на карте океаны, моря, проливы, крупные остр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их особен-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цепи питания морских обитателей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своё знани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по изучаемой тем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тавят задачи </w:t>
            </w:r>
            <w:r>
              <w:rPr>
                <w:sz w:val="22"/>
                <w:szCs w:val="22"/>
              </w:rPr>
              <w:t>к каждому ра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у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деляют </w:t>
            </w:r>
            <w:r>
              <w:rPr>
                <w:sz w:val="22"/>
                <w:szCs w:val="22"/>
              </w:rPr>
              <w:t>основную инфор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цию, </w:t>
            </w: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н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Характеризу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сравн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ают </w:t>
            </w:r>
            <w:r>
              <w:rPr>
                <w:sz w:val="22"/>
                <w:szCs w:val="22"/>
              </w:rPr>
              <w:t>океаны, отмечают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, описывают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значение 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ого океана для будуще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ловечества, </w:t>
            </w:r>
            <w:r>
              <w:rPr>
                <w:bCs/>
                <w:sz w:val="22"/>
                <w:szCs w:val="22"/>
              </w:rPr>
              <w:t xml:space="preserve">рассуждают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исполь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ивной электростанции  </w:t>
            </w:r>
            <w:r>
              <w:rPr>
                <w:bCs/>
                <w:sz w:val="22"/>
                <w:szCs w:val="22"/>
              </w:rPr>
              <w:t>Работают с картой полуш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ий</w:t>
            </w:r>
            <w:r>
              <w:rPr>
                <w:sz w:val="22"/>
                <w:szCs w:val="22"/>
              </w:rPr>
              <w:t>, находят и показы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аны, их проливы, мор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е острова, характе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ют их географическое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поминают</w:t>
            </w:r>
            <w:r>
              <w:rPr>
                <w:sz w:val="22"/>
                <w:szCs w:val="22"/>
              </w:rPr>
              <w:t>, что такое п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е сообщество, как 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учёные, на что об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ют внимание, какие эк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еские связи исследуют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сматривают </w:t>
            </w:r>
            <w:r>
              <w:rPr>
                <w:sz w:val="22"/>
                <w:szCs w:val="22"/>
              </w:rPr>
              <w:t>приро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ство моря, связи мор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их существ, </w:t>
            </w:r>
            <w:r>
              <w:rPr>
                <w:bCs/>
                <w:sz w:val="22"/>
                <w:szCs w:val="22"/>
              </w:rPr>
              <w:t>составля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щевые цепи, </w:t>
            </w:r>
            <w:r>
              <w:rPr>
                <w:bCs/>
                <w:sz w:val="22"/>
                <w:szCs w:val="22"/>
              </w:rPr>
              <w:t>обсужд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человеческого фак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 на экосистему и возник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ие по его вине экологи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е проблемы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находить и показывать    материки на карте и глобус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характеризовать </w:t>
            </w:r>
            <w:r>
              <w:rPr>
                <w:sz w:val="22"/>
                <w:szCs w:val="22"/>
              </w:rPr>
              <w:t>географическое положение, растительный и животный мир материка, историю его открыт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аботать с картой полушарий и глобус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имать необходимость здорового образа жизни, соблюдения правил безопасного по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различные справочные издания для поиска необходим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готовые модели (глобус, карта, план) для объяснения явлений или выявления свойств объек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получит возможность 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знавать целостность научной картины мира, своё место в мире на основе единства  рационально-научного познания и эмоционально-ценностного осмысления личного опыта общения с людьми, обществом и прир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вать ценности природы и необходимость нести ответственность за её сохран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нять правила безопасного поведения в природе, оказывать первую помощь при  несложных несчастных случа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>
          <w:trHeight w:val="23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фрика, её природа. Исследовател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фрик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ткрытие Америк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да Северной и Южной Америки.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страл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никальны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астения и животные материка.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ие Антарктиды российски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тешественниками. Суровая природа материка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35–162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тетрадь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42–55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№</w:t>
            </w:r>
            <w:r>
              <w:rPr>
                <w:rFonts w:eastAsia="NewtonCSanPin-Regular" w:cs="NewtonCSanPin-Regular" w:ascii="NewtonCSanPin-Regular" w:hAnsi="NewtonCSanPin-Regular"/>
                <w:sz w:val="18"/>
                <w:szCs w:val="18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>6–25,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60, 61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географические откры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великих путешествен-ников и исследователей, о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вших человечеству материки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ироде материков  образе жизни 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ного населения,экологи-ческих пробле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ографическое открытие, материк, остров, полуостров,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ярная станция, сумчатое животное, коренное насе-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ипоказы-вать на карте полушарий, глобусе материки Земли, х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теризовать растительный и животныйм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контурной картой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своё знани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по изучаемой тем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авят задач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комментиру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ые статьи, </w:t>
            </w:r>
            <w:r>
              <w:rPr>
                <w:bCs/>
                <w:sz w:val="22"/>
                <w:szCs w:val="22"/>
              </w:rPr>
              <w:t>выделя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ую информацию, </w:t>
            </w:r>
            <w:r>
              <w:rPr>
                <w:bCs/>
                <w:sz w:val="22"/>
                <w:szCs w:val="22"/>
              </w:rPr>
              <w:t>объ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ясняют </w:t>
            </w:r>
            <w:r>
              <w:rPr>
                <w:sz w:val="22"/>
                <w:szCs w:val="22"/>
              </w:rPr>
              <w:t>новые понят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материал в д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ительной литератур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Интернете, </w:t>
            </w:r>
            <w:r>
              <w:rPr>
                <w:bCs/>
                <w:sz w:val="22"/>
                <w:szCs w:val="22"/>
              </w:rPr>
              <w:t xml:space="preserve">обобщают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истематизируют </w:t>
            </w:r>
            <w:r>
              <w:rPr>
                <w:sz w:val="22"/>
                <w:szCs w:val="22"/>
              </w:rPr>
              <w:t>его,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яют одноклассника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значение для 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чества мирного сосущ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вания народов, ва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я памятников вс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ого наслед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ботают </w:t>
            </w:r>
            <w:r>
              <w:rPr>
                <w:sz w:val="22"/>
                <w:szCs w:val="22"/>
              </w:rPr>
              <w:t>с полит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й полушарий, глобу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м, картосхемой, </w:t>
            </w:r>
            <w:r>
              <w:rPr>
                <w:bCs/>
                <w:sz w:val="22"/>
                <w:szCs w:val="22"/>
              </w:rPr>
              <w:t>находя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показывают </w:t>
            </w:r>
            <w:r>
              <w:rPr>
                <w:sz w:val="22"/>
                <w:szCs w:val="22"/>
              </w:rPr>
              <w:t>страны мир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зывают </w:t>
            </w:r>
            <w:r>
              <w:rPr>
                <w:sz w:val="22"/>
                <w:szCs w:val="22"/>
              </w:rPr>
              <w:t>соседей России,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ыми у неё есть общ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ницы, </w:t>
            </w:r>
            <w:r>
              <w:rPr>
                <w:bCs/>
                <w:sz w:val="22"/>
                <w:szCs w:val="22"/>
              </w:rPr>
              <w:t>характеризу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более крупные из них. </w:t>
            </w:r>
            <w:r>
              <w:rPr>
                <w:bCs/>
                <w:sz w:val="22"/>
                <w:szCs w:val="22"/>
              </w:rPr>
              <w:t xml:space="preserve">Обобщ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систематизи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уют </w:t>
            </w:r>
            <w:r>
              <w:rPr>
                <w:sz w:val="22"/>
                <w:szCs w:val="22"/>
              </w:rPr>
              <w:t>изученный материал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частвуют </w:t>
            </w:r>
            <w:r>
              <w:rPr>
                <w:sz w:val="22"/>
                <w:szCs w:val="22"/>
              </w:rPr>
              <w:t>в проекте «Гос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ства и народы мира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  <w:tr>
        <w:trPr>
          <w:trHeight w:val="23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ы и народы мира. Страны С,Н,Г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а «</w:t>
            </w:r>
            <w:r>
              <w:rPr>
                <w:sz w:val="22"/>
                <w:szCs w:val="22"/>
              </w:rPr>
              <w:t>Проверка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я основ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ных знаний и умений по курсам 1–4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sz w:val="22"/>
                <w:szCs w:val="22"/>
              </w:rPr>
              <w:t>классов</w:t>
            </w:r>
            <w:r>
              <w:rPr>
                <w:rFonts w:cs="NewtonCSanPin-Regular" w:ascii="NewtonCSanPin-Regular" w:hAnsi="NewtonCSanPin-Regular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Учебник –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с. 163–170;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бочая тет-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8"/>
                <w:szCs w:val="18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радь – с. 5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NewtonCSanPin-Regular" w:ascii="NewtonCSanPin-Regular" w:hAnsi="NewtonCSanPin-Regular"/>
                <w:sz w:val="18"/>
                <w:szCs w:val="18"/>
              </w:rPr>
              <w:t>задание №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множестве стран и народов на Земле,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и. Представление о Китае и СШ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полити-ческой карте мира наиболее крупные страны мира,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 соседей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й карт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картосхем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я основ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ходящих в фу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ентальное яд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ной линии)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ных знаний и у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по курсам 1–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ов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ценивают </w:t>
            </w:r>
            <w:r>
              <w:rPr>
                <w:sz w:val="22"/>
                <w:szCs w:val="22"/>
              </w:rPr>
              <w:t>своё знани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по изучаемой тем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авят задач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комментиру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ые статьи, </w:t>
            </w:r>
            <w:r>
              <w:rPr>
                <w:bCs/>
                <w:sz w:val="22"/>
                <w:szCs w:val="22"/>
              </w:rPr>
              <w:t>выделяю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ую информацию, </w:t>
            </w: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новые понят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материал в допол-нительной литератур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Интернете, </w:t>
            </w:r>
            <w:r>
              <w:rPr>
                <w:bCs/>
                <w:sz w:val="22"/>
                <w:szCs w:val="22"/>
              </w:rPr>
              <w:t xml:space="preserve">обобщают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истематизируют </w:t>
            </w:r>
            <w:r>
              <w:rPr>
                <w:sz w:val="22"/>
                <w:szCs w:val="22"/>
              </w:rPr>
              <w:t>его,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яют одноклассника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значение для 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чества мирного сосущ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вования народов, важность сохранения памятников всемирного наследия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</w:tr>
      <w:tr>
        <w:trPr>
          <w:trHeight w:val="1605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– планета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а полити-ческой карте мира наиболее крупные страны мира,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 соседей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й карт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картосхем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я основ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ходящих в фу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ентальное яд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ной линии)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ных знаний и ум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по курсам 1–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ов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итаю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комментирую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ые статьи, </w:t>
            </w:r>
            <w:r>
              <w:rPr>
                <w:bCs/>
                <w:sz w:val="22"/>
                <w:szCs w:val="22"/>
              </w:rPr>
              <w:t>выделяю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ую информацию, </w:t>
            </w:r>
            <w:r>
              <w:rPr>
                <w:bCs/>
                <w:sz w:val="22"/>
                <w:szCs w:val="22"/>
              </w:rPr>
              <w:t xml:space="preserve">объясняют </w:t>
            </w:r>
            <w:r>
              <w:rPr>
                <w:sz w:val="22"/>
                <w:szCs w:val="22"/>
              </w:rPr>
              <w:t>новые понят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ходят </w:t>
            </w:r>
            <w:r>
              <w:rPr>
                <w:sz w:val="22"/>
                <w:szCs w:val="22"/>
              </w:rPr>
              <w:t>материал в допол-нительной литератур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Интернете, </w:t>
            </w:r>
            <w:r>
              <w:rPr>
                <w:bCs/>
                <w:sz w:val="22"/>
                <w:szCs w:val="22"/>
              </w:rPr>
              <w:t xml:space="preserve">обобщают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истематизируют </w:t>
            </w:r>
            <w:r>
              <w:rPr>
                <w:sz w:val="22"/>
                <w:szCs w:val="22"/>
              </w:rPr>
              <w:t>его,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яют одноклассника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суждают </w:t>
            </w:r>
            <w:r>
              <w:rPr>
                <w:sz w:val="22"/>
                <w:szCs w:val="22"/>
              </w:rPr>
              <w:t>значение для 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ечества мирного сосущ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вования народов, важность сохранения памятников всемирного наследия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  <w:font w:name="NewtonCSanPin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3:13:00Z</dcterms:created>
  <dc:creator>Admin</dc:creator>
  <dc:description/>
  <cp:keywords/>
  <dc:language>en-US</dc:language>
  <cp:lastModifiedBy>Victoria</cp:lastModifiedBy>
  <cp:lastPrinted>2014-12-28T11:39:00Z</cp:lastPrinted>
  <dcterms:modified xsi:type="dcterms:W3CDTF">2015-04-14T18:38:00Z</dcterms:modified>
  <cp:revision>138</cp:revision>
  <dc:subject/>
  <dc:title>Календарно-тематическое планирование по окружающему миру</dc:title>
</cp:coreProperties>
</file>