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 по предмету обществознание на 2014 – 2015 учебный год. Количество часов в год -  34 часа</w:t>
      </w:r>
      <w:r>
        <w:rPr/>
        <w:t>, в неделю 1 ча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21"/>
        <w:gridCol w:w="886"/>
        <w:gridCol w:w="144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мы урок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 –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асов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я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титуция РФ – Основной закон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 государства перед гражданами. Конституционные обязанности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конституционные права человека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 и трудовые отношения. Право на труд. Дисциплина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овой догов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удовые права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наказаний за нарушения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ственность и имущественны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ущественные права и ответственность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семьи в жизни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вые основы семейно – брач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а ребёнка. Декларация прав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я: счастливая семья,  дружна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ые прав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ищные права. Несовершеннолетние, как участники жилищно – правов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на медицинское обслуж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на социальное обесп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итические права и своб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человека на духовную свободу. Право на свободу убеждений. Религиозные верования и их место в современном мире. Свобода сове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на образование. Самообразование. Система образования в РФ. Куда пойти учится. Право на доступ к культурным ценностя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уголовного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ступления – наиболее опасные преступления. Ответственность за соучастие и участие в преступ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азания, его цели. Уголовная ответственность. Принудительные 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ость несовершеннолетних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охранительные органы в стране. Суд, его назначение. Правосу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уратура. Роль прокуратуры. Конституционный с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ы внутренних дел, их роль в обеспечении защиты граждан, охране правопоря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-3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о курсу обществозн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-3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0:00Z</dcterms:created>
  <dc:creator>Customer</dc:creator>
  <dc:description/>
  <cp:keywords/>
  <dc:language>en-US</dc:language>
  <cp:lastModifiedBy>Customer</cp:lastModifiedBy>
  <dcterms:modified xsi:type="dcterms:W3CDTF">2015-03-14T19:44:00Z</dcterms:modified>
  <cp:revision>3</cp:revision>
  <dc:subject/>
  <dc:title/>
</cp:coreProperties>
</file>