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мету «Письмо и развитие речи»  для 8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-2015 учебный год.</w:t>
      </w:r>
    </w:p>
    <w:p>
      <w:pPr>
        <w:pStyle w:val="Normal"/>
        <w:spacing w:lineRule="auto" w:line="240" w:before="0" w:after="0"/>
        <w:jc w:val="center"/>
        <w:rPr/>
      </w:pPr>
      <w:r>
        <w:rPr/>
        <w:t>Количество часов всего 139 в год, в неделю 4 часа.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992"/>
      </w:tblGrid>
      <w:tr>
        <w:trPr>
          <w:trHeight w:val="4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те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278" w:hRule="atLeast"/>
        </w:trPr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вторение (6 часов)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и сложное пред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предложения с союзами И, А, НО и без сою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днородных членах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днородных членах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лово. Состав слова (21 час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 Однокоренн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 разных частей речи, разбор их по состав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образное написание однокоренных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звонких и глухих согласных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ударных и безударных гласных в кор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проверяемых безударных гласных в кор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произносимых соглас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пристав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и предлог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и предлог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и предлог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и предлог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ельные гласные О и 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ельные гласные О и 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жных слов с иностранным корн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жных слов с иностранным корн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остав сло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остав сло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остав сло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остав сло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и речи. </w:t>
            </w:r>
          </w:p>
          <w:p>
            <w:pPr>
              <w:pStyle w:val="Normal"/>
              <w:tabs>
                <w:tab w:val="clear" w:pos="708"/>
                <w:tab w:val="left" w:pos="88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 (20 часов 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Отличительные при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как часть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собственные и нарица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собственные и нарица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мен существительных ед.числа с шипящей на конц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дежных окончаний имен существительных в един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дежных окончаний имен существительных в един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дежных окончаний имен существительных в един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клонения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дежных окончаний имен существительных во множе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мен существительных с шипящей на конц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лоняемые имена существи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существитель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Имя существи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Имя существи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Имя существи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мя прилагательное (14 часов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как часть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как часть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имен прилагательных с существитель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ен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ен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прилагательные с признаком принадлеж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мен прилагательных женского рода на –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мен прилагательных множественного числа на –Ь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прилагатель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прилагатель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Имя прилага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Имя прилага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Имя прилага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стоимение (16 часов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 и число местоим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местоимений 3-го лица единственного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местоимений 1-го л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местоимений 2-го л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местоимений 3-го л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естоимений с предлог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естоимений с предлог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естоимений с предлог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естоимений с предлог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Личные местоим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Личные местоим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Личные местоим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Личные местоим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Личные местоим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Личные местоим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лагол (33 часа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ая форма глаг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шипящих на конц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 число глаголов прошедшего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с частицей 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лицам и чис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2-го лица единственного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2-го лица единственного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2-го лица единственного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2-го лица единственного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2-го лица единственного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3-го л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с ТЬСЯ и Т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с ТЬСЯ и Т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глаголов 1 и 2 спря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глаголов 1 и 2 спря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Глаг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Глаго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Глаго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существительных, прилагательных,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существительных, прилагательных,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Части реч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Части реч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Части реч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Части реч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ложение (20 часов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ед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распространенные и нераспространен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. Знаки препинания при обращ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. Знаки препинания при обращ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интон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интон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 с союзами и без сою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 с союзами и без сою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 с союзными сло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 с союзными сло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 с союзными сло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 с союзными сло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у различных часте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ложны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ложны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предложения с союзами и союзными сло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предложения с союзами и союзными сло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предложения с союзами и союзными сло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6:19:00Z</dcterms:created>
  <dc:creator>Customer</dc:creator>
  <dc:description/>
  <cp:keywords/>
  <dc:language>en-US</dc:language>
  <cp:lastModifiedBy>Customer</cp:lastModifiedBy>
  <dcterms:modified xsi:type="dcterms:W3CDTF">2015-03-16T16:20:00Z</dcterms:modified>
  <cp:revision>2</cp:revision>
  <dc:subject/>
  <dc:title/>
</cp:coreProperties>
</file>