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:…………………………………………………………      Дата: ……………………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«Правописание имён собственных»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1415" cy="156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омоги Незнайке соединить картинку со сл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369060" cy="100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1095" cy="127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0295" cy="124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3175" cy="1148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</wp:posOffset>
                </wp:positionH>
                <wp:positionV relativeFrom="paragraph">
                  <wp:posOffset>347345</wp:posOffset>
                </wp:positionV>
                <wp:extent cx="1163955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Винт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37.5pt;mso-wrap-distance-left:9.05pt;mso-wrap-distance-right:9.05pt;mso-wrap-distance-top:0pt;mso-wrap-distance-bottom:0pt;margin-top:27.35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Винт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347345</wp:posOffset>
                </wp:positionV>
                <wp:extent cx="11620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винт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7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винт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6170</wp:posOffset>
                </wp:positionH>
                <wp:positionV relativeFrom="paragraph">
                  <wp:posOffset>347345</wp:posOffset>
                </wp:positionV>
                <wp:extent cx="1240155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кноп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37.5pt;mso-wrap-distance-left:9.05pt;mso-wrap-distance-right:9.05pt;mso-wrap-distance-top:0pt;mso-wrap-distance-bottom:0pt;margin-top:27.35pt;mso-position-vertical-relative:text;margin-left:28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кноп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3970</wp:posOffset>
                </wp:positionH>
                <wp:positionV relativeFrom="paragraph">
                  <wp:posOffset>347345</wp:posOffset>
                </wp:positionV>
                <wp:extent cx="1163955" cy="476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Кноп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37.5pt;mso-wrap-distance-left:9.05pt;mso-wrap-distance-right:9.05pt;mso-wrap-distance-top:0pt;mso-wrap-distance-bottom:0pt;margin-top:27.35pt;mso-position-vertical-relative:text;margin-left:4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Кноп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 имена друзей, которых пригласил Незнай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4860" cy="17456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31695" cy="17373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54860" cy="17373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6765" cy="17487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32965" cy="1831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равь ошибки Незнай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веди заглавные буквы в именах собственных зелёным цве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трёхслож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ли  лёва,  юра,  катя  и  к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лёвы  и  коли 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юры  ю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кати  ку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черкни имена сказочных героев, которых Незнайка возьмёт в Сказочный город. Исправь оши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воська                Винтик                    Буратино                    Сиропчик           кн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илюлькин            Дюймовочка            шпунтик                      Шар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текс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30"/>
          <w:szCs w:val="30"/>
        </w:rPr>
        <w:t xml:space="preserve">        </w:t>
      </w: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Сказочный город, который стоит на реке Огурцовой. Родной город Незнайки и его 15 товарищей. В городе проживают другие малыши и малышки. Возле города  расположен лес, где коротышки добывали для себя  припасы. Малыши сначала мало общались с жителями  соседних городов, несмотря на то, что в городе существовал автомобиль, работающий на газированной воде. Первое путешествие из города малыши совершили на воздушном шаре.</w:t>
      </w:r>
    </w:p>
    <w:p>
      <w:pPr>
        <w:pStyle w:val="Normal"/>
        <w:tabs>
          <w:tab w:val="clear" w:pos="708"/>
          <w:tab w:val="center" w:pos="5386" w:leader="none"/>
          <w:tab w:val="left" w:pos="8175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ab/>
        <w:t>Выполните задания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86" w:leader="none"/>
          <w:tab w:val="left" w:pos="8175" w:leader="none"/>
        </w:tabs>
        <w:autoSpaceDE w:val="false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Где стоит Сказочный город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86" w:leader="none"/>
          <w:tab w:val="left" w:pos="8175" w:leader="none"/>
        </w:tabs>
        <w:autoSpaceDE w:val="false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Кто проживает в сказочном городе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86" w:leader="none"/>
          <w:tab w:val="left" w:pos="8175" w:leader="none"/>
        </w:tabs>
        <w:autoSpaceDE w:val="false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Что существовало в городе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86" w:leader="none"/>
          <w:tab w:val="left" w:pos="8175" w:leader="none"/>
        </w:tabs>
        <w:autoSpaceDE w:val="false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На чём было совершено первое путешествие малышей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86" w:leader="none"/>
          <w:tab w:val="left" w:pos="81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Подчеркните в тексте зелёным цветом заглавную буквы в именах собств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86" w:leader="none"/>
          <w:tab w:val="left" w:pos="8175" w:leader="none"/>
        </w:tabs>
        <w:autoSpaceDE w:val="false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Подчеркните синим цветом заглавную буквы в начале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86" w:leader="none"/>
          <w:tab w:val="left" w:pos="8175" w:leader="none"/>
        </w:tabs>
        <w:autoSpaceDE w:val="false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В третьем предложении подчеркните в словах буквосочетания ЖИ-ШИ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86" w:leader="none"/>
          <w:tab w:val="left" w:pos="8175" w:leader="none"/>
        </w:tabs>
        <w:autoSpaceDE w:val="false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В крайнем предложении подчеркните красным цветом слово, в котором звуков больше, чем букв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386" w:leader="none"/>
          <w:tab w:val="left" w:pos="8175" w:leader="none"/>
        </w:tabs>
        <w:autoSpaceDE w:val="false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t>Запишите заглваие.</w:t>
      </w:r>
    </w:p>
    <w:p>
      <w:pPr>
        <w:pStyle w:val="Normal"/>
        <w:tabs>
          <w:tab w:val="clear" w:pos="708"/>
          <w:tab w:val="center" w:pos="5386" w:leader="none"/>
          <w:tab w:val="left" w:pos="8175" w:leader="none"/>
        </w:tabs>
        <w:autoSpaceDE w:val="false"/>
        <w:ind w:left="72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>Заполните таблицу (наклейки в конверте).</w:t>
      </w:r>
    </w:p>
    <w:p>
      <w:pPr>
        <w:pStyle w:val="Normal"/>
        <w:tabs>
          <w:tab w:val="clear" w:pos="708"/>
          <w:tab w:val="center" w:pos="5386" w:leader="none"/>
          <w:tab w:val="left" w:pos="8175" w:leader="none"/>
        </w:tabs>
        <w:autoSpaceDE w:val="false"/>
        <w:ind w:left="72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4246"/>
        <w:gridCol w:w="3080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черкнит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я оценк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милии, имена, отчества, клички животных, названия государств, городов, сёл, рек и т.д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Имена собствен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Имена нарицатель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Не знаю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мена собственные пишутся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Со строчной букв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С заглавной букв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Не знаю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исание имён собственных зависит от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Бук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Лексического знач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Не знаю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знайке было сложно справиться с данными заданиями, так как он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Не учит правила и мало чита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ного ест конф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Не знаю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 меня сегодня на уроке лучше всего получилось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Вспомнить правила о написании имён собственны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Разгадать, что обозначают одинаковые сл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Записать име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Исправить ошибки Незнай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Выполнить задания в текст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 CYR" w:hAnsi="Times New Roman CYR" w:cs="Times New Roman CYR"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Проанализировать свою рабо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386" w:leader="none"/>
          <w:tab w:val="left" w:pos="8175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center" w:pos="5386" w:leader="none"/>
          <w:tab w:val="left" w:pos="8175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center" w:pos="5386" w:leader="none"/>
          <w:tab w:val="left" w:pos="8175" w:leader="none"/>
        </w:tabs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drawing>
          <wp:inline distT="0" distB="0" distL="0" distR="0">
            <wp:extent cx="1514475" cy="25717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Cs/>
          <w:color w:val="000000"/>
          <w:sz w:val="30"/>
          <w:szCs w:val="30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30"/>
          <w:szCs w:val="30"/>
        </w:rPr>
        <w:drawing>
          <wp:inline distT="0" distB="0" distL="0" distR="0">
            <wp:extent cx="1762125" cy="29813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4:23:00Z</dcterms:created>
  <dc:creator>Юля</dc:creator>
  <dc:description/>
  <cp:keywords/>
  <dc:language>en-US</dc:language>
  <cp:lastModifiedBy>Юля</cp:lastModifiedBy>
  <dcterms:modified xsi:type="dcterms:W3CDTF">2012-04-21T15:00:00Z</dcterms:modified>
  <cp:revision>1</cp:revision>
  <dc:subject/>
  <dc:title>Фамилия:…………………………………………………………      Дата: ……………………</dc:title>
</cp:coreProperties>
</file>