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/>
        <w:bidi w:val="0"/>
        <w:jc w:val="center"/>
        <w:rPr/>
      </w:pPr>
      <w:r>
        <w:rPr>
          <w:rFonts w:ascii="Times New Roman CYR" w:hAnsi="Times New Roman CYR"/>
          <w:b/>
          <w:color w:val="000000"/>
          <w:sz w:val="25"/>
        </w:rPr>
        <w:t>РАЗВИТИЕ ЛИЧНОСТИ В ВОЗРАСТЕ ОТ ОДНОГО ГОДА ДО ТРЕХ ЛЕТ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color w:val="000000"/>
          <w:sz w:val="23"/>
        </w:rPr>
        <w:t>Наблюдение за поведением окружающих людей и подража</w:t>
        <w:softHyphen/>
        <w:t>ние им в раннем возрасте становятся одним из основных ис</w:t>
        <w:softHyphen/>
        <w:t xml:space="preserve">точников </w:t>
      </w:r>
      <w:r>
        <w:rPr>
          <w:rFonts w:ascii="Times New Roman CYR" w:hAnsi="Times New Roman CYR"/>
          <w:b w:val="false"/>
          <w:i/>
          <w:color w:val="000000"/>
          <w:sz w:val="23"/>
        </w:rPr>
        <w:t xml:space="preserve">личностной социализации </w:t>
      </w:r>
      <w:r>
        <w:rPr>
          <w:rFonts w:ascii="Times New Roman CYR" w:hAnsi="Times New Roman CYR"/>
          <w:b w:val="false"/>
          <w:i w:val="false"/>
          <w:color w:val="000000"/>
          <w:sz w:val="23"/>
        </w:rPr>
        <w:t>ребенка. В течение первого года жизни к началу этого возраста у него, как мы видели из предыдущего материала, формируется чувство привязанности, положительная, эмоционально окрашенная оценка со стороны родителей поступков и личностных качеств ребенка порождает у</w:t>
      </w:r>
      <w:r>
        <w:rPr>
          <w:rFonts w:ascii="Times New Roman CYR" w:hAnsi="Times New Roman CYR"/>
          <w:b w:val="false"/>
          <w:i/>
          <w:color w:val="000000"/>
          <w:sz w:val="23"/>
        </w:rPr>
        <w:t xml:space="preserve"> </w:t>
      </w:r>
      <w:r>
        <w:rPr>
          <w:rFonts w:ascii="Times New Roman CYR" w:hAnsi="Times New Roman CYR"/>
          <w:b w:val="false"/>
          <w:i w:val="false"/>
          <w:color w:val="000000"/>
          <w:sz w:val="23"/>
        </w:rPr>
        <w:t>него уверенность в себе, веру в свои способности и возможности. Ребенок, сильно привязанный к своим родителям, более дисциплинирован и послушен. Наиболее сильная личная персональная привязанность возникает у детей, чьи родители доброжелательны и внимательны к ребенку, всегда стремятся удовлетворить его основные потребности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/>
          <w:color w:val="000000"/>
          <w:sz w:val="22"/>
        </w:rPr>
        <w:t xml:space="preserve">Привязанность </w:t>
      </w:r>
      <w:r>
        <w:rPr>
          <w:rFonts w:ascii="Times New Roman CYR" w:hAnsi="Times New Roman CYR"/>
          <w:b w:val="false"/>
          <w:i w:val="false"/>
          <w:color w:val="000000"/>
          <w:sz w:val="22"/>
        </w:rPr>
        <w:t>представляет собой .общее социально-психологическое чувство, появляющееся в младенчестве у всех детей причем аналоги его имеются и у животных. Существуют личные объяснения феномена младенческой привязанности детей к родителям. На первых порах его изучения считали, что ранняя привязанность детей к своим родителям объясняете тем, что они, в первую очередь мать, являются источником удовлетворения главных биологических и социальных потребностей ребенка, например потребности в эмоционально-положитель</w:t>
        <w:softHyphen/>
        <w:t>ном общении. Однако последующие исследования показали, что данная точка зрения не вполне обоснована.</w:t>
      </w:r>
      <w:r>
        <w:rPr>
          <w:rFonts w:ascii="Arial CYR" w:hAnsi="Arial CYR"/>
          <w:b w:val="false"/>
          <w:i w:val="false"/>
          <w:color w:val="000000"/>
          <w:sz w:val="22"/>
        </w:rPr>
        <w:t xml:space="preserve">                         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</w:rPr>
        <w:t>Привязанность ребенка к своим родителям служит, вероятно тем же целям и в основном объясняется теми же причинами, что и у высших животных. Благодаря привязанности удовлетворяют</w:t>
        <w:softHyphen/>
        <w:t>ся основные потребности младенца и детей более старшего воз</w:t>
        <w:softHyphen/>
        <w:t>раста, снижается их тревожность, обеспечиваются субъективно и объективно безопасные условия для существования и активного изучения окружающей действительности, формируется основа для нормальных взаимоотношений с людьми в более зрелом возра</w:t>
        <w:softHyphen/>
        <w:t>сте. Когда мать находится рядом, дети, привязанные к своим ро</w:t>
        <w:softHyphen/>
        <w:t>дителям, проявляют более выраженную склонность к двигатель</w:t>
        <w:softHyphen/>
        <w:t>ной активности, к изучению окружающей обстановки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</w:rPr>
        <w:t>Невозможность постоянного эмоционального общения и отсут</w:t>
        <w:softHyphen/>
        <w:t>ствие привязанности к взрослым людям в ранние годы, особенно к матери и к другим близким родственникам, нередко во взрос</w:t>
        <w:softHyphen/>
        <w:t>лом состоянии оборачиваются для ребенка неспособностью со</w:t>
        <w:softHyphen/>
        <w:t>здавать и поддерживать с людьми нормальные доверительные эмоционально-положительные отношения, которые играют важ</w:t>
        <w:softHyphen/>
        <w:t>ную роль в психологическом развитии ребенка как личности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</w:rPr>
        <w:t>Формирование личности в раннем возрасте связано со ста</w:t>
        <w:softHyphen/>
        <w:t xml:space="preserve">новлением </w:t>
      </w:r>
      <w:r>
        <w:rPr>
          <w:rFonts w:ascii="Times New Roman CYR" w:hAnsi="Times New Roman CYR"/>
          <w:b w:val="false"/>
          <w:i/>
          <w:color w:val="000000"/>
          <w:sz w:val="22"/>
        </w:rPr>
        <w:t xml:space="preserve">самосознания </w:t>
      </w:r>
      <w:r>
        <w:rPr>
          <w:rFonts w:ascii="Times New Roman CYR" w:hAnsi="Times New Roman CYR"/>
          <w:b w:val="false"/>
          <w:i w:val="false"/>
          <w:color w:val="000000"/>
          <w:sz w:val="22"/>
        </w:rPr>
        <w:t>ребенка. Он рано узнает себя в зерка</w:t>
        <w:softHyphen/>
        <w:t>ле, откликается на свое имя, сам начинает активно пользовать</w:t>
        <w:softHyphen/>
        <w:t>ся местоимением «Я». В период времени от года до трех лет происходит превращение ребенка из существа, уже ставшего субъектом, т.е. сделавшего первый шаг на пути формирования как личности, к существу, осознающему себя как личность. Именно в этом возрасте возникает упомянутое выше психоло</w:t>
        <w:softHyphen/>
        <w:t>гическое новообразование «Я». Одновременно соответствующее слово появляется и в лексиконе ребенка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</w:rPr>
        <w:t>После возникновения первичного представления о себе как об отдельно существующем субъекте и открытого заявления о себе как о личности в общении с окружающими людьми в психике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</w:rPr>
        <w:t>ребенка появляются и другие новообразования личностного характера. Дети-трехлетки начинают сравнивать себя с другими людьми,</w:t>
      </w: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color w:val="000000"/>
          <w:sz w:val="22"/>
        </w:rPr>
        <w:t>в результате чего у них постепенно складывается определенная самооценка, выраженное стремление соответствовать требованиям предъявляемым взрослыми людьми. Далее у детей формируется чувство гордости, чувство стыда, уровень притязаний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</w:rPr>
        <w:t>Примерно в это же время впервые появляется и в практиче</w:t>
        <w:softHyphen/>
        <w:t xml:space="preserve">ских взаимоотношениях с людьми проявляется потребность в </w:t>
      </w:r>
      <w:r>
        <w:rPr>
          <w:rFonts w:ascii="Times New Roman CYR" w:hAnsi="Times New Roman CYR"/>
          <w:b w:val="false"/>
          <w:i/>
          <w:color w:val="000000"/>
          <w:sz w:val="22"/>
        </w:rPr>
        <w:t xml:space="preserve">самостоятельности. </w:t>
      </w:r>
      <w:r>
        <w:rPr>
          <w:rFonts w:ascii="Times New Roman CYR" w:hAnsi="Times New Roman CYR"/>
          <w:b w:val="false"/>
          <w:i w:val="false"/>
          <w:color w:val="000000"/>
          <w:sz w:val="22"/>
        </w:rPr>
        <w:t>Свое право на. независимое поведение дети начинают активно отстаивать после инициативного заявления «я — сам», когда кто-либо из взрослых пытается им в чем-то помочь против их собственной воли, например в игре или в практической деятельности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</w:rPr>
        <w:t>Овладевая ходьбой, многие полуторагодовалые дети специ</w:t>
        <w:softHyphen/>
        <w:t>ально ищут, искусственно создают себе препятствия, преодоле</w:t>
        <w:softHyphen/>
        <w:t>вают ими же придуманные трудности. Они пытаются взбираться на горки, когда вполне можно их обойти, на ступени лестницы, когда в этом нет необходимости, на предметы мебели, ходят, как бы сознательно наступая на своем пути на мелкие предме</w:t>
        <w:softHyphen/>
        <w:t>ты, идут туда, где путь закрыт. Все это, очевидно, доставляет ребенку удовольствие и свидетельствует о том, что у него начи</w:t>
        <w:softHyphen/>
        <w:t>нают складываться такие важные характерологические качест</w:t>
        <w:softHyphen/>
        <w:t>ва, как сила воли, настойчивость, целеустремленность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</w:rPr>
        <w:t>При переходе от года ко второму году жизни многие дети начинают проявлять непослушание. Оно выражается в том, что ребенок иногда с удивительным упорством, достойным лучше</w:t>
        <w:softHyphen/>
        <w:t>го приложения, начинает повторять те действия, которые взрос</w:t>
        <w:softHyphen/>
        <w:t>лые запретили ему выполнять. Такое поведение связывают с так называемым кризисом первого года жизни. Причина дан</w:t>
        <w:softHyphen/>
        <w:t>ного кризиса состоит в том, что ребенок, у которого возникла потребность в познании окружающего мира, начинает активно его изучать и получает удовлетворение от приобретаемых зна</w:t>
        <w:softHyphen/>
        <w:t>ний и производимых им самим эффектов. Поэтому он живо интересуется повторением однажды полученного результата де</w:t>
        <w:softHyphen/>
        <w:t>ятельности, проявляя при этом настойчивость и естественную любознательность. В то же самое время его желание наталкивается на непонимание и сопротивление взрослых. В ответ на прямое запрещение со стороны взрослого ребенок начинает проявлять упрямство и упорно пытается повторять именно то, что ему запрещается. Это есть форма протеста ребенка против неадекватного поведения взрослого в отношении его. Иногда в от</w:t>
      </w:r>
      <w:r>
        <w:rPr>
          <w:rFonts w:ascii="Times New Roman CYR" w:hAnsi="Times New Roman CYR"/>
          <w:b w:val="false"/>
          <w:i w:val="false"/>
          <w:color w:val="000000"/>
          <w:sz w:val="23"/>
        </w:rPr>
        <w:t>вет на запрет ребенок начинает капризничать, плакать, бросается</w:t>
      </w: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color w:val="000000"/>
          <w:sz w:val="22"/>
        </w:rPr>
        <w:t>на пол, ведет себя демонстративно непослушно. Этот онтогенетически первый жизненный кризис есть признак развития ребенка, его готовности перейти на следующий уровень зрелости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</w:rPr>
        <w:t>Свои возможности и собственные качества личности ребе. нок начинает более или менее осознавать примерно с полутора лет. Двухлетние дети умеют уже подчинять поведение других людей своим требованиям, осознают свои возможности в оказа</w:t>
        <w:softHyphen/>
        <w:t>нии влияния на них, демонстрируя при этом определенные воле</w:t>
        <w:softHyphen/>
        <w:t>вые качества. На втором году жизни малыш начинает употреб</w:t>
        <w:softHyphen/>
        <w:t>лять местоимения «мне», «ты», по-видимому, осознавая разли</w:t>
        <w:softHyphen/>
        <w:t>чие между собой и окружающими людьми. К трем годам у детей появляется представление о мышлении как о процессе, проис</w:t>
        <w:softHyphen/>
        <w:t>ходящем в их голове и скрытом от окружающих людей. На треть</w:t>
        <w:softHyphen/>
        <w:t>ем году жизни, выполняя какое-либо действие, ребенок описы</w:t>
        <w:softHyphen/>
        <w:t>вает его, причем чаще то, что делает сам, а не другие люди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</w:rPr>
        <w:t>С появлением самосознания постепенно развивается способ</w:t>
        <w:softHyphen/>
        <w:t xml:space="preserve">ность ребенка к </w:t>
      </w:r>
      <w:r>
        <w:rPr>
          <w:rFonts w:ascii="Times New Roman CYR" w:hAnsi="Times New Roman CYR"/>
          <w:b w:val="false"/>
          <w:i/>
          <w:color w:val="000000"/>
          <w:sz w:val="22"/>
        </w:rPr>
        <w:t xml:space="preserve">эмпатии </w:t>
      </w:r>
      <w:r>
        <w:rPr>
          <w:rFonts w:ascii="Times New Roman CYR" w:hAnsi="Times New Roman CYR"/>
          <w:b w:val="false"/>
          <w:i w:val="false"/>
          <w:color w:val="000000"/>
          <w:sz w:val="22"/>
        </w:rPr>
        <w:t>— пониманию эмоционального состо</w:t>
        <w:softHyphen/>
        <w:t>яния другого человека. После полутора лет от рождения у детей можно наблюдать явное стремление утешить расстроенного че</w:t>
        <w:softHyphen/>
        <w:t>ловека, обнять, поцеловать его, дать ему игрушку или что-либо вкусное. Психологическое состояние другого человека способ</w:t>
        <w:softHyphen/>
        <w:t>ны понять уже двухлетние дети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</w:rPr>
        <w:t>В период от полутора до двух лет детьми начинают усваи</w:t>
        <w:softHyphen/>
        <w:t>ваться нормы поведения, например, необходимость быть акку</w:t>
        <w:softHyphen/>
        <w:t>ратным, сдерживать свою агрессию, быть послушным и т.п. При соответствии собственного поведения заданной извне норме дети испытывают удовлетворение, а при несоответствии — огорча</w:t>
        <w:softHyphen/>
        <w:t>ются. Примерно к концу второго года жизни многие дети явно переживают, если им почему-то не удается выполнить какое-либо требование или просьбу взрослого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</w:rPr>
        <w:t xml:space="preserve">При переходе со второго на третий год жизни открывается возможность для формирования у ребенка одного из наиболее полезных деловых качеств — </w:t>
      </w:r>
      <w:r>
        <w:rPr>
          <w:rFonts w:ascii="Times New Roman CYR" w:hAnsi="Times New Roman CYR"/>
          <w:b w:val="false"/>
          <w:i/>
          <w:color w:val="000000"/>
          <w:sz w:val="22"/>
        </w:rPr>
        <w:t>потребности в достижении успе</w:t>
        <w:softHyphen/>
        <w:t xml:space="preserve">хов. </w:t>
      </w:r>
      <w:r>
        <w:rPr>
          <w:rFonts w:ascii="Times New Roman CYR" w:hAnsi="Times New Roman CYR"/>
          <w:b w:val="false"/>
          <w:i w:val="false"/>
          <w:color w:val="000000"/>
          <w:sz w:val="22"/>
        </w:rPr>
        <w:t xml:space="preserve">Первым и, очевидно, самым ранним проявлением этой потребности у детей является </w:t>
      </w:r>
      <w:r>
        <w:rPr>
          <w:rFonts w:ascii="Times New Roman CYR" w:hAnsi="Times New Roman CYR"/>
          <w:b w:val="false"/>
          <w:i/>
          <w:color w:val="000000"/>
          <w:sz w:val="22"/>
        </w:rPr>
        <w:t>приписывание ребенком своих успехов и неудач каким-либо объективным или субъективным обстоятель</w:t>
        <w:softHyphen/>
        <w:t xml:space="preserve">ствам, </w:t>
      </w:r>
      <w:r>
        <w:rPr>
          <w:rFonts w:ascii="Times New Roman CYR" w:hAnsi="Times New Roman CYR"/>
          <w:b w:val="false"/>
          <w:i w:val="false"/>
          <w:color w:val="000000"/>
          <w:sz w:val="22"/>
        </w:rPr>
        <w:t>например прилагаемым усилиям. Другой признак нали</w:t>
        <w:softHyphen/>
        <w:t xml:space="preserve">чия этой потребности — </w:t>
      </w:r>
      <w:r>
        <w:rPr>
          <w:rFonts w:ascii="Times New Roman CYR" w:hAnsi="Times New Roman CYR"/>
          <w:b w:val="false"/>
          <w:i/>
          <w:color w:val="000000"/>
          <w:sz w:val="22"/>
        </w:rPr>
        <w:t xml:space="preserve">характер объяснения ребенком успехов и неудач других людей. </w:t>
      </w:r>
      <w:r>
        <w:rPr>
          <w:rFonts w:ascii="Times New Roman CYR" w:hAnsi="Times New Roman CYR"/>
          <w:b w:val="false"/>
          <w:i w:val="false"/>
          <w:color w:val="000000"/>
          <w:sz w:val="22"/>
        </w:rPr>
        <w:t>Для того чтобы подняться на эту ступень мотивационно-личностного развития, ребенок должен уметь объ</w:t>
        <w:softHyphen/>
        <w:t>яснить свои успехи ссылками на собственные психологические качества и способности. У него для этого должна сложиться определенная самооценка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</w:rPr>
        <w:t xml:space="preserve">Еще один показатель развития мотивации достижения успехов v детей представляет собой </w:t>
      </w:r>
      <w:r>
        <w:rPr>
          <w:rFonts w:ascii="Times New Roman CYR" w:hAnsi="Times New Roman CYR"/>
          <w:b w:val="false"/>
          <w:i/>
          <w:color w:val="000000"/>
          <w:sz w:val="22"/>
        </w:rPr>
        <w:t xml:space="preserve">способность ребенка различать задания разной степени трудности </w:t>
      </w:r>
      <w:r>
        <w:rPr>
          <w:rFonts w:ascii="Times New Roman CYR" w:hAnsi="Times New Roman CYR"/>
          <w:b w:val="false"/>
          <w:i w:val="false"/>
          <w:color w:val="000000"/>
          <w:sz w:val="22"/>
        </w:rPr>
        <w:t>и осознавать меру развития собственных умений, необходимых для выполнения этих заданий. Наконец, четвертый показатель, обычно свидетельствующий уже о достаточ</w:t>
        <w:softHyphen/>
        <w:t>но высокой развитости у ребенка когнитивной сферы, сориенти</w:t>
        <w:softHyphen/>
        <w:t xml:space="preserve">рованной на достижение успехов; представляет собой </w:t>
      </w:r>
      <w:r>
        <w:rPr>
          <w:rFonts w:ascii="Times New Roman CYR" w:hAnsi="Times New Roman CYR"/>
          <w:b w:val="false"/>
          <w:i/>
          <w:color w:val="000000"/>
          <w:sz w:val="22"/>
        </w:rPr>
        <w:t>умение раз</w:t>
        <w:softHyphen/>
        <w:t xml:space="preserve">личать способности и прилагаемые усилия. </w:t>
      </w:r>
      <w:r>
        <w:rPr>
          <w:rFonts w:ascii="Times New Roman CYR" w:hAnsi="Times New Roman CYR"/>
          <w:b w:val="false"/>
          <w:i w:val="false"/>
          <w:color w:val="000000"/>
          <w:sz w:val="22"/>
        </w:rPr>
        <w:t>Это означает, что ребе</w:t>
        <w:softHyphen/>
        <w:t>нок становится готовым к анализу причин своих успехов и неу</w:t>
        <w:softHyphen/>
        <w:t>дач, способным более или менее произвольно управлять деятель</w:t>
        <w:softHyphen/>
        <w:t>ностью, направленной на достижение успехов и избегание неудач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</w:rPr>
        <w:t>Примерно с полуторагодовалого возраста некоторые дети во время игры прекращают свою деятельность и смотрят на свое произведение, как бы оценивая его со стороны. К двум годам это делают уже практически все дети. Данный факт можно рас</w:t>
        <w:softHyphen/>
        <w:t>сматривать как признак того, что дети этого возраста способны уже выделять и оценивать результат своей деятельности. Почти одновременно с этим в лексиконе ребенка появляется уже упо</w:t>
        <w:softHyphen/>
        <w:t>мянутая нами фраза «Я — сам». Эта фраза не только говорит о том, что ребенок выделяет себя; но и о том, что свое произведе</w:t>
        <w:softHyphen/>
        <w:t>ние он уже рассматривает как результат собственной деятель</w:t>
        <w:softHyphen/>
        <w:t>ности. Однако вплоть до четырехлетнего возраста многие дети еще не очень настойчивы в своем желании сделать что-либо самостоятельно и нередко уступают давлению взрослых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5"/>
        </w:rPr>
        <w:t>РЕЧЬ И СТАНОВЛЕНИЕ ЛИЧНОСТИ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2"/>
        </w:rPr>
        <w:t>Ранний возраст связан с обретением ребенком речи, благо</w:t>
        <w:softHyphen/>
        <w:t>даря чему существенно ускоряется процесс развития самосоз</w:t>
        <w:softHyphen/>
        <w:t>нания ребенка, его личности в целом. Через активное речевое общение с окружающими людьми ребенок получает основную информацию, необходимую для его личностного развития. Речь содержит в себе словесные поощрения и наказания, средства контроля и самоконтроля поведения. Она же является носите</w:t>
        <w:softHyphen/>
        <w:t>лем правил и норм, которым подчиняется ребенок. С усвоени</w:t>
        <w:softHyphen/>
        <w:t>ем речи качественно перестраивается, ускоряется процесс раз</w:t>
        <w:softHyphen/>
        <w:t>вития ребенка как личности. Поэтому не случайно, что именно</w:t>
      </w: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на р</w:t>
      </w:r>
      <w:r>
        <w:rPr>
          <w:rFonts w:ascii="Times New Roman CYR" w:hAnsi="Times New Roman CYR"/>
          <w:b w:val="false"/>
          <w:i w:val="false"/>
          <w:color w:val="000000"/>
          <w:sz w:val="22"/>
        </w:rPr>
        <w:t>анний возраст приходятся первые наиболее заметные изменения в психологии ребенка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3"/>
        </w:rPr>
        <w:t xml:space="preserve">Говорение и понимание как две стороны в развитии речи по-разному связаны с различными аспектами формирования личности ребенка. </w:t>
      </w:r>
      <w:r>
        <w:rPr>
          <w:rFonts w:ascii="Times New Roman CYR" w:hAnsi="Times New Roman CYR"/>
          <w:b w:val="false"/>
          <w:i/>
          <w:color w:val="000000"/>
          <w:sz w:val="23"/>
        </w:rPr>
        <w:t xml:space="preserve">Понимание </w:t>
      </w:r>
      <w:r>
        <w:rPr>
          <w:rFonts w:ascii="Times New Roman CYR" w:hAnsi="Times New Roman CYR"/>
          <w:b w:val="false"/>
          <w:i w:val="false"/>
          <w:color w:val="000000"/>
          <w:sz w:val="23"/>
        </w:rPr>
        <w:t xml:space="preserve">обеспечивает восприятие, дифференциацию требований и оценок поведения ребенка со взрослых. Это дает возможность корректировать поведение ,причем чем более развиты лексическая, семантическая, синтаксическая и другие стороны высказывания (в аспекте его понимания), тем точнее и тоньше способен ребенок различать оттенки и нюансы воспитательных воздействий. </w:t>
      </w:r>
      <w:r>
        <w:rPr>
          <w:rFonts w:ascii="Times New Roman CYR" w:hAnsi="Times New Roman CYR"/>
          <w:b w:val="false"/>
          <w:i/>
          <w:color w:val="000000"/>
          <w:sz w:val="23"/>
        </w:rPr>
        <w:t xml:space="preserve">Говорение </w:t>
      </w:r>
      <w:r>
        <w:rPr>
          <w:rFonts w:ascii="Times New Roman CYR" w:hAnsi="Times New Roman CYR"/>
          <w:b w:val="false"/>
          <w:i w:val="false"/>
          <w:color w:val="000000"/>
          <w:sz w:val="23"/>
        </w:rPr>
        <w:t>позволяет ребенку в диалоге уточнять предъявляемые ему требования, получаемые со стороны взрослых оценки и самому влиять на поведение окружающих взрослых людей таким образом, чтобы оно как можно больше соответствовало потребностям его личност</w:t>
        <w:softHyphen/>
        <w:t>ного развития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3"/>
        </w:rPr>
        <w:t>Сложную психологическую проблему представляет вопрос о соотношении того, что ребенок может понимать и говорить, с его собственными личностными качествами. Суть проблемы со</w:t>
        <w:softHyphen/>
        <w:t>стоит в том, в какой мере активная и пассивная речь ребенка раннего возраста отражает достигнутый им уровень личностно</w:t>
        <w:softHyphen/>
        <w:t>го развития: ведь далеко не каждый взрослый человек, хороша владеющий речью, в состоянии осознать и выразить в словах собственные качества личности. Между уровнем индивидуаль</w:t>
        <w:softHyphen/>
        <w:t>ного развития ребенка и тем, что и как он говорит, нет по-видимому, простой и однозначной связи. Судить о том, осозна</w:t>
        <w:softHyphen/>
        <w:t>ет себя ребенок как человека, отличного от других людей, или не осознает, нельзя только на основании того, пользуется или не пользуется он в своей активной речи местоимением «Я». Ос</w:t>
        <w:softHyphen/>
        <w:t>нованием для подобных психологических выводов скорее мог</w:t>
        <w:softHyphen/>
        <w:t>ло бы служить то, что ребенок понимает, т.е. его пассивная речь. Способы психодиагностического оценивания уровня ре</w:t>
        <w:softHyphen/>
        <w:t>чевого личностного развития ребенка в раннем возрасте необ</w:t>
        <w:softHyphen/>
        <w:t>ходимо выбирать исходя из того, что он понимает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3"/>
        </w:rPr>
        <w:t>Однако одного речевого анализа недостаточно для полноценной психодиагностики. Наряду с ним следует исполь</w:t>
        <w:softHyphen/>
        <w:t>зовать анализ поведения, но не в отдельности, а в логической соотнесенности с речью. Основанием для удовлетворительных выводов могут служить факты совпадения того, что понимает и что делает ребенок. В этой диаде: понимание и поведение — основную роль в развитии играет, по-видимому, понимание. Поэтому, воспитывая ребенка, развивая его как личность, в пер</w:t>
        <w:softHyphen/>
        <w:t>вую очередь необходимо заботиться об углублении смыслового понимания воспринимаемой речи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5"/>
        </w:rPr>
        <w:t>ОБЩАЯ</w:t>
      </w:r>
      <w:r>
        <w:rPr>
          <w:rFonts w:ascii="Times New Roman CYR" w:hAnsi="Times New Roman CYR"/>
          <w:b w:val="false"/>
          <w:i/>
          <w:color w:val="000000"/>
          <w:sz w:val="25"/>
        </w:rPr>
        <w:t xml:space="preserve"> </w:t>
      </w:r>
      <w:r>
        <w:rPr>
          <w:rFonts w:ascii="Times New Roman CYR" w:hAnsi="Times New Roman CYR"/>
          <w:b w:val="false"/>
          <w:i w:val="false"/>
          <w:color w:val="000000"/>
          <w:sz w:val="25"/>
        </w:rPr>
        <w:t>ХАРАКТЕРИСТИКА ПОСЛЕДОВАТЕЛЬНЫХ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5"/>
        </w:rPr>
        <w:t>ДОСТИЖЕНИЙ В РАЗВИТИИ ДЕТЕЙ ОТ РОЖДЕНИЯ ДО ТРЕХЛЕТНЕГО ВОЗРАСТА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3"/>
        </w:rPr>
        <w:t>Итак, мы рассмотрели процесс познавательного, личностно</w:t>
        <w:softHyphen/>
        <w:t>го и поведенческого развития ребенка от рождения до трехлет</w:t>
        <w:softHyphen/>
        <w:t>него возраста, выявили закономерности, условия и движущие силы этого развития. Попробуем теперь в интегрированном ви</w:t>
        <w:softHyphen/>
        <w:t>де представить, с какими достижениями подходит ребенок к критическому возрасту около трёх лет, когда о нем впервые на</w:t>
        <w:softHyphen/>
        <w:t>чинают говорить как о маленькой личности. Воспользуемся для этого табл. 2, где показаны основные психологические и пове</w:t>
        <w:softHyphen/>
        <w:t>денческие новообразования, возникшие к данному моменту жиз</w:t>
        <w:softHyphen/>
        <w:t>ни у ребенка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19"/>
        </w:rPr>
        <w:t>Таблица 2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17"/>
        </w:rPr>
        <w:t>Основные достижения в психическом развитии ребенка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17"/>
        </w:rPr>
        <w:t>от рождения до трех лет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17"/>
        </w:rPr>
        <w:t>Сферы развития</w:t>
      </w:r>
    </w:p>
    <w:tbl>
      <w:tblPr>
        <w:tblW w:w="6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3"/>
        <w:gridCol w:w="1680"/>
        <w:gridCol w:w="1680"/>
        <w:gridCol w:w="1699"/>
      </w:tblGrid>
      <w:tr>
        <w:trPr>
          <w:trHeight w:val="384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9"/>
              </w:rPr>
              <w:t>Возраст   ,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9"/>
              </w:rPr>
              <w:t>Познание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9"/>
              </w:rPr>
              <w:t>Движения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9"/>
              </w:rPr>
              <w:t>Общение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</w:tr>
      <w:tr>
        <w:trPr>
          <w:trHeight w:val="1853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9"/>
              </w:rPr>
              <w:t>3 года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9"/>
              </w:rPr>
              <w:t>Оформление речи. Первые признаки образного мышле</w:t>
              <w:softHyphen/>
              <w:t>ния. Отделение себя от внешнего мира. Осознание устойчи</w:t>
              <w:softHyphen/>
              <w:t>вости и постоянства объектов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9"/>
              </w:rPr>
              <w:t>Развитие ручных предметных движе</w:t>
              <w:softHyphen/>
              <w:t>ний. Появление во</w:t>
              <w:softHyphen/>
              <w:t>левого самоуправле</w:t>
              <w:softHyphen/>
              <w:t>ния поведением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9"/>
              </w:rPr>
              <w:t>Появление самосоз</w:t>
              <w:softHyphen/>
              <w:t>нания. Освоение первичных нравст</w:t>
              <w:softHyphen/>
              <w:t>венных норм. Усво</w:t>
              <w:softHyphen/>
              <w:t>ение правил челове</w:t>
              <w:softHyphen/>
              <w:t>ческого поведения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</w:tr>
      <w:tr>
        <w:trPr>
          <w:trHeight w:val="1411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9"/>
              </w:rPr>
              <w:t>2 года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9"/>
              </w:rPr>
              <w:t>Развитие понимания и появление актив</w:t>
              <w:softHyphen/>
              <w:t>ной речи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9"/>
              </w:rPr>
              <w:t>Начало активно!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9"/>
              </w:rPr>
              <w:t>Дифференциация функций рук и ног развития речи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9"/>
              </w:rPr>
              <w:t>Формирование базо</w:t>
              <w:softHyphen/>
              <w:t>вых черт характера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</w:tr>
      <w:tr>
        <w:trPr>
          <w:trHeight w:val="931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9"/>
              </w:rPr>
              <w:t>1 год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9"/>
              </w:rPr>
              <w:t>Первые признаки понимания речи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9"/>
              </w:rPr>
              <w:t>Самостоятельное хождение. Самосто</w:t>
              <w:softHyphen/>
              <w:t>ятельное стояние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9"/>
              </w:rPr>
              <w:t>Первые признаки пользования речью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</w:tr>
      <w:tr>
        <w:trPr>
          <w:trHeight w:val="1075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9"/>
              </w:rPr>
              <w:t>Ю месяцев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9"/>
              </w:rPr>
              <w:t>Возникновение ре</w:t>
              <w:softHyphen/>
              <w:t>акции привязанно</w:t>
              <w:softHyphen/>
              <w:t>сти — беспокойства среди чужих людей и в новой обстановке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</w:tr>
    </w:tbl>
    <w:p>
      <w:pPr>
        <w:pStyle w:val="Normal"/>
        <w:widowControl w:val="false"/>
        <w:shd w:fill="FFFFFF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</w:rPr>
      </w:pPr>
      <w:r>
        <w:rPr>
          <w:rFonts w:ascii="Times New Roman CYR" w:hAnsi="Times New Roman CYR"/>
          <w:b w:val="false"/>
          <w:i w:val="false"/>
          <w:color w:val="auto"/>
          <w:sz w:val="24"/>
        </w:rPr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/>
          <w:color w:val="000000"/>
          <w:sz w:val="17"/>
        </w:rPr>
        <w:t>Окончание таблицы 2</w:t>
      </w:r>
    </w:p>
    <w:tbl>
      <w:tblPr>
        <w:tblW w:w="61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1"/>
        <w:gridCol w:w="1690"/>
        <w:gridCol w:w="1691"/>
        <w:gridCol w:w="1660"/>
      </w:tblGrid>
      <w:tr>
        <w:trPr>
          <w:trHeight w:val="37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Возраст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Познание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Движения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Общение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</w:tr>
      <w:tr>
        <w:trPr>
          <w:trHeight w:val="1056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8 месяцев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Становлениесенсомоторногоинтеллект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Хождение вокруг опоры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Невербальнаякоммуникацияспомощьюжестовмимикиипантомимики</w:t>
            </w:r>
          </w:p>
        </w:tc>
      </w:tr>
      <w:tr>
        <w:trPr>
          <w:trHeight w:val="49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7 месяцев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Стояние с поддерж</w:t>
              <w:softHyphen/>
              <w:t>кой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5 месяцев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Сидение с поддерж</w:t>
              <w:softHyphen/>
              <w:t>кой. Перенос цент</w:t>
              <w:softHyphen/>
              <w:t>ра тяжести на ноги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3 месяца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Оформление функ</w:t>
              <w:softHyphen/>
              <w:t>ции зрения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Переворачивание с боку на бок — пере</w:t>
              <w:softHyphen/>
              <w:t>катывание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Реакция улыбки в ответ на появление лица матери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2 месяца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Формирование об</w:t>
              <w:softHyphen/>
              <w:t>раза-ассоциации между голосом и ли</w:t>
              <w:softHyphen/>
              <w:t>цом матери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2 недели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Выделение голоса матери из других звуков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1 неделя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18"/>
              </w:rPr>
              <w:t>Различение звуков и запахов. Реагирова</w:t>
              <w:softHyphen/>
              <w:t>ние на звуки. Сле</w:t>
              <w:softHyphen/>
              <w:t>жение за движе</w:t>
              <w:softHyphen/>
              <w:t>ниями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 xml:space="preserve"> 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 xml:space="preserve">Уже в первые дни после своего рождения ребенок готов к </w:t>
      </w:r>
      <w:r>
        <w:rPr>
          <w:rFonts w:ascii="Times New Roman CYR" w:hAnsi="Times New Roman CYR"/>
          <w:b w:val="false"/>
          <w:i/>
          <w:color w:val="000000"/>
          <w:sz w:val="24"/>
        </w:rPr>
        <w:t>восприятию мира в виде ощущений, элементарных образов с по</w:t>
        <w:softHyphen/>
        <w:t xml:space="preserve">мощью практически всех органов чувств, в первую очередь зрения и слуха. 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Его анализаторы с рождения готовы к принятию и пере</w:t>
        <w:softHyphen/>
        <w:t>работке разнообразной сенсорной информации о мире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На первой и второй неделях жизни способность к восприя</w:t>
        <w:softHyphen/>
        <w:t xml:space="preserve">тию раздражителей дополняется способностью к их </w:t>
      </w:r>
      <w:r>
        <w:rPr>
          <w:rFonts w:ascii="Times New Roman CYR" w:hAnsi="Times New Roman CYR"/>
          <w:b w:val="false"/>
          <w:i/>
          <w:color w:val="000000"/>
          <w:sz w:val="24"/>
        </w:rPr>
        <w:t xml:space="preserve">выделению из фона и различению. 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В особый класс попадают и вызывают специфические реакции со стороны ребенка те раздражители, которые связаны с человеком. Это — лицо и фигура матери, человеческий голос, знакомые и незнакомые люди. Восприя</w:t>
        <w:softHyphen/>
        <w:t>тие, связанное с человеком, получает в дальнейшем приоритет</w:t>
        <w:softHyphen/>
        <w:t>ное и ускоренное развитие. Первыми в сознании ребенка скла</w:t>
        <w:softHyphen/>
        <w:t>дываются образы, соотносимые с людьми, и признаком этого становится соединение в единый перцептивный комплекс лица</w:t>
      </w:r>
      <w:r>
        <w:rPr>
          <w:rFonts w:ascii="Times New Roman CYR" w:hAnsi="Times New Roman CYR"/>
          <w:b w:val="false"/>
          <w:i w:val="false"/>
          <w:color w:val="auto"/>
          <w:sz w:val="24"/>
        </w:rPr>
        <w:t xml:space="preserve"> </w:t>
      </w:r>
      <w:r>
        <w:rPr>
          <w:rFonts w:ascii="Times New Roman CYR" w:hAnsi="Times New Roman CYR"/>
          <w:b w:val="false"/>
          <w:i w:val="false"/>
          <w:color w:val="000000"/>
          <w:sz w:val="23"/>
        </w:rPr>
        <w:t>и голоса матери в период между первым и вторым месяцами жизни. В то же время к развитию познавательной сферы ребен</w:t>
        <w:softHyphen/>
        <w:t>ка добавляется движение и общение. В области восприятия при</w:t>
        <w:softHyphen/>
        <w:t>мерно с двух месяцев начинает активно функционировать зрение, и оно на значительный последующий период жизни ребенка вплоть до достижения им годовалого возраста опреде</w:t>
        <w:softHyphen/>
        <w:t>ляет его познания и мышление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3"/>
        </w:rPr>
        <w:t xml:space="preserve">В два-три месяца ребенок может </w:t>
      </w:r>
      <w:r>
        <w:rPr>
          <w:rFonts w:ascii="Times New Roman CYR" w:hAnsi="Times New Roman CYR"/>
          <w:b w:val="false"/>
          <w:i/>
          <w:color w:val="000000"/>
          <w:sz w:val="23"/>
        </w:rPr>
        <w:t>самостоятельно переворачи</w:t>
        <w:softHyphen/>
        <w:t xml:space="preserve">ваться, </w:t>
      </w:r>
      <w:r>
        <w:rPr>
          <w:rFonts w:ascii="Times New Roman CYR" w:hAnsi="Times New Roman CYR"/>
          <w:b w:val="false"/>
          <w:i w:val="false"/>
          <w:color w:val="000000"/>
          <w:sz w:val="23"/>
        </w:rPr>
        <w:t>перекатываться с боку на бок. Около трех-четырех ме</w:t>
        <w:softHyphen/>
        <w:t xml:space="preserve">сяцев он делает </w:t>
      </w:r>
      <w:r>
        <w:rPr>
          <w:rFonts w:ascii="Times New Roman CYR" w:hAnsi="Times New Roman CYR"/>
          <w:b w:val="false"/>
          <w:i/>
          <w:color w:val="000000"/>
          <w:sz w:val="23"/>
        </w:rPr>
        <w:t xml:space="preserve">первые попытки переноса центра тяжести на ноги </w:t>
      </w:r>
      <w:r>
        <w:rPr>
          <w:rFonts w:ascii="Times New Roman CYR" w:hAnsi="Times New Roman CYR"/>
          <w:b w:val="false"/>
          <w:i w:val="false"/>
          <w:color w:val="000000"/>
          <w:sz w:val="23"/>
        </w:rPr>
        <w:t>и демонстрирует способность сидеть с поддержкой. При</w:t>
        <w:softHyphen/>
        <w:t xml:space="preserve">мерно в пять месяцев он уже </w:t>
      </w:r>
      <w:r>
        <w:rPr>
          <w:rFonts w:ascii="Times New Roman CYR" w:hAnsi="Times New Roman CYR"/>
          <w:b w:val="false"/>
          <w:i/>
          <w:color w:val="000000"/>
          <w:sz w:val="23"/>
        </w:rPr>
        <w:t xml:space="preserve">сидит сам, </w:t>
      </w:r>
      <w:r>
        <w:rPr>
          <w:rFonts w:ascii="Times New Roman CYR" w:hAnsi="Times New Roman CYR"/>
          <w:b w:val="false"/>
          <w:i w:val="false"/>
          <w:color w:val="000000"/>
          <w:sz w:val="23"/>
        </w:rPr>
        <w:t xml:space="preserve">без поддержки. В пять-семь месяцев ребенок </w:t>
      </w:r>
      <w:r>
        <w:rPr>
          <w:rFonts w:ascii="Times New Roman CYR" w:hAnsi="Times New Roman CYR"/>
          <w:b w:val="false"/>
          <w:i/>
          <w:color w:val="000000"/>
          <w:sz w:val="23"/>
        </w:rPr>
        <w:t xml:space="preserve">стоит с поддержкой, </w:t>
      </w:r>
      <w:r>
        <w:rPr>
          <w:rFonts w:ascii="Times New Roman CYR" w:hAnsi="Times New Roman CYR"/>
          <w:b w:val="false"/>
          <w:i w:val="false"/>
          <w:color w:val="000000"/>
          <w:sz w:val="23"/>
        </w:rPr>
        <w:t>а в семь-восемь ме</w:t>
        <w:softHyphen/>
        <w:t xml:space="preserve">сяцев </w:t>
      </w:r>
      <w:r>
        <w:rPr>
          <w:rFonts w:ascii="Times New Roman CYR" w:hAnsi="Times New Roman CYR"/>
          <w:b w:val="false"/>
          <w:i/>
          <w:color w:val="000000"/>
          <w:sz w:val="23"/>
        </w:rPr>
        <w:t xml:space="preserve">ходит вокруг опоры. </w:t>
      </w:r>
      <w:r>
        <w:rPr>
          <w:rFonts w:ascii="Times New Roman CYR" w:hAnsi="Times New Roman CYR"/>
          <w:b w:val="false"/>
          <w:i w:val="false"/>
          <w:color w:val="000000"/>
          <w:sz w:val="23"/>
        </w:rPr>
        <w:t xml:space="preserve">В десять месяцев он </w:t>
      </w:r>
      <w:r>
        <w:rPr>
          <w:rFonts w:ascii="Times New Roman CYR" w:hAnsi="Times New Roman CYR"/>
          <w:b w:val="false"/>
          <w:i/>
          <w:color w:val="000000"/>
          <w:sz w:val="23"/>
        </w:rPr>
        <w:t>стоит самосто</w:t>
        <w:softHyphen/>
        <w:t xml:space="preserve">ятельно, </w:t>
      </w:r>
      <w:r>
        <w:rPr>
          <w:rFonts w:ascii="Times New Roman CYR" w:hAnsi="Times New Roman CYR"/>
          <w:b w:val="false"/>
          <w:i w:val="false"/>
          <w:color w:val="000000"/>
          <w:sz w:val="23"/>
        </w:rPr>
        <w:t xml:space="preserve">а около года начинает </w:t>
      </w:r>
      <w:r>
        <w:rPr>
          <w:rFonts w:ascii="Times New Roman CYR" w:hAnsi="Times New Roman CYR"/>
          <w:b w:val="false"/>
          <w:i/>
          <w:color w:val="000000"/>
          <w:sz w:val="23"/>
        </w:rPr>
        <w:t xml:space="preserve">ходить. </w:t>
      </w:r>
      <w:r>
        <w:rPr>
          <w:rFonts w:ascii="Times New Roman CYR" w:hAnsi="Times New Roman CYR"/>
          <w:b w:val="false"/>
          <w:i w:val="false"/>
          <w:color w:val="000000"/>
          <w:sz w:val="23"/>
        </w:rPr>
        <w:t>Развитием его движе</w:t>
        <w:softHyphen/>
        <w:t>ний активно управляет зрение, причем оно само совершенству</w:t>
        <w:softHyphen/>
        <w:t>ется под влиянием двигательной активности. Возникает зри</w:t>
        <w:softHyphen/>
        <w:t>тельно-моторная координация, которая является важным усло</w:t>
        <w:softHyphen/>
        <w:t>вием для начала активного развития мышления в форме сенсомоторного интеллекта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3"/>
        </w:rPr>
        <w:t>Личностное развитие детей в период младенчества носит под</w:t>
        <w:softHyphen/>
        <w:t>готовительный характер и протекает в скрытой форме. Наибо</w:t>
        <w:softHyphen/>
        <w:t xml:space="preserve">лее известными его внешними проявлениями являются </w:t>
      </w:r>
      <w:r>
        <w:rPr>
          <w:rFonts w:ascii="Times New Roman CYR" w:hAnsi="Times New Roman CYR"/>
          <w:b w:val="false"/>
          <w:i/>
          <w:color w:val="000000"/>
          <w:sz w:val="23"/>
        </w:rPr>
        <w:t xml:space="preserve">комплекс оживления </w:t>
      </w:r>
      <w:r>
        <w:rPr>
          <w:rFonts w:ascii="Times New Roman CYR" w:hAnsi="Times New Roman CYR"/>
          <w:b w:val="false"/>
          <w:i w:val="false"/>
          <w:color w:val="000000"/>
          <w:sz w:val="23"/>
        </w:rPr>
        <w:t>(около двух-трех месяцев), демонстрация отчетли</w:t>
        <w:softHyphen/>
        <w:t xml:space="preserve">вой </w:t>
      </w:r>
      <w:r>
        <w:rPr>
          <w:rFonts w:ascii="Times New Roman CYR" w:hAnsi="Times New Roman CYR"/>
          <w:b w:val="false"/>
          <w:i/>
          <w:color w:val="000000"/>
          <w:sz w:val="23"/>
        </w:rPr>
        <w:t xml:space="preserve">реакции привязанности </w:t>
      </w:r>
      <w:r>
        <w:rPr>
          <w:rFonts w:ascii="Times New Roman CYR" w:hAnsi="Times New Roman CYR"/>
          <w:b w:val="false"/>
          <w:i w:val="false"/>
          <w:color w:val="000000"/>
          <w:sz w:val="23"/>
        </w:rPr>
        <w:t xml:space="preserve">(примерно в восемь-десять месяцев) и </w:t>
      </w:r>
      <w:r>
        <w:rPr>
          <w:rFonts w:ascii="Times New Roman CYR" w:hAnsi="Times New Roman CYR"/>
          <w:b w:val="false"/>
          <w:i/>
          <w:color w:val="000000"/>
          <w:sz w:val="23"/>
        </w:rPr>
        <w:t xml:space="preserve">кризис первого года жизни </w:t>
      </w:r>
      <w:r>
        <w:rPr>
          <w:rFonts w:ascii="Times New Roman CYR" w:hAnsi="Times New Roman CYR"/>
          <w:b w:val="false"/>
          <w:i w:val="false"/>
          <w:color w:val="000000"/>
          <w:sz w:val="23"/>
        </w:rPr>
        <w:t>(в конце младенческого возраста). В течение всего этого периода времени на базе врожденной эмпатической способности идет процесс развития и совершен</w:t>
        <w:softHyphen/>
        <w:t>ствования невербальных форм коммуникации посредством мимики, пантомимики, жестикуляции. Все это Вместе взятое подготавливает переход на следующий уровень развития, свя</w:t>
        <w:softHyphen/>
        <w:t>занный с активным усвоением и использованием невербальной речи. Способность к пониманию языка жестов, мимики и пан</w:t>
        <w:softHyphen/>
        <w:t>томимики возникает в возрасте около двух-трех месяцев и к Десяти-двенадцати месяцам, т.е. к тому моменту времени, когда начинает формироваться вербальная речь, достигает весьма вы</w:t>
        <w:softHyphen/>
        <w:t>сокого уровня развития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3"/>
        </w:rPr>
        <w:t>С началом раннего возраста и в течение его идет непрерыв</w:t>
        <w:softHyphen/>
        <w:t xml:space="preserve">ный процесс </w:t>
      </w:r>
      <w:r>
        <w:rPr>
          <w:rFonts w:ascii="Times New Roman CYR" w:hAnsi="Times New Roman CYR"/>
          <w:b w:val="false"/>
          <w:i/>
          <w:color w:val="000000"/>
          <w:sz w:val="23"/>
        </w:rPr>
        <w:t xml:space="preserve">формирования речи, которая </w:t>
      </w:r>
      <w:r>
        <w:rPr>
          <w:rFonts w:ascii="Times New Roman CYR" w:hAnsi="Times New Roman CYR"/>
          <w:b w:val="false"/>
          <w:i w:val="false"/>
          <w:color w:val="000000"/>
          <w:sz w:val="23"/>
        </w:rPr>
        <w:t>одновременно вклю</w:t>
        <w:softHyphen/>
        <w:t>чается в познавательное, личностное и поведенческое развитие' Ребенка, качественно преобразуя и ускоряя его. В результате психические процессы становятся произвольными и складыва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ются предпосылки для перехода ребенка на новый, более высо</w:t>
        <w:softHyphen/>
        <w:t>кий уровень интеллектуального развития, связанный с образ</w:t>
        <w:softHyphen/>
        <w:t>ным и словесно-логическим мышлением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 xml:space="preserve">Благодаря овладению </w:t>
      </w:r>
      <w:r>
        <w:rPr>
          <w:rFonts w:ascii="Times New Roman CYR" w:hAnsi="Times New Roman CYR"/>
          <w:b w:val="false"/>
          <w:i/>
          <w:color w:val="000000"/>
          <w:sz w:val="24"/>
        </w:rPr>
        <w:t xml:space="preserve">прямохождением 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разделяются функции рук и ног ребенка, начинается быстрый процесс совершенство</w:t>
        <w:softHyphen/>
        <w:t>вания ручных движений, приобретение ими предметного ха</w:t>
        <w:softHyphen/>
        <w:t>рактера. Возникает более тонкая и точная регуляция этих дви</w:t>
        <w:softHyphen/>
        <w:t>жений за счет их зрительного контроля. Начинают оформлять</w:t>
        <w:softHyphen/>
        <w:t xml:space="preserve">ся базисные черты личности, ребенок осваивает элементарные правила поведения и нравственные нормы. У него появляются первые признаки </w:t>
      </w:r>
      <w:r>
        <w:rPr>
          <w:rFonts w:ascii="Times New Roman CYR" w:hAnsi="Times New Roman CYR"/>
          <w:b w:val="false"/>
          <w:i/>
          <w:color w:val="000000"/>
          <w:sz w:val="24"/>
        </w:rPr>
        <w:t>самосознания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Таким образом, к трем годам ребенок, несмотря на то, что он явился на свет совершенно беспомощным существом, не приспособленным к самостоятельной жизни, уже во всех отно</w:t>
        <w:softHyphen/>
        <w:t>шениях является человеком с явными первыми признаками ин</w:t>
        <w:softHyphen/>
        <w:t>дивидуальности. Он имеет развитые психические процессы, сформировавшуюся систему движений ног и рук, достаточно богатую и разнообразную речь, выполняющую в его жизни мно</w:t>
        <w:softHyphen/>
        <w:t>гочисленные функции. К этому времени ребенок уже освоил многие нормы человеческих взаимоотношений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По данным, полученным некоторыми исследователями, к воз</w:t>
        <w:softHyphen/>
        <w:t>расту около трех лет у ребенка можно заметить проявления внутренней эмоциональной жизни, наличие определенных черт характера, способностей к различным видам деятельности, со</w:t>
        <w:softHyphen/>
        <w:t>циальных потребностей в общении, в достижении успехов, в одобрении, в самостоятельности, в лидировании. В этом возра</w:t>
        <w:softHyphen/>
        <w:t>сте заметным бывает проявление воли некоторыми детьми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С такими общими достижениями в развитии познаватель</w:t>
        <w:softHyphen/>
        <w:t>ной, двигательной, мотивационно-волевой,  эмоционально-ре</w:t>
        <w:softHyphen/>
        <w:t>гуляционной и других сфер подходит ребенок к трехлетнему рубежу. Хотя в целом его достижения в развитии кажутся весь</w:t>
        <w:softHyphen/>
        <w:t>ма значительными, ребенку предстоит пройти еще огромный жизненный путь прежде, чем он станет настоящей личностью.</w:t>
      </w:r>
    </w:p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Times New Roman CYR" w:hAnsi="Times New Roman CYR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