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 уро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по картине А.Рылова "Полевая рябинка"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личностные</w:t>
      </w:r>
      <w:r>
        <w:rPr>
          <w:rFonts w:cs="Times New Roman" w:ascii="Times New Roman" w:hAnsi="Times New Roman"/>
          <w:sz w:val="24"/>
          <w:szCs w:val="24"/>
        </w:rPr>
        <w:t>: развить самостоятельность, терпение, стар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ятся с понятием «тема» и «главное переживание» картины;  научатся «читать» картину; осмысливать и понимать  её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ние,</w:t>
      </w:r>
      <w:r>
        <w:rPr>
          <w:rFonts w:cs="Times New Roman" w:ascii="Times New Roman" w:hAnsi="Times New Roman"/>
          <w:sz w:val="24"/>
          <w:szCs w:val="24"/>
        </w:rPr>
        <w:t xml:space="preserve"> научатся  работать с живописным произведением, чувствовать и понимать те переживания, которыми делится с нами художник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ип урока: открытия нов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учебники, карточки, рамочки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"/>
        <w:gridCol w:w="1132"/>
        <w:gridCol w:w="7632"/>
        <w:gridCol w:w="1885"/>
        <w:gridCol w:w="1896"/>
      </w:tblGrid>
      <w:tr>
        <w:trPr>
          <w:trHeight w:val="344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869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: 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: объяснение смысла пословицы, орфографически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Сегодня урок русского языка проведу у вас я. Меня зовут Ольга Алексеевн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речевое высказы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74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создание проблемной ситуац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айде появляются понятия :Тема текста, тема картины, основная мысль текста, главное переживание (в картине). Ребята, вы уже знаете, что такое Тема текста и основная мысль текста. Кто-нибудь помнит значения этих понятий? Посмотрите 7на стр.30. Кто может прочитать? Какие главные слова принесла нам сегодня Летучая Мышь? Они выделены на страничке.  Тему и главное переживание. Читаем по учебнику с 42 Закройте учебник. Хорошо, сейчас мы с вами прочитали   новые понятия: тема картины, главное переживание (в картине). (появляются на слайде)Скажите, ребята, чем похожи эти понятия? Как в тексте, так и в картине есть тема, что помогает понять название произведения. Во всех произведениях есть основная мысль, а в картине мы будем называть главные переживания автора. Хорошо. Откройте свои учебники на стр.41.№29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равнивать понятия и находить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имание проблемы)</w:t>
            </w:r>
          </w:p>
        </w:tc>
      </w:tr>
      <w:tr>
        <w:trPr>
          <w:trHeight w:val="177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практический (анал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языковой материа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ы узнать тему нашего урока. Отгадайте загадку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дерево по мод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енью одели врод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 зеленого пальто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говки красны зат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Ряб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с вами постараемся увидеть, что художник может отразить в своей картине  по репродукции картины Аркадия Рылова. (Портрет художника) «Я посвятил свое искусство родному пейзажу, потому что люблю свою страну, люблю ее природу» (А. Ры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ейзаж этого художника в “Музейном Доме” Как он называется? ( “Полевая рябинка”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вы так быстро нашли репродукцию этой картины? Что помогло вам отыскать  репродукцию этой картину? по автору, по содержанию- пейзаж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ак, ребята, тема сегодняшнего урока: «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Работа по картине Аркадия Рылова "Полевая рябинк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мы поставим? Хорош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шем языке есть старое присловье “Картину нужно не только смотреть, но и видеть,  чувствовать и переживать вместе с художником” Обратите внимание еще на два слова: смотреть и видеть.  (Видеть - более глубоко проникнуть и увидеть   детали). Именно сегодня мы будем учиться рассматривать детали карти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ы когда-нибудь видели гроздья рябины? (показ картинки рябины) Жёлтые цветы на картине похожи на эти гроздья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внимательно жёлтые цветы на картине и сравните их с гроздьями рябины. Почему художник дал такое название своей картине? (жёлтые цветы на картине напоминают гроздья рябины.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мечателен тот кусочек природы, который изобразил художник? Что, кроме цветов, привлекло его внимание?( Густая трава, тонкие берёзы, ярко-синяя вода реки, пушистые облак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ждой группе выдается карточка с заданием(найти фрагмент картины и ответить на вопросы) выбирается капитан команд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 «Тонкие берёзки», « Река», «Облака», «Цветочный луг», «Густая трава», «Задний план(вид)лес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но ли назвать летний день на картине солнечным и ясным?  (день довольно пасмурный) Есть ли на небе солнышко? (солнышко скрылось за облаками). Почему же создаётся впечатление яркого солнечного дня?(это впечатление создаётся благодаря ярко-жёлтым цветам, которые наполняют картину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нахождения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равнивать растения, выяснять причины названия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умения находить детали картины по названию фраг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имание алгоритма работы</w:t>
            </w:r>
          </w:p>
        </w:tc>
      </w:tr>
      <w:tr>
        <w:trPr>
          <w:trHeight w:val="177" w:hRule="atLeast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языковой материал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м, как же по-научному называются жёлтые цветы, которые изобразил художник. Посмотрите на слайд. Ребята, такие желтые цветы называются Пижм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то дал пижме такое название(рябинка) и почему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В народе пижму называют дикой рябинкой, т.к. она своими соцветиями и резными листочками очень напоминает это красивое растение. Цветет пижма долго, с июля по сентябрь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художник вместо того, чтобы указать точное название цветов, назвал свою картину “Полевая рябинка”? (Ласковое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картины соответствует её теме или выражает её главное переживание то, что чувствует художник? Название картины выражает то, что чувствует художник: он с нежностью относится к этим желтеньким полевым цветам и их  ласковое народное название кажется ему точны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давайте вспомним, каково полное название картины? («Полевая рябинка»). Каково переживание автора? Что чувствовал автор, когда писал эту картин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, ребята, я предлагаю поработать самостоятель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картина художника ________________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азвание передаёт  главные____________________________.</w:t>
            </w:r>
          </w:p>
          <w:p>
            <w:pPr>
              <w:pStyle w:val="Normal"/>
              <w:spacing w:lineRule="auto" w:line="240" w:before="280" w:after="28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этом______________художник изобразил полдень.</w:t>
            </w:r>
          </w:p>
          <w:p>
            <w:pPr>
              <w:pStyle w:val="Normal"/>
              <w:spacing w:lineRule="auto" w:line="240" w:before="280" w:after="28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горелась __________________________ полевая рябинк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цветы ________________ на переднем плане картины.</w:t>
            </w:r>
          </w:p>
          <w:p>
            <w:pPr>
              <w:pStyle w:val="Normal"/>
              <w:spacing w:lineRule="auto" w:line="240" w:before="280" w:after="28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Над бескрайними просторами полей раскинулось_______________ неб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му мчатся ______________________________________________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чётном карауле выстроились___________________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Эта картина мне _______________________________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ия Рылова “Полевая рябинка”</w:t>
              <w:br/>
              <w:t>пейзаже</w:t>
              <w:br/>
              <w:t>ярким огнём</w:t>
              <w:br/>
              <w:t>Ярко – жёлтые</w:t>
              <w:br/>
              <w:t>красуются</w:t>
              <w:br/>
              <w:t>огромное</w:t>
              <w:br/>
              <w:t>пышные облака</w:t>
              <w:br/>
              <w:t>переживания художни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/не нравитс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давайте посмотрим, как у меня получилось справиться с этой работой (на слайде). Хорош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я предлагаю вам прослушать текст. В то время, когда я буду читать текст, ваша задача мысленно представлять прочитанно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сов Анатолий Николае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лугу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-то на некошеном лугу! Белые, розовые, голубые, желтые, синие - всякие цветы пестрят и как будто стараются перекричать друг дружку. Но не голосом, конечно, - крас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аждый цветок заявляет о себе и зовет: "Летите ко мне!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ы, шмели, бабочки... спеш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какое настроение у автора данного текста? Что описывает автор? Скажите, настроение художника «Полевая рябинка» и автора данного текста совпадают? Почему? Удалось ли вам представить себя на летней полянке?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ичины нахождения да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проводить са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ние проводить анализ)</w:t>
            </w:r>
          </w:p>
        </w:tc>
      </w:tr>
      <w:tr>
        <w:trPr>
          <w:trHeight w:val="17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ая тема урока у нас была? Какие цели мы ставили? Кто считает, что он справился с поставленными целями- поднимите руку, остальным нужно быть активне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Тонкие берёзки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услышать шум листвы, рассматривая берёзы? Как художник передал этот шум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вета (оттенки цветов) использует художник? Почему художник использует разные краски, рисуя берёзы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ек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вода в реке холодная или тёплая? Как это передал художник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Почему цвет реки художник изобразил несколькими оттенками?</w:t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:</w:t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лак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ожно ли назвать летний день на картине солнечным и ясным?  Почему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Есть ли на небе солнышк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Цветочный луг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художник писал цветы издали или вблизи? Цветы обступали его со всех сторон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веты со всех сторон окружали художника,  то что он чувствовал? Он чувствовал их аромат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оздаётся впечатление яркого солнечного дн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Густая трав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ое время года изобразил художник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чему художник использует разные краски, рисуя густую траву? Какие цвета, оттенки цветов вы замет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№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Возьмите рамку и положите её на картину. Рамку можно положить горизонтально, а можно вертикально. Положите её на картину так, чтобы выделился фрагмент, который называ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Задний план (вид) лес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ое время года изобразил художник?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Почему художник использует разные краски, рисуя задний вид леса? Какие цвета, оттенки цветов вы замет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ве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205</wp:posOffset>
                </wp:positionH>
                <wp:positionV relativeFrom="paragraph">
                  <wp:posOffset>-515620</wp:posOffset>
                </wp:positionV>
                <wp:extent cx="6916420" cy="6186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6320" cy="618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5pt;margin-top:-40.6pt;width:544.55pt;height:487.05pt;mso-wrap-style:none;v-text-anchor:middle">
                <v:fill o:detectmouseclick="t" type="solid" color2="black"/>
                <v:stroke color="#0d0d0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Ф.И.О______________________________________________________________________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Выбери  подходящие по смыслу слова из столбика и запиши их на месте пропуск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ми картина художника ___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звание передаёт  главные____________________________.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3. В этом______________художник изобразил полдень.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Загорелась __________________________ полевая рябин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 цветы ________________ на переднем плане картины.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5.  Над бескрайними просторами полей раскинулось_______________ неб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нему мчатся ______________________________________________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очётном карауле выстроились___________________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Эта картина мне _______________________________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адия Рылова “Полевая рябинка”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живания художника</w:t>
        <w:br/>
        <w:t>пейзаже</w:t>
        <w:br/>
        <w:t>ярким огнём</w:t>
        <w:br/>
        <w:t>ярко – оранжевые</w:t>
        <w:br/>
        <w:t>красуются</w:t>
        <w:br/>
        <w:t>огромное</w:t>
        <w:br/>
        <w:t>пышные облак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рёзки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авится/не нравитс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hd w:fill="FFFFFF" w:val="clear"/>
        <w:spacing w:before="0" w:after="0"/>
        <w:rPr>
          <w:rFonts w:ascii="Arial" w:hAnsi="Arial" w:cs="Arial"/>
          <w:bCs w:val="false"/>
          <w:color w:val="000000"/>
          <w:sz w:val="36"/>
        </w:rPr>
      </w:pP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36"/>
            <w:u w:val="none"/>
          </w:rPr>
          <w:t>Тумбасов Анатолий Николаевич</w:t>
        </w:r>
      </w:hyperlink>
    </w:p>
    <w:p>
      <w:pPr>
        <w:pStyle w:val="Heading3"/>
        <w:jc w:val="both"/>
        <w:rPr>
          <w:rFonts w:ascii="Times New Roman" w:hAnsi="Times New Roman" w:cs="Times New Roman"/>
          <w:color w:val="000000"/>
          <w:sz w:val="32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20"/>
        </w:rPr>
        <w:t>На лугу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Цветов-то на некошеном лугу! Белые, розовые, голубые, желтые, синие - всякие цветы пестрят и как будто стараются перекричать друг дружку. Но не голосом, конечно, - красками.</w:t>
        <w:br/>
        <w:t>Это каждый цветок заявляет о себе и зовет: "Летите ко мне!"</w:t>
        <w:br/>
        <w:t>Пчелы, шмели, бабочки... спешат.</w:t>
      </w:r>
    </w:p>
    <w:p>
      <w:pPr>
        <w:pStyle w:val="Style16"/>
        <w:spacing w:before="0" w:after="360"/>
        <w:jc w:val="both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/>
          <w:b/>
          <w:sz w:val="48"/>
          <w:szCs w:val="32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Century Gothic"/>
      <w:b/>
      <w:bCs/>
      <w:color w:val="DDDDD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entury Gothic" w:hAnsi="Century Gothic" w:eastAsia="Times New Roman" w:cs="Century Gothic"/>
      <w:b/>
      <w:bCs/>
      <w:color w:val="DDDDD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BwQFjAA&amp;url=http%3A%2F%2Fvk.com%2Fpages%3Foid%3D-10148531%26p%3D%25D0%25A2%25D1%2583%25D0%25BC%25D0%25B1%25D0%25B0%25D1%2581%25D0%25BE%25D0%25B2_%25D0%2590%25D0%25BD%25D0%25B0%25D1%2582%25D0%25BE%25D0%25BB%25D0%25B8%25D0%25B9_%25D0%259D%25D0%25B8%25D0%25BA%25D0%25BE%25D0%25BB%25D0%25B0%25D0%25B5%25D0%25B2%25D0%25B8%25D1%2587&amp;ei=6Jx8VILJDaeoygPk6YGADQ&amp;usg=AFQjCNE_VL91Zk5x2Z6MpsmBOrYMWMp5og&amp;bvm=bv.80642063,d.bG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3:35:00Z</dcterms:created>
  <dc:creator>Оксана</dc:creator>
  <dc:description/>
  <cp:keywords/>
  <dc:language>en-US</dc:language>
  <cp:lastModifiedBy>Надежда</cp:lastModifiedBy>
  <cp:lastPrinted>2014-12-01T21:59:00Z</cp:lastPrinted>
  <dcterms:modified xsi:type="dcterms:W3CDTF">2015-05-07T11:02:00Z</dcterms:modified>
  <cp:revision>9</cp:revision>
  <dc:subject/>
  <dc:title/>
</cp:coreProperties>
</file>