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72"/>
        </w:rPr>
      </w:pPr>
      <w:r>
        <w:rPr>
          <w:b/>
          <w:sz w:val="52"/>
          <w:szCs w:val="72"/>
        </w:rPr>
        <w:t xml:space="preserve">                                     </w:t>
      </w:r>
      <w:r>
        <w:rPr>
          <w:b/>
          <w:sz w:val="52"/>
          <w:szCs w:val="72"/>
        </w:rPr>
        <w:t>Рабочая программа</w:t>
      </w:r>
    </w:p>
    <w:p>
      <w:pPr>
        <w:pStyle w:val="Normal"/>
        <w:jc w:val="center"/>
        <w:rPr>
          <w:b/>
          <w:b/>
          <w:sz w:val="52"/>
          <w:szCs w:val="72"/>
        </w:rPr>
      </w:pPr>
      <w:r>
        <w:rPr>
          <w:b/>
          <w:bCs/>
          <w:color w:val="000000"/>
          <w:sz w:val="40"/>
          <w:szCs w:val="48"/>
        </w:rPr>
        <w:t>Математика</w:t>
      </w:r>
    </w:p>
    <w:p>
      <w:pPr>
        <w:pStyle w:val="Normal"/>
        <w:shd w:fill="FFFFFF" w:val="clear"/>
        <w:jc w:val="center"/>
        <w:rPr>
          <w:b/>
          <w:b/>
          <w:sz w:val="40"/>
          <w:szCs w:val="48"/>
        </w:rPr>
      </w:pPr>
      <w:r>
        <w:rPr>
          <w:b/>
          <w:sz w:val="40"/>
          <w:szCs w:val="48"/>
        </w:rPr>
        <w:t>УМК «Гармони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32"/>
        </w:rPr>
        <w:t xml:space="preserve"> </w:t>
      </w:r>
      <w:r>
        <w:rPr>
          <w:b/>
          <w:sz w:val="32"/>
        </w:rPr>
        <w:t>Календарно-тематическое планирование по математике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"/>
        <w:gridCol w:w="856"/>
        <w:gridCol w:w="74"/>
        <w:gridCol w:w="776"/>
        <w:gridCol w:w="50"/>
        <w:gridCol w:w="2218"/>
        <w:gridCol w:w="506"/>
        <w:gridCol w:w="345"/>
        <w:gridCol w:w="2551"/>
        <w:gridCol w:w="2694"/>
        <w:gridCol w:w="1195"/>
        <w:gridCol w:w="1781"/>
        <w:gridCol w:w="1701"/>
      </w:tblGrid>
      <w:tr>
        <w:trPr/>
        <w:tc>
          <w:tcPr>
            <w:tcW w:w="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.п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ата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ема урок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Кол. час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одержание работ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Характеристика деятельности учащихся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едметные результ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иды контроля</w:t>
            </w:r>
          </w:p>
        </w:tc>
      </w:tr>
      <w:tr>
        <w:trPr/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акт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  <w:lang w:val="en-US"/>
              </w:rPr>
              <w:t>I</w:t>
            </w:r>
            <w:r>
              <w:rPr>
                <w:b/>
                <w:szCs w:val="20"/>
              </w:rPr>
              <w:t xml:space="preserve">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верь себя! Чему ты научился </w:t>
              <w:br/>
              <w:t>1, 2, 3 классах.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0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  <w:t>Личност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У обучающегося будут сформированы: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внутренняя позиция школьника на уровне положительного отношения к урокам математики;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интерес к различным видам учебной деятельности, включая элементы предметно-исследовательской деятельности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Обучающийся получит возможность для формирования: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евоначальной ориентации на оценку результатов познавательной деятельности;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общих представлений о рациональной организации мыслительной деятельности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Обучающийся научится: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ринимать учебную задачу и следовать инструкции учителя;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выполнять действия в устной форме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Обучающийся получит возможность научиться: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онимать смысл инструкции учителя и заданий, предложенных в учебнике;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выполнять действия в опоре на заданный ориентир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  <w:t>Познаватель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Обучающийся научится: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троить небольшие математические сообщения в устной форме;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роводить аналогию и на ее основе строить выводы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Обучающийся получит возможность научиться: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танавливать аналогии, формулировать выводы на основе аналогии, сравнения, обобщения;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троить рассуждения о математических явлениях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Обучающийся научится: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ринимать активное участие в работе парами и группами, используя речевые коммуникативные средства;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использовать в общении правила вежливости;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контролировать свои действия в коллективной работе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0"/>
              </w:rPr>
              <w:t>Обучающийся получит возможность научиться</w:t>
            </w:r>
            <w:r>
              <w:rPr>
                <w:b/>
                <w:sz w:val="22"/>
                <w:szCs w:val="20"/>
              </w:rPr>
              <w:t>: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троить понятные для партнера высказывания и аргументировать свою пози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ация многозначных чис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алгоритмы письменного сложения и вычит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 письменного сложения и вычитания чис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еделах миллиона. Разрядный состав многозначных </w:t>
              <w:br/>
              <w:t>чисел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математические знания для реш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х задач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текстовые ситуации. (таблицы, схемы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во-символические модели, диаграммы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Решать арифметические задачи разными способами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я различные формы записи решения задач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ыражать в речи </w:t>
            </w:r>
            <w:r>
              <w:rPr>
                <w:sz w:val="22"/>
                <w:szCs w:val="22"/>
              </w:rPr>
              <w:t>свои мысли и действ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>взаимный контроль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сознавать, высказывать и обосновывать </w:t>
            </w:r>
            <w:r>
              <w:rPr>
                <w:sz w:val="22"/>
                <w:szCs w:val="22"/>
              </w:rPr>
              <w:t>свою точку зр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Классифицировать </w:t>
            </w:r>
            <w:r>
              <w:rPr>
                <w:sz w:val="22"/>
                <w:szCs w:val="22"/>
              </w:rPr>
              <w:t>числа, величины, геометрическ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гуры по данному основанию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уществлять анализ </w:t>
            </w:r>
            <w:r>
              <w:rPr>
                <w:sz w:val="22"/>
                <w:szCs w:val="22"/>
              </w:rPr>
              <w:t xml:space="preserve">объектов, </w:t>
            </w:r>
            <w:r>
              <w:rPr>
                <w:b/>
                <w:bCs/>
                <w:sz w:val="22"/>
                <w:szCs w:val="22"/>
              </w:rPr>
              <w:t xml:space="preserve">синтез </w:t>
            </w:r>
            <w:r>
              <w:rPr>
                <w:sz w:val="22"/>
                <w:szCs w:val="22"/>
              </w:rPr>
              <w:t xml:space="preserve">как составление целого из частей, </w:t>
            </w:r>
            <w:r>
              <w:rPr>
                <w:b/>
                <w:bCs/>
                <w:sz w:val="22"/>
                <w:szCs w:val="22"/>
              </w:rPr>
              <w:t>проводить сравнение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гнозировать</w:t>
            </w:r>
            <w:r>
              <w:rPr>
                <w:sz w:val="22"/>
                <w:szCs w:val="22"/>
              </w:rPr>
              <w:t xml:space="preserve"> результат вычис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Контролировать</w:t>
            </w:r>
            <w:r>
              <w:rPr>
                <w:color w:val="000000"/>
                <w:sz w:val="22"/>
                <w:szCs w:val="22"/>
              </w:rPr>
              <w:t xml:space="preserve"> и осуществлять пошаговый контроль правильности и полноты выполнения зада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пускник научится: </w:t>
            </w:r>
            <w:r>
              <w:rPr>
                <w:sz w:val="22"/>
                <w:szCs w:val="22"/>
              </w:rPr>
              <w:t xml:space="preserve">                 - читать, записывать, сравнивать, упорядочивать числа от нуля до миллио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устанавливать закономерность – правило, по которому составлена числовая последовательность, и составлять последовательность по заданному правилу,(увеличение/уменьшение числа на несколько единиц, увеличение/уменьшение числа в несколько раз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письменно действия с многозначными числами (сложение, вычитание, умножение и деление на однозначное, двузначное числа в пределах миллиона) с использованием таблиц сложения и умножения чисел, алгоритмов письменных арифметически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проверка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. Взаимосвязь умножения и деления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однозначных чисел</w:t>
              <w:br/>
              <w:t>и соответствующие случаи деления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на нуль. Взаимосвязь компонентов и результатов действ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на нуль, умножение и деление нуля (невозможность деления на нуль). Работа над </w:t>
              <w:br/>
              <w:t xml:space="preserve">совершенствованием умения решать </w:t>
              <w:br/>
              <w:t>задачи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нулём и  числом 1) и круглых чисел в пределах 1000 без перехода через десято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Выпускник получит возможность научитьс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использовать свойства арифметических действий для удобства вычислений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cs="NewtonCSanPin-Regular"/>
                <w:sz w:val="22"/>
                <w:szCs w:val="22"/>
              </w:rPr>
            </w:pPr>
            <w:r>
              <w:rPr>
                <w:rFonts w:cs="NewtonCSanPin-Regular"/>
                <w:sz w:val="22"/>
                <w:szCs w:val="22"/>
              </w:rPr>
              <w:t xml:space="preserve">Арифметические задачи. Свойства умнож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cs="NewtonCSanPin-Regular"/>
                <w:sz w:val="22"/>
                <w:szCs w:val="22"/>
              </w:rPr>
            </w:pPr>
            <w:r>
              <w:rPr>
                <w:rFonts w:cs="NewtonCSanPin-Regular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cs="NewtonCSanPin-Regular"/>
                <w:sz w:val="22"/>
                <w:szCs w:val="22"/>
              </w:rPr>
            </w:pPr>
            <w:r>
              <w:rPr>
                <w:rFonts w:cs="NewtonCSanPin-Regular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cs="NewtonCSanPin-Regular"/>
                <w:sz w:val="22"/>
                <w:szCs w:val="22"/>
              </w:rPr>
            </w:pPr>
            <w:r>
              <w:rPr>
                <w:rFonts w:cs="NewtonCSanPin-Regular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cs="NewtonCSanPin-Regular"/>
                <w:sz w:val="22"/>
                <w:szCs w:val="22"/>
              </w:rPr>
            </w:pPr>
            <w:r>
              <w:rPr>
                <w:rFonts w:cs="NewtonCSanPin-Regular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rFonts w:cs="NewtonCSanPin-Regular"/>
                <w:sz w:val="22"/>
                <w:szCs w:val="22"/>
              </w:rPr>
              <w:t xml:space="preserve">Входная контрольная работа. 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стительное свойство сложения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и умножения, соче-</w:t>
              <w:br/>
              <w:t xml:space="preserve">тательное свойство сложения и умнож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ое свойство умножения относительно сложения.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ять значение числового выражения (содержащего 3-5 арифметических действий, со скобками и без скобок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Выпускник получи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свойства арифметических действий для удобства вычислений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ая провер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wtonCSanPin-Regular"/>
                <w:sz w:val="22"/>
                <w:szCs w:val="22"/>
              </w:rPr>
            </w:pPr>
            <w:r>
              <w:rPr>
                <w:rFonts w:cs="NewtonCSanPin-Regular"/>
                <w:sz w:val="22"/>
                <w:szCs w:val="22"/>
              </w:rPr>
              <w:t>Деление на 10, 100, 1000… Соотношение единиц массы, длины, времени</w:t>
            </w:r>
          </w:p>
          <w:p>
            <w:pPr>
              <w:pStyle w:val="Normal"/>
              <w:autoSpaceDE w:val="false"/>
              <w:rPr>
                <w:rFonts w:cs="NewtonCSanPin-Regular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арифметическим способом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Выпускник научится:</w:t>
            </w:r>
          </w:p>
          <w:p>
            <w:pPr>
              <w:pStyle w:val="Normal"/>
              <w:rPr/>
            </w:pPr>
            <w:r>
              <w:rPr/>
              <w:t>- 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и периметр прямоугольника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вычисления площади и периметра прямоугольника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числять </w:t>
            </w:r>
            <w:r>
              <w:rPr>
                <w:sz w:val="22"/>
                <w:szCs w:val="22"/>
              </w:rPr>
              <w:t>площадь и периметр прямоугольник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Классифицировать </w:t>
            </w:r>
            <w:r>
              <w:rPr>
                <w:sz w:val="22"/>
                <w:szCs w:val="22"/>
              </w:rPr>
              <w:t>числа, величины, геометрические фигуры по данному основанию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математические знания для реш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х задач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текстовые ситуации. (таблицы, схемы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во-символические модели, диаграммы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Решать арифметические задачи разными способами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я различные формы записи решения задач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числять периметр  прямоугольника и квадрата, площадь прямоугольника и квадрат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wtonCSanPin-Regular"/>
              </w:rPr>
            </w:pPr>
            <w:r>
              <w:rPr>
                <w:rFonts w:cs="NewtonCSanPin-Regular"/>
              </w:rPr>
              <w:t xml:space="preserve">Деление числа на произведение. Диаграмма 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10, 100, 1000. Работа над совершенствованием вычислительных навыков и умением решать задачи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ускник научится:</w:t>
            </w:r>
          </w:p>
          <w:p>
            <w:pPr>
              <w:pStyle w:val="Normal"/>
              <w:rPr/>
            </w:pPr>
            <w:r>
              <w:rPr/>
              <w:t>-использовать свойства  деления чисел, оканчивающихся нулями на 10., 100, 10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Выпускник 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- проводить проверку правильности вычислений (с помощью обратного действия, прикидки и оценки результата действия и др.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tonCSanPin-Regular"/>
                <w:sz w:val="22"/>
                <w:szCs w:val="22"/>
              </w:rPr>
              <w:t>Куб. Таблица умножения и соответствующие</w:t>
            </w:r>
          </w:p>
          <w:p>
            <w:pPr>
              <w:pStyle w:val="Normal"/>
              <w:rPr>
                <w:rFonts w:cs="NewtonCSanPin-Regular"/>
                <w:sz w:val="22"/>
                <w:szCs w:val="22"/>
              </w:rPr>
            </w:pPr>
            <w:r>
              <w:rPr>
                <w:rFonts w:cs="NewtonCSanPin-Regular"/>
                <w:sz w:val="22"/>
                <w:szCs w:val="22"/>
              </w:rPr>
              <w:t>случаи деления.</w:t>
            </w:r>
          </w:p>
          <w:p>
            <w:pPr>
              <w:pStyle w:val="Normal"/>
              <w:rPr>
                <w:rFonts w:cs="NewtonCSanPin-Regular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свойств арифметических действий при выполнении вычислений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вычислять значение числового выражения (содержащего 3-5 арифметических действий, со скобками и без скобок);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получи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свойства арифметических действий для удобства вычис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0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wtonCSanPin-Regular"/>
                <w:sz w:val="22"/>
                <w:szCs w:val="22"/>
              </w:rPr>
            </w:pPr>
            <w:r>
              <w:rPr>
                <w:rFonts w:cs="NewtonCSanPin-Regular"/>
                <w:sz w:val="22"/>
                <w:szCs w:val="22"/>
              </w:rPr>
              <w:t>Числовые выражения. Развёртка куба</w:t>
            </w:r>
          </w:p>
          <w:p>
            <w:pPr>
              <w:pStyle w:val="Normal"/>
              <w:rPr>
                <w:rFonts w:cs="NewtonCSanPin-Regular"/>
                <w:color w:val="000000"/>
                <w:sz w:val="22"/>
                <w:szCs w:val="22"/>
              </w:rPr>
            </w:pPr>
            <w:r>
              <w:rPr>
                <w:rFonts w:cs="NewtonCSanPin-Regular"/>
                <w:color w:val="000000"/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текстовых  задач, совершенствование вычислительных навыков.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пускник научится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ая проверка.</w:t>
            </w:r>
          </w:p>
        </w:tc>
      </w:tr>
      <w:tr>
        <w:trPr/>
        <w:tc>
          <w:tcPr>
            <w:tcW w:w="13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ножение многозначного числа на однозначно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8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3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Личностные УУД</w:t>
            </w:r>
          </w:p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У обучающегося будут сформированы: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- </w:t>
            </w:r>
            <w:r>
              <w:rPr>
                <w:sz w:val="22"/>
                <w:szCs w:val="22"/>
              </w:rPr>
              <w:t>внутренняя позиция школьника на уровне положительного отношения к урокам математи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терес к различным видам учебной деятельности, включая элементы предметно-исследовательской деятельности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получит возможность для формирован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ервоначальной ориентации на оценку результатов познаватель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их представлений о рациональной организации мыслительной деятельности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нимать учебную задачу и следовать инструкции уч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действия в устной форме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получи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ть смысл инструкции учителя и заданий, предложенных в учебни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действия в опоре на заданный ориентир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оить небольшие математические сообщения в устной форм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одить аналогию и на ее основе строить выводы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получи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навливать аналогии, формулировать выводы на основе аналогии, сравнения, обобщ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оить рассуждения о математических явлениях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нимать активное участие в работе парами и группами, используя речевые коммуникативные сред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в общении правила вежлив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тролировать свои действия в коллективной работе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Обучающийся получит возможность научиться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</w:rPr>
              <w:t>- строить понятные для партнера высказывания и аргументировать свою пози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Алгоритм умножения на однозначное чис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воспри-ятию алгоритма пись-менного умножения многозначного числа на однозначное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ить </w:t>
            </w:r>
            <w:r>
              <w:rPr>
                <w:sz w:val="22"/>
                <w:szCs w:val="22"/>
              </w:rPr>
              <w:t>самостоятельно умножение «в столби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бъяснение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прикидку количества знаков в значен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многозначного числа на однозначное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ять письменно умножение  многозначного числа на однозначно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ая проверка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лгоритм умножения на однозначное число. Разрядный состав многозначного числа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ножение двух-, трех- и четырехзначного числа на однозначное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алгоритм письменного умножения многозначного числа на однозначно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 xml:space="preserve"> 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письменно умножение многозначного числа на однозначное, используя  алгорит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0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е задачи. Умножение многозначного числа на однозначное  числ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ование средств арифметических действий при выпол-нении вычислений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едставлять </w:t>
            </w:r>
            <w:r>
              <w:rPr>
                <w:sz w:val="22"/>
                <w:szCs w:val="22"/>
              </w:rPr>
              <w:t>многозначное число в виде суммы раз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ных слагаемы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распределительное свойство умнож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добства вычисл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на его основе запись выполнения умножения «в столбик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ить </w:t>
            </w:r>
            <w:r>
              <w:rPr>
                <w:sz w:val="22"/>
                <w:szCs w:val="22"/>
              </w:rPr>
              <w:t>самостоятельно умножение «в столбик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бъяснение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прикидку количества знаков в значен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многозначного числа на однозначно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ояснять </w:t>
            </w:r>
            <w:r>
              <w:rPr>
                <w:sz w:val="22"/>
                <w:szCs w:val="22"/>
              </w:rPr>
              <w:t>собственные действия при проведении прикид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>самоконтроль рассуждений, выполня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«в столбик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значения произведений многозначных чисе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днозначные разными способам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разрядный состав чисел для удобства записи умножения «в столбик».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 xml:space="preserve"> 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овать способы прикидки результата умножения для проверки правильности вычис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связь компо-нентов и результато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й. Правила порядка вы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йств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ние средств арифметических действий при выпол-нении вычислений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ножение многозначных чисел, оканчивающихся нулями, на однозначное числ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2–4-значного числа на однозначное.Работа над совершенствова-нием навыка пись-менного умножения 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письменно умножение многозначного числа на однозначное, используя  алгорит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ая проверка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ифметические задачи. Запись текста задачи  в таблиц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2–4-значного числа на однозначное.Обсуждение результатов само-стоятельной работы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письменно умножение многозначного числа на однозначное, используя  алгорит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.0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ножение многознач-ного числа на двузна-чное, оканчивающееся на 0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горитм письменного умножения. Проверка усвоения алгоритма умножения многозначного числа на однозначное.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письменно умножение многозначного числа на однозначное, используя  алгорит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ая проверка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гранник, его развёрт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своения алгоритма письменного умножения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Контролировать</w:t>
            </w:r>
            <w:r>
              <w:rPr>
                <w:sz w:val="22"/>
                <w:szCs w:val="22"/>
              </w:rPr>
              <w:t xml:space="preserve"> и осуществлять пошаговый контроль правильности и правильности усвоения алгоритма письменного умножения</w:t>
            </w:r>
            <w:r>
              <w:rPr>
                <w:b/>
                <w:bCs/>
                <w:sz w:val="22"/>
                <w:szCs w:val="22"/>
              </w:rPr>
              <w:t xml:space="preserve"> Представлять </w:t>
            </w:r>
            <w:r>
              <w:rPr>
                <w:sz w:val="22"/>
                <w:szCs w:val="22"/>
              </w:rPr>
              <w:t>многозначное число в виде суммы раз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ных слагаемы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распределительное свойство умножения для удобства вычислений полноты выполнения зада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значение числового выражения (содержащего 2–3 арифметических действия, со скобками и без скобок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се выпускники получат возможность научиться: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– </w:t>
            </w:r>
            <w:r>
              <w:rPr>
                <w:iCs/>
                <w:sz w:val="22"/>
                <w:szCs w:val="22"/>
              </w:rPr>
              <w:t>выполнять действия с величин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– </w:t>
            </w:r>
            <w:r>
              <w:rPr>
                <w:iCs/>
                <w:sz w:val="22"/>
                <w:szCs w:val="22"/>
              </w:rPr>
              <w:t>использовать свойства арифметически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еление с остатком (13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13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 УУД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 обучающегося будут сформирова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ние причин успеха в учеб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ние нравственного содержания поступков окружающих людей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учающийся получит возможность для формирова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ставления о значении математики для познания окружающего ми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воначальной ориентации на оценку результатов познавательной деятельности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 УУД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осить необходимые коррективы в действия на основе принятых прави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контроль под руководством учителя в доступных видах учебно-познавательной деятельности 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учающийся получи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стоятельно оценивать правильность выполнения действия и вносить необходимые коррективы в действия с наглядно-образным материал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учебные действия в письменной речи и во внутреннем плане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 УУД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ять в явлениях существенные и несущественные, необходимые и достаточные призна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дировать информацию в знаково-символической форме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учающийся получи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ть с дополнительными текстами и задач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ьзоваться эвристическими приемами для нахождения решения математических задач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ть содержание вопросов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бучающийся получит возможность научиться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тролировать свои действ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ректно формулировать свою точку з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532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1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Запись д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статком. Термин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ъяснение предметного смысла </w:t>
              <w:br/>
              <w:t>деления с остатком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Формулировать </w:t>
            </w:r>
            <w:r>
              <w:rPr>
                <w:sz w:val="22"/>
                <w:szCs w:val="22"/>
              </w:rPr>
              <w:t>учебную задачу на основе имеющихс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 о делении чисе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>план решения учебной задач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арифметическое действие для решения учебной задач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ояснять </w:t>
            </w:r>
            <w:r>
              <w:rPr>
                <w:sz w:val="22"/>
                <w:szCs w:val="22"/>
              </w:rPr>
              <w:t>готовую запись деления с остатко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деление с остатко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Контролировать </w:t>
            </w:r>
            <w:r>
              <w:rPr>
                <w:sz w:val="22"/>
                <w:szCs w:val="22"/>
              </w:rPr>
              <w:t>себя, сверяя собственные действ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алгоритмом выполнения деления с остатко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записи деления с остатком в строку и «уголком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запись деления с остатком в строку и «уголком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>самопроверку вычислительных действий путём сопоставления с алгоритмо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оводить </w:t>
            </w:r>
            <w:r>
              <w:rPr>
                <w:sz w:val="22"/>
                <w:szCs w:val="22"/>
              </w:rPr>
              <w:t>проверку правильности вычислений с помощью обратных действ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ыделять </w:t>
            </w:r>
            <w:r>
              <w:rPr>
                <w:sz w:val="22"/>
                <w:szCs w:val="22"/>
              </w:rPr>
              <w:t>неизвестный компонент деления с остатком и находить его значени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>готовые записи деления с остатком для случаев, когда делимое меньше делител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неполное частное и остаток, пользуясь подбором делимого или неполного частног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письменно действия с многозначными числами (сложение, вычитание, умножение и деление на однозначное, двузначное числа в пределах миллиона) с использованием таблиц сложения и умножения чисел, алгоритмов письменных арифметических действий (в том числе деления с остатко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ая проверка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.1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связь компонентов и результата при дел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стат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еления</w:t>
              <w:br/>
              <w:t>с остатком. Продолжение работы по освоению предметного смысла деления с остатком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письменно действия с многозначными числами (сложение, вычитание, умножение и деление на однозначное, двузначное числа в пределах миллиона) с использованием таблиц сложения и умножения чисел, алгоритмов письменных арифметических действий (в том числе деления с остатком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6.1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 остатком. Подбор неполного част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двух </w:t>
              <w:br/>
              <w:t>способов деления с остатком. Запись деления «уголком»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ть смысл деления с остатком, выделять неполное частное и оста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7.1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Взаимосвязь компонента и результата при делении с остатко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 остатком. Правило нахождения делимого по делителю, значению частного и остатку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ть смысл деления с остатком, выделять неполное частное и оста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проверку при делении с остат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ая проверка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9.1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ешение арифметических задач. Коррекция ошибок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ешение арифметических задач.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</w:t>
              <w:br/>
              <w:t xml:space="preserve">2–4-значного числа на однозначное, </w:t>
              <w:br/>
              <w:t>деление с остатком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Формулировать </w:t>
            </w:r>
            <w:r>
              <w:rPr>
                <w:sz w:val="22"/>
                <w:szCs w:val="22"/>
              </w:rPr>
              <w:t>учебную задачу на основе имеющихс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 о делении чисе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>план решения учебной задач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арифметическое действие для реш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й задач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ояснять </w:t>
            </w:r>
            <w:r>
              <w:rPr>
                <w:sz w:val="22"/>
                <w:szCs w:val="22"/>
              </w:rPr>
              <w:t>готовую запись деления с остатко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деление с остатко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Контролировать </w:t>
            </w:r>
            <w:r>
              <w:rPr>
                <w:sz w:val="22"/>
                <w:szCs w:val="22"/>
              </w:rPr>
              <w:t>себя, сверяя собственные действ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алгоритмом выполнения деления с остатко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записи деления с остатком в строк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«уголком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запись деления с остатком в строк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«уголком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>самопроверку вычислительных действий путём сопоставления с алгоритмо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оводить </w:t>
            </w:r>
            <w:r>
              <w:rPr>
                <w:sz w:val="22"/>
                <w:szCs w:val="22"/>
              </w:rPr>
              <w:t>проверку правильности вычислений с по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ью обратных действ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ыделять </w:t>
            </w:r>
            <w:r>
              <w:rPr>
                <w:sz w:val="22"/>
                <w:szCs w:val="22"/>
              </w:rPr>
              <w:t>неизвестный компонент деления с остатк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ходить его значени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>готовые записи деления с остатком д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ев, когда делимое меньше делител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неполное частное и остаток, пользуясь под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м делимого или неполного частног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амостоятельно выбирать</w:t>
            </w:r>
            <w:r>
              <w:rPr>
                <w:sz w:val="22"/>
                <w:szCs w:val="22"/>
              </w:rPr>
              <w:t xml:space="preserve"> способ решения задач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алгоритм при делении на 10,100, 1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ировать</w:t>
            </w:r>
            <w:r>
              <w:rPr>
                <w:sz w:val="22"/>
                <w:szCs w:val="22"/>
              </w:rPr>
              <w:t xml:space="preserve"> и осуществлять пошаговый контроль правильности и полноты выполнения задани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правильность хода решения и реальнос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а на вопрос задач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письменно действия с многозначными числами (сложение, вычитание, умножение и деление на однозначное, двузначное числа в пределах миллиона) с использованием таблиц сложения и умножения чисел, алгоритмов письменных арифметических действий (в том числе деления с остатком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проверка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ая работа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№ </w:t>
            </w:r>
            <w:r>
              <w:rPr>
                <w:bCs/>
                <w:sz w:val="22"/>
                <w:szCs w:val="22"/>
              </w:rPr>
              <w:t>2 по теме «Деление с остатком»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своения смысла деления с остатком и способов деления с остатком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письменно действия с многозначными числами (сложение, вычитание, умножение и деление на однозначное, двузначное числа в пределах миллиона) с использованием таблиц сложения и умножения чисел, алгоритмов письменных арифметических действий (в том числе деления с остатком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 остатком. Случай, когда делим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ьше делителя. 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 остатком. Правило нахождения делимого по делителю, значению частного и остатку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1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текстовых задач. Работа над совершенствование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й делить с остатком и решать </w:t>
              <w:br/>
              <w:t>задачи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письменно действия с многозначными числами (сложение, вычитание, умножение и деление на однозначное, двузначное числа в пределах миллиона) с использованием таблиц сложения и умножения чисел, алгоритмов письменных арифметических действий (в том числе деления с остатком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ая проверка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ение на 10, 100. Решение зада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 задач. Совершенствование знаний о делении с остатком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свойства  деления чисел, оканчивающихся нулями на 10., 100, 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учебные задачи и задачи, связанные с повседнев-ной жизнью, арифметическим способом (в 2 – 4 действия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</w:t>
            </w:r>
          </w:p>
        </w:tc>
      </w:tr>
      <w:tr>
        <w:trPr>
          <w:trHeight w:val="720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многозначного числа на однозначное. Решение задач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ая работа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3 по теме «Алгоритм письменного умножения многозначного числа на однозначное»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 задач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исьменно действия с многозначны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ми (сложение, вычитание, умножение и деле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днозначное, двузначное числа в пределах 1 000 000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спользованием таблиц сложения и умножения чисел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ов письменных арифметических действий, в т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 деления с остатком;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устно сложение, вычитание, умноже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еление однозначных, двузначных и трёхзначных чисе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ях, сводимых к действиям в пределах 100 (в 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ая работа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13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Умножение многозначных чисел (11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3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 обучающегося будут сформирова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ние роли математических действий в жизни челове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терес к различным видам учебной деятельности, включая элементы предметно-исследовательской деятельности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получит возможность для формирова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ставления о значении математики для познания окружающего ми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воначальной ориентации на оценку результатов познаватель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их представлений о рациональной организации мыслительной деятельност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контроль под руководством учителя в доступных видах учебно-познавательной деятельности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учебные действия в устной и письменной речи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получи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стоятельно оценивать правильность выполнения действия и вносить необходимые коррективы в действия с наглядно-образным материал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отрудничестве с учителем, классом находить несколько вариантов решения учебной зада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основе вариантов решения практических задач под руководством учителя делать выводы о свойствах изучаемых объекто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ять в явлениях существенные и несущественные, необходимые и достаточные призна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дировать информацию в знаково-символической форм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основе кодирования строить несложные модели математических понятий, задачных ситуаци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получи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ть с дополнительными текстами и задач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ьзоваться эвристическими приемами для нахождения решения математических задач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оить рассуждения о математических явлениях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ть содержание вопро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пускать существование различных точек зр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тролировать свои действия в коллективной работ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Обучающийся получит возможность научиться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оить понятные для партнера высказывания и аргументировать свою позиц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  Алгорит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я на двузначное чис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</w:t>
              <w:br/>
              <w:t xml:space="preserve">2–4-значного числа на двузначно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знакомству с алгоритмом умножения на двузначное число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умножение «в столбик» с объяснение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Исправлять </w:t>
            </w:r>
            <w:r>
              <w:rPr>
                <w:sz w:val="22"/>
                <w:szCs w:val="22"/>
              </w:rPr>
              <w:t>ошибки в записи умножения многозначных чисел «в столбик» и в его результат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Замечать </w:t>
            </w:r>
            <w:r>
              <w:rPr>
                <w:sz w:val="22"/>
                <w:szCs w:val="22"/>
              </w:rPr>
              <w:t>закономерности при вычислении значени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 многозначных чисел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Формулировать </w:t>
            </w:r>
            <w:r>
              <w:rPr>
                <w:sz w:val="22"/>
                <w:szCs w:val="22"/>
              </w:rPr>
              <w:t>выводы из наблюде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ять причины появления ошибки и определять способы действия, помогающие предотвратить ее в последующих письменных работ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 34 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выра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</w:t>
              <w:br/>
              <w:t>2–4-значного числа на двузначное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письменно действия с многозначными числами (сложение, вычитание, умножение и деление на однозначное, двузначное числа в пределах миллиона) с использованием таблиц сложения и умножения чисел, алгоритмов письменных арифметически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проверка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умножения на двузначное числ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рядка выполнения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</w:t>
              <w:br/>
              <w:t>2–4-значного числа на двузначное. Знакомство с алгоритмом умножения многозначного числа на трёхзначное.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приобретённые умения (выполня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многозначного числа на однозначное, при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ять распределительное свойство умножения д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бства вычислений) для формирования новых (умно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 любых многозначных чисел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устно последовательность действий при умножении «в столбик» на двузначное число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>самоконтроль путём сравнения соб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енных рассуждений с готовым алгоритмом действ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умножение «в столбик» с объяснение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Исправлять </w:t>
            </w:r>
            <w:r>
              <w:rPr>
                <w:sz w:val="22"/>
                <w:szCs w:val="22"/>
              </w:rPr>
              <w:t>ошибки в записи умножения многозначных чисел «в столбик» и в его результат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Замечать </w:t>
            </w:r>
            <w:r>
              <w:rPr>
                <w:sz w:val="22"/>
                <w:szCs w:val="22"/>
              </w:rPr>
              <w:t>закономерности при вычислении значени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 многозначных чисе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улировать </w:t>
            </w:r>
            <w:r>
              <w:rPr>
                <w:sz w:val="22"/>
                <w:szCs w:val="22"/>
              </w:rPr>
              <w:t>выводы из наблюде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 xml:space="preserve"> 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письменно действия с многозначными числами (сложение, вычитание, умножение и деление на однозначное, двузначное числа в пределах миллиона) с использованием таблиц сложения и умножения чисел, алгоритмов письменных арифметических действ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ая проверка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ая контрольная работ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умножения на двузначное числ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 Геометрические тел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й решать задачи на нахождение площади и периметра прямоугольника. Знакомство с алго-ритмом умножения многозначного числа на трёхзначное, когда в записи второго множителя есть нули.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приобретённые умения (выполня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многозначного числа на однозначное, при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ять распределительное свойство умножения д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бства вычислений) для формирования новых (умно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 любых многозначных чисел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устно последовательность действий пр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и «в столбик» на двузначное число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>самоконтроль путём сравнения собственных рассуждений с готовым алгоритмом действ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умножение «в столбик» с объяснение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Исправлять </w:t>
            </w:r>
            <w:r>
              <w:rPr>
                <w:sz w:val="22"/>
                <w:szCs w:val="22"/>
              </w:rPr>
              <w:t>ошибки в записи умножения многозначных чисел «в столбик» и в его результат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Замечать </w:t>
            </w:r>
            <w:r>
              <w:rPr>
                <w:sz w:val="22"/>
                <w:szCs w:val="22"/>
              </w:rPr>
              <w:t>закономерности при вычислении значени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 многозначных чисел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Формулировать </w:t>
            </w:r>
            <w:r>
              <w:rPr>
                <w:sz w:val="22"/>
                <w:szCs w:val="22"/>
              </w:rPr>
              <w:t>выводы из наблюдени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ировать</w:t>
            </w:r>
            <w:r>
              <w:rPr>
                <w:sz w:val="22"/>
                <w:szCs w:val="22"/>
              </w:rPr>
              <w:t>: обнаруживать и устранять ошибки, допущенные при выполнении проверочной работы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письменно действия с многозначными числами (сложение, вычитание, умножение и деление на однозначное, двузначное числа в пределах миллиона) с использованием таблиц сложения и умножения чисел, алгоритмов письменных арифметически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1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умножения на двузначное число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связь компонентов и результата п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и с остатком. Решение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: усвоения алгоритма умножения, правил о порядке выполнения действий в выражениях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письменно действия с многозначными числами (сложение, вычитание, умножение и деление на однозначное, двузначное числа в пределах миллиона) с использованием таблиц сложения и умножения чисел, алгоритмов письменных арифметически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.</w:t>
            </w:r>
          </w:p>
        </w:tc>
      </w:tr>
      <w:tr>
        <w:trPr/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. Классификация многогранни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</w:t>
              <w:br/>
              <w:t>3–4-значного числа на трехзначное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ять причины появления ошибки и определять способы действия, помогающие предотвратить ее в последующих письменных работ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умножения многозначного числа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днозначное и двузначное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</w:t>
              <w:br/>
              <w:t>3–4-значного числа на трехзнач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письменно действия с многозначными числами (сложение, вычитание, умножение и деление на одно-значное, двузначное числа в пределах миллиона) с использо-ванием таблиц сложения и умножения чисел, алгоритмов письменных арифметических действ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проверка.</w:t>
            </w:r>
          </w:p>
        </w:tc>
      </w:tr>
      <w:tr>
        <w:trPr>
          <w:trHeight w:val="2250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умножения многозначного чис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днозначное и двузнач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умножения многозначных чисе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ая работа № 4 по теме «Решение задач»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</w:t>
              <w:br/>
              <w:t xml:space="preserve">2–4-значного числа на двузначно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вычислительных навыков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письменно действия с многозначными числами (сложение, вычитание, умножение и деление на одно-значное, двузначное числа в пределах миллиона) с использо-ванием таблиц сложения и умножения чисел, алгоритмов письменных арифметических действ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ять причины появления ошибки и определять способы действия, помогающие предотвратить ее в последующих письменных работ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ая работа</w:t>
            </w:r>
          </w:p>
        </w:tc>
      </w:tr>
      <w:tr>
        <w:trPr>
          <w:trHeight w:val="1140" w:hRule="atLeast"/>
        </w:trPr>
        <w:tc>
          <w:tcPr>
            <w:tcW w:w="13716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ление многозначных чисел (17ч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13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 обучающегося будут сформирова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ние роли математических действий в жизни челове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терес к различным видам учебной деятельности, включая элементы предметно-исследовательской деятельности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получит возможность для формирова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ставления о значении математики для познания окружающего ми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воначальной ориентации на оценку результатов познаватель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их представлений о рациональной организации мыслите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контроль под руководством учителя в доступных видах учебно-познавательной деятельности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учебные действия в устной и письменной речи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получи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стоятельно оценивать правильность выполнения действия и вносить необходимые коррективы в действия с наглядно-образным материал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отрудничестве с учителем, классом находить несколько вариантов решения учебной зада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основе вариантов решения практических задач под руководством учителя делать выводы о свойствах изучаемых объекто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ять в явлениях существенные и несущественные, необходимые и достаточные призна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дировать информацию в знаково-символической форм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основе кодирования строить несложные модели математических понятий, задачных ситуаци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получи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ть с дополнительными текстами и задач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ьзоваться эвристическими приемами для нахождения решения математических задач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оить рассуждения о математических явлениях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ть содержание вопро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пускать существование различных точек зр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тролировать свои действия в коллективной работ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Обучающийся получит возможность научиться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оить понятные для партнера высказывания и аргументировать свою позиц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1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ка учебной задачи.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письменного деления и умножения. Повторение: случаи табличного умножения и деления. Правила деления суммы на число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Использовать для прикидки результатов </w:t>
            </w:r>
            <w:r>
              <w:rPr>
                <w:sz w:val="22"/>
                <w:szCs w:val="22"/>
              </w:rPr>
              <w:t>вычислени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связь умножения и дел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>равенства на деление по вычисленным з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ниям произведени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письменное деление многозначного числ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днозначное с опорой на имеющиеся знания о делении суммы на число, о делении с остатком, о разрядн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е многозначных чисе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действия при выполнении деления «угол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ыбирать </w:t>
            </w:r>
            <w:r>
              <w:rPr>
                <w:sz w:val="22"/>
                <w:szCs w:val="22"/>
              </w:rPr>
              <w:t>из данных выражений частные, котор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в значении заданное количество цифр, с помощью прикид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>прикидку результата деления для опр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я количества цифр в значении частного; д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и его велич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письменно действия с многозначными числами (сложение, вычитание, умножение и деление на однозначное, двузначное числа в пределах миллиона) с использованием таблиц сложения и умножения чисел, алгоритмов письменных арифметически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проверка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1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дготовка к знакомству с алгоритм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го деления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авила деления су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число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числять значение числового выражения (содержащего 3-5 арифметических действий, со скобками и без скобок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дготовка к знакомству с алгоритмом письменного деления многознач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на однозначное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ление 3–6-значного числа на однозначное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алгоритм письменного деления на однозначное число при вычис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лгоритм  письменного дел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Правила деления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–6-значного чис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днозначное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письменно действия с многозначными числами (сложение, вычитание, умножение и деление на однозначное, двузначное числа в пределах миллиона) с использованием таблиц сложения и умножения чисел, алгоритмов письменных арифметических действий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ая проверка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1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арифметическим способом.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письменно действия с многозначными числами (сложение, вычитание, умножение и деление на однозначное, двузначное числа в пределах миллиона) с использованием таблиц сложения и умножения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письменного деления. Задачи 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и периметр прямоугольника. Вза-имосвязь компонентов деления с остатком и без остатка и результата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Правила деления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–6-значного чис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днозначное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ять причины появления ошибки и определять способы действия, помогающие предотвратить ее в последующих письменных работ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1575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.  Деление многозначного числа на однозначное.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деления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–6-значного чис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днозначное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письменное деление многозначного числ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однозначное с опорой на имеющиеся знания о делении суммы на число, о делении с остатком, о разрядн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е многозначных чисе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действия при выполнении деления «угол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ыбирать </w:t>
            </w:r>
            <w:r>
              <w:rPr>
                <w:sz w:val="22"/>
                <w:szCs w:val="22"/>
              </w:rPr>
              <w:t>из данных выражений частные, котор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в значении заданное количество цифр, с помощью прикид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>прикидку результата деления для опр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я количества цифр в значении частного; д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и его велич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письменное деление многозначного числ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днозначное с опорой на имеющиеся знания о дел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и суммы на число, о делении с остатком, о разрядн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е многозначных чисе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действия при выполнении деления «угол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ыбирать </w:t>
            </w:r>
            <w:r>
              <w:rPr>
                <w:sz w:val="22"/>
                <w:szCs w:val="22"/>
              </w:rPr>
              <w:t>из данных выражений частные, котор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в значении заданное количество цифр, с помощью прикид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>прикидку результата деления для опр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я количества цифр в значении частного; д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и его величин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письменно действия с многозначными числами (сложение, вычитание, умножение и деление на однозначное, двузначное числа в пределах миллиона) с использованием таблиц сложения и умножения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.</w:t>
            </w:r>
          </w:p>
        </w:tc>
      </w:tr>
      <w:tr>
        <w:trPr>
          <w:trHeight w:val="1410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.1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выражений. Проверка де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деления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–6-значного чис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днознач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арифметическим способом.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ивать правильность хода решения и реальность ответа на вопрос зада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алгоритм письменного деления на однозначное число при вычис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.1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. Грани и развёртка куб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ление 3–6-значного числа на однозначное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ивать правильность хода решения и реальность ответа на вопрос зада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алгоритм письменного деления на однозначное число при вычисл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ая проверка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письменного деления. Гран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ёртка куб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ение 3–6-значного числа на двузначно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о способом деления многозначных чисел на двузначное число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письменно действия с многозначными числами (сложение, вычитание, умножение и деление на однозначное, двузначное числа в пределах миллиона) с использованием таблиц сложения и умножения чисел, алгоритмов письме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.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9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письменного деления.  Реш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3–6-значного числа на трехзнач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совершенствованием навыков письменного деления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получи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одить проверку правильности вычислений (с помощью обратного действия, прикидки и оценки результата действия и др.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ая проверка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1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письменного деления. Реш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совершенствованием навыков письменного деления и умений решать задачи. Рассмотрение и анализ ошибок, допущенных в проверочной раб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письменное деление многозначного числ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однозначное с опорой на имеющиеся знания о делении суммы на число, о делении с остатком, о разрядн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е многозначных чисе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действия при выполнении деления «угол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ыбирать </w:t>
            </w:r>
            <w:r>
              <w:rPr>
                <w:sz w:val="22"/>
                <w:szCs w:val="22"/>
              </w:rPr>
              <w:t>из данных выражений частные, которы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меют в значении заданное количество цифр, с помощью прикид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>прикидку результата деления для определения количества цифр в значении частного; дл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и его величин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одить проверку правильности вычислений (с помощью обратного действия, прикидки и оценки результата действия и др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ая проверка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1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№ 5 «Деление с остатком»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сформированности навыков письменного деления 3-6 значных чисе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письменное деление многозначного числ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однозначное с опорой на имеющиеся знания о делении суммы на число, о делении с остатком, о разрядн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е многозначных чисе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действия при выполнении деления «угол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ыбирать </w:t>
            </w:r>
            <w:r>
              <w:rPr>
                <w:sz w:val="22"/>
                <w:szCs w:val="22"/>
              </w:rPr>
              <w:t>из данных выражений частные, котор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в значении заданное количество цифр, с помощью прикид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>прикидку результата деления для опр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я количества цифр в значении частного; дл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и его величин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ять причины появления ошибки и определять способы действия, помогающие предотвратить ее в последующих письменных работ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ая работа</w:t>
            </w:r>
          </w:p>
        </w:tc>
      </w:tr>
      <w:tr>
        <w:trPr>
          <w:trHeight w:val="1785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1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письменного деления.  Решение задач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письменного деления. Решение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Работа над совершенствованием навыков письменного деления и умений решать задачи.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письменно действия с многозначными числами (сложение, вычитание, умножение и деление на однозначное, двузначное числа в пределах миллиона) с использованием таблиц сложения и умножения чисел, алгоритмов письме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.</w:t>
            </w:r>
          </w:p>
        </w:tc>
      </w:tr>
      <w:tr>
        <w:trPr>
          <w:trHeight w:val="1005" w:hRule="atLeast"/>
        </w:trPr>
        <w:tc>
          <w:tcPr>
            <w:tcW w:w="13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и и дроби (3ча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13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 обучающегося будут сформирова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ние роли математических действий в жизни челове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терес к различным видам учебной деятельности, включая элементы предметно-исследовательской деятельности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получит возможность для формирова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ставления о значении математики для познания окружающего ми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воначальной ориентации на оценку результатов познаватель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их представлений о рациональной организации мыслительной деятельност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шаговый контроль под руководством учителя в доступных видах учебно-познавательной деятельности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учебные действия в устной и письменной речи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получи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стоятельно оценивать правильность выполнения действия и вносить необходимые коррективы в действия с наглядно-образным материал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отрудничестве с учителем, классом находить несколько вариантов решения учебной зада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основе вариантов решения практических задач под руководством учителя делать выводы о свойствах изучаемых объекто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ять в явлениях существенные и несущественные, необходимые и достаточные призна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дировать информацию в знаково-символической форм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основе кодирования строить несложные модели математических понятий, задачных ситуаци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получи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ть с дополнительными текстами и задач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ьзоваться эвристическими приемами для нахождения решения математических задач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оить рассуждения о математических явлениях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ть содержание вопро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пускать существование различных точек зр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тролировать свои действия в коллективной работ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Обучающийся получит возможность научиться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оить понятные для партнера высказывания и аргументировать свою позиц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ректно формулировать свою точку з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учебной задачи. Термин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й смысл дроби. Часть от цел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ждение дроби от числа и числа по дроб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редметов по разным признакам. Повторение известных единиц длины и площади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Записывать </w:t>
            </w:r>
            <w:r>
              <w:rPr>
                <w:sz w:val="22"/>
                <w:szCs w:val="22"/>
              </w:rPr>
              <w:t>на языке математики обозначения часте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го (предмета, фигуры или величины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>доли и дроб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ояснять </w:t>
            </w:r>
            <w:r>
              <w:rPr>
                <w:sz w:val="22"/>
                <w:szCs w:val="22"/>
              </w:rPr>
              <w:t>предметный смысл числителя и знаменател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ыбирать </w:t>
            </w:r>
            <w:r>
              <w:rPr>
                <w:sz w:val="22"/>
                <w:szCs w:val="22"/>
              </w:rPr>
              <w:t>рисунки, на которых закрашены заданн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ью части фигур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рисунки по заданию, содержащему дроб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части от числа, заданные дробью, и число по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части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.</w:t>
            </w:r>
          </w:p>
        </w:tc>
      </w:tr>
      <w:tr>
        <w:trPr/>
        <w:tc>
          <w:tcPr>
            <w:tcW w:w="13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Действия с величинами (18 ч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ы на практике. Единицы длины и   их соотношения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ы длины, </w:t>
              <w:br/>
              <w:t xml:space="preserve">соотношение между ним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навыков решения геометрических задач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Классифицировать </w:t>
            </w:r>
            <w:r>
              <w:rPr>
                <w:sz w:val="22"/>
                <w:szCs w:val="22"/>
              </w:rPr>
              <w:t>величины, определять «лишние» в ряд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Записывать </w:t>
            </w:r>
            <w:r>
              <w:rPr>
                <w:sz w:val="22"/>
                <w:szCs w:val="22"/>
              </w:rPr>
              <w:t>однородные величины в порядке убыв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возраста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сумму и разность однородных величин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ыражать </w:t>
            </w:r>
            <w:r>
              <w:rPr>
                <w:sz w:val="22"/>
                <w:szCs w:val="22"/>
              </w:rPr>
              <w:t>расстояния, данные в метрах, в километрах и метра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Рассуждать, </w:t>
            </w:r>
            <w:r>
              <w:rPr>
                <w:sz w:val="22"/>
                <w:szCs w:val="22"/>
              </w:rPr>
              <w:t>обосновывая разные способы своих действ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Чертить </w:t>
            </w:r>
            <w:r>
              <w:rPr>
                <w:sz w:val="22"/>
                <w:szCs w:val="22"/>
              </w:rPr>
              <w:t>отрезки заданной длины, увеличивать и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ать их на определённую величин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закономерность построения ряда величин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ряд в соответствии с этой закономерностью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Решать </w:t>
            </w:r>
            <w:r>
              <w:rPr>
                <w:sz w:val="22"/>
                <w:szCs w:val="22"/>
              </w:rPr>
              <w:t>задачи, содержащие изучаемые величин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Интерпретировать </w:t>
            </w:r>
            <w:r>
              <w:rPr>
                <w:sz w:val="22"/>
                <w:szCs w:val="22"/>
              </w:rPr>
              <w:t>на диаграмме данные задач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Контролировать </w:t>
            </w:r>
            <w:r>
              <w:rPr>
                <w:sz w:val="22"/>
                <w:szCs w:val="22"/>
              </w:rPr>
              <w:t>правильность решения задач с помощью заполнения таблиц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>рисунки с известными величинами с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ю знакомства с новой величиной (объёмом) и еди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ами её измерения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полученные зн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-нута, минута – секунда; километр – метр, метр – дециметр, дециметр – сантиметр, метр – сантиметр, сантиметр – миллиметр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проверка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величин ,сложение и вычитание величин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ы длины, </w:t>
              <w:br/>
              <w:t xml:space="preserve">соотношение единиц длин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выражения расстояния, данного в метрах, километрах. Упражнение в умножении многозначных чисел на однозначное число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 xml:space="preserve"> 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числять периметр треугольника, прямоугольника и квадрата, площадь прямоугольника и квадра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величинами (длина, площад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массы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соотношение единиц массы. Работа над развитием умений выделять закономер-ности. Формирование представлений о массе конкретных предметов и тел. Повторение: деление с остатком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с величинами (длина, площадь, масса). Соотношение единиц масс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Решение текстовых задач с различными величинами. Работа над совершенствованием умения решать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. Закрепл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выка решения задач на нахождение площади прямоугольника и периметра, задач с единицами массы. Закрепление знания соотношений единиц величин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0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с величинами (масса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времени. Соотношение единиц времени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0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величин (масса). Решение задач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текстовых задач с различными величина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я соотношений единиц величин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итать, записывать и сравнивать величины (массу, время, длину, площадь, скорость), используя основные единицы измерения величин и соотншения между ними (килограмм -грамм; час – минута, минута – секунда; километр – метр, метр – дециметр, дециметр – сантиметр, метр – сантиметр, сантиметр – миллиметр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ношение единиц времени. Решение зада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от целого и целого по его части. Решение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площади, соотношение этих единиц. Решение геометрических задач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площади прямоугольных фигур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ситуации требующие перехода от одних единиц величин  площади к други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геометрические задач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Контролировать </w:t>
            </w:r>
            <w:r>
              <w:rPr>
                <w:sz w:val="22"/>
                <w:szCs w:val="22"/>
              </w:rPr>
              <w:t>правильность решения задач с помощью заполнения табли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числять периметр треугольника, прямоугольника и квадрата, площадь прямоугольника и квадрат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провер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.</w:t>
            </w:r>
          </w:p>
        </w:tc>
      </w:tr>
      <w:tr>
        <w:trPr>
          <w:trHeight w:val="2721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0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длины, массы и времени. Поиск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с различными величинами 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. Совершенствование вычислительных умений и навыков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 о величи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х единицах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Классифицировать </w:t>
            </w:r>
            <w:r>
              <w:rPr>
                <w:sz w:val="22"/>
                <w:szCs w:val="22"/>
              </w:rPr>
              <w:t>величины, определять «лишние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яд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Записывать </w:t>
            </w:r>
            <w:r>
              <w:rPr>
                <w:sz w:val="22"/>
                <w:szCs w:val="22"/>
              </w:rPr>
              <w:t>однородные величины в порядке убыв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возраста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сумму и разность однородных величин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ыражать </w:t>
            </w:r>
            <w:r>
              <w:rPr>
                <w:sz w:val="22"/>
                <w:szCs w:val="22"/>
              </w:rPr>
              <w:t>расстояния, данные в метрах, в километр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тра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Рассуждать, </w:t>
            </w:r>
            <w:r>
              <w:rPr>
                <w:sz w:val="22"/>
                <w:szCs w:val="22"/>
              </w:rPr>
              <w:t>обосновывая разные способы своих действ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Чертить </w:t>
            </w:r>
            <w:r>
              <w:rPr>
                <w:sz w:val="22"/>
                <w:szCs w:val="22"/>
              </w:rPr>
              <w:t>отрезки заданной длины, увеличивать и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ать их на определённую величин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закономерность построения ряда величин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ряд в соответствии с этой закономерностью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Решать </w:t>
            </w:r>
            <w:r>
              <w:rPr>
                <w:sz w:val="22"/>
                <w:szCs w:val="22"/>
              </w:rPr>
              <w:t>задачи, содержащие изучаемые величин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Интерпретировать </w:t>
            </w:r>
            <w:r>
              <w:rPr>
                <w:sz w:val="22"/>
                <w:szCs w:val="22"/>
              </w:rPr>
              <w:t>на диаграмме данные задач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Контролировать </w:t>
            </w:r>
            <w:r>
              <w:rPr>
                <w:sz w:val="22"/>
                <w:szCs w:val="22"/>
              </w:rPr>
              <w:t>правильность решения задач с помощью заполнения таблиц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>рисунки с известными величинами с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ю знакомства с новой величиной (объёмом) и еди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ами её измерения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полученные зн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равнивать именованные геометрические величины; выполнять арифметические действия с именованными геометрическими величинами; оценивать результаты вычислений с именованными геометрическими величинам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.</w:t>
            </w:r>
          </w:p>
        </w:tc>
      </w:tr>
      <w:tr>
        <w:trPr>
          <w:trHeight w:val="2355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с различными величинами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вой величиной – объемом и его единицами: 1 с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 1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  <w:br/>
              <w:t>1 л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1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ешать учебные задачи и задачи, связанные с повседневной жизнью, арифметическим способом (в 2 – 4 действ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разные способы решения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</w:t>
            </w:r>
          </w:p>
        </w:tc>
      </w:tr>
      <w:tr>
        <w:trPr>
          <w:trHeight w:val="1785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различными величинами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. Совершенствование вычислительных умений и навыков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 о величинах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х единицах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учебные задачи и задачи, связанные с повседневной жизнью, арифметическим способом (в 2 – 4 действ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разные способы решения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ая провер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.0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с различными величина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. Совершенствование вычислительных умений и навыков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 о величи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х единицах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ять причины появления ошибки и определять способы действия, помогающие предотвратить ее в последующих письменных работ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.</w:t>
            </w:r>
          </w:p>
        </w:tc>
      </w:tr>
      <w:tr>
        <w:trPr>
          <w:trHeight w:val="750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.0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ая работа № 6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Решение задач»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своения соотношений единиц величин длины, площади, массы, времени; алгоритма умножения и деления на 2, 3-значные числа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амостоятельно выбирать</w:t>
            </w:r>
            <w:r>
              <w:rPr>
                <w:sz w:val="22"/>
                <w:szCs w:val="22"/>
              </w:rPr>
              <w:t xml:space="preserve"> способ решения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краткую запись разными способами, в том числе с помощью геометрических образов (отрезок, прямоугольник и др.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ировать</w:t>
            </w:r>
            <w:r>
              <w:rPr>
                <w:sz w:val="22"/>
                <w:szCs w:val="22"/>
              </w:rPr>
              <w:t xml:space="preserve"> и осуществлять пошаговый контроль правильности и полноты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за изменением решения задачи при измени её условия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учебные задачи и задачи, связанные с повседневной жизнью, арифметическим способом (в 2 – 4 действ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разные способы решения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ая работа</w:t>
            </w:r>
          </w:p>
        </w:tc>
      </w:tr>
      <w:tr>
        <w:trPr>
          <w:trHeight w:val="750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0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объёма. Кубический сантиметр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ический дециметр (литр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, допущенными в контрольной работе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. Совершенствование вычислительных умений и навыков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 о величи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х единицах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>рисунки с известными величинами с целью знакомства с новой величиной (объёмом) и единицами её измерени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полученные зна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закономерность построения ряда величин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ряд в соответствии с этой закономерностью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Решать </w:t>
            </w:r>
            <w:r>
              <w:rPr>
                <w:sz w:val="22"/>
                <w:szCs w:val="22"/>
              </w:rPr>
              <w:t>задачи, содержащие изучаемые величины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учебные задачи и задачи, связанные с повседневной жизнью, арифметическим способом (в 2 – 4 действ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дить разные способы решения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</w:tc>
      </w:tr>
      <w:tr>
        <w:trPr>
          <w:trHeight w:val="750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.0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с величинами (объём, масса)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. Совершенствование вычислительных умений и навыков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 о величи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х единицах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учебные задачи и задачи, связанные с повседневной жизнью, арифметическим способом (в 2 – 4 действия)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дить разные способы решения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/>
        <w:tc>
          <w:tcPr>
            <w:tcW w:w="13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Скорость движ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2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3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 обучающегося будут сформирова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утренняя позиция школьника на уровне положительного отношения к урокам математи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ация на понимание предложений и оценок учителей и одноклассни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ние роли математических действий в жизни человека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получит возможность для формирова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тереса к познанию математических фактов, количественных отношений, математических зависимостей в окружающем ми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оценки на основе заданных критериев успешности учеб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ставления о значении математики для познания окружающего мир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нимать установленные правила в планировании и контроле способа реш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ывать выделенные учителем ориентиры действия в учебном материале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получи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стоятельно оценивать правильность выполнения действия и вносить необходимые коррективы в действия с наглядно-образным материал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учебные действия в письменной речи и во внутреннем плане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ять в явлениях существенные и несущественные, необходимые и достаточные призна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дировать информацию в знаково-символической форме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получи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ть с дополнительными текстами и задач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ьзоваться эвристическими приемами для нахождения решения математических задач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ть содержание вопросов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Обучающийся получит возможность научиться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тролировать свои действия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ректно формулировать свою точку з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.0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ы скорости. Взаимосвязь величин скорость, время, расстоя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е зада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висимость между величинами. Знаком-ство с понятием «ско-рость», с единицами измерения величины «скорость». Решение задач на нахождение скорости и расстояния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предметные ситуации на схеме, чтоб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ти скорость движ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>тексты задач на движение с целью уточнения представлений о скорост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ерекодировать </w:t>
            </w:r>
            <w:r>
              <w:rPr>
                <w:sz w:val="22"/>
                <w:szCs w:val="22"/>
              </w:rPr>
              <w:t>текстовую информацию в таблиц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Распознавать </w:t>
            </w:r>
            <w:r>
              <w:rPr>
                <w:sz w:val="22"/>
                <w:szCs w:val="22"/>
              </w:rPr>
              <w:t>одну и ту же информацию, представленную в разной форм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Решать </w:t>
            </w:r>
            <w:r>
              <w:rPr>
                <w:sz w:val="22"/>
                <w:szCs w:val="22"/>
              </w:rPr>
              <w:t>задачи на нахождение доли величины и величины по значению её дол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Интерпретировать </w:t>
            </w:r>
            <w:r>
              <w:rPr>
                <w:sz w:val="22"/>
                <w:szCs w:val="22"/>
              </w:rPr>
              <w:t>текст задач на движение на схематическом рисунк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Сравнивать и обобщать </w:t>
            </w:r>
            <w:r>
              <w:rPr>
                <w:sz w:val="22"/>
                <w:szCs w:val="22"/>
              </w:rPr>
              <w:t>сведения, представленн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товых высказывания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приобретённые знания при решении з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 на движе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.</w:t>
            </w:r>
          </w:p>
        </w:tc>
      </w:tr>
      <w:tr>
        <w:trPr>
          <w:trHeight w:val="2098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0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ношение единиц скорости. Решение задач.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е задачи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зависимость между величина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между различными единицами измерения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ношение единиц скорос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единиц скорости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использовать знание  соотношения  единиц скорости при решении задач на движ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ая проверка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. Сравнение выражений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связь величин: скорость, время, расстояние. Правило нахождения времени движения по известной скорости и расстоянию. Решение задач на движение. Работа по развитию умения переводить скорость в другие единицы измерения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ивать правильность хода решения и реальность ответа на вопрос зада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проверка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вижение двух тел навстречу друг другу. Решение зада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движение. Работа по развитию умения переводить скорость в другие единицы измерения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использовать знание  соотношения  единиц скорости при решении задач на движ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ение двух тел навстречу друг друг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мения решать задачи на движение. Введение понятия «встречное движение». Рассмотрение условия задачи на встречное движение с помощью чертежа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предметные ситуации на схеме, чтоб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ти скорость движ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>тексты задач на движение с целью уточнения представлений о скорост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ерекодировать </w:t>
            </w:r>
            <w:r>
              <w:rPr>
                <w:sz w:val="22"/>
                <w:szCs w:val="22"/>
              </w:rPr>
              <w:t>текстовую информацию в таблиц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Распознавать </w:t>
            </w:r>
            <w:r>
              <w:rPr>
                <w:sz w:val="22"/>
                <w:szCs w:val="22"/>
              </w:rPr>
              <w:t>одну и ту же информацию, представленную в разной форм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Решать </w:t>
            </w:r>
            <w:r>
              <w:rPr>
                <w:sz w:val="22"/>
                <w:szCs w:val="22"/>
              </w:rPr>
              <w:t>задачи на нахождение доли величины и величины по значению её дол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Интерпретировать </w:t>
            </w:r>
            <w:r>
              <w:rPr>
                <w:sz w:val="22"/>
                <w:szCs w:val="22"/>
              </w:rPr>
              <w:t>текст задач на движение на схематическом рисунк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Сравнивать и обобщать </w:t>
            </w:r>
            <w:r>
              <w:rPr>
                <w:sz w:val="22"/>
                <w:szCs w:val="22"/>
              </w:rPr>
              <w:t>сведения, представленн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товых высказывания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приобретённые знания при решении за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ч на дви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ять причины появления ошибки и определять способы действия, помогающие предотвратить ее в последующих письменных работ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величинами (скорость, время, расстоя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мения решать задачи на дви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ять причины появления ошибки и определять способы действия, помогающие предотвратить ее в последующих письменных работ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движение двух тел в одном направлении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мения решать задачи на движение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.</w:t>
            </w:r>
          </w:p>
        </w:tc>
      </w:tr>
      <w:tr>
        <w:trPr>
          <w:trHeight w:val="2085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на движение двух тел в противоположных направления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вым видом задач на движение в одном направлении Работа по закреплению знания взаимосвязей величин: скорости, времени, расстояния.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ивать правильность хода решения и реальность ответа на вопрос задач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.</w:t>
            </w:r>
          </w:p>
        </w:tc>
      </w:tr>
      <w:tr>
        <w:trPr>
          <w:trHeight w:val="529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.0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на движение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мения решать задачи на движение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</w:t>
            </w:r>
          </w:p>
        </w:tc>
      </w:tr>
      <w:tr>
        <w:trPr>
          <w:trHeight w:val="2085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.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5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на движе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мения решать задачи на дви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предметные ситуации на схеме, чтоб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ти скорость движ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>тексты задач на движение с целью уточнения представлений о скорост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ерекодировать </w:t>
            </w:r>
            <w:r>
              <w:rPr>
                <w:sz w:val="22"/>
                <w:szCs w:val="22"/>
              </w:rPr>
              <w:t>текстовую информацию в таблиц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Распознавать </w:t>
            </w:r>
            <w:r>
              <w:rPr>
                <w:sz w:val="22"/>
                <w:szCs w:val="22"/>
              </w:rPr>
              <w:t>одну и ту же информацию, представленную в разной форм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Решать </w:t>
            </w:r>
            <w:r>
              <w:rPr>
                <w:sz w:val="22"/>
                <w:szCs w:val="22"/>
              </w:rPr>
              <w:t>задачи на нахождение доли величины и величины по значению её дол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Интерпретировать </w:t>
            </w:r>
            <w:r>
              <w:rPr>
                <w:sz w:val="22"/>
                <w:szCs w:val="22"/>
              </w:rPr>
              <w:t>текст задач на движение на схематическом рисунк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Сравнивать и обобщать </w:t>
            </w:r>
            <w:r>
              <w:rPr>
                <w:sz w:val="22"/>
                <w:szCs w:val="22"/>
              </w:rPr>
              <w:t>сведения, представленн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товых высказывания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приобретённые знания при решении задач на дви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ивать правильность хода решения и реальность ответа на вопрос задач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провер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 контроль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85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0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трольная работа №7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теме «Умножение многозначного числа на двузначное и трехзначное. Порядок выполнения действий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умений </w:t>
              <w:br/>
              <w:t>решать задачи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ая работа</w:t>
            </w:r>
          </w:p>
        </w:tc>
      </w:tr>
      <w:tr>
        <w:trPr>
          <w:trHeight w:val="2085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0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на движе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мения решать задачи на дви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ивать правильность хода решения и реальность ответа на вопрос задач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провер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ая провер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3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авнения (7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3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 обучающегося будут сформирова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утренняя позиция школьника на уровне положительного отношения к урокам математи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ация на понимание предложений и оценок учителей и одноклассни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ние роли математических действий в жизни человека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получит возможность для формирова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тереса к познанию математических фактов, количественных отношений, математических зависимостей в окружающем ми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оценки на основе заданных критериев успешности учеб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ставления о значении математики для познания окружающего мир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нимать установленные правила в планировании и контроле способа реш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ывать выделенные учителем ориентиры действия в учебном материале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получи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стоятельно оценивать правильность выполнения действия и вносить необходимые коррективы в действия с наглядно-образным материал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учебные действия в письменной речи и во внутреннем плане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ять в явлениях существенные и несущественные, необходимые и достаточные призна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дировать информацию в знаково-символической форме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получи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ть с дополнительными текстами и задач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ьзоваться эвристическими приемами для нахождения решения математических задач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ть содержание вопросов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Обучающийся получит возможность научиться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тролировать свои действ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ректно формулировать свою точку з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 записе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я уравнений, их сравнение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понятиями «уравнение», «решение уравнения»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исывать ура</w:t>
            </w:r>
            <w:r>
              <w:rPr>
                <w:b/>
                <w:bCs/>
                <w:sz w:val="22"/>
                <w:szCs w:val="22"/>
              </w:rPr>
              <w:t>внения Моделировать</w:t>
            </w:r>
            <w:r>
              <w:rPr>
                <w:sz w:val="22"/>
                <w:szCs w:val="22"/>
              </w:rPr>
              <w:t xml:space="preserve"> изученные арифметические зависимост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оверять </w:t>
            </w:r>
            <w:r>
              <w:rPr>
                <w:sz w:val="22"/>
                <w:szCs w:val="22"/>
              </w:rPr>
              <w:t>свой ответ, решая уравн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значения выраж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Заполнять </w:t>
            </w:r>
            <w:r>
              <w:rPr>
                <w:sz w:val="22"/>
                <w:szCs w:val="22"/>
              </w:rPr>
              <w:t>таблицы значений по буквенным выражения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>уравнения по задачам и решать их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количество и порядок действ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ть смысл урав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уравнения по рисунку, по схем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знакомление с понятиями «уравнение», «решение уравнений», «корень уравнения». Формирование умений составлять уравнения по данному условию. Правила нахождения неизвестного компонента действий сложения, вычитания, умножения и деления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ыделять </w:t>
            </w:r>
            <w:r>
              <w:rPr>
                <w:sz w:val="22"/>
                <w:szCs w:val="22"/>
              </w:rPr>
              <w:t>неизвестный компонент арифметическ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и находить его значени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Записывать </w:t>
            </w:r>
            <w:r>
              <w:rPr>
                <w:sz w:val="22"/>
                <w:szCs w:val="22"/>
              </w:rPr>
              <w:t>равенства с «окошками» в виде уравн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запись деления с остатком для составления уравн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среди данных уравнения с одинаковыми корнями; с корнем, имеющим наименьшее или наибольше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ять неизвестный компонент арифметического действия и находить его значение; проводить проверку правильности вычисления с помощью обратного действ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ая проверка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 106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уравнений. Выбор уравнения к задаче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</w:t>
              <w:br/>
              <w:t>умений составлять уравнения по данному условию и их решение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уравнения по данному условию и сх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уравнения по данному текс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 задаче)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Формирование </w:t>
              <w:br/>
              <w:t>умений составлять уравнения по данному условию и их решение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решать задачи способом составления урав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ивать правильность хода решения и реальность ответа на вопрос задач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провер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6.0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Контрольная рабо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8 «Решение задач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мений решать уравнения и задачи на взаимосвязь величин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ировать</w:t>
            </w:r>
            <w:r>
              <w:rPr>
                <w:sz w:val="22"/>
                <w:szCs w:val="22"/>
              </w:rPr>
              <w:t xml:space="preserve"> и осуществлять пошаговый контроль правильности и полноты выполнения зада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ая работа</w:t>
            </w:r>
          </w:p>
        </w:tc>
      </w:tr>
      <w:tr>
        <w:trPr>
          <w:trHeight w:val="1545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7.0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верочной работы. Решение уравнений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равление допущенных ошибок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нтролировать</w:t>
            </w:r>
            <w:r>
              <w:rPr>
                <w:sz w:val="22"/>
                <w:szCs w:val="22"/>
              </w:rPr>
              <w:t>: обнаруживать и устранять ошибки, допущенные при выполнении проверочной работ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математическую терминологию при записи уравне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ять причины появления ошибки и определять способы действия, помогающие предотвратить ее в последующих письменных работ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1170" w:hRule="atLeast"/>
        </w:trPr>
        <w:tc>
          <w:tcPr>
            <w:tcW w:w="13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вые и буквенные выражения (12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13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 обучающегося будут сформирова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утренняя позиция школьника на уровне положительного отношения к урокам математи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ация на понимание предложений и оценок учителей и одноклассни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ние роли математических действий в жизни человека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получит возможность для формирова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тереса к познанию математических фактов, количественных отношений, математических зависимостей в окружающем ми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оценки на основе заданных критериев успешности учеб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ставления о значении математики для познания окружающего мир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нимать установленные правила в планировании и контроле способа реш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ывать выделенные учителем ориентиры действия в учебном материале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получи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стоятельно оценивать правильность выполнения действия и вносить необходимые коррективы в действия с наглядно-образным материал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учебные действия в письменной речи и во внутреннем плане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ять в явлениях существенные и несущественные, необходимые и достаточные призна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дировать информацию в знаково-символической форме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получи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ть с дополнительными текстами и задач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ьзоваться эвристическими приемами для нахождения решения математических задач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учающийся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ть содержание вопросов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Обучающийся получит возможность научиться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тролировать свои действ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ректно формулировать свою точку зр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.0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буквенных выражений по данному тексту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ъяснение понятия «буквенное </w:t>
              <w:br/>
              <w:t>выражение и его связи с числовыми выражениями. Работа по формированию умений составлять буквенные выражения по схеме, вычислять значения выражений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ыделять </w:t>
            </w:r>
            <w:r>
              <w:rPr>
                <w:sz w:val="22"/>
                <w:szCs w:val="22"/>
              </w:rPr>
              <w:t>неизвестный компонент арифметическ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и находить его значени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Записывать </w:t>
            </w:r>
            <w:r>
              <w:rPr>
                <w:sz w:val="22"/>
                <w:szCs w:val="22"/>
              </w:rPr>
              <w:t>равенства с «окошками» в виде уравн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запись деления с остатком для составления уравн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среди данных уравнения с одинаковыми корнями; с корнем, имеющим наименьшее или наибольше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ть смысл «буквенное выражение» и его связи с числовым выра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проверка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.0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вые </w:t>
              <w:br/>
              <w:t>и буквенные выражения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формированности умений: решать задачи на движение, нахождение площади и периметра прямоугольника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ировать</w:t>
            </w:r>
            <w:r>
              <w:rPr>
                <w:sz w:val="22"/>
                <w:szCs w:val="22"/>
              </w:rPr>
              <w:t xml:space="preserve"> и осуществлять пошаговый контроль правильности и полноты выполнения зада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жнённые уравнения. Их реш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равление допущенных ошибок.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нтролировать</w:t>
            </w:r>
            <w:r>
              <w:rPr>
                <w:sz w:val="22"/>
                <w:szCs w:val="22"/>
              </w:rPr>
              <w:t>: обнаруживать и устранять ошибки, допущенные при выполнении проверочной работы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ять причины появления ошибки и определять способы действия, помогающие предотвратить ее в последующих письменных работ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ая проверка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пособом составления урав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умения находить значения буквенного выражения при данных числовых значениях входящих в него букв. Представления о числовых и буквенных выражениях, взаимосвязь между ними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 xml:space="preserve"> Выделять </w:t>
            </w:r>
            <w:r>
              <w:rPr>
                <w:sz w:val="22"/>
                <w:szCs w:val="22"/>
              </w:rPr>
              <w:t>неизвестный компонент арифметическ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и находить его значени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Записывать </w:t>
            </w:r>
            <w:r>
              <w:rPr>
                <w:sz w:val="22"/>
                <w:szCs w:val="22"/>
              </w:rPr>
              <w:t>равенства с «окошками» в виде уравн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запись деления с остатком для составления уравн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среди данных уравнения с одинаковыми корнями; с корнем, имеющим наименьшее или наибольше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дить значения буквенного выражения при данных числовых значениях входящих в него бук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пособом составления урав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решать усложненные уравнения.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ыделять </w:t>
            </w:r>
            <w:r>
              <w:rPr>
                <w:sz w:val="22"/>
                <w:szCs w:val="22"/>
              </w:rPr>
              <w:t>неизвестный компонент арифметическ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и находить его значени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Записывать </w:t>
            </w:r>
            <w:r>
              <w:rPr>
                <w:sz w:val="22"/>
                <w:szCs w:val="22"/>
              </w:rPr>
              <w:t>равенства с «окошками» в виде уравн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запись деления с остатком для составления уравн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среди данных уравнения с одинаковыми корнями; с корнем, имеющим наименьшее или наибольше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оверять </w:t>
            </w:r>
            <w:r>
              <w:rPr>
                <w:sz w:val="22"/>
                <w:szCs w:val="22"/>
              </w:rPr>
              <w:t>свой ответ, решая уравн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значения выраже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Заполнять </w:t>
            </w:r>
            <w:r>
              <w:rPr>
                <w:sz w:val="22"/>
                <w:szCs w:val="22"/>
              </w:rPr>
              <w:t>таблицы значений по буквенным выражения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>уравнения по задачам и решать и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количество и порядок действий для решения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Выбирать и объяснять </w:t>
            </w:r>
            <w:r>
              <w:rPr>
                <w:sz w:val="22"/>
                <w:szCs w:val="22"/>
              </w:rPr>
              <w:t>выбор действ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усложнённые урав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итать несложные готовые таблиц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аполнять несложные готовые табл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. Самостоятельная работа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9  по итогам учебного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шибок контрольной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способом составления уравнений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итать несложные готовые таблиц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аполнять несложные готовые табл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задачи способом составления урав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0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разных видов. Решение уравнений. Буквенные выражения. Математический дик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разных видов. Решение уравнений. Буквенные выражения. Математический диктант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значения буквенного выражения при данных числовых значениях. </w:t>
            </w: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равила нахождения неизвестного компонента действий при решении уравнений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учебные задачи и за-дачи, связанные с повседнев-ной жизнью, арифметическим способом (в 2 – 4 действ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ценивать правильность хода решения и реальность ответа на вопрос задач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0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№ 10 </w:t>
            </w:r>
            <w:r>
              <w:rPr>
                <w:szCs w:val="22"/>
              </w:rPr>
              <w:t>«Величины.  Алгоритм умножения и деления на двузначное и трехзначное число»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Проверочная работа по теме «Уравнения. Буквенные и числовые выражения».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ировать</w:t>
            </w:r>
            <w:r>
              <w:rPr>
                <w:sz w:val="22"/>
                <w:szCs w:val="22"/>
              </w:rPr>
              <w:t xml:space="preserve"> и осуществлять пошаговый контроль правильности и полноты выполнения зада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и осуществлять пошаговый контроль правильности и полноты выполнения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верочной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Работа над ошибками, допущенными в проверочной работе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нтролировать</w:t>
            </w:r>
            <w:r>
              <w:rPr>
                <w:sz w:val="22"/>
                <w:szCs w:val="22"/>
              </w:rPr>
              <w:t>: обнаруживать и устранять ошибки, допущенные при выполнении проверочной работы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ять причины появления ошибки и определять способы действия, помогающие предотвратить ее в последующих письменных работ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/>
        <w:tc>
          <w:tcPr>
            <w:tcW w:w="13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Проверь себя!   Чему ты научился в 1–4  классах? (15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- 1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материала по теме «Действия с многозначными числам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ы сложения и вычитания </w:t>
              <w:br/>
              <w:t>чисел в пределах миллиона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ировать</w:t>
            </w:r>
            <w:r>
              <w:rPr>
                <w:sz w:val="22"/>
                <w:szCs w:val="22"/>
              </w:rPr>
              <w:t xml:space="preserve"> и осуществлять пошаговый контроль правильности и полноты выполнения алгоритма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змерять, записывать и читать геометрические величины (длину,  площадь), используя необходимые инструменты и основные единицы измерения величин и соотношения между ними (километр — метр — дециметр — сантиметр — миллиметр; квадратный метр — квадратный дециметр — квадратный сантиметр); сравнивать именованные геометрические величины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.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7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материала геометрического содержания. Решение задач на нахождение площади и периметра прямоугольника, на нахождение объёма, на движение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и изображение геометрических фигур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геометрическую величину разными способам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различные инструменты и технические средства для проведения измерений.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материала по теме «Решение задач, связанных с бытовыми ситуациям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материала по теме «Решение задач, связанных с бытовыми ситуациями»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житейские ситуации, требующие умения находить геометрические величины (планировка, разметка)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задачи на нахождение доли величины и величины по значению её доли (половина, треть, четверть, пятая, десятая часть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ая провер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провер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1:35:00Z</dcterms:created>
  <dc:creator>Дом</dc:creator>
  <dc:description/>
  <cp:keywords/>
  <dc:language>en-US</dc:language>
  <cp:lastModifiedBy>sidorenko</cp:lastModifiedBy>
  <cp:lastPrinted>2015-01-12T11:59:00Z</cp:lastPrinted>
  <dcterms:modified xsi:type="dcterms:W3CDTF">2015-02-10T10:01:00Z</dcterms:modified>
  <cp:revision>154</cp:revision>
  <dc:subject/>
  <dc:title>Негенген</dc:title>
</cp:coreProperties>
</file>