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работы по формированию лексического строя речи обучающихся с нарушением процесса письма, обусловленным  недоразвитием речи системного характера при ЗПР</w:t>
      </w:r>
    </w:p>
    <w:p>
      <w:pPr>
        <w:pStyle w:val="Normal"/>
        <w:ind w:right="17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61" w:firstLine="708"/>
        <w:rPr>
          <w:sz w:val="28"/>
          <w:szCs w:val="28"/>
        </w:rPr>
      </w:pPr>
      <w:r>
        <w:rPr>
          <w:sz w:val="28"/>
          <w:szCs w:val="28"/>
        </w:rPr>
        <w:t>Развитие словаря ребенка тесно связано, с одной стороны, с развитием мышления и других психических процессов, а с другой стороны, с  развитием  всех  компонентов  речи:    фонетико-фонематического и грамматического строя.</w:t>
      </w:r>
    </w:p>
    <w:p>
      <w:pPr>
        <w:pStyle w:val="Normal"/>
        <w:ind w:right="-261" w:firstLine="708"/>
        <w:jc w:val="both"/>
        <w:rPr/>
      </w:pPr>
      <w:r>
        <w:rPr>
          <w:sz w:val="28"/>
        </w:rPr>
        <w:t xml:space="preserve">Дефекты речи у детей с ограниченными возможностями здоровья при  задержке психического развития проявляются на фоне недостаточной сформированности познавательной деятельности и обусловлены особенностями их психофизического развития. Пониженная активность мыслительной деятельности, недостаточность процессов анализа, синтеза, сравнения, обобщения, ослабленность памяти и внимания ограничивают возможности нормального формирования лексики детей и расширение словарного запаса. Устная речь, чтение и письмо как различные стороны единого языкового процесса тесно связаны, поэтому лексико-грамматическое недоразвитие речи  отражается на процессах чтения и письма. </w:t>
      </w:r>
    </w:p>
    <w:p>
      <w:pPr>
        <w:pStyle w:val="Normal"/>
        <w:ind w:right="-261" w:firstLine="708"/>
        <w:jc w:val="both"/>
        <w:rPr/>
      </w:pPr>
      <w:r>
        <w:rPr>
          <w:sz w:val="28"/>
        </w:rPr>
        <w:t>Таким образом, есть основания утверждать, что проблема формирования лексического строя речи у обучающихся с задержкой психического развития является в логопедии актуальной, поскольку от степени сформированности словарного состава языка зависит интеллектуальное развитие ребенка. Достаточный уровень развития лексики способствует формированию базы для овладения школьными знаниями.</w:t>
      </w:r>
    </w:p>
    <w:p>
      <w:pPr>
        <w:pStyle w:val="Normal"/>
        <w:ind w:right="-261" w:firstLine="708"/>
        <w:jc w:val="both"/>
        <w:rPr>
          <w:sz w:val="28"/>
        </w:rPr>
      </w:pPr>
      <w:r>
        <w:rPr>
          <w:sz w:val="28"/>
        </w:rPr>
        <w:t>В работах многих авторов (Егоровой Т.В., Ковалева В.В., Лалаевой Р.И., Лубовского В.И., Никашеной Н.А., Цыпиной Н.А., Шевченко С.Г.) подчеркивается, что школьники с задержкой психического развития различного генеза имеют ограниченный словарный запас. Бедность словаря проявляется в том, что дети не знают: названий ягод, рыб, цветов, диких животных и птиц, инструментов, профессий, частей тела, частей одежды и обуви. Ученики путают названия времен года, месяцев, дней недели, время суток, детенышей животных и птиц и т.д. Затруднения вызывает актуализация предикативного словаря (глаголов, прилагательных). Преобладают слова, обозначающие действия, которые ребенок выполняет или наблюдает: спать, мыть, умываться, одеваться, бежать, есть, пить и т.д.. Труднее усваиваются слова обобщенного значения, обозначающие состояние, оценку, качество, признаки предметов и явлений.</w:t>
      </w:r>
    </w:p>
    <w:p>
      <w:pPr>
        <w:pStyle w:val="Normal"/>
        <w:ind w:right="-261" w:firstLine="708"/>
        <w:rPr>
          <w:sz w:val="28"/>
          <w:szCs w:val="28"/>
        </w:rPr>
      </w:pPr>
      <w:r>
        <w:rPr>
          <w:sz w:val="28"/>
          <w:szCs w:val="28"/>
        </w:rPr>
        <w:t>В процессе формирования лексики происходит уточнение значения слова. Параллельно с уточнением значения слова происходит и развитие структуры значения слова.</w:t>
      </w:r>
    </w:p>
    <w:p>
      <w:pPr>
        <w:pStyle w:val="Normal"/>
        <w:ind w:right="-261" w:hanging="0"/>
        <w:rPr>
          <w:sz w:val="28"/>
          <w:szCs w:val="28"/>
        </w:rPr>
      </w:pPr>
      <w:r>
        <w:rPr>
          <w:sz w:val="28"/>
          <w:szCs w:val="28"/>
        </w:rPr>
        <w:tab/>
        <w:t>По мере развития мышления ребенка, его речи,  лексика не только обогащается, но и систематизируется. Слова как бы группируются в семантические поля. Семантическое поле - это функциональное образование, группировка слов на основе общности семантических признаков.</w:t>
      </w:r>
    </w:p>
    <w:p>
      <w:pPr>
        <w:pStyle w:val="Normal"/>
        <w:ind w:right="-261" w:hanging="0"/>
        <w:jc w:val="both"/>
        <w:rPr>
          <w:sz w:val="28"/>
        </w:rPr>
      </w:pPr>
      <w:r>
        <w:rPr>
          <w:sz w:val="28"/>
        </w:rPr>
        <w:t>Нарушения развития лексики у младших школьников с лексико-грамматическим недоразвитием при задержке психического развития проявляется в более позднем формировании лексической системности, организации семантических полей.</w:t>
      </w:r>
    </w:p>
    <w:p>
      <w:pPr>
        <w:pStyle w:val="Normal"/>
        <w:ind w:right="-261" w:firstLine="240"/>
        <w:rPr>
          <w:w w:val="109"/>
          <w:sz w:val="28"/>
          <w:szCs w:val="28"/>
        </w:rPr>
      </w:pPr>
      <w:r>
        <w:rPr>
          <w:sz w:val="28"/>
          <w:szCs w:val="28"/>
        </w:rPr>
        <w:t>Процесс поиска слова осуществляется не только на основе семантических признаков, но и на основе звукового образа слова. Выделив значение слова, ученик соотносит это значение с о</w:t>
      </w:r>
      <w:r>
        <w:rPr>
          <w:w w:val="109"/>
          <w:sz w:val="28"/>
          <w:szCs w:val="28"/>
        </w:rPr>
        <w:t>пределенным звуковым образом, перебирая в своем сознании всплывающие звуковые образы слов. В процессе поиска слова из-за недостаточной закрепленности его значения и звучания происходит выбор слова, сходного по звучанию, но другого значения.</w:t>
      </w:r>
    </w:p>
    <w:p>
      <w:pPr>
        <w:pStyle w:val="Style15"/>
        <w:spacing w:lineRule="exact" w:line="316" w:before="4" w:after="0"/>
        <w:ind w:right="-26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лексики тесно связано с процессами словообразования, так как по мере развития словообразования словарь ребенка быстро обогащается за счет производных слов. Словообразовательный уровень языка выступает обобщенным отражением способов образования новых слов. </w:t>
      </w:r>
    </w:p>
    <w:p>
      <w:pPr>
        <w:pStyle w:val="Style15"/>
        <w:spacing w:lineRule="exact" w:line="316" w:before="4" w:after="0"/>
        <w:ind w:right="-261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 представляет собой, с одной стороны, особый путь развития словаря, одно из основных средств пополнения словарного состава языка, а с другой - оно является составной частью морфологической системы языка, так как словообразование происходит путем соединения, комбинирования морфем.</w:t>
      </w:r>
    </w:p>
    <w:p>
      <w:pPr>
        <w:pStyle w:val="Style15"/>
        <w:spacing w:lineRule="exact" w:line="316" w:before="4" w:after="0"/>
        <w:ind w:right="-261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ловообразованием осуществляется на основе мыслительных операций анализа, синтеза, сравнения, обобщения и предполагает достаточно высокий уровень интеллектуального и речевого развития. У детей с ЗПР этот уровень достаточно низкий и это затрудняет формирование процессов словообразования.</w:t>
      </w:r>
    </w:p>
    <w:p>
      <w:pPr>
        <w:pStyle w:val="Style15"/>
        <w:spacing w:lineRule="exact" w:line="307" w:before="9" w:after="0"/>
        <w:ind w:right="-261" w:firstLine="230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логопедической работы по развитию лексики необходимо учитывать современные лингвистические и психолингвистические представления о слове, структуре значения слова, закономерностях формирования лексики в онтогенезе, особенностях лексики у детей с речевой патологией. </w:t>
      </w:r>
    </w:p>
    <w:p>
      <w:pPr>
        <w:pStyle w:val="Style15"/>
        <w:spacing w:lineRule="exact" w:line="307" w:before="9" w:after="0"/>
        <w:ind w:right="-261" w:firstLine="230"/>
        <w:rPr/>
      </w:pPr>
      <w:r>
        <w:rPr>
          <w:sz w:val="28"/>
          <w:szCs w:val="28"/>
        </w:rPr>
        <w:t xml:space="preserve">Дети знакомятся со всеми способами образования слов на основе словообразования различных частей речи. Для формирования и закрепления словообразовательных моделей, прежде всего уточняется связь между значением морфемы и ее знаковой формой (звучанием). </w:t>
      </w:r>
    </w:p>
    <w:p>
      <w:pPr>
        <w:pStyle w:val="Style15"/>
        <w:spacing w:lineRule="exact" w:line="316" w:before="4" w:after="0"/>
        <w:ind w:right="-26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крепление этой связи осуществляется на основе сравнения слов с одинаковой морфемой, определения общего, сходного значения слов </w:t>
      </w:r>
    </w:p>
    <w:p>
      <w:pPr>
        <w:pStyle w:val="Style15"/>
        <w:spacing w:lineRule="exact" w:line="72"/>
        <w:ind w:right="-261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5"/>
        <w:spacing w:lineRule="exact" w:line="244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бщей морфемой, выделение этой общей морфемы, уточнения ее </w:t>
      </w:r>
    </w:p>
    <w:p>
      <w:pPr>
        <w:pStyle w:val="Style15"/>
        <w:spacing w:lineRule="exact" w:line="321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я. Заключительным этапом работы является закрепление словообразовательных моделей, относящихся к различным грамматическим категориям на основе анализа состава слова. </w:t>
      </w:r>
    </w:p>
    <w:p>
      <w:pPr>
        <w:pStyle w:val="Style15"/>
        <w:spacing w:lineRule="exact" w:line="321"/>
        <w:ind w:right="-261" w:first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ическая работа направлена на формирование словообразования существительных, глаголов, прилагательных и анализа составляющих их морфем, что помогает обучающимся в дальнейшем дифференцировать части речи и закрепить правописание приставок и суффиксов. </w:t>
      </w:r>
    </w:p>
    <w:p>
      <w:pPr>
        <w:pStyle w:val="Normal"/>
        <w:ind w:right="-261" w:firstLine="259"/>
        <w:jc w:val="both"/>
        <w:rPr/>
      </w:pPr>
      <w:r>
        <w:rPr>
          <w:sz w:val="28"/>
          <w:szCs w:val="28"/>
        </w:rPr>
        <w:t>Таким образом, в ходе коррекционных занятий дети накапливают опыт различения и выделения морфемного состава слова, расширяют запас однокоренных слов, совершенствуют навык выбора проверочных слов. Привлечение внимания к звуковой стороне речи и морфемному составу слова помогает обучающимся в дальнейшем самостоятельно расширять запас слов, накапливать звуковые и морфологические обобщения. Все это способствует созданию оптимальных условий для уточнения ряда грамматических понятий и совершенствованию способности закреплять знания определенных правил правописания, прежде всего тех, усвоение которых связано с морфемным анализом слов и умением различать их значимые части.</w:t>
      </w:r>
    </w:p>
    <w:p>
      <w:pPr>
        <w:pStyle w:val="Style15"/>
        <w:spacing w:lineRule="exact" w:line="321"/>
        <w:ind w:left="259" w:right="-261" w:hanging="13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ланирование коррекционной работы на лексическом уровне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exact" w:line="321"/>
        <w:ind w:right="-261" w:firstLine="125"/>
        <w:jc w:val="both"/>
        <w:rPr/>
      </w:pPr>
      <w:r>
        <w:rPr>
          <w:i/>
          <w:sz w:val="28"/>
          <w:szCs w:val="28"/>
        </w:rPr>
        <w:t>Основная задача</w:t>
      </w:r>
      <w:r>
        <w:rPr>
          <w:sz w:val="28"/>
          <w:szCs w:val="28"/>
        </w:rPr>
        <w:t>: уточнение значений имеющихся у детей слов и дальнейшее обогащение словарного запаса как путем накопления новых слов, относящихся к различным частям речи, так и за счет развития у детей умения активно пользоваться различными способами словообразования.</w:t>
      </w:r>
    </w:p>
    <w:p>
      <w:pPr>
        <w:pStyle w:val="Normal"/>
        <w:ind w:right="-261" w:hanging="0"/>
        <w:jc w:val="both"/>
        <w:rPr/>
      </w:pPr>
      <w:r>
        <w:rPr>
          <w:sz w:val="28"/>
          <w:szCs w:val="28"/>
          <w:u w:val="single"/>
        </w:rPr>
        <w:t>Содержание программы  логопедических занят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360" w:right="-261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активного словарного запаса.</w:t>
      </w:r>
    </w:p>
    <w:p>
      <w:pPr>
        <w:pStyle w:val="Normal"/>
        <w:ind w:left="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, обозначающие предметы: фрукты, овощи, деревья, домашние и дикие птицы, животные, игрушки, учебные вещи, транспорт, мебель, посуда, профессии и т.д. (учащиеся должны знать видовые и родовые названия, уметь группировать их, сопоставляя со смежными группами, отмечая сходство и различие).</w:t>
      </w:r>
    </w:p>
    <w:p>
      <w:pPr>
        <w:pStyle w:val="Normal"/>
        <w:ind w:left="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, обозначающие признаки: цвет, величина, форма, вкус, материал и др. признаки и качества.</w:t>
      </w:r>
    </w:p>
    <w:p>
      <w:pPr>
        <w:pStyle w:val="Normal"/>
        <w:ind w:left="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, обозначающие действия: способы передвижения, приема пищи, подачи голоса, рабочие действия и т.д.</w:t>
      </w:r>
    </w:p>
    <w:p>
      <w:pPr>
        <w:pStyle w:val="Normal"/>
        <w:numPr>
          <w:ilvl w:val="0"/>
          <w:numId w:val="2"/>
        </w:numPr>
        <w:ind w:left="360" w:right="-26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ловарного запаса учащихся.</w:t>
      </w:r>
    </w:p>
    <w:p>
      <w:pPr>
        <w:pStyle w:val="Normal"/>
        <w:ind w:left="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пассивного словаря.  Синонимы. Подбор различных частей речи. Нахождение в тексте,  составление словосочетаний и предложений. Использование синонимов при составлении текста. Антонимы. Подбор различных частей речи. Нахождение в тексте,  составление словосочетаний и предложений. Омонимы.  Подбор слов. Лексическое значение. Нахождение в тексте,  составление словосочетаний и предложений. Многозначность слов. Различение прямого и переносного значения. Нахождение в тексте, подбор слов, составление словосочетаний и предложений.</w:t>
      </w:r>
    </w:p>
    <w:p>
      <w:pPr>
        <w:pStyle w:val="Normal"/>
        <w:numPr>
          <w:ilvl w:val="0"/>
          <w:numId w:val="2"/>
        </w:numPr>
        <w:ind w:left="360" w:right="-26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говой анализ и синтез                </w:t>
      </w:r>
    </w:p>
    <w:p>
      <w:pPr>
        <w:pStyle w:val="Normal"/>
        <w:ind w:left="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гообразующая роль гласной. Составление слов из слогов. Определение количества гласных в словах. Деление слов на слоги, обозначение их графически, выделение гласных. Анализ слов с выделением 1, 2, или 3 слога. Анализ и синтез слов, полученных путем перестановки слогов и букв. Вставка недостающего слога. Синтезирование новых слов. Деление слов на слоги для переноса. Правило переноса слов.</w:t>
      </w:r>
    </w:p>
    <w:p>
      <w:pPr>
        <w:pStyle w:val="Normal"/>
        <w:numPr>
          <w:ilvl w:val="0"/>
          <w:numId w:val="2"/>
        </w:numPr>
        <w:ind w:left="360" w:right="-26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рение в слове. </w:t>
      </w:r>
    </w:p>
    <w:p>
      <w:pPr>
        <w:pStyle w:val="Normal"/>
        <w:ind w:left="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оразличительная и смыслоразличительная роль ударения. Определение ударного гласного в процессе произношения и написания слов. Перенос ударения на другой слог.</w:t>
      </w:r>
    </w:p>
    <w:p>
      <w:pPr>
        <w:pStyle w:val="Normal"/>
        <w:ind w:left="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горитмическая структура слова.</w:t>
      </w:r>
    </w:p>
    <w:p>
      <w:pPr>
        <w:pStyle w:val="Normal"/>
        <w:ind w:left="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Двухсложные слова: Хх, хХ.   Воспроизведение ритмического рисунка слова, соотношение его со структурой слова</w:t>
      </w:r>
    </w:p>
    <w:p>
      <w:pPr>
        <w:pStyle w:val="Normal"/>
        <w:ind w:left="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хсложные слова: Ххх, хХх, ххХ   Воспроизведение ритмического рисунка слова, соотношение его со структурой слова</w:t>
      </w:r>
    </w:p>
    <w:p>
      <w:pPr>
        <w:pStyle w:val="Normal"/>
        <w:numPr>
          <w:ilvl w:val="0"/>
          <w:numId w:val="2"/>
        </w:numPr>
        <w:ind w:left="360" w:right="-261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зударная гласная в корне слова.</w:t>
      </w:r>
    </w:p>
    <w:p>
      <w:pPr>
        <w:pStyle w:val="Normal"/>
        <w:ind w:left="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безударной гласной в корне. Перенос ударения на безударную гласную.</w:t>
      </w:r>
    </w:p>
    <w:p>
      <w:pPr>
        <w:pStyle w:val="Normal"/>
        <w:ind w:left="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ка в подборе проверочных слов. Выбор проверочного слова из ряда родственных слов. </w:t>
      </w:r>
    </w:p>
    <w:p>
      <w:pPr>
        <w:pStyle w:val="Normal"/>
        <w:ind w:left="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безударных гласных в корне слова.</w:t>
      </w:r>
    </w:p>
    <w:p>
      <w:pPr>
        <w:pStyle w:val="Normal"/>
        <w:numPr>
          <w:ilvl w:val="0"/>
          <w:numId w:val="2"/>
        </w:numPr>
        <w:ind w:left="360" w:right="-261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 слова.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рфемный анализ и синте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ень слова, выделение корня, подбор родственных, однокоренных сл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жные слова. Выделение корней и соединительной гласной, правописание. Образование слов путем соединения корн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180" w:right="-261" w:hanging="0"/>
        <w:jc w:val="both"/>
        <w:rPr/>
      </w:pPr>
      <w:r>
        <w:rPr>
          <w:sz w:val="28"/>
          <w:szCs w:val="28"/>
        </w:rPr>
        <w:t>Суффикс, выделение суффиксов, значение суффиксов, правописание, суффиксальный способ образования слов. Суффиксальное образование существительных. Уменьшительно-ласкательные существительные. Образование слов с суффиксами –ИК, -ОК без изменения звуковой структуры корня, с суффиксом –К-  с чередованием согласных звуков в корне. Парные глухие и звонкие согласные в корне. Образование слов с суффиксами  -УШК, -ЫШК, -Ц. Собственные и нарицательные существительные с суффиксами –ОЧК, -ЕЧК, -ИЧК, -ЕНЬК, -ОНЬК.    Словообразование существительных с основой  на Ц.   Правописание ЧК, ЧН. Суффиксы–  ИК  и –ЕК . Образование слова при помощи двух суффиксов –ОК и  - ЕК. Чередование суффиксов  -ОК/-ОЧ. Значение суффиксов –ИЩ, -ИК, -ИНК, -ИЦ, -ЕЦ. Сочетания –ИЧК, -ЕЧК. Образование существительных со значением очень маленький, очень большой (-ИЩ-) и значением составной части целого предмета (-ИНК-). Образование названий детенышей при помощи суффиксов без изменения звуковой структуры корня, с чередованием звуков в корне и заменой корня производного слова в единственном и множественном числе (-ОНОК, -ЁНОК, -АТ-, -ЯТ-). Образование существительных, обозначающих профессии и лиц, осуществляющих действия (-ЧИК-, -НИК-, -АРЬ, -ТЕЛЬ-, -ЁР, -ЩИК, -ЯР, -ИСТ). Суффиксальное образование прилагательных. Образование притяжательных прилагательных с суффиксами –ИН, -ОВ. Образование относительных прилагательных с суффиксами –ОВ, -ЕВ, -Н-, -ЯН, -ЕНН, -СК- и др. Образование прилагательных, обозначающих из чего сделан предмет. Образование прилагательных  с суффиксом –Н-  от существительных с основой на –Н. Образование качественных  прилагательных от прилагательных, глаголов, существительных при помощи суффиксов –Н, -ИВ, -ЛИВ, -ЧИН, -ОНН-, –ЕНН, -ОВАТ, -ЕВАТ, -ЕНЬК- и др. с чередованием согласных в корне. Значение и правописание суффиксов. Суффиксальное образование глаголов. Образование глаголов совершенного и несовершенного видов с помощью суффиксов –ИВА-, -ЫВА-, -ВА-,-НУ-. Значение глаголов. Дифференциация возвратных и невозвратных глаголов и правописание –ТСЯ и –ТЬСЯ. Сравнение в написании существительных с суффиксами  -ИЦ-, -НИЦ- и возвратных глаго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261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иставка, выделение приставок, значение приставок, правописание, префиксальный способ образования слов. Различение слов с приставками и слов, корень которых начинается со сходных буквосочетаний. Пространственное и временное значение приставок В-, ВЗ-, ВЫ-, ПОД-, НАД-, ОТ-, У-, ПРО-, ПЕРЕ-, ЗА-, ПО-, С-, СО-. Образование глаголов совершенного вида при помощи приставок С-, НА-, ПО-, ПРО-. Приставки со значением неполного действия и результата действия . Образование глаголов. Изменение значения глаголов. Слова с приставками ПО- и ПОД-. Значение приставки ПЕРЕ-.   Правописание приставок с гласными А, О. Образование глаголов с этими приставками. Правописание приставок, заканчивающихся на С/З. Приставка С-. Приставочный способ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261" w:hanging="180"/>
        <w:jc w:val="both"/>
        <w:rPr>
          <w:sz w:val="28"/>
          <w:szCs w:val="28"/>
        </w:rPr>
      </w:pPr>
      <w:r>
        <w:rPr>
          <w:sz w:val="28"/>
          <w:szCs w:val="28"/>
        </w:rPr>
        <w:t>Окончание, выделение окончаний, значение окончаний. Основа сло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261" w:hanging="180"/>
        <w:jc w:val="both"/>
        <w:rPr>
          <w:sz w:val="28"/>
          <w:szCs w:val="28"/>
        </w:rPr>
      </w:pPr>
      <w:r>
        <w:rPr>
          <w:sz w:val="28"/>
          <w:szCs w:val="28"/>
        </w:rPr>
        <w:t>Подбор слов соответствующей морфемной структуры по образцу, различение грамматических категорий на основе анализа состава слова. Способы образования слов (суффиксальный, приставочный, приставочно-суффиксальный, соединение корн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261" w:hanging="180"/>
        <w:jc w:val="both"/>
        <w:rPr>
          <w:sz w:val="28"/>
          <w:szCs w:val="28"/>
        </w:rPr>
      </w:pPr>
      <w:r>
        <w:rPr>
          <w:sz w:val="28"/>
          <w:szCs w:val="28"/>
        </w:rPr>
        <w:t>Разбор по составу. Нахождение орфограмм в приставке, корне, суффиксе.</w:t>
      </w:r>
    </w:p>
    <w:p>
      <w:pPr>
        <w:pStyle w:val="Normal"/>
        <w:numPr>
          <w:ilvl w:val="0"/>
          <w:numId w:val="2"/>
        </w:numPr>
        <w:ind w:left="360" w:right="-26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логи и приставки.</w:t>
      </w:r>
    </w:p>
    <w:p>
      <w:pPr>
        <w:pStyle w:val="Normal"/>
        <w:ind w:left="36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предлогов и глагольных приставок, правописание предлогов и приставок, подбор подходящих по значению приставок и предлогов.</w:t>
      </w:r>
    </w:p>
    <w:p>
      <w:pPr>
        <w:pStyle w:val="Style15"/>
        <w:spacing w:lineRule="exact" w:line="321"/>
        <w:ind w:left="259" w:right="-261" w:hanging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21"/>
        <w:ind w:left="259" w:right="-261" w:hanging="134"/>
        <w:jc w:val="both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ind w:right="-261" w:firstLine="259"/>
        <w:jc w:val="both"/>
        <w:rPr/>
      </w:pPr>
      <w:r>
        <w:rPr>
          <w:sz w:val="28"/>
          <w:szCs w:val="28"/>
        </w:rPr>
        <w:t>Знания об особенностях лексического строя речи детей с ограниченными возможностями здоровья при задержке психического развития, закономерностях формирования речи в онтогенезе, современные представления о методах изучения структуры значения слова, позволяют проводить логопедическую работу по развитию словаря обучающихся на более высоком профессиональном уровне, добиваться эффективности усвоения знаний детьми, которые в значительной мере зависят от степени нарушения речи и уровня коррек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ети с задержкой психического развития. / Под  ред. Т.А. Власовой, В.И. Лубовского, Н.А. Цыпиной – М.: Педагогика, 198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шимова О.А., Бондарчук О.А. Логопедическая работа в школе. Работаем по новым стандартам. – М, 201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нев А. Н. Нарушение чтения и письма у детей.- С.-Петербург.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лаева Р. И., Серебрякова Н. В. Коррекция общего недоразвития речи у дошкольников. – С.-Петербург: Союз, 1999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0"/>
        <w:rPr>
          <w:sz w:val="28"/>
          <w:szCs w:val="28"/>
        </w:rPr>
      </w:pPr>
      <w:r>
        <w:rPr>
          <w:sz w:val="28"/>
          <w:szCs w:val="28"/>
        </w:rPr>
        <w:t>Мазанова Е.В. Школьный логопункт. – М., 2009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тус Е.В., Литвина А.В. и др. Логопедические занятия со школьниками (1 – 5 класс). – С.-Петербург. 200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тодика коррекционно-развивающего обучения по коррекции лексико-грамматического строя речи учащихся 3-4 классов с общим недоразвитием речи. /Сост. Антонышева А.Л.- Рыбинск. 200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с задержкой психического развития. / Под ред. Т.А. Власовой, В.И. Лубовского, Н.А. Никашиной. -  М., Просвещение, 198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ие программы по логопедии для работы с учащимися начальных классов общеобразовательных школ. – Рыбинск, 2007</w:t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Садовникова И.Н.  Нарушения письменной речи и их преодоления у младших школьников. - М.: Владос, 199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8"/>
          <w:szCs w:val="28"/>
        </w:rPr>
        <w:t>Ястребова А.В</w:t>
      </w:r>
      <w:r>
        <w:rPr>
          <w:sz w:val="28"/>
          <w:szCs w:val="28"/>
        </w:rPr>
        <w:t>. Преодоление общего недоразвития речи у учащихся начальных классов. М: Аркти, 1999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0:21:00Z</dcterms:created>
  <dc:creator>Пользователь</dc:creator>
  <dc:description/>
  <cp:keywords/>
  <dc:language>en-US</dc:language>
  <cp:lastModifiedBy>Пользователь</cp:lastModifiedBy>
  <dcterms:modified xsi:type="dcterms:W3CDTF">2015-05-07T14:54:00Z</dcterms:modified>
  <cp:revision>9</cp:revision>
  <dc:subject/>
  <dc:title>Особенности формирования лексического строя речи обучающихся с нарушением письма, обусловленного  недоразвитием речи</dc:title>
</cp:coreProperties>
</file>