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,  методы и задачи эстетического воспитания  младших дошкольник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ализации целенаправленного процесса эстетического воспитания детей младшего дошкольного возраста необходимы определенные условия.  Прежде всего - это среда, в которой ребенок живет и развивается. Она оказывает воздействие, которое по своей силе и значимости вряд ли может сравниться с другими. Если обстановка эстетична, красива, если ребенок видит красивые отношения между людьми, слышит красивую речь, есть основания надеяться, что он с малых лет будет принимать эстетическое окружение как норму, а все, что отличается от этой нормы, будет вызывать у него не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условием и средством выступает искусство: изобразительное, музыка, литература, театр. Раннее приобщение детей к настоящему высокому искусству способствует зарождению в детской душе поистине эстетического восприятия  действительности. Каждый вид искусства ценен для развития личности. В дошкольном возрасте дети более склонны к восприятию музыки, им свойственны желание лепить, рисовать, они овладевают реч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условием и средством эстетического воспитания является художественная деятельность, как организованная воспитателем, так и самостоятельная. Известно, что воспитание ребенка в деятельности - одна из закономерностей воспитания. Художественной деятельность называется тогда, когда она непосредственно связанна с видами искусств: театрализованные игры, словесно - художественное творчество, музицирование, изобразительная и декоративно прикладная прак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званные выше средства – быт, природа, искусство, деятельность – эффективны как сами по себе, так и во взаимосвяз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эстетического воспитания делятся на несколько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ая группа направлена на ознакомление детей с искусством, на становление эстетического вкуса, восприятие прекрас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торая группа задач направлена на формирование умений в творче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бора методов эстетического воспитания требуется основываться на личный опыт ребенка, его стремления, побуждения, пере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жество разнообразных методов воспитания. Мы остановимся на тех, которые играют роль в эстетическом развит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е замыслы воспитателя по организации эстетического воспитания дошкольников могут достичь своих целей правильным подбором и комбинированием его методов, которые классифицируют по различным критерия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главной педагогической ц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аким методам относятся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в практических действиях, направленных на преобразование окружающей среды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ые ситуации, побуждающие к творческим и практическим действиям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уждения к сопереживанию, эмоционально-положительному отклику на прекрасное, негативное отношения к безобразном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щей и специальной направленно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ы обучения художествен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выделяют наглядные (образец, показ приемов выполнения действий), словесные (беседы, инструкции, указания, советы, оценка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азвития художественно-творческих способностей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ваются они на выработке у детей умения действовать при решении проблемно-поисковых задач, в нестандартных ситуац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и предлагают использовать в эстетическом воспитании младших дошкольников игровые приемы обучения, игровые ситуации, обыгрывание детских работ на занятиях,  что создает положительную эмоциональную атмосферу, повышает качество работы и способствует развитию интереса деятельности. Особенно важно обеспечить сочетание различных видов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в младшем дошкольном возрасте ребенок настроен прежде всего на игру, необходимо, широко использовать в целях его развития разнообразные игровые прием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ровые ситуации, которые помогают развить познавательно-творческую активность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песни, загадки, стихи, сказки, музыкальные произвед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монстрацию эпизодов кукольных спектаклей, которые сосредоточивают внимание, вызывают положительные эмоции, углубляют эстетическое удовольствие, но не влияют на результаты рабо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поисковые ситуации; воображаемые ситу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о том, что эстетическое развитие связано с формированием всех граней личности. В дошкольном возрасте формируются основы потребностей и вкусов, рождается любовь к искусству, заявляют о себе творческие способности, которыми в разной степени наделен каждый ребенок. Для их реализации необходимо правильно организованное воспитание и обучение, которое учитывает особенности возраста, индивидуальность ребен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404" w:hanging="16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4" w:hanging="169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4" w:hanging="169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4" w:hanging="169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4" w:hanging="169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9:45:00Z</dcterms:created>
  <dc:creator>DK</dc:creator>
  <dc:description/>
  <cp:keywords/>
  <dc:language>en-US</dc:language>
  <cp:lastModifiedBy>DK</cp:lastModifiedBy>
  <dcterms:modified xsi:type="dcterms:W3CDTF">2015-05-07T19:48:00Z</dcterms:modified>
  <cp:revision>2</cp:revision>
  <dc:subject/>
  <dc:title/>
</cp:coreProperties>
</file>