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проект «Вахта памят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работы – сочинение.</w:t>
      </w:r>
    </w:p>
    <w:p>
      <w:pPr>
        <w:pStyle w:val="Normal"/>
        <w:spacing w:lineRule="auto" w:line="360"/>
        <w:ind w:left="3240" w:hanging="2520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: «Моя семья в Великой Отечественной войне. Самсоновы.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– Барсукова Светла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-  7 «А» </w:t>
      </w:r>
    </w:p>
    <w:p>
      <w:pPr>
        <w:pStyle w:val="Normal"/>
        <w:spacing w:lineRule="auto" w:line="360"/>
        <w:ind w:left="1620" w:hanging="900"/>
        <w:jc w:val="both"/>
        <w:rPr>
          <w:sz w:val="28"/>
          <w:szCs w:val="28"/>
        </w:rPr>
      </w:pPr>
      <w:r>
        <w:rPr>
          <w:sz w:val="28"/>
          <w:szCs w:val="28"/>
        </w:rPr>
        <w:t>ОУ - муниципальное образовательное учреждение Сараевская средняя общеобразовательная школ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куратор – Балашова Светлана Николаевна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 МОУ Сараевская СОШ</w:t>
      </w:r>
    </w:p>
    <w:p>
      <w:pPr>
        <w:pStyle w:val="Normal"/>
        <w:tabs>
          <w:tab w:val="clear" w:pos="708"/>
          <w:tab w:val="left" w:pos="17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9" w:leader="none"/>
        </w:tabs>
        <w:spacing w:lineRule="auto" w:line="360"/>
        <w:ind w:firstLine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919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9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9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9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9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9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9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9" w:leader="none"/>
        </w:tabs>
        <w:spacing w:lineRule="auto" w:line="360"/>
        <w:ind w:firstLine="720"/>
        <w:jc w:val="center"/>
        <w:rPr/>
      </w:pPr>
      <w:r>
        <w:rPr/>
        <w:t>Сараи 2014</w:t>
      </w:r>
      <w:r>
        <w:br w:type="page"/>
      </w:r>
    </w:p>
    <w:p>
      <w:pPr>
        <w:pStyle w:val="NoSpacing"/>
        <w:spacing w:lineRule="auto" w:line="360"/>
        <w:ind w:firstLine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мнишь, солдат, много вёсен назад</w:t>
      </w:r>
    </w:p>
    <w:p>
      <w:pPr>
        <w:pStyle w:val="NoSpacing"/>
        <w:spacing w:lineRule="auto" w:line="360"/>
        <w:ind w:firstLine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ыхало закатами небо?</w:t>
      </w:r>
    </w:p>
    <w:p>
      <w:pPr>
        <w:pStyle w:val="NoSpacing"/>
        <w:spacing w:lineRule="auto" w:line="360"/>
        <w:ind w:firstLine="3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шел через боль и твердил, как пароль,</w:t>
      </w:r>
    </w:p>
    <w:p>
      <w:pPr>
        <w:pStyle w:val="NoSpacing"/>
        <w:spacing w:lineRule="auto" w:line="360"/>
        <w:ind w:firstLine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вященную клятву: «Победа».</w:t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рез несколько месяцев наш народ будет отмечать великий праздник – семидесятую годовщину Победы над фашизмом в Великой Отечественной войне. </w:t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рашная война затронула и мою семью, поэтому о родственниках, воевавших за нашу мирную жизнь, мы никогда не забываем. </w:t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й прадедушка Самсонов Николай Алексеевич в мае 1842 года окончил Пензенский лесотехнический техникум. Когда ему исполнилось восемнадцать лет, его сразу же взяли на фронт. А его отец Самсонов Алексей Федотович, мой прапрадедушка, воевал с июня 1941 года, с самых первых дней войны. Первое время они переписывались, но потом связь прервалась. Мой прапрадедушка Самсонов Алексей Федотович пропал без вести. До сих пор никто не знает, где он погиб и при каких обстоятельствах.</w:t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ой прадедушка Самсонов Николай Алексеевич с 8 мая 1842 года по март 1946 года проходил службу в Вооружённых силах Советского Союза. Он был шифровальщиком штаба. Ему было присвоено звание старший лейтенант. Он воевал сначала на Северо-Западном фронте, был помощником начальника штаба дивизии. Потом прадедушка воевал на Втором Украинском фронте, храбро и мужественно освобождал от немецко-фашистских захватчиков территорию нашей страны, а также Болгарию, Венгрию, Румынию,  Югославию, Австрию.</w:t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Победы Самсонов Николай Алексеевич встретил в Австрии. 8 мая 1945 года шёл очень ожесточённый бой с фашистами, хотя уже был подписан документ о безоговорочной капитуляции. Когда бойцы узнали о том, что война закончена, много было радости, счастья.</w:t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о марта 1946 года мой прадедушка освобождал от фашистов города и сёла других стран. В боях он несколько раз был ранен, лежал в госпиталях.</w:t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 храбрость, стойкость, мужество в борьбе с немецко-фашистским захватчиками он был награждён многими медалями и орденом Отечественной войны второй степени. Недавно на сайте «Подвиг народа» я нашла сведения о награждении моего прадедушки медалью «За боевые заслуги». В наградном листе от 29 февраля 1944 года есть такая запись: </w:t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73050</wp:posOffset>
            </wp:positionV>
            <wp:extent cx="5898515" cy="3741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35" t="24996" r="10710" b="14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ернувшись с фронта, Самсонов Николай Алексеевич восстанавливал страну после военной разрухи.</w:t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х прадедушки и прапрадедушки нет в живых, но мама и папа много раз рассказывали мне о том, как они воевали. </w:t>
      </w:r>
    </w:p>
    <w:p>
      <w:pPr>
        <w:pStyle w:val="Normal"/>
        <w:tabs>
          <w:tab w:val="clear" w:pos="708"/>
          <w:tab w:val="left" w:pos="17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 всегда будем помнить героические подвиги нашего народа в годы Великой Отечественной войны. Недавно мы всем классом ходили смотреть фильм «Звезда». После просмотра некоторые даже плакали, потому что прочувствовали, какую цену заплатил наш народ за Великую Победу и за нашу мирную жизнь. Навечно останутся в наших сердцах имена героев, отдавших свою жизнь за наше будущее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18:00Z</dcterms:created>
  <dc:creator>Customer</dc:creator>
  <dc:description/>
  <cp:keywords/>
  <dc:language>en-US</dc:language>
  <cp:lastModifiedBy>Customer</cp:lastModifiedBy>
  <dcterms:modified xsi:type="dcterms:W3CDTF">2015-05-08T16:09:00Z</dcterms:modified>
  <cp:revision>9</cp:revision>
  <dc:subject/>
  <dc:title>Конкурс «Моя гордость - Россия»</dc:title>
</cp:coreProperties>
</file>